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976477677"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480778415"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25902622"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274864777"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937995542"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827548922"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697218942"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310263848"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11482535"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964052101"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700498173"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