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654923482"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733480059"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696777885"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873883345"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935427468"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918071952"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996958580"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2043531830"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722424138"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801077164"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662631719"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