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1431480456"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693463246"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847446699"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1449445385"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670433862"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1011205586"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1864485173"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218948611"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931218476"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496907207"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