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746187723"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41091987"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893473530"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2091103510"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701104262"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2053412909"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686754473"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863222035"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110433094"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931503147"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