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919447742"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1666335960"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82647727"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400143009"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1707999914"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596127463"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697752088"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2091898107"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330393985"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462841705"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346304526"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220302808"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2068723457"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1312773493"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890037158"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203036298"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1486184298"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212657643"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1165620212"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1455575558"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2007680367"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1746690160"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1608434226"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1482370276"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1353465834"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1318181898"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1555564965"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456882106"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732734316"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495141149"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1900908585"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962665367"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2088953271"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398517842"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471169625"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1810372"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1020274348"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1100848066"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897730345"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1170775136"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1853603185"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2034967155"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766215888"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2060216662"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2044496041"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1360665377"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586594872"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667141274"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624412703"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1260277443"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1156096303"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1571998361"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766746692"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144998693"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1007921902"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244981380"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1446305987"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1838781771"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661884468"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1862912061"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