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474144610"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33254236"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383555897"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633736829"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2092060712"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786341056"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638748304"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80215141"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877909987"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914148217"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200056306"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833261078"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2106631048"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637939498"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698239836"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340032680"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704056044"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376871978"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2016764166"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63359289"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668128863"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98182120"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093421231"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489707164"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307775547"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719904895"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32949570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723881240"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101440700"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45810113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496357919"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758519786"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670994613"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2010039744"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64171951"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736480622"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914782033"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315022785"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591349149"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382857861"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988671014"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031255308"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043720170"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067477211"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195240748"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2092832292"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666086118"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481312087"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824843759"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556287052"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200212028"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2100481400"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852894841"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642323271"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737143859"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759013629"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447258996"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68168773"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499442221"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504223644"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