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759497415"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37034869"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41719982"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2030210689"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055948372"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733797055"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667872449"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244424058"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26783002"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449841768"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354887414"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791755591"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875178713"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436466385"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605827595"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431656166"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255599939"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695909307"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745029791"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64905364"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2044512910"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27279327"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72871154"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274948622"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899974736"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785414782"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2093986761"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958852266"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597695539"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264063157"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95806465"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2124798904"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684429308"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154152237"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164757914"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458208155"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814230960"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509920655"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22661870"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865259379"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420155585"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896188025"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254948291"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418646537"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224006309"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206717371"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702619419"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552466316"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645480391"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2098767239"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954055885"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464714334"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588779372"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27928630"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57657702"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625696520"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878730756"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456804664"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002163070"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268862987"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