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159005685"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646957915"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92791905"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635896232"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10932655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49258296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58939432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58328885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98343019"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58661726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6428921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66022052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06068756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