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00243933"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1180937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44915266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41668614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43248655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4931010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15920859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1308470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29091758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52056154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40931604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54194638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6287897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