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256569077"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416122306"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230671333"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951405430"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2143828885"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492376236"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773999534"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2093141745"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480629657"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36639498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690531736"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987310575"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570026111"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