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8512866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58662654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13918558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52003380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68096731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661088943"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05520168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73540931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3830900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13477087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98484529"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47565233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743660836"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