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68872664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53041424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65622125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904704405"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499144996"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469041896"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530549439"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12135636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357304626"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33182075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5161043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1309511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81012542"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27908580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358522732"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2171279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96644476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2236133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11959583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09956024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086709277"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03047919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486500658"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