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000085265"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2109393938"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556557998"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667612393"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362058178"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379963063"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932017010"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691571223"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725175339"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19501840"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773751961"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392866424"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398069281"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412327474"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138836731"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659645079"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431572299"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517700075"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605010622"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948788045"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579210140"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218522484"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130034239"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