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1681125829"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1292569786"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310465784"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2094108401"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212228279"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554546310"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887541927"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851910634"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970076723"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987566795"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860069703"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1899534810"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853748508"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74465734"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974532306"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1579858985"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34895528"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1423873035"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285213388"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1968062637"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256143524"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1932661903"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867470570"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