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775174062"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786974509"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678312114"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794686848"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2115348147"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891966092"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392919625"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60658313"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56689409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446843810"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77928101"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106106478"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2042859864"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817795520"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652901146"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37066210"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343542136"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419927124"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491700130"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627913687"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681303343"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813445803"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32520308"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626055646"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375857494"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