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10277803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90683916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43761045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8280778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06897020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39709370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932343756"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360323251"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23234086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0971883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72090959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67628433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37210692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06501290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68290349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39287147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61695752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44146426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99993681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1486883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83934971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7515468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82256789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061807098"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35340997"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