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371756115"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203429241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30252839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035123365"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988366199"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60933830"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150430207"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810881839"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648270707"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51251173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924927562"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705292600"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3734790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517320453"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955714257"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77268221"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699217208"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485326883"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47742542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195442600"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503401810"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65149448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35075744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66453239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962932643"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