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tataric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podrost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ě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platyphyllo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ostr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ostr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podrost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řovitá form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mírný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0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kmen, 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otevřená rána po odřezané větvi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cord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st kmene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cord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hnut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cord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rost pařezu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hnutý, vychýle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, svah, nad zdí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kloněný, 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3, svah, nad zdí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hnutý, pokrouce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cord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brost báze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3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kloně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lazené keře na svahu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mlazené keře na svahu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ařez – 1 k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7T22:06:00Z</dcterms:modified>
  <cp:revision>17</cp:revision>
  <dc:subject/>
  <dc:title>číslo taxonu	</dc:title>
</cp:coreProperties>
</file>