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Technická zpráva</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Kašna 1 - úsek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bsahem této části dokumentace je nová kašna, umístěná v zálivu u parkové cesty ve střední části zahrady (úsek označený M). Záliv bude nově vybudován a vzhledově bude obdobný jako jsou zálivy pro parkové lavice - vymezený kamennou opěrnou zídkou obloukového půdorysného tvaru.  Místo lavice zde bude umístěn sochařsky opracovaný pískovcový blok, po němž bude stékat vo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Kašna je navržena přibližně v místě stávajícího zálivu pro parkovou lavici – z důvodu ochrany stávajících stromů bude pro kašnu zřízen nový záliv vedle stávajícího zálivu (posunutí o šířku zálivu vpravo - viz situace). Původní záliv bude odstraněn. Zemina vykopaná při realizaci nového zálivu bude využita pro jeho zasypání, plocha násypu bude srovnána, ohumusována dovezenou ornicí (tl. 15 cm) a zatravně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pěrná zídka, vymezující záliv pro kašnu, je tvořena železobetonovou opěrnou zídkou, obezděnou kamenem stejného typu jako původní zálivy pro lavičky - jedná se o černý lámaný kámen (buližník). Pro obezdívku opěrné zídky u kašny bude použit původní kámen, vybraný a očištěný po demolici podezdívky původního oplocení v úseku A, který bude rekonstruován. Líc obezdívky opěrné stěny nebude svislý, ale směrem nahoru mírně ustupující. Koruna je zakryta plochými kameny – šířka koruny je 450 mm. Obezdívka bude provedena se spárami 15 - 30 mm, spárování zapuštěné 15 mm.</w:t>
      </w:r>
    </w:p>
    <w:p>
      <w:pPr>
        <w:pStyle w:val="Normal"/>
        <w:jc w:val="both"/>
        <w:rPr>
          <w:rFonts w:ascii="Arial" w:hAnsi="Arial" w:cs="Arial"/>
        </w:rPr>
      </w:pPr>
      <w:r>
        <w:rPr>
          <w:rFonts w:cs="Arial" w:ascii="Arial" w:hAnsi="Arial"/>
        </w:rPr>
        <w:tab/>
        <w:t>Vzhledem k tomu, že do kašny je přiváděna užitková voda, není řešena jako vodní nádrž nebo pítko, ale jako vývěr vody mezi kameny, ponechanými v surovém přírodním stavu a pouze jemně sochařsky upravenými tak, aby byl umocněn výtvarný efekt proudící vody. Záměrem je využití estetického působení vody proudící po kamenech, které jsou k tomu uzpůsobeny. Kašna může sloužit také jako pítko pro ptáky, psy ap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varové řešení kamenného bloku bude v principu vycházet z charakteru přírodního kamene, vylomeného v lomu - jako materiál bude použit hořický pískovec. Kamenný blok bude pouze kamenosochařsky upraven a začištěn, tvarové řešení bude jednoduché, lapidární, záměrem je aby kamenný blok působil jako přírodní bez zásahu člověka. Popsané tvarové řešení je předmětem výtvarného návrhu ak.soch. Jaroslava Urbánka, se kterým byl projekt průběžně konzultován a který bude popsaný kamenný blok realizovat včetně dodávky materiálu, opracování a osazení na místě. Proto je součástí výkazu výměr pevná částka za popsaný rozsah kamenosochařských prac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řípojka užitkové vody (S.O. 35 - 6) bude vyvedena podél opěrné zídky, přívodní potrubí bude kotveno na betonovou zídku a zakryto kamennou obezdívkou. Voda bude přivedena do zklidňovací nádržky vysekané přímo v kamenném bloku (nádržka musí mít konicky sešikmené stěny a zaoblené rohy tak, aby při zamrznutí vody nedošlo k roztržení kamene). Z nádržky bude voda  vytékat na upravenou plochu kamenného bloku (hořický pískovec), vytvoří na něm mělkou vodní plochu a po jeho bocích bude stékat do mělkého sběrného bazénku, ve kterém je kamenný blok umístěn. Dno bazénku bude vydlážděno kamennou mozaikou a vyspádováno k uliční vpusti 250 x 250 mm, kterou je voda odváděna do kanalizace. Zbývající plocha zálivu okolo bazénku bude dlážděna žulovými odseky (žlutý odstín kamene) - stejný materiál jako ostatní parkové ces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aromír Kosnar</dc:creator>
  <dc:description/>
  <dc:language>en-US</dc:language>
  <cp:lastModifiedBy>AND</cp:lastModifiedBy>
  <dcterms:modified xsi:type="dcterms:W3CDTF">2005-04-26T17:54:50Z</dcterms:modified>
  <cp:revision>7</cp:revision>
  <dc:subject/>
  <dc:title>Technická zpráva</dc:title>
</cp:coreProperties>
</file>