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.08-6  Venkovní schodiště, opěrné zahradní zíd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EZNAM PŘÍLO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SEK  „L“  - serpent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SEK  „K“ – serpent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SEK „J“ – serpent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SEK „H“ – schodiště, zíd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SEK „T“ – schodiště, zíd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SEK „P“ – schodišt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O.08-6 Venkovní schodiště, opěrné zahradní zíd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SEK „L“ – serpentin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EZNAM PŘÍLO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SITUACE 1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ODÉLNÝ PROFIL 1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a. PODÉLNÝ PROFIL  2.čá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VZOROVÝ Ř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VÝKAZ VÝMĚ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.08-6 Venkovní schodiště, opěrné zahradní zíd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SEK „K“ – serpent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EZNAM PŘÍLO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SITUACE 1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ODÉLNÝ PROFIL 1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VZOROVÝ Ř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VÝKAZ VÝMĚ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.08-6 Venkovní schodiště, opěrné zahradní zíd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SEK „J“ – serpent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EZNAM PŘÍLO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SITUACE 1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ODÉLNÝ PROFIL 1:100</w:t>
      </w:r>
    </w:p>
    <w:p>
      <w:pPr>
        <w:pStyle w:val="Normal"/>
        <w:rPr/>
      </w:pPr>
      <w:r>
        <w:rPr>
          <w:rFonts w:cs="Arial" w:ascii="Arial" w:hAnsi="Arial"/>
        </w:rPr>
        <w:t>4. VZOROVÝ Ř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PŘÍČNÝ ŘEZ SVAH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VÝKAZ VÝMĚ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.08-6 Venkovní schodiště, opěrné zahradní zíd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SEK „H“ – schodiště, zíd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EZNAM PŘÍLO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SITUACE 1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ODÉLNÝ PROFIL 1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VZOROVÝ ŘEZ SCHODIŠT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VZOROVÝ ŘEZ OPĚRNOU ZÍDK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VÝKAZ VÝMĚ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.08-6 Venkovní schodiště, opěrné zahradní zíd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SEK „T“ –  schodiště, zíd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EZNAM PŘÍLO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SITUACE 1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ODÉLNÝ PROFIL 1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VZOROVÝ Ř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VÝKAZ VÝMĚ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.08-6 Venkovní schodiště, opěrné zahradní zíd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SEK „P“ – schodišt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EZNAM PŘÍLO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ŮDORYS SCHODŮ 1: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ODÉLNÝ PROFIL 1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ŘEZ SVAH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VZOROVÝ Ř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VYTYČOVACÍ SITUACE ÚSEKU „P“ 1:2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VÝKAZ VÝMĚ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3:51:00Z</dcterms:created>
  <dc:creator>Ing. Richard Fischer</dc:creator>
  <dc:description/>
  <dc:language>en-US</dc:language>
  <cp:lastModifiedBy>AND</cp:lastModifiedBy>
  <dcterms:modified xsi:type="dcterms:W3CDTF">2006-11-02T21:24:00Z</dcterms:modified>
  <cp:revision>8</cp:revision>
  <dc:subject/>
  <dc:title>SO</dc:title>
</cp:coreProperties>
</file>