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2019785593"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29.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1:58</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