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466226472"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37204784"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2002867574"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318754108"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35100174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97531120"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19711725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