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2808863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7518396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91411447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492387496"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58377007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8616734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04236660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