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7178464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11051155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165707941"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654315171"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366901365"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959634105"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835218065"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