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5591781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0714169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4508085"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80396989"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7658096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7898448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49269988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