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965783429"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6706506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10169076"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691306732"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27273346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01149898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50603778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