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625472333"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40496504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682455342"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201852435"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39207891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435049950"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512438195"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