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4154261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4965755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94322447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7518522"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0994729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3881918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3231567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