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984518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0189678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908760698"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724708039"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208183775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85107319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04955725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