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5126230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86939221"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75205163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45528152"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