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71825912"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7987560"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63323790"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76203763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