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52004236"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99828572"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700423480"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24720923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