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15692841"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20162533"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918513894"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708508508"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