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6366444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32956148"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401069705"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518224880"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