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5441867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34662309"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551544729"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259619283"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