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00363580"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739880915"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248079947"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773295665"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