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9/</w:t>
      </w:r>
    </w:p>
    <w:p>
      <w:pPr>
        <w:pStyle w:val="UsnKoho"/>
        <w:rPr/>
      </w:pPr>
      <w:r>
        <w:rPr/>
        <w:t>ze dne  25.9.2008</w:t>
      </w:r>
    </w:p>
    <w:p>
      <w:pPr>
        <w:pStyle w:val="Subjekt"/>
        <w:rPr/>
      </w:pPr>
      <w:r>
        <w:rPr/>
        <w:t>k návrhu na úplatné nabytí nemovitostí, z vlastnictví Dopravního podniku hl. m. Prahy , a.s., do vlastnictví HMP, pro účely stavby č. 0075 MO Zlíchov - Radlic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nemovitostí , v rozsahu a za cenu  dle přílohy č. 1 tohoto usnesení, z vlastnictví Dopravního podniku hl. m. Prahy , akciová společnost, se sídlem Sokolovská 42/217, 190 00 Praha 9, IČ : 0005886, do vlastnictví hl. m. Prahy , pro účely stavby č. 0075 MO Zlíchov - Radlická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34:00Z</dcterms:created>
  <dc:creator>INF</dc:creator>
  <dc:description/>
  <dc:language>en-US</dc:language>
  <cp:lastModifiedBy>INF</cp:lastModifiedBy>
  <dcterms:modified xsi:type="dcterms:W3CDTF">2008-09-08T09:34:00Z</dcterms:modified>
  <cp:revision>1</cp:revision>
  <dc:subject/>
  <dc:title>NAŘÍZENÍ ŘEDITELE</dc:title>
</cp:coreProperties>
</file>