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schválení úplatného převodu pozemku parc.č. 805/36 o výměře 60 m2 v kat. území Kunratice z vlastnictví hl. m. Prahy do SJM  Ladislava Jirgla a Jitky Jirglové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805/36 o výměře 60 m2 v kat. území Kunratice z vlastnictví hl. m. Prahy do SJM  Ladislava Jirgla r.č. ********** a Jitky Jirglové, r.č.************, oba bytem  ***********************************za kupní cenu v celkové výši  160.800 Kč, tj. 2.68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e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09:00Z</dcterms:created>
  <dc:creator>INF</dc:creator>
  <dc:description/>
  <dc:language>en-US</dc:language>
  <cp:lastModifiedBy>INF</cp:lastModifiedBy>
  <dcterms:modified xsi:type="dcterms:W3CDTF">2008-09-09T11:09:00Z</dcterms:modified>
  <cp:revision>1</cp:revision>
  <dc:subject/>
  <dc:title>NAŘÍZENÍ ŘEDITELE</dc:title>
</cp:coreProperties>
</file>