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PK(1567/3)  k.ú. Klánovice o výměře 559 m</w:t>
      </w:r>
      <w:r>
        <w:rPr>
          <w:vertAlign w:val="superscript"/>
        </w:rPr>
        <w:t>2</w:t>
      </w:r>
      <w:r>
        <w:rPr/>
        <w:t xml:space="preserve"> z vlastnictví Jiřího Krpenského do vlastnictví hl.m. Prahy pro realizaci stavby č. 0196 TV Klánovice, etapa 0004 - komunikace IV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PK(1567/3)  k.ú. Klánovice,  o výměře 559 m</w:t>
      </w:r>
      <w:r>
        <w:rPr>
          <w:vertAlign w:val="superscript"/>
        </w:rPr>
        <w:t>2</w:t>
      </w:r>
      <w:r>
        <w:rPr/>
        <w:t xml:space="preserve"> z vlastnictví Jiřího Krpenského, ********************************* do vlastnictví hl.m. Prahy za cenu nemovitosti určenou na základě znaleckého posudku č. 1171-021/08 ze dne 5.3.2008 upravenou dle usnesení Rady ZHMP č. 0608 ze dne 30.5.2000 ve výši 904 285,- Kč a s uhrazením rozdílu daně z převodu nemovitosti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5:00Z</dcterms:created>
  <dc:creator>INF</dc:creator>
  <dc:description/>
  <cp:keywords/>
  <dc:language>en-US</dc:language>
  <cp:lastModifiedBy>INF</cp:lastModifiedBy>
  <dcterms:modified xsi:type="dcterms:W3CDTF">2008-09-10T07:15:00Z</dcterms:modified>
  <cp:revision>1</cp:revision>
  <dc:subject/>
  <dc:title>NAŘÍZENÍ ŘEDITELE</dc:title>
</cp:coreProperties>
</file>