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odohospodářského díla z vlastnictví Tesco Stores ČR a.s., IČ: 45308314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veřejného vodovodního řadu DN 125 z tvárné litiny v délce 169,37m</w:t>
      </w:r>
    </w:p>
    <w:p>
      <w:pPr>
        <w:pStyle w:val="Odstavec1"/>
        <w:rPr/>
      </w:pPr>
      <w:r>
        <w:rPr/>
        <w:t>v celkové pořizovací hodnotě 650 000,- Kč, vybudovaného v rámci akce "ČS PHM Tesco Letňany", v ul. Veselské, Praha 18, na pozemcích parc.č.: 626/17,626/80 a 626/91, LV 530 v k.ú. Letňany, z vlastnictví Tesco Stores ČR a.s., IČ: 45308314, se sídlem: Vršovická 1527/68b, 100 00  Praha 10, do vlastnictví hl.m. Prahy.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. bezúplatné nabytí vodohospodářského díla:</w:t>
      </w:r>
    </w:p>
    <w:p>
      <w:pPr>
        <w:pStyle w:val="Odstavec1"/>
        <w:rPr/>
      </w:pPr>
      <w:r>
        <w:rPr/>
        <w:t>- veřejných vodovodních řadů v pořizovací hodnotě                       2 122 082,- Kč</w:t>
      </w:r>
    </w:p>
    <w:p>
      <w:pPr>
        <w:pStyle w:val="Odstavec1"/>
        <w:rPr/>
      </w:pPr>
      <w:r>
        <w:rPr/>
        <w:t>- veřejné dešťové kanalizační stoky v pořizovací hodnotě               1 949 362,- Kč</w:t>
      </w:r>
    </w:p>
    <w:p>
      <w:pPr>
        <w:pStyle w:val="Odstavec1"/>
        <w:rPr/>
      </w:pPr>
      <w:r>
        <w:rPr/>
        <w:t>v celkové pořizovací hodnotě 4,071.444,- Kč, vybudovaného v rámci akce „Obchodní centrum Letňany - etapa A4“, Praha 9, na pozemcích parc.č.: 626/61,626/26,626/34,626/89 a 626/107 v k.ú. Letňany, z vlastnictví Tesco Stores ČR a.s., IČ: 45308314, se sídlem: Vršovická 1527/68b, 100 00  Praha 10, do vlastnictví hl.m. Prahy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1:00Z</dcterms:created>
  <dc:creator>INF</dc:creator>
  <dc:description/>
  <cp:keywords/>
  <dc:language>en-US</dc:language>
  <cp:lastModifiedBy>INF</cp:lastModifiedBy>
  <dcterms:modified xsi:type="dcterms:W3CDTF">2008-09-08T06:11:00Z</dcterms:modified>
  <cp:revision>1</cp:revision>
  <dc:subject/>
  <dc:title>NAŘÍZENÍ ŘEDITELE</dc:title>
</cp:coreProperties>
</file>