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revokace usnesení Zastupitelstva HMP č. 9/111 ze dne 20.9.2007 - úprava kupní ceny za pozemek parc. č. 1641/6 v kú Dolní Počernice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č. 9/111 ze dne 20.9.2007  tak, že v bodě I. se text za slovy 2. stavba  nahrazuje  takto " za cenu 189 230,- Kč, podle znaleckého posudku č. 1492/47/2008 ze dne 25.4.2008, zpracovaného ing. arch. Jiřím Musálkem s tímto rozdělením mezi spoluvlastníky : Zdeňka Krčálová, ***************************************** - 1/6 - 31 538,33 Kč, Věra Petružálková, **************************************- 1/6 - 31 538,33 Kč, Čestmír Krčál,  *************************************,  1/3 - 63 076,66 Kč, MUDr. Pavel Hudec,  ************************************** - 1/3 - 63 076,66 Kč“.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43:00Z</dcterms:created>
  <dc:creator>INF</dc:creator>
  <dc:description/>
  <dc:language>en-US</dc:language>
  <cp:lastModifiedBy>INF</cp:lastModifiedBy>
  <dcterms:modified xsi:type="dcterms:W3CDTF">2008-08-08T07:43:00Z</dcterms:modified>
  <cp:revision>1</cp:revision>
  <dc:subject/>
  <dc:title>NAŘÍZENÍ ŘEDITELE</dc:title>
</cp:coreProperties>
</file>