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u parc. č. 255/9, k. ú. Zadní Kopanina o výměře 24 m2 z vlastnictví pana Bohumila Horejska do vlastnictví hl. m. Prahy pro realizaci stavby č. 3090  "TV Řeporyje", etapa 0007 - IS Zadní Kopanina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parc. č. 255/9, k. ú. Zadní Kopanina o výměře 24 m2 z vlastnictví pana Bohumila Horejska**********************************************************  do vlastnictví hl. m. Prahy za cenu nemovitosti určenou na základě znaleckého posudku č. 1196-046/08, upravenou dle usnesení Rady ZHMP č. 0608 ze dne 30.5.2000 ve výši 14 760,- Kč a s uhrazením rozdílu daně z převodu nemovitosti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6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E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4:54:00Z</dcterms:created>
  <dc:creator>osk2934</dc:creator>
  <dc:description/>
  <cp:keywords/>
  <dc:language>en-US</dc:language>
  <cp:lastModifiedBy>osk2934</cp:lastModifiedBy>
  <dcterms:modified xsi:type="dcterms:W3CDTF">2008-09-10T14:54:00Z</dcterms:modified>
  <cp:revision>1</cp:revision>
  <dc:subject/>
  <dc:title>NAŘÍZENÍ ŘEDITELE</dc:title>
</cp:coreProperties>
</file>