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Zprávě o plnění rozpočtu hlavního města Prahy za 1. pololetí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konstatuje, že</w:t>
      </w:r>
    </w:p>
    <w:p>
      <w:pPr>
        <w:pStyle w:val="Odstavec1b"/>
        <w:rPr/>
      </w:pPr>
      <w:r>
        <w:rPr/>
        <w:t xml:space="preserve">hospodaření hlavního města Prahy skončilo k 30.6.2008 přebytkem ve výši </w:t>
      </w:r>
    </w:p>
    <w:p>
      <w:pPr>
        <w:pStyle w:val="Odstavec1b"/>
        <w:rPr/>
      </w:pPr>
      <w:r>
        <w:rPr/>
        <w:t>5 657 046,67 tis. Kč</w:t>
      </w:r>
    </w:p>
    <w:p>
      <w:pPr>
        <w:pStyle w:val="Odstavec1b"/>
        <w:rPr/>
      </w:pPr>
      <w:r>
        <w:rPr/>
        <w:t xml:space="preserve">z toho na vlastní hospodaření hlavního města Prahy připadá přebytek ve výši  </w:t>
      </w:r>
    </w:p>
    <w:p>
      <w:pPr>
        <w:pStyle w:val="Odstavec1b"/>
        <w:rPr/>
      </w:pPr>
      <w:r>
        <w:rPr/>
        <w:t>5 071 569,09  tis. Kč</w:t>
      </w:r>
    </w:p>
    <w:p>
      <w:pPr>
        <w:pStyle w:val="Odstavec1b"/>
        <w:rPr/>
      </w:pPr>
      <w:r>
        <w:rPr/>
        <w:t xml:space="preserve">a na městské části hlavního města Prahy celkově připadá přebytek ve výši </w:t>
      </w:r>
    </w:p>
    <w:p>
      <w:pPr>
        <w:pStyle w:val="Odstavec1b"/>
        <w:rPr/>
      </w:pPr>
      <w:r>
        <w:rPr>
          <w:rFonts w:eastAsia="Arial"/>
        </w:rPr>
        <w:t xml:space="preserve">   </w:t>
      </w:r>
      <w:r>
        <w:rPr/>
        <w:t>585 477,58  tis. Kč</w:t>
      </w:r>
    </w:p>
    <w:p>
      <w:pPr>
        <w:pStyle w:val="NazevOdstavce"/>
        <w:rPr/>
      </w:pPr>
      <w:r>
        <w:rPr/>
        <w:t xml:space="preserve">II. </w:t>
        <w:tab/>
        <w:t>bere na vědomí, že</w:t>
      </w:r>
    </w:p>
    <w:p>
      <w:pPr>
        <w:pStyle w:val="Odstavec1"/>
        <w:rPr/>
      </w:pPr>
      <w:r>
        <w:rPr/>
        <w:t xml:space="preserve">1. </w:t>
        <w:tab/>
        <w:t>Rada HMP přijala usnesení č.  1196  ze dne  2.9.2008  ke Zprávě o plnění rozpočtu hlavního města Prahy za 1. pololetí 2008</w:t>
      </w:r>
    </w:p>
    <w:p>
      <w:pPr>
        <w:pStyle w:val="Odstavec1"/>
        <w:rPr/>
      </w:pPr>
      <w:r>
        <w:rPr/>
        <w:t xml:space="preserve">2. </w:t>
        <w:tab/>
        <w:t xml:space="preserve">Ministerstvo financí v rámci uzavření finančního vypořádání za rok 2007 s hlavním městem Prahou uhradilo na základě požadavků města jednak výdaje vynaložené nad rámec dotací poskytnutých v roce 2007 v celkové výši 1 681 748,35 Kč, z toho  na poštovné v souvislosti s výplatou dávek státní sociální podpory  372 761,50 Kč a  na výkon sociálně-právní ochrany dětí  1 308 986,85 Kč; jednak poskytlo částku                66 604 000,00 Kč na částečné krytí výdajů vynaložených městskými částmi hlavního  města Prahy v roce 2007 na výkon  agendy dávek státní sociální podpory </w:t>
      </w:r>
    </w:p>
    <w:p>
      <w:pPr>
        <w:pStyle w:val="NazevOdstavce"/>
        <w:rPr/>
      </w:pPr>
      <w:r>
        <w:rPr/>
        <w:t xml:space="preserve">II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edloženou Zprávu o plnění rozpočtu hlavního města Prahy za 1. pololetí 2008</w:t>
      </w:r>
    </w:p>
    <w:p>
      <w:pPr>
        <w:pStyle w:val="Odstavec1"/>
        <w:rPr/>
      </w:pPr>
      <w:r>
        <w:rPr/>
        <w:t xml:space="preserve">2. </w:t>
        <w:tab/>
        <w:t>upravený rozpočet hlavního města Prahy za  1. pololetí 2008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objem příjmů ve výši                                       61 720 512,90 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objem výdajů                                                   65 116 337,80 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se schodkem ve výši                                        3 395 824,90 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 xml:space="preserve">krytým třídou 8 - financování dle bližší specifikace uvedené v „Bilanci příjmů a výdajů rozpočtu za hl. m. Prahu   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celkem”, která tvoří přílohu č. 1 tohoto usnesení</w:t>
      </w:r>
    </w:p>
    <w:p>
      <w:pPr>
        <w:pStyle w:val="Odstavec1"/>
        <w:rPr/>
      </w:pPr>
      <w:r>
        <w:rPr/>
        <w:t xml:space="preserve">3. </w:t>
        <w:tab/>
        <w:t>navýšení objemu rozpočtu příjmů  vlastního  hlavního  města  Prahy v kap.1016 - Pokladní správa ve výši 68 285,7 tis. Kč  (odpa 6402, pol. 2222)  v souvislosti  s dodatečným pokrytím výdajů vynaložených v roce 2007 z  Ministerstva financí</w:t>
      </w:r>
    </w:p>
    <w:p>
      <w:pPr>
        <w:pStyle w:val="Odstavec1"/>
        <w:rPr/>
      </w:pPr>
      <w:r>
        <w:rPr/>
        <w:t xml:space="preserve">4. </w:t>
        <w:tab/>
        <w:t xml:space="preserve">snížení příjmů rozpočtu hlavního města Prahy v kap.1016, odpa 6402, pol.2221 v celkové výši 67 913,0 tis.Kč v souvislosti s dofinancováním výdajů městských částí hlavního města Prahy  vynaložených v roce 2007 na výkon sociálně-právní ochrany dětí  a na agendu dávek státní sociální podpory z prostředků uvolněných Ministerstvem financí  a se současnou úpravou finančního vypořádání městských částí dle přílohy č.2 tohoto usnesení </w:t>
      </w:r>
    </w:p>
    <w:p>
      <w:pPr>
        <w:pStyle w:val="Odstavec1"/>
        <w:rPr/>
      </w:pPr>
      <w:r>
        <w:rPr/>
        <w:t xml:space="preserve">5. </w:t>
        <w:tab/>
        <w:t xml:space="preserve">navýšení rezervy ve tř.8 - financování (pol.8115), v kap.1016 o částku  372,7 tis.Kč  v souvislosti s Ministerstvem financí uvolněnou dodatečnou úhradou výdajů vynaložených na poštovné  související s výplatou dávek státní sociální podpory v roce  2007  </w:t>
      </w:r>
    </w:p>
    <w:p>
      <w:pPr>
        <w:pStyle w:val="Odstavec1"/>
        <w:rPr/>
      </w:pPr>
      <w:r>
        <w:rPr/>
        <w:t xml:space="preserve">6. </w:t>
        <w:tab/>
        <w:t>návrh na úpravu příjmů, výnosů a nákladů hospodářské činnosti vlastního hlavního města Prahy na rok 2008 dle přílohy č. 3 tohoto usnesení</w:t>
      </w:r>
    </w:p>
    <w:p>
      <w:pPr>
        <w:pStyle w:val="NazevOdstavce"/>
        <w:rPr/>
      </w:pPr>
      <w:r>
        <w:rPr/>
        <w:t xml:space="preserve">I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ů III.2. až III.6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3:00Z</dcterms:created>
  <dc:creator>INF</dc:creator>
  <dc:description/>
  <cp:keywords/>
  <dc:language>en-US</dc:language>
  <cp:lastModifiedBy>INF</cp:lastModifiedBy>
  <dcterms:modified xsi:type="dcterms:W3CDTF">2008-09-10T11:43:00Z</dcterms:modified>
  <cp:revision>1</cp:revision>
  <dc:subject/>
  <dc:title>NAŘÍZENÍ ŘEDITELE</dc:title>
</cp:coreProperties>
</file>