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e schválení projektů v rámci 1. Výzvy Operačního programu Praha - Konkurenceschopnost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růběhu výběru projektů pro 1. Výzvu k předkládání projektů v Operačním programu Praha - Konkurenceschopnost obsaženou v příloze č. 1 tohoto usnesení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rojekty uvedené v příloze č. 2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poskytnutí financování způsobilých výdajů z rozpočtu HMP na schválené projekty dle bodu II. 1., dle přílohy č. 3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úpravu rozpočtu kapitálových a běžných výdajů ke spolufinancování způsobilých výdajů projektů v rámci 1. Výzvy OPPK z rozpočtu hl.m. Prahy dle přílohy č. 4  tohoto usnesen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9:00Z</dcterms:created>
  <dc:creator>INF</dc:creator>
  <dc:description/>
  <cp:keywords/>
  <dc:language>en-US</dc:language>
  <cp:lastModifiedBy>INF</cp:lastModifiedBy>
  <dcterms:modified xsi:type="dcterms:W3CDTF">2008-09-10T07:29:00Z</dcterms:modified>
  <cp:revision>1</cp:revision>
  <dc:subject/>
  <dc:title>NAŘÍZENÍ ŘEDITELE</dc:title>
</cp:coreProperties>
</file>