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1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1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Partnerství hlavního města Prahy v oblasti kultury a volného času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917 ze dne 4. 12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17 ze dne 4. 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05T10:59:00Z</dcterms:modified>
  <cp:revision>1</cp:revision>
  <dc:subject/>
  <dc:title>Průvodce při přípravě materiálů</dc:title>
</cp:coreProperties>
</file>