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ávrh důvodové zprávy do ZHMP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Důvodová zpráv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Podle § 59 odst. 3 písm. o) zákona č. 131/2000 Sb., o hlavním městě Praze, ve znění pozdějších předpisů, je vyhrazeno Zastupitelstvu hlavního města Prahy rozhodovat o dohodách  o splátkách s lhůtou splatnosti delší než 18 měsíců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 souladu s těmito ustanoveními je správní firmou zpracován a po prověření OSM MHMP předkládán návrh na uzavření dohody o splátkách na úhradu dlužných částek nájemného z bytů včetně úhrad za plnění poskytovaná s užíváním bytu a poplatků z prodlení u nájemce uvedeného v příloze č. 1. Návrh na uzavření dohody o splátkách je k dispozici u zpracovatele tis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znam uzavírání dohod o splátkách je nejen v zajištění úhrad dluhů, ale i v tom, že dlužník, pokud nájemní vztah trvá, je dohodou o splátkách zavázán i k pravidelným úhradám nájemného a nákladů spojených s užíváním bytu za běžné období. Součástí dohod o splátkách je rovněž uznání výše dluhu, které následně slouží jako důkazní prostředek v případě žalob na úhradu dlužné částky a také v případě výpovědi z nájmu bytu pro hrubé porušování povinností nájemce by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souvislosti s uzavřením dohody o splátkách a zpětvzetím výpovědi z nájmu bytu bude nájemci zachován právní titul k užívání bytu, pokud nájemní vztah trvá. Nevyužije-li nájemce výhody plynoucí z uzavřené dohody o splátkách a dlužnou částku nebude podle dohody splácet, podá odbor BYT MHMP opět výpověď z nájmu bytu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rPr>
          <w:szCs w:val="20"/>
        </w:rPr>
      </w:pPr>
      <w:r>
        <w:rPr/>
        <w:t>V příloze č. 1 je uveden nájemce, u kterého je předkládán návrh na uzavření dohody o splátkách s lhůtou splatnosti delší než 18 měsíců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Danišková Jarmila – dluh vznikl v letech 2003 – 2007, kdy v některých měsících uvedených let nebylo hrazeno nájemné a úhrady za plnění poskytovaná s užíváním bytu v ul. Průběžná 296, Praha 10. Tento dluh včetně poplatků z prodlení a nákladů soudních řízení činí k datu sepsání návrhu dohody o splátkách celkem 257.833,- Kč. </w:t>
      </w:r>
    </w:p>
    <w:p>
      <w:pPr>
        <w:pStyle w:val="TextBody"/>
        <w:ind w:left="708" w:hanging="0"/>
        <w:rPr/>
      </w:pPr>
      <w:r>
        <w:rPr/>
        <w:t xml:space="preserve">Paní Danišková se dostala do složité životní situace – její manžel byl od 24.7.2007 do 2.8.2007 hledán Policií ČR jako pohřešovaný, v současné době je hospitalizován na psychiatrické klinice VFN, předpokládanou délku hospitalizace nelze odhadnout. V době jeho pohřešování vyšlo najevo, že má neuhrazené dluhy nejen na nájemném, nýbrž i u různých bankovních a nebankovních institucí, v současné době se hlásí věřitelé o úhradu svých dluhů. Kvůli manželově dlouhodobé pracovní neschopnosti je příjem rodiny snížen na minimum, paní Danišková je zaměstnaná, její čistý měsíční příjem činí 11.500,- Kč, stará se o dvě děti ve věku 18 a 12 let. </w:t>
      </w:r>
    </w:p>
    <w:p>
      <w:pPr>
        <w:pStyle w:val="TextBody"/>
        <w:ind w:left="708" w:hanging="0"/>
        <w:rPr/>
      </w:pPr>
      <w:r>
        <w:rPr/>
        <w:t>Vzhledem k této rodinné situaci žádá paní Danišková o možnost uhradit dluh na nájemném v 65 splátkách po 4.000,- Kč, svou žádost doplnila potvrzením Raiffeisenbank, a.s. o zamítnutí žádosti o poskytnutí úvěru.</w:t>
      </w:r>
    </w:p>
    <w:p>
      <w:pPr>
        <w:pStyle w:val="TextBody"/>
        <w:ind w:left="708" w:hanging="0"/>
        <w:rPr/>
      </w:pPr>
      <w:r>
        <w:rPr/>
        <w:t>Od roku 2004 podalo hl. město Praha několik žalob na úhradu dlužného nájemného prostřednictvím AK Brož, Sokol a Novák, v roce 2007 byly vydány Obvodním soudem pro Prahu 10 dva platební rozkazy (č.j. 30 Ro 41/2007-9 ze dne 6.4.2007 a č.j. 30 Ro 135/2007-9 ze dne 18.5.2007).</w:t>
      </w:r>
    </w:p>
    <w:sectPr>
      <w:type w:val="nextPage"/>
      <w:pgSz w:w="11906" w:h="16838"/>
      <w:pgMar w:left="1559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51:00Z</dcterms:created>
  <dc:creator>MHMP</dc:creator>
  <dc:description/>
  <dc:language>en-US</dc:language>
  <cp:lastModifiedBy>INF</cp:lastModifiedBy>
  <cp:lastPrinted>2007-06-21T11:09:00Z</cp:lastPrinted>
  <dcterms:modified xsi:type="dcterms:W3CDTF">2007-11-01T08:51:00Z</dcterms:modified>
  <cp:revision>3</cp:revision>
  <dc:subject/>
  <dc:title>Hlavní město Praha</dc:title>
</cp:coreProperties>
</file>