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 xml:space="preserve">V roce 2007  probíhá výstavba IV. provozního úseku trasy metra C 2. etapa  Ládví – Letňany dle upraveného řídícího harmonogramu stavby s cílem dosáhnout zprovoznění v květnu roku 2008. Stavba je tedy  v nejvyšším stupni rozestavěnosti. V současné době se dokončují všechny tři stanice Střížkov, Prosek a Letňany, kde jsou prováděny práce na jejich definitivní architektonické podobě tj. dlažby, obklady, osvětlení a terénní úpravy okolí. Traťové tunely jsou stavebně zcela dokončené a jsou již předány k montáži technologi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Vlastní realizace tak probíhá v souladu s upraveným zkráceným řídícím harmonogramem tak, aby v průběhu 4. čtvrtletí 2007 byla dokončena montáž technologie  a provedeno základní odzkoušení napájecí soustavy. Od začátku roku 2008  budou probíhat zkoušky elektronického zabezpečovacího zařízení již s pojížděním vlakových souprav metra na tomto novém traťovém úseku. V 1. čtvrtletí 2008 budou probíhat funkční zkoušky provozních technologických souborů  a následně ve spolupráci s drážním správním orgánem DOP MHMP budou  zahájeny činnosti nutné k uvedení  trasy do provozu s cestujícími v květnu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nformace o postupu výstavby IV. provozního úseku trasy metra C, vč. financování byla již předložena RHMP jako informativní tisk č. 5197 na jednání dne 16.10.2007. Další konkretizující údaje a podrobnosti jsou  uvedeny v přehledových přílohách důvodové zprávy: - Investiční prostředky roku 2007 pro stavbu IV.C2 Ládví-Letňa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zbytná finanční potřeba pro průběžné minimální financování prací provedených v roce 2007 dle upraveného řídícího harmonogramu činí  </w:t>
      </w:r>
      <w:r>
        <w:rPr>
          <w:b/>
          <w:bCs/>
        </w:rPr>
        <w:t>4 650 000 tis. K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dnešnímu dni jsou k dispozici finanční zdroje pro rok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tátní dotace                                                                                          275 000 tis. Kč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dotace z rozpočtu hl. m. Prahy                                                          1 500 000 tis. Kč</w:t>
      </w:r>
    </w:p>
    <w:p>
      <w:pPr>
        <w:pStyle w:val="Normal"/>
        <w:jc w:val="both"/>
        <w:rPr/>
      </w:pPr>
      <w:r>
        <w:rPr/>
        <w:t xml:space="preserve">tj. celkem                                                                                              </w:t>
      </w:r>
      <w:r>
        <w:rPr>
          <w:b/>
          <w:bCs/>
        </w:rPr>
        <w:t>1 775 000 tis.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Pro financování v roce 2007 tedy chybí ještě</w:t>
      </w:r>
      <w:r>
        <w:rPr/>
        <w:t xml:space="preserve">                       </w:t>
      </w:r>
      <w:r>
        <w:rPr>
          <w:b/>
          <w:bCs/>
        </w:rPr>
        <w:t>2 875 000 tis. Kč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isponibilní zdroje jsou již plně vyčerp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 zajištění minimálního průběžného financování jako základního předpokladu pro zachování možnosti zprovoznění IV. provozního úseku  trasy C metra 2. et. v plánovaném termínu květen 2008 se proto předkládá  RHMP k odsouhlasení a následně ZHMP ke schválení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a  navýšení objemu rozpočtu roku 2007 tř. 8 - financování, pol. 8115   (přebytek hospodaření z roku 2006) vlastního hlavního města Prahy v kap. 0329-Doprava  o 2 875 000 tis. Kč za současného navýšení kapitálových výdajů, investiční dotace pro Dopravní podnik hl. m. Prahy, a.s. (odd. par. 2221) určené na financování investiční akce č. 5535 - IV. provozní úsek trasy C metra 2. et. Ládví – Letňany.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TISK Z-43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20:00Z</dcterms:created>
  <dc:creator>INF</dc:creator>
  <dc:description/>
  <cp:keywords/>
  <dc:language>en-US</dc:language>
  <cp:lastModifiedBy>INF</cp:lastModifiedBy>
  <cp:lastPrinted>2007-12-12T10:56:00Z</cp:lastPrinted>
  <dcterms:modified xsi:type="dcterms:W3CDTF">2007-12-12T10:20:00Z</dcterms:modified>
  <cp:revision>2</cp:revision>
  <dc:subject/>
  <dc:title>TISK 5243</dc:title>
</cp:coreProperties>
</file>