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latného nabytí  pozemku parc. č. 4168/6 v k.ú. Dejvice z vlastnictví ČR -Výzkumného ústavu vodohospodářského T.G.Masaryka, veřejné výzkumné instituce do vlastnictví hl.m.Prahy pro účel majetkoprávního vypořádání stavby Podbabská - Roztocká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pozemku parc.č 4168/6 o výměře 4216 m</w:t>
      </w:r>
      <w:r>
        <w:rPr>
          <w:vertAlign w:val="superscript"/>
        </w:rPr>
        <w:t>2</w:t>
      </w:r>
      <w:r>
        <w:rPr/>
        <w:t xml:space="preserve"> k.ú. Dejvice, který vznikl oddělením z původního pozemku parc. č. 4168/1 geometrickým plánem č. 2685-217/2005, potvrzeného katastrálním úřadem dne 10.11.2005 pod. č.j. 4912/2005, z vlastnictví ČR - Výzkumného ústavu vodohospodářského T.G.Masaryka, veřejné výzkumné instituce, IČ 00020711, se sídlem Praha 6, Podbabská 2582/30 do vlastnictví hl.m. Prahy za cenu určenou  na  základě  znaleckého  posudku  č. 2663/07 ze  dne 14.6.2007 a to ve výši 5 185 680,-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>
          <w:u w:val="single"/>
        </w:rPr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realizace bodu I. tohoto usnesení</w:t>
      </w:r>
    </w:p>
    <w:p>
      <w:pPr>
        <w:pStyle w:val="Ukol1"/>
        <w:rPr/>
      </w:pPr>
      <w:r>
        <w:rPr/>
        <w:t>Termín: 18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2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1">
    <w:name w:val="Odstavec1"/>
    <w:basedOn w:val="Normlnweb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web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web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web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8:57:00Z</dcterms:created>
  <dc:creator>tsk1</dc:creator>
  <dc:description/>
  <cp:keywords/>
  <dc:language>en-US</dc:language>
  <cp:lastModifiedBy>tsk1</cp:lastModifiedBy>
  <dcterms:modified xsi:type="dcterms:W3CDTF">2007-11-28T08:57:00Z</dcterms:modified>
  <cp:revision>1</cp:revision>
  <dc:subject/>
  <dc:title>NAŘÍZENÍ ŘEDITELE</dc:title>
</cp:coreProperties>
</file>