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1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1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Technická správa komunikac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 Rady HMP č.              ze dne 11.12.2007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nesení Rady HMP č.       ze dne           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nesení Rady HMP č.       ze dne           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nesení Rady HMP č.       ze dne           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nesení Rady HMP č.       ze dne           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nesení Rady HMP č.       ze dne           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nesení Rady HMP č.       ze dne           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nesení Rady HMP č.       ze dne           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nesení Rady HMP č.       ze dne           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nesení Rady HMP č.       ze dne           12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nesení Rady HMP č.    ze dne    11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D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1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2-10T12:16:00Z</dcterms:modified>
  <cp:revision>1</cp:revision>
  <dc:subject/>
  <dc:title>Průvodce při přípravě materiálů</dc:title>
</cp:coreProperties>
</file>