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3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3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 hlavního města Prahy o aktualizaci cenové mapy stavebních pozemků na územ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1918 ze dne 4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Vácha Jan,Bc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1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04T11:10:00Z</dcterms:modified>
  <cp:revision>1</cp:revision>
  <dc:subject/>
  <dc:title>Průvodce při přípravě materiálů</dc:title>
</cp:coreProperties>
</file>