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 ů v o d o v á   z p r á v a</w:t>
      </w:r>
    </w:p>
    <w:p>
      <w:pPr>
        <w:pStyle w:val="Normal"/>
        <w:jc w:val="center"/>
        <w:rPr/>
      </w:pPr>
      <w:r>
        <w:rPr/>
        <w:t>předkládaná Zastupitelstvu hlavního města Pra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ředkládaný materiál obsahuje návrh na změnu zřizovací listiny příspěvkové organizace v působnosti odboru školství, mládeže a tělovýchovy Magistrátu hlavního města  Prahy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Základní škola logopedická a Mateřská škola logopedická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aha 10, Moskevská 29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Ve zřizovací listině dochází ke změně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 článku </w:t>
      </w:r>
      <w:r>
        <w:rPr>
          <w:i/>
          <w:iCs/>
          <w:u w:val="single"/>
        </w:rPr>
        <w:t>IV. Vymezení majetku zřizovatele svěřeného organizaci do správ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Změna se týká svěření pozemku parc. č. 1958/4 o výměře 11 m² v k.ú Vršovice do správy            a k vlastnímu hospodářskému využití výše uvedené ško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ředmětný pozemek byl na žádost ředitele Gymnázia, Praha 10, Přípotoční 1337, usnesením Zastupitelstva hlavního města Prahy č. 8/6 ze dne 21.6.2007 vyjmut ze správy a také ze  zřizovací listiny této školy. Gymnázium pozemek dlouhodobě nevyužívalo, neboť se nachází až za příjezdovou komunikací k budově školy. V současné době  není součástí areálu školy. Zároveň byl ze stejného důvodu vyjmut i pozemek parc. č. 1958/3  o výměře 17 m² v                 k.ú. Vršovice. Oba pozemky měly být předány do správy TSK hl. m. Prahy, poněvadž bezprostředně sousedí s výše uvedenou komunikací. TSK hl. m. Prahy pozemek                     parc.č. 1958/4 do své správy nepřevzalo s odůvodněním, že by měl být nabídnut ZŠ logopedické a MŠ logopedické, Praha 10, Moskevská 29, neboť navazuje na pozemky, jež jsou jí svěřeny do správy a k vlastnímu hospodářskému využití. Ředitelka této školy o svěření tohoto pozemku parc.č. 1958/4 požádala dne 15.10.2007 s poukazem, že se jedná o prostor, který je součástí areálu škol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lší údaje článku IV. týkající se movitého majetku byly aktualizovány podle rozvahy ke dni 1.7.200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statní články zůstávají beze změ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slední změna zřizovací listiny příspěvkové organizace Základní škola logopedická a Mateřská škola logopedická, Praha 10, Moskevská 29 byla schválena usnesením Zastupitelstva hlavního města Prahy č. 7/73 ze dne 31.5.200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11:34:00Z</dcterms:created>
  <dc:creator>INF</dc:creator>
  <dc:description/>
  <dc:language>en-US</dc:language>
  <cp:lastModifiedBy>INF</cp:lastModifiedBy>
  <dcterms:modified xsi:type="dcterms:W3CDTF">2007-10-19T11:35:00Z</dcterms:modified>
  <cp:revision>2</cp:revision>
  <dc:subject/>
  <dc:title>D ů v o d o v á   z p r á v a</dc:title>
</cp:coreProperties>
</file>