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7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7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o navýšení rozpočtu vlastního hlavního města Prahy o neinvestiční příspěvek ze státního rozpočtu z MŠMT na realizaci rozvojového programu ve vzdělávání "Program na podporu pokrytí konektivity škol v rámci Státní informační politiky ve vzdělávání v roce 2007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informaci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informaci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3 k informaci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HMP č. …… ze dne …………….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Krupka Karel,Bc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8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00:00Z</dcterms:created>
  <dc:creator>Karel Krupka</dc:creator>
  <dc:description>Všechna práva k tomuto dílu jsou vyhrazena firmou OBIS s.r.o.
 Zákaz šíření bez souhlasu autora.</dc:description>
  <cp:keywords/>
  <dc:language>en-US</dc:language>
  <cp:lastModifiedBy>Karel Krupka</cp:lastModifiedBy>
  <dcterms:modified xsi:type="dcterms:W3CDTF">2007-11-26T14:00:00Z</dcterms:modified>
  <cp:revision>1</cp:revision>
  <dc:subject/>
  <dc:title>Průvodce při přípravě materiálů</dc:title>
</cp:coreProperties>
</file>