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428297258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515017290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