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u w:val="single"/>
        </w:rPr>
        <w:t>Příloha č. 3 informac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ásady pro zřizování Zón placeného stání na území hlavního města Prahy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ákladním cílem zřizování zón placeného stání (dále jen ZPS) je regulace dopravy v klidu na vymezeném územ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Území, na kterém bude zavedena ZPS a navržené řešení budou vycházet z podrobné analýzy dopravy v klidu ne starší jednoho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Na řešeném území bude definován stabilní režim dopravy v pohybu (jednosměrnost, průjezdnost, dopravní omezení atd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PS budou vymezeny ve vazbě na centra městských částí s obchodními a společenskými aktivitami s cílem regulovat dopravu v klidu v zájmovém územ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adavatelem bude hl. m. Praha, které vyhlásí výběrové řízení na provozovatele ZP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Hl. m. Praha uzavře smlouv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566"/>
        <w:jc w:val="both"/>
        <w:rPr>
          <w:sz w:val="24"/>
          <w:szCs w:val="24"/>
        </w:rPr>
      </w:pPr>
      <w:r>
        <w:rPr>
          <w:sz w:val="24"/>
          <w:szCs w:val="24"/>
        </w:rPr>
        <w:t>o provozování ZPS  s vybraným provozovatel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283"/>
        <w:jc w:val="both"/>
        <w:rPr>
          <w:sz w:val="24"/>
          <w:szCs w:val="24"/>
        </w:rPr>
      </w:pPr>
      <w:r>
        <w:rPr>
          <w:sz w:val="24"/>
          <w:szCs w:val="24"/>
        </w:rPr>
        <w:t>s příslušnou městskou částí o spolupráci při zavedení a provozování systému řízeného parkování a provozování ZP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V zaváděné ZPS musí být zajištěna důsledná a účinná kontrola dodržování pravidel provozu a následný postih řidičů nerespektujících stanovená pravi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V rámci systémové a funkční návaznosti regulace dopravy na území hl. m. Prahy budou v zónách placeného stání splněny nejméně tyto následující podmínky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základním principem regulace je vyčlenění úseků komunikací v ZPS na návštěvnické (krátkodobé a  střednědobé) a rezidentní/abonentní v závislosti na výsledcích analýzy dopravy v kli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66" w:hanging="566"/>
        <w:jc w:val="both"/>
        <w:rPr>
          <w:sz w:val="24"/>
          <w:szCs w:val="24"/>
        </w:rPr>
      </w:pPr>
      <w:r>
        <w:rPr>
          <w:sz w:val="24"/>
          <w:szCs w:val="24"/>
        </w:rPr>
        <w:t>doba parkování je časově omezena na 2 hodiny u krátkodobého, do 6ti hodin u střednědobého a bez omezení u stání rezidentů a abonent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ní provozní doba pro krátkodobé a střednědobé parkování návštěvníků bude stanovena v pracovních dnech od pondělí do pátku od 8.00 hod. do 18.00 hod. Na vybraných komunikacích je možné zavádět sobotní a nedělní provoz na základě analýzy místních podmínek. Provozní doba v části ZPS vyhrazené parkování rezidentů a abonentů je nepřetržitá. </w:t>
      </w:r>
      <w:r>
        <w:rPr>
          <w:i/>
          <w:iCs/>
          <w:sz w:val="24"/>
          <w:szCs w:val="24"/>
        </w:rPr>
        <w:t>Odchylky od takto stanovené základní provozní doby je možno zavádět dle místních podmínek na vybrané dny v týd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66" w:hanging="566"/>
        <w:jc w:val="both"/>
        <w:rPr>
          <w:sz w:val="24"/>
          <w:szCs w:val="24"/>
        </w:rPr>
      </w:pPr>
      <w:r>
        <w:rPr>
          <w:sz w:val="24"/>
          <w:szCs w:val="24"/>
        </w:rPr>
        <w:t>pro snadnou orientaci uživatelů bude v rámci Prahy užíván jednotný systém barevné symboliky označení jednotlivých uživatelských kategorií tj. oranžová pro krátkodobé parkování, zelená pro střednědobé parkování a modrá barva pro parkování rezidentů a abonent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66" w:hanging="566"/>
        <w:jc w:val="both"/>
        <w:rPr>
          <w:sz w:val="24"/>
          <w:szCs w:val="24"/>
        </w:rPr>
      </w:pPr>
      <w:r>
        <w:rPr>
          <w:sz w:val="24"/>
          <w:szCs w:val="24"/>
        </w:rPr>
        <w:t>z důvodu jednotnosti obsluhy a přehlednosti pro řidiče  musí být zachován v oranžové a zelené zóně u všech ZPS jednotný systém placení v rámci hl.m. Prah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66" w:hanging="566"/>
        <w:jc w:val="both"/>
        <w:rPr>
          <w:sz w:val="24"/>
          <w:szCs w:val="24"/>
        </w:rPr>
      </w:pPr>
      <w:r>
        <w:rPr>
          <w:sz w:val="24"/>
          <w:szCs w:val="24"/>
        </w:rPr>
        <w:t>technická zařízení (parkovací automaty, závorové systémy) instalované pro provoz ZPS musí být kompatibilní s již provozovanou technikou a umožnit například v budoucnu zavádění jednotné platební karty (chipové a pod.) v rámci města, jednotné výstupy sledované městem at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cenová politika parkování návštěvníků v ZPS musí být koordinována na úrovni řešeného území i hl. m. Praha (ZPS, garáže, parkoviště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 důvodů zajištění péče o staré a invalidní občany může být pro jejich potřebu na konkrétní RZ/SPZ rozhodnuto o povolení výjimky z místní úpravy provozu na pozemních komunikacích v konkrétních částech zón placeného stání vyhrazených pro parkování rezidentů a abonent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Vyhrazená stání vyznačená svislou dopravní značkou budou realizována na základě rozhodnutí příslušného silničního správního úřadu a to pouze pro následující kategorie uživatelů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66" w:hanging="566"/>
        <w:jc w:val="both"/>
        <w:rPr>
          <w:sz w:val="24"/>
          <w:szCs w:val="24"/>
        </w:rPr>
      </w:pPr>
      <w:r>
        <w:rPr>
          <w:sz w:val="24"/>
          <w:szCs w:val="24"/>
        </w:rPr>
        <w:t>Policie ČR a Městská poli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zidla záchranné služb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66" w:hanging="566"/>
        <w:jc w:val="both"/>
        <w:rPr>
          <w:sz w:val="24"/>
          <w:szCs w:val="24"/>
        </w:rPr>
      </w:pPr>
      <w:r>
        <w:rPr>
          <w:sz w:val="24"/>
          <w:szCs w:val="24"/>
        </w:rPr>
        <w:t>vozidla zastupitelských úřa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66" w:hanging="566"/>
        <w:jc w:val="both"/>
        <w:rPr>
          <w:sz w:val="24"/>
          <w:szCs w:val="24"/>
        </w:rPr>
      </w:pPr>
      <w:r>
        <w:rPr>
          <w:sz w:val="24"/>
          <w:szCs w:val="24"/>
        </w:rPr>
        <w:t>stanoviště tax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66" w:hanging="566"/>
        <w:jc w:val="both"/>
        <w:rPr>
          <w:sz w:val="24"/>
          <w:szCs w:val="24"/>
        </w:rPr>
      </w:pPr>
      <w:r>
        <w:rPr>
          <w:sz w:val="24"/>
          <w:szCs w:val="24"/>
        </w:rPr>
        <w:t>vozidla MHMP, Obvodního úřadu přísl. městské čá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vozidla těžce tělesně postižených řidičů - bydlících v zón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vozidla těžce tělesně postižených řidičů nebydlících  v zóně (2% z počtu placený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tání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44:00Z</dcterms:created>
  <dc:creator>DOP, Pliška</dc:creator>
  <dc:description/>
  <dc:language>en-US</dc:language>
  <cp:lastModifiedBy>INF</cp:lastModifiedBy>
  <cp:lastPrinted>2008-06-11T10:27:00Z</cp:lastPrinted>
  <dcterms:modified xsi:type="dcterms:W3CDTF">2008-06-11T08:28:00Z</dcterms:modified>
  <cp:revision>9</cp:revision>
  <dc:subject/>
  <dc:title>Příloha č</dc:title>
</cp:coreProperties>
</file>