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Důvodová zpráva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Městská část Praha 6 požádala o odejmutí správy svěřených věcí z vlastnictví hlavního města Prahy, a to čtyř pozemků v k.ú. Dejvice a jednoho pozemku v k.ú. Hradčany, na kterých se nachází komunikační stavby ve správě TSK hl.m. Prahy. </w:t>
      </w:r>
    </w:p>
    <w:p>
      <w:pPr>
        <w:pStyle w:val="Normal"/>
        <w:overflowPunct w:val="false"/>
        <w:autoSpaceDE w:val="false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 xml:space="preserve">MČ Praha 6 požádala dopisem ze dne 27.12.2007, dle usnesení ZMČ Praha 6 č. 209/07 ze dne 9.11.2007 (příloha č.1), o odejmutí  pozemku </w:t>
      </w:r>
      <w:r>
        <w:rPr>
          <w:b/>
          <w:sz w:val="22"/>
        </w:rPr>
        <w:t>parc.č. 4034/9</w:t>
      </w:r>
      <w:r>
        <w:rPr>
          <w:sz w:val="22"/>
        </w:rPr>
        <w:t xml:space="preserve"> v k.ú. Dejvice o výměře 6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který je součástí komunikace v ul. Kafkova u BD č.pop. 1404, 1405,1432 (příloha č.2). Technická správa komunikací hl..m.Prahy souhlasí s převzetím  předmětného pozemku do své správy (příloha č.3). </w:t>
      </w:r>
    </w:p>
    <w:p>
      <w:pPr>
        <w:pStyle w:val="Normal"/>
        <w:jc w:val="both"/>
        <w:rPr/>
      </w:pPr>
      <w:r>
        <w:rPr>
          <w:sz w:val="22"/>
        </w:rPr>
        <w:t xml:space="preserve">Dopisem ze dne 2.11.2007, dle usnesení ZMČ Praha 6 č. 188/07 ze dne 21.9.2007 (příloha č. 4), požádala městská část o odejmutí  pozemků </w:t>
      </w:r>
      <w:r>
        <w:rPr>
          <w:b/>
          <w:sz w:val="22"/>
        </w:rPr>
        <w:t>parc.č. 3907/2</w:t>
      </w:r>
      <w:r>
        <w:rPr>
          <w:sz w:val="22"/>
        </w:rPr>
        <w:t xml:space="preserve"> </w:t>
      </w:r>
      <w:r>
        <w:rPr>
          <w:b/>
          <w:sz w:val="22"/>
        </w:rPr>
        <w:t>a</w:t>
      </w:r>
      <w:r>
        <w:rPr>
          <w:sz w:val="22"/>
        </w:rPr>
        <w:t xml:space="preserve"> </w:t>
      </w:r>
      <w:r>
        <w:rPr>
          <w:b/>
          <w:sz w:val="22"/>
        </w:rPr>
        <w:t xml:space="preserve">4208/8 </w:t>
      </w:r>
      <w:r>
        <w:rPr>
          <w:sz w:val="22"/>
        </w:rPr>
        <w:t>v k.ú. Dejvice</w:t>
      </w:r>
      <w:r>
        <w:rPr>
          <w:b/>
          <w:sz w:val="22"/>
        </w:rPr>
        <w:t xml:space="preserve"> </w:t>
      </w:r>
      <w:r>
        <w:rPr>
          <w:sz w:val="22"/>
        </w:rPr>
        <w:t>o celkové výměře 47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jedná se o parkovací plochu  a  zeleň uprostřed komunikace v ul. U Hadovky (příloha č.5) a pozemku  </w:t>
      </w:r>
      <w:r>
        <w:rPr>
          <w:b/>
          <w:sz w:val="22"/>
        </w:rPr>
        <w:t>parc.č. 352/2</w:t>
      </w:r>
      <w:r>
        <w:rPr>
          <w:sz w:val="22"/>
        </w:rPr>
        <w:t xml:space="preserve"> o výměře 205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Hradčany, který je součástí komunikace v ul. Patočkova (příloha č.6). Technická správa komunikací hl..m.Prahy souhlasí s převzetím  předmětných pozemků do své správy (příloha č.7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0"/>
        </w:rPr>
        <w:t xml:space="preserve">Dopisem  ze dne 16.6.2003, dle  usnesení ZMČ Praha 6 č. 75/03 ze dne 11.4.2003 (příloha č. 8), požádala </w:t>
      </w:r>
      <w:r>
        <w:rPr>
          <w:sz w:val="22"/>
        </w:rPr>
        <w:t xml:space="preserve">městská část o odejmutí  parc.č. 2133/4 v k.ú. Dejvice, ale dle aktuálního snímku mapy  a výpisu z KN se jedná o odejmutí  </w:t>
      </w:r>
      <w:r>
        <w:rPr>
          <w:b/>
          <w:sz w:val="22"/>
        </w:rPr>
        <w:t>parc.č. 2133/5</w:t>
      </w:r>
      <w:r>
        <w:rPr>
          <w:sz w:val="22"/>
        </w:rPr>
        <w:t xml:space="preserve"> o výměře 50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Dejvice, který  tvoří část   komunikační stavby v ul. Pokojná (příloha č. 9). Pozemek parc.č. 2133/5 je  oddělený  GP č. 2576 -111/2004 ze dne 17.2.2005 z původního pozemku parc.č. 2133 v k.ú. Dejvice (příloha č. 10), který nechala zhotovit  MČ Praha 6. GP je v KN proveden.  Technická správa komunikací hl..m.Prahy souhlasí s převzetím  pozemku (komunikace Pokojná) do své správy (příloha č. 11).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>Seznam příloh</w:t>
      </w:r>
    </w:p>
    <w:p>
      <w:pPr>
        <w:pStyle w:val="Normal"/>
        <w:overflowPunct w:val="false"/>
        <w:autoSpaceDE w:val="false"/>
        <w:ind w:left="1440" w:hanging="144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1440" w:hanging="1440"/>
        <w:rPr>
          <w:sz w:val="22"/>
          <w:szCs w:val="20"/>
        </w:rPr>
      </w:pPr>
      <w:r>
        <w:rPr>
          <w:sz w:val="22"/>
        </w:rPr>
        <w:t>příloha č.1: ž</w:t>
      </w:r>
      <w:r>
        <w:rPr>
          <w:bCs/>
          <w:sz w:val="22"/>
          <w:szCs w:val="20"/>
        </w:rPr>
        <w:t>ádost MČ P 6 ze dne 27.12.2007 + usnesení  ZMČ P6 č. 209/07 ze dne 9.11.2007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příloha č.2: informativní výpis z KN + snímky map ul. Kafko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příloha č.3: dopis TSK ze dne 20.8.2007</w:t>
      </w:r>
    </w:p>
    <w:p>
      <w:pPr>
        <w:pStyle w:val="Normal"/>
        <w:overflowPunct w:val="false"/>
        <w:autoSpaceDE w:val="false"/>
        <w:ind w:right="-288" w:hanging="0"/>
        <w:rPr/>
      </w:pPr>
      <w:r>
        <w:rPr>
          <w:sz w:val="22"/>
        </w:rPr>
        <w:t xml:space="preserve">příloha č.4: </w:t>
      </w:r>
      <w:r>
        <w:rPr>
          <w:bCs/>
          <w:sz w:val="22"/>
          <w:szCs w:val="20"/>
        </w:rPr>
        <w:t>žádost MČ P 6 ze dne 2.11.2007 + usnesení ZMČ P6 č. 188/07  ze dne 21.9.2007</w:t>
      </w:r>
    </w:p>
    <w:p>
      <w:pPr>
        <w:pStyle w:val="Normal"/>
        <w:overflowPunct w:val="false"/>
        <w:autoSpaceDE w:val="false"/>
        <w:rPr/>
      </w:pPr>
      <w:r>
        <w:rPr>
          <w:bCs/>
          <w:sz w:val="22"/>
          <w:szCs w:val="20"/>
        </w:rPr>
        <w:t xml:space="preserve">příloha č.5: </w:t>
      </w:r>
      <w:r>
        <w:rPr>
          <w:sz w:val="22"/>
        </w:rPr>
        <w:t xml:space="preserve">informativní výpis z KN + snímky map ul. U Hadovky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příloha č.6: informativní výpis z KN + snímky map ul. Patočko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příloha č.7: dopis TSK ze dne 14.8.2007</w:t>
      </w:r>
    </w:p>
    <w:p>
      <w:pPr>
        <w:pStyle w:val="Normal"/>
        <w:overflowPunct w:val="false"/>
        <w:autoSpaceDE w:val="false"/>
        <w:ind w:left="1440" w:hanging="1440"/>
        <w:rPr>
          <w:sz w:val="22"/>
          <w:szCs w:val="20"/>
        </w:rPr>
      </w:pPr>
      <w:r>
        <w:rPr>
          <w:sz w:val="22"/>
        </w:rPr>
        <w:t>příloha č.8: ž</w:t>
      </w:r>
      <w:r>
        <w:rPr>
          <w:bCs/>
          <w:sz w:val="22"/>
          <w:szCs w:val="20"/>
        </w:rPr>
        <w:t>ádost MČ P 6 ze dne 16.6.2003 + usnesení ZMČ P6 č. 75/03 ze dne 11.4.2003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příloha č.9: informativní výpis z KN + snímky map ul. Pokojná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příloha č.10: geometrický plán č. 2576-111/2004 ze dne 17.2.2005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příloha č.11: dopis TSK ze dne 6.2.2003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false"/>
      <w:autoSpaceDE w:val="false"/>
      <w:jc w:val="both"/>
      <w:textAlignment w:val="baseline"/>
    </w:pPr>
    <w:rPr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01:00Z</dcterms:created>
  <dc:creator>INF</dc:creator>
  <dc:description/>
  <cp:keywords/>
  <dc:language>en-US</dc:language>
  <cp:lastModifiedBy>INF</cp:lastModifiedBy>
  <dcterms:modified xsi:type="dcterms:W3CDTF">2008-06-05T14:22:00Z</dcterms:modified>
  <cp:revision>4</cp:revision>
  <dc:subject/>
  <dc:title>Důvodová zpráva</dc:title>
</cp:coreProperties>
</file>