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 ů v o d  o v á  z p r á v 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( platí současně pro usnesení RHMP i usnesení ZHMP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luvlastníci pozemků parc.č. 1895/1, 2398/1 (odděleného GOP č. 2360-3/2008 z parc.č. 2398) v k.ú. Modřany, paní Ing. arch. Ludmila Jelaniová r.č. 375618/080, bytem Generála Píky 1435/14a, 160 00 Praha 6 a pan Václav Blažek r.č. 520302/091, bytem V Nové Hostivaři 416/5, 102 00 Praha 10, nabídli hl.m. Praze předmětné pozemky k odkoupení. Druhá část původní parc.č. 2398 rozdělené GOP č. 2360-3/2008, je vedená pod parc.č. 2398/2 a zůstává v majetku paní Ing. arch. Ludmily Jelaniové a pana Václava Blažka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Jedná se o pozemky zapsané v katastru nemovitostí jako lesní pozemek a trvalý travní porost. Patří do lesního komplexu lesoparku Hostivař a zároveň do přírodního parku Hostivař – Záběhlice. Pozemky jsou součástí celoměstského systému zeleně. Sousedí s lesními pozemky v majetku hl.m. Prahy. Důvodem navrhovaného odkupu je sjednocení vlastnických vztahů v předmětné lokalitě, které umožní preferovat rekreační a ekologickou funkci před funkcí hospodářskou neboť míra hospodářského využití lesa je převážně věcí vlastníka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naleckým posudkem číslo 2559/20 ze dne 13.3.2008, který zpracoval znalec Jiří Šmíd byl pozemek i s porosty oceněn na 170 010,- Kč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ředkladatel i OOP MHMP doporučují vykoupit tento pozemek za odhadní cenu 170 010,- Kč, to je 29,09 Kč za m2. Částka odpovídá ceně za výkup podobných pozemků. Pro ilustraci uvádíme výkupní ceny za m2 lesních pozemků vykoupených v roce 2007: v k.ú. Hostivař 25,- Kč/m2, v k.ú. Kobylisy a Ďáblice 25,- Kč/m2, v k.ú. Újezd u Průhonic 37,- Kč/m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Finanční prostředky na výkup předmětného pozemku, v případě schválení návrhu, budou čerpány z prostředků přidělených do rozpočtu OOP, kapitola 02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v tištěné formě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nesení Rady HMP č. 697 ze dne 3.6.2008</w:t>
      </w:r>
    </w:p>
    <w:p>
      <w:pPr>
        <w:pStyle w:val="Normal"/>
        <w:numPr>
          <w:ilvl w:val="0"/>
          <w:numId w:val="1"/>
        </w:numPr>
        <w:rPr/>
      </w:pPr>
      <w:r>
        <w:rPr/>
        <w:t>Výpis z Katastru nemovitostí</w:t>
      </w:r>
    </w:p>
    <w:p>
      <w:pPr>
        <w:pStyle w:val="Normal"/>
        <w:numPr>
          <w:ilvl w:val="0"/>
          <w:numId w:val="3"/>
        </w:numPr>
        <w:rPr/>
      </w:pPr>
      <w:r>
        <w:rPr/>
        <w:t>Situace umístění pozemku – letecký snímek</w:t>
      </w:r>
    </w:p>
    <w:p>
      <w:pPr>
        <w:pStyle w:val="Normal"/>
        <w:numPr>
          <w:ilvl w:val="0"/>
          <w:numId w:val="1"/>
        </w:numPr>
        <w:rPr/>
      </w:pPr>
      <w:r>
        <w:rPr/>
        <w:t>Situace umístění pozemku – Územní plán HMP</w:t>
      </w:r>
    </w:p>
    <w:p>
      <w:pPr>
        <w:pStyle w:val="Normal"/>
        <w:numPr>
          <w:ilvl w:val="0"/>
          <w:numId w:val="1"/>
        </w:numPr>
        <w:rPr/>
      </w:pPr>
      <w:r>
        <w:rPr/>
        <w:t>Situace umístění pozemku – pozemková mapa</w:t>
      </w:r>
    </w:p>
    <w:p>
      <w:pPr>
        <w:pStyle w:val="Normal"/>
        <w:numPr>
          <w:ilvl w:val="0"/>
          <w:numId w:val="1"/>
        </w:numPr>
        <w:rPr/>
      </w:pPr>
      <w:r>
        <w:rPr/>
        <w:t>Znalecký posudek č. 2559/20 ze dne 13.3.2008 včetně GOP č. 2360-3/2008</w:t>
      </w:r>
    </w:p>
    <w:p>
      <w:pPr>
        <w:pStyle w:val="Normal"/>
        <w:numPr>
          <w:ilvl w:val="0"/>
          <w:numId w:val="1"/>
        </w:numPr>
        <w:rPr/>
      </w:pPr>
      <w:r>
        <w:rPr/>
        <w:t>Nabídka vlastníka na odkoupení pozemku ze dne 15.4.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20:00Z</dcterms:created>
  <dc:creator>INF</dc:creator>
  <dc:description/>
  <dc:language>en-US</dc:language>
  <cp:lastModifiedBy>INF</cp:lastModifiedBy>
  <cp:lastPrinted>2008-06-05T12:03:00Z</cp:lastPrinted>
  <dcterms:modified xsi:type="dcterms:W3CDTF">2008-06-05T10:04:00Z</dcterms:modified>
  <cp:revision>13</cp:revision>
  <dc:subject/>
  <dc:title>D ů v o d  o v á  z p r á v a</dc:title>
</cp:coreProperties>
</file>