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nKoho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ůvodová zpráva</w:t>
      </w:r>
    </w:p>
    <w:p>
      <w:pPr>
        <w:pStyle w:val="UsnKoho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dstavec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</w:rPr>
        <w:t>Rada HMP svým usnesením č. 696 ze dne  3.6.2008 „</w:t>
      </w:r>
      <w:r>
        <w:rPr>
          <w:rFonts w:cs="Times New Roman" w:ascii="Times New Roman" w:hAnsi="Times New Roman"/>
          <w:i/>
          <w:iCs/>
          <w:sz w:val="24"/>
        </w:rPr>
        <w:t>ke schválení projektů v rámci 1. Výzvy Operačního programu Praha - Konkurenceschopnost - oblast podpory 1.1 Podpora ekologicky příznivé povrchové veřejné dopravy</w:t>
      </w:r>
      <w:r>
        <w:rPr>
          <w:rFonts w:cs="Times New Roman" w:ascii="Times New Roman" w:hAnsi="Times New Roman"/>
          <w:sz w:val="24"/>
        </w:rPr>
        <w:t xml:space="preserve">“ odsouhlasila projekty, mezi kterými figuruje i projekt </w:t>
      </w:r>
      <w:r>
        <w:rPr>
          <w:rFonts w:cs="Times New Roman" w:ascii="Times New Roman" w:hAnsi="Times New Roman"/>
          <w:sz w:val="24"/>
          <w:szCs w:val="21"/>
        </w:rPr>
        <w:t>CZ.2.16/1.1.00/21003 Tramvajová trať Radlická</w:t>
      </w:r>
      <w:r>
        <w:rPr>
          <w:rFonts w:cs="Times New Roman" w:ascii="Times New Roman" w:hAnsi="Times New Roman"/>
          <w:b/>
          <w:bCs/>
          <w:sz w:val="24"/>
          <w:szCs w:val="21"/>
        </w:rPr>
        <w:t xml:space="preserve"> (Příloha č.1 k důvodové zprávě). </w:t>
      </w:r>
      <w:r>
        <w:rPr>
          <w:rFonts w:cs="Times New Roman" w:ascii="Times New Roman" w:hAnsi="Times New Roman"/>
          <w:sz w:val="24"/>
        </w:rPr>
        <w:t xml:space="preserve">Zároveň Rada HMP v rámci tohoto usnesení souhlasila s poskytnutím financování </w:t>
      </w:r>
      <w:r>
        <w:rPr>
          <w:rFonts w:cs="Times New Roman" w:ascii="Times New Roman" w:hAnsi="Times New Roman"/>
          <w:b/>
          <w:bCs/>
          <w:sz w:val="24"/>
        </w:rPr>
        <w:t>způsobilých výdajů</w:t>
      </w:r>
      <w:r>
        <w:rPr>
          <w:rFonts w:cs="Times New Roman" w:ascii="Times New Roman" w:hAnsi="Times New Roman"/>
          <w:sz w:val="24"/>
        </w:rPr>
        <w:t xml:space="preserve"> na tento projekt z rozpočtu HMP (jedná se o dočasné poskytnutí financování z důvodů retrofinančního principu v rámci Operačního programu Praha Konkurenceschopnost).</w:t>
      </w:r>
    </w:p>
    <w:p>
      <w:pPr>
        <w:pStyle w:val="Normal"/>
        <w:spacing w:lineRule="auto" w:line="360"/>
        <w:rPr/>
      </w:pPr>
      <w:r>
        <w:rPr>
          <w:szCs w:val="22"/>
        </w:rPr>
        <w:t>Projekt</w:t>
      </w:r>
      <w:r>
        <w:rPr>
          <w:szCs w:val="21"/>
        </w:rPr>
        <w:t xml:space="preserve"> CZ.2.16/1.1.00/21003 </w:t>
      </w:r>
      <w:r>
        <w:rPr>
          <w:b/>
          <w:bCs/>
          <w:szCs w:val="21"/>
        </w:rPr>
        <w:t>Tramvajová trať Radlická</w:t>
      </w:r>
      <w:r>
        <w:rPr>
          <w:szCs w:val="22"/>
        </w:rPr>
        <w:t xml:space="preserve"> je investiční akcí zaměřenou na posílení infrastruktury veřejné dopravy a zlepšení obslužnosti veřejnou dopravou na území hlavního města Prahy. Je lokalizován na území Prahy 5 v prostoru Radlické ulice. Jedná se o rozsáhlou investici, a to jak z hlediska finančního, tak i z hlediska jejích dopadů. Územní dopady projektu výrazně přesahují prostor jeho fyzické realizace – přímé dopady má projekt na oblast Radlic a Smíchova, zprostředkovaně však ovlivňuje celé území hlavního města Prahy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rojekt tvoří 2 samostatné stavby, které jsou však funkčně provázané a souvisí spolu územně, dopravně a provozně. Jedná se o tyto stavby:</w:t>
      </w:r>
    </w:p>
    <w:p>
      <w:pPr>
        <w:pStyle w:val="Seznamsodrkami2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rodloužení tramvajové trati do Radlic včetně smyčky (liniová stavba v úseku od současné úvrati Laurová ke stanici metra Radlická o celkové délce 742 metrů).</w:t>
      </w:r>
    </w:p>
    <w:p>
      <w:pPr>
        <w:pStyle w:val="Seznamsodrkami2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Rekonstrukce stávající tramvajové trati Radlická (liniová stavba v Radlické ulici od křižovatky s Křížovou ulicí k úvrati Laurová o celkové délce 451 m).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Základní struktura výdajů na tento projekt je uvedena v následující tabulce, podrobný finanční profil tvoří Přílohu č.3 k usnesení Rady HMP č. 696 ze dne  3.6.2008.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right"/>
        <w:rPr/>
      </w:pPr>
      <w:r>
        <w:rPr/>
        <w:t>v Kč</w:t>
      </w:r>
    </w:p>
    <w:tbl>
      <w:tblPr>
        <w:tblW w:w="850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0"/>
        <w:gridCol w:w="1660"/>
        <w:gridCol w:w="1680"/>
        <w:gridCol w:w="1760"/>
      </w:tblGrid>
      <w:tr>
        <w:trPr>
          <w:trHeight w:val="795" w:hRule="atLeast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vba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ůsobilé výdaje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způsobilé výdaje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>
          <w:trHeight w:val="790" w:hRule="atLeast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loužení tramvajové trati do Radlic včetně smyčky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 254 0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003 010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 257 010</w:t>
            </w:r>
          </w:p>
        </w:tc>
      </w:tr>
      <w:tr>
        <w:trPr>
          <w:trHeight w:val="700" w:hRule="atLeast"/>
        </w:trPr>
        <w:tc>
          <w:tcPr>
            <w:tcW w:w="3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stávající tramvajové trati Radlická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037 2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03 4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240 730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 celkem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 291 255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9 206 485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 497 740</w:t>
            </w:r>
          </w:p>
        </w:tc>
      </w:tr>
    </w:tbl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Lze konstatovat, že realizace tohoto projektu přispěje  k zefektivnění dopravní infrastruktury na daném území, což je jedním ze stěžejních cílů města definovaných v rámci Programového prohlášení Rady hlavního města Prahy pro volební období 2006–2010.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Pro vyřešení otázky možného předfinancování tohoto projektu je vhodné uvést, jakými způsoby je obecně možno postupovat. 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V první řadě se hledají prostředky v rámci zdrojů žadatele, v tomto případě tedy Dopravního podniku hl.m.Prahy, a.s.  Je zřejmé, že se jedná o značný finanční objem zejména způsobilých výdajů, který by v rámci hospodaření Dopravního podniku hl.m.Prahy, a.s.   bylo velmi obtížné zajistit z vlastních zdrojů.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Další možností je půjčka od komerčních bank. V tomto případě by bylo třeba uhradit náklady spojené se získáním takovýchto zdrojů (zejména úrok), které by při daném objemu půjčky dle aktuálních odhadů dosahovaly přibližně  </w:t>
      </w: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21 až 23 mil. Kč ročně</w:t>
      </w:r>
      <w:r>
        <w:rPr>
          <w:rFonts w:cs="Times New Roman" w:ascii="Times New Roman" w:hAnsi="Times New Roman"/>
          <w:sz w:val="24"/>
          <w:szCs w:val="22"/>
        </w:rPr>
        <w:t xml:space="preserve">. 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Z tohoto pohledu je další možností  předfinancování projektu přímo městem. I zde však platí řada omezení, které je třeba vzít v úvahu. Nejpodstatnější otázkou v tomto smyslu je posouzení zamýšlené pomoci města Dopravnímu podniku hl.m.Prahy, a.s.  s ohledem na právní předpisy upravující veřejnou  podporu.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Proto jako nejschůdnější cesta pomoci města pro Dopravní podnik hl.m.Prahy, a.s.  při realizaci projektu CZ.2.16/1.1.00/21003 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Tramvajová trať Radlická </w:t>
      </w:r>
      <w:r>
        <w:rPr>
          <w:rFonts w:cs="Times New Roman" w:ascii="Times New Roman" w:hAnsi="Times New Roman"/>
          <w:sz w:val="24"/>
          <w:szCs w:val="22"/>
        </w:rPr>
        <w:t>je poskytnutí investiční účelové dotace, která bude vyúčtovaná po  ukončení akce v průběhu roku 2009 po následném obdržení prostředků z EU.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Rada HMP svým usnesením č.753 ze dne 10.6.2008 „</w:t>
      </w:r>
      <w:r>
        <w:rPr>
          <w:rFonts w:cs="Times New Roman" w:ascii="Times New Roman" w:hAnsi="Times New Roman"/>
          <w:i/>
          <w:iCs/>
          <w:sz w:val="24"/>
          <w:szCs w:val="22"/>
        </w:rPr>
        <w:t>k návrhu na předfinancování projektu CZ.2.16/1.1.00/21003 - Tramvajová trať Radlická v rámci kapitoly 03 Doprava</w:t>
      </w:r>
      <w:r>
        <w:rPr>
          <w:rFonts w:cs="Times New Roman" w:ascii="Times New Roman" w:hAnsi="Times New Roman"/>
          <w:sz w:val="24"/>
          <w:szCs w:val="22"/>
        </w:rPr>
        <w:t>“ (</w:t>
      </w:r>
      <w:r>
        <w:rPr>
          <w:rFonts w:cs="Times New Roman" w:ascii="Times New Roman" w:hAnsi="Times New Roman"/>
          <w:b/>
          <w:bCs/>
          <w:sz w:val="24"/>
          <w:szCs w:val="22"/>
        </w:rPr>
        <w:t>Příloha č.2 k důvodové zprávě</w:t>
      </w:r>
      <w:r>
        <w:rPr>
          <w:rFonts w:cs="Times New Roman" w:ascii="Times New Roman" w:hAnsi="Times New Roman"/>
          <w:sz w:val="24"/>
          <w:szCs w:val="22"/>
        </w:rPr>
        <w:t>) odsouhlasila poskytnutí účelové investiční dotace včetně příslušné úpravy rozpočtu vlastního hl.m.Prahy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na předfinancování projektu CZ.2.16/1.1.00/21003 Tramvajová trať Radlická.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Zastupitelstvu HMP se doporučuje schválit příslušný návrh na úpravu rozpočtu vlastního hl.m.Prahy a poskytnutí účelové investiční dotace pro Dopravní podnik hl.m.Prahy, a.s.  </w:t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1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1"/>
        <w:spacing w:lineRule="auto" w:line="360"/>
        <w:ind w:left="0" w:hanging="0"/>
        <w:rPr/>
      </w:pPr>
      <w:r>
        <w:rPr/>
      </w:r>
    </w:p>
    <w:p>
      <w:pPr>
        <w:pStyle w:val="Odstavec1"/>
        <w:spacing w:lineRule="auto" w:line="360"/>
        <w:ind w:left="0" w:hanging="0"/>
        <w:rPr/>
      </w:pPr>
      <w:r>
        <w:rPr/>
      </w:r>
    </w:p>
    <w:p>
      <w:pPr>
        <w:pStyle w:val="UsnKoho"/>
        <w:spacing w:lineRule="auto" w:line="360"/>
        <w:jc w:val="left"/>
        <w:rPr/>
      </w:pPr>
      <w:r>
        <w:rPr/>
      </w:r>
    </w:p>
    <w:p>
      <w:pPr>
        <w:pStyle w:val="UsnKoho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sz w:val="22"/>
      <w:szCs w:val="20"/>
      <w:u w:val="single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1"/>
      </w:numPr>
      <w:spacing w:before="120" w:after="120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38:00Z</dcterms:created>
  <dc:creator>INF</dc:creator>
  <dc:description/>
  <cp:keywords/>
  <dc:language>en-US</dc:language>
  <cp:lastModifiedBy>INF</cp:lastModifiedBy>
  <cp:lastPrinted>2008-06-04T09:51:00Z</cp:lastPrinted>
  <dcterms:modified xsi:type="dcterms:W3CDTF">2008-06-10T14:07:00Z</dcterms:modified>
  <cp:revision>6</cp:revision>
  <dc:subject/>
  <dc:title>Důvodová zpráva</dc:title>
</cp:coreProperties>
</file>