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700373432"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11934965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428260781"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353944847"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57787370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408560528"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