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607472530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1070965431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