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o v á   z p r á v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ento materiál je předkládán Zastupitelstvu HMP na základě usnesení Rady HMP č.772 ze dne 10.6.2008, kterým Rada HMP vyslovila souhlas s úplatným převodem budovy č.p. 500 na pozemku parc.č. 2067/1 a pozemku parc.č.2067/1 o výměře 81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 zastavěná plocha a nádvoří) , vše k.ú.Holešovice </w:t>
      </w:r>
      <w:r>
        <w:rPr>
          <w:i/>
          <w:iCs/>
          <w:sz w:val="24"/>
        </w:rPr>
        <w:t>(příloha č.14).</w:t>
      </w:r>
      <w:r>
        <w:rPr>
          <w:sz w:val="24"/>
        </w:rPr>
        <w:t xml:space="preserve">  </w:t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Hlavní město Praha nabylo budovu č.p. 500 na pozemku parc.č. 2067/1 a pozemek parc.č.2067/1 o výměře 81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 zastavěná plocha a nádvoří) , vše k.ú.Holešovice, na základě §1 odst.1 zákona č.157/2000Sb., o přechodu některých věcí práv a závazků z majetku České republiky do majetku krajů. Předmětné nemovitosti jsou zapsané  na listu vlastnictví č.368 pro hl.m.Prahu </w:t>
      </w:r>
      <w:r>
        <w:rPr>
          <w:i/>
          <w:sz w:val="24"/>
        </w:rPr>
        <w:t xml:space="preserve">(příloha č.2). </w:t>
      </w:r>
      <w:r>
        <w:rPr>
          <w:iCs/>
          <w:sz w:val="24"/>
        </w:rPr>
        <w:t xml:space="preserve">Návrh úplatného převodu byla Radě HMP předložen po projednání v </w:t>
      </w:r>
      <w:r>
        <w:rPr>
          <w:sz w:val="24"/>
        </w:rPr>
        <w:t xml:space="preserve">Majetkové komisi Rady HMP ( dále jen MK RHMP) dne 5.11.2007 </w:t>
      </w:r>
      <w:r>
        <w:rPr>
          <w:i/>
          <w:iCs/>
          <w:sz w:val="24"/>
        </w:rPr>
        <w:t>(příloha č.1)</w:t>
      </w:r>
      <w:r>
        <w:rPr>
          <w:sz w:val="24"/>
        </w:rPr>
        <w:t>.</w:t>
      </w:r>
    </w:p>
    <w:p>
      <w:pPr>
        <w:pStyle w:val="TextBody"/>
        <w:rPr/>
      </w:pPr>
      <w:r>
        <w:rPr/>
        <w:t xml:space="preserve">Budova č.p.500, Dukelských hrdinů 25, Praha 7 je nepodsklepený jednopatrový provozní objekt, v poslední době sloužící již jen omezeně jako učňovská pekárna. Objekt je ve tvaru U, ve dvoře mezi jeho křídly byly přistavěny prodejna pečiva, jídelna a zastřešení dvora, před levým křídlem byla přistavěna elektrorozvodna. Plocha dvora je zpevněná převážně živicí obalovaným kamenivem.  Budova je umístěna ve vnitrobloku, přístup je průjezdem budovy č.p.469 z ulice Dukelských hrdinů. Budova č.p.469, objekt k bydlení, je ve vlastnictví hl.m.Prahy, svěřena Městské části Praha 7. V současné době je vlastník nemovitosti č.p.500 shodný s vlastníkem nemovitosti č.p.469 (hl.m.Praha). V případě změny vlastníka (prodeje) nemovitosti č.p.500 bude nutné ošetřit právo přístupu k nemovitosti č.p.500. </w:t>
      </w:r>
    </w:p>
    <w:p>
      <w:pPr>
        <w:pStyle w:val="BlockText"/>
        <w:spacing w:before="0" w:after="0"/>
        <w:ind w:left="0" w:right="0" w:hanging="0"/>
        <w:rPr/>
      </w:pPr>
      <w:r>
        <w:rPr/>
        <w:t>Předmětný majetek byl dříve vymezen ve zřizovací listině Středního odborného učiliště URANIE, se sídlem U Uranie 14, 170 00 Praha 7,  (dále SOÚ). Dne 1.10.1999 uzavřelo SOÚ zastoupené ředitelem Mgr. Svatoplukem Nebeským smlouvu o nájmu nebytových prostor v budově Dukelských hrdinů 25, Praha 7 s Ing. Zdeňkem Sedláčkem za účelem odborného výcviku učňů oborů pekař a cukrář, výroby pekařských a cukrářských výrobků a jejich prodeje v souladu s předmětem podnikání nájemce podle výpisu z registru živnostenského podnikání. K nájemní smlouvě byly postupně uzavírány dodatky v této časové posloupnosti: 1.10.1999, 28.4.2000, 3.5.2000, 28.12.2001,18.12.2002. Zastupitelstvo hl.m.Prahy dne 24.6.2004 usnesením č. 19/24 schválilo sloučení SOÚ se Středním odborným učilištěm obchodu a Služeb, Praha 9, Za Černým Mostem 3, (dále jen SOUOS) s účinností od 1.7.2004 s tím, že nástupnickou organizací, která převezme veškerá práva a závazky bude SOUOS.</w:t>
      </w:r>
    </w:p>
    <w:p>
      <w:pPr>
        <w:pStyle w:val="BlockText"/>
        <w:spacing w:before="0" w:after="0"/>
        <w:ind w:left="0" w:right="0" w:hanging="0"/>
        <w:rPr/>
      </w:pPr>
      <w:r>
        <w:rPr/>
        <w:t xml:space="preserve">Zastupitelstvo hl.m.Prahy dne 16.12.2004 usnesením č.23/25 schválilo změnu zřizovací listiny SOUOS. Na základě této změny byla budova č. p.500, Dukelských hrdinů 25, Praha 7, k.ú. Holešovice předána předávacím protokolem č.PP/23/08/733/04 do správy společnosti Liga-servis s.r.o. (od 30.6.2004) a následně OOA MHMP. OOA MHMP připravil formou dodatku č.6 aktualizované úplné znění smlouvy se současným zavedením do evidence smluv CES pod číslem NAO/58/01/006435/2005 </w:t>
      </w:r>
      <w:r>
        <w:rPr>
          <w:i/>
          <w:iCs/>
        </w:rPr>
        <w:t>(příloha č.3)</w:t>
      </w:r>
      <w:r>
        <w:rPr/>
        <w:t>. Doba nájmu je od 1.10.1999 do 31.12.2009 za roční nájemné ve výši 244.560,-Kč ( r.2007). Ing. Sedláček již v září 2004 požádal o odkoupení budovy. Důvodem je zájem o pokračování v živnosti v návaznosti na poskytování provozu jako pracoviště praktické výchovy pro potravinářské střední školy a SOU v Praze. Ing.Sedláček je spoluautorem osnov oborů pekař a cukrář v rámci vstupu do EU a obě dílny získaly velmi dobrou pověst díky kvalitním výrobkům.</w:t>
      </w:r>
    </w:p>
    <w:p>
      <w:pPr>
        <w:pStyle w:val="TextBody"/>
        <w:rPr/>
      </w:pPr>
      <w:r>
        <w:rPr/>
        <w:t xml:space="preserve">OOA MHMP požádal v roce 2006 znalecký ústav KOPPREA o vypracování znaleckých posudků na nemovitosti. Administrativní cena stanovená znaleckým posudkem č.ZU-399/2006 činila 5,813.360,-Kč, obvyklá cena podle posudku č.ZU-398/2006 byla ve výši 8,200.000,-Kč.  V září 2007 předložil OOA MHMP k projednání MK MHMP návrh na úplatný převod budovy č.p.500, Dukelských hrdinů č.or.25, Praha 7 včetně pozemku parc.č. 2067/1, vše k.ú.Holešovice nájemci Ing.Zdeňkovi Sedláčkovi. Návrh byl MK RHMP projednán dne 10.9.2007 </w:t>
      </w:r>
      <w:r>
        <w:rPr>
          <w:i/>
          <w:iCs/>
        </w:rPr>
        <w:t xml:space="preserve">(příloha č.4) </w:t>
      </w:r>
      <w:r>
        <w:rPr/>
        <w:t xml:space="preserve">s tím, že bylo doporučeno zveřejnit záměr na prodej předmětné nemovitosti za minimální kupní cenu 8,2 mil.Kč a výsledky předložit do MK MHMP. Záměr číslo evidenční OOA-8707/07 byl zveřejněn na úřední desce v době od 21.9.2007 do 8.10.2007 </w:t>
      </w:r>
      <w:r>
        <w:rPr>
          <w:i/>
          <w:iCs/>
        </w:rPr>
        <w:t>(příloha č.5)</w:t>
      </w:r>
      <w:r>
        <w:rPr/>
        <w:t>.</w:t>
      </w:r>
    </w:p>
    <w:p>
      <w:pPr>
        <w:pStyle w:val="TextBody"/>
        <w:rPr/>
      </w:pPr>
      <w:r>
        <w:rPr/>
        <w:t xml:space="preserve">S ohledem na změny cen pozemků v r.2007 požádal OOA MHMP o aktualizaci znaleckých posudků. Znalecký posudek č.ZU-867/2007 podle stavu ke dni 18.9.2007 stanovil obvyklou cenu nemovitosti ve výši 9,400.000,-Kč a administrativní cenu (posudek ZU-868/2007) ve výši 7,736.660,-Kč. </w:t>
      </w:r>
    </w:p>
    <w:p>
      <w:pPr>
        <w:pStyle w:val="BodyText2"/>
        <w:rPr>
          <w:u w:val="none"/>
        </w:rPr>
      </w:pPr>
      <w:r>
        <w:rPr>
          <w:u w:val="none"/>
        </w:rPr>
        <w:t xml:space="preserve">OOA MHMP obdržel dvě nabídky. </w:t>
      </w:r>
    </w:p>
    <w:p>
      <w:pPr>
        <w:pStyle w:val="BodyText2"/>
        <w:rPr/>
      </w:pPr>
      <w:r>
        <w:rPr>
          <w:u w:val="none"/>
        </w:rPr>
        <w:t xml:space="preserve">1. nabídka - stávajícího nájemce Ing.Sedláčka </w:t>
      </w:r>
      <w:r>
        <w:rPr>
          <w:i/>
          <w:iCs/>
          <w:u w:val="none"/>
        </w:rPr>
        <w:t>(příloha č.7)</w:t>
      </w:r>
      <w:r>
        <w:rPr>
          <w:u w:val="none"/>
        </w:rPr>
        <w:t xml:space="preserve"> který projevil trvalý zájem o odkoupení nemovitostí s tím, že je ochoten o ceně nemovitosti jednat. Ing.Sedláček chce  zachovat provoz pekárny a pokračovat v tradici výchovy učňů. Dle sdělení Ing.Sedláčka, jeho záměr má podporu Městské části Praha 7. Další provoz však vyžaduje rozsáhlou technologickou a provozní rekonstrukci-nová pec cca 1,5 mil.Kč, kotel na páru 1.mil.Kč, nové stroje a nástroje cca 500.tis.Kč, nová elektroinstalace, okna, izolace zdí, nová fasáda. Vše investice a opravy, které by už měl finančně zajistit nový vlastník.</w:t>
      </w:r>
    </w:p>
    <w:p>
      <w:pPr>
        <w:pStyle w:val="BodyText2"/>
        <w:rPr/>
      </w:pPr>
      <w:r>
        <w:rPr>
          <w:u w:val="none"/>
        </w:rPr>
        <w:t xml:space="preserve">2. nabídka -zájemce  Miloš Smetana nabídnul cenu 9 mil.Kč </w:t>
      </w:r>
      <w:r>
        <w:rPr>
          <w:i/>
          <w:iCs/>
          <w:u w:val="none"/>
        </w:rPr>
        <w:t>(příloha č.8)</w:t>
      </w:r>
      <w:r>
        <w:rPr>
          <w:u w:val="none"/>
        </w:rPr>
        <w:t>. Předpokládaný způsob využití je na kanceláře a školící středisko.</w:t>
      </w:r>
    </w:p>
    <w:p>
      <w:pPr>
        <w:pStyle w:val="BodyText2"/>
        <w:rPr/>
      </w:pPr>
      <w:r>
        <w:rPr>
          <w:u w:val="none"/>
        </w:rPr>
        <w:t>Návrh OOA MHMP k projednání nabídek v MK RHMP byl variantní:</w:t>
      </w:r>
    </w:p>
    <w:p>
      <w:pPr>
        <w:pStyle w:val="BodyText2"/>
        <w:rPr/>
      </w:pPr>
      <w:r>
        <w:rPr>
          <w:u w:val="none"/>
        </w:rPr>
        <w:t>A: úplatný převod budovy č.p.500, Dukelských hrdinů č.or.25, Praha 7 včetně pozemku parc.č.2067/1 a staveb nezapsaných do katastru nemovitostí na pozemku parc.č.2067/1, vše v k.ú. Holešovice Ing.Sedláčkovi za cenu ve výši 9,400.000,-Kč</w:t>
      </w:r>
    </w:p>
    <w:p>
      <w:pPr>
        <w:pStyle w:val="BodyText2"/>
        <w:rPr/>
      </w:pPr>
      <w:r>
        <w:rPr>
          <w:u w:val="none"/>
        </w:rPr>
        <w:t>B: zveřejnit výběrové řízení na úplatný převod  budovy č.p.500, Dukelských hrdinů č.or.25, Praha 7, včetně pozemku parc.č.2067/1, vše v k.ú. Holešovice za minimální kupní cenu 9.mil.Kč.</w:t>
      </w:r>
    </w:p>
    <w:p>
      <w:pPr>
        <w:pStyle w:val="BodyText2"/>
        <w:rPr/>
      </w:pPr>
      <w:r>
        <w:rPr>
          <w:u w:val="none"/>
        </w:rPr>
        <w:t xml:space="preserve">MK RHMP na jednání dne 5.11.2007 vyslovila souhlas s variantou A, tj. úplatným převodem stávajícímu nájemci za kupní cenu ve výši 9,400.000,-Kč </w:t>
      </w:r>
      <w:r>
        <w:rPr>
          <w:i/>
          <w:iCs/>
          <w:u w:val="none"/>
        </w:rPr>
        <w:t>(příloha č.1)</w:t>
      </w:r>
      <w:r>
        <w:rPr>
          <w:u w:val="none"/>
        </w:rPr>
        <w:t xml:space="preserve">. </w:t>
      </w:r>
    </w:p>
    <w:p>
      <w:pPr>
        <w:pStyle w:val="BodyText2"/>
        <w:rPr/>
      </w:pPr>
      <w:r>
        <w:rPr>
          <w:u w:val="none"/>
        </w:rPr>
        <w:t xml:space="preserve">V souladu s Pravidly pro převod nemovitostí ve vlastnictví hl.m.Prahy schválených dne 23.6.2005 usnesením ZHMP č.29/95 byl Ing. Sedláček vyzván k předložení nabídky, kterou je povinen do 60 dnů ode dne převzetí výzvy doručit.  Převzetí výzvy potvrzeno 26.11.2007 </w:t>
      </w:r>
      <w:r>
        <w:rPr>
          <w:i/>
          <w:iCs/>
          <w:u w:val="none"/>
        </w:rPr>
        <w:t xml:space="preserve">(příloha č.9) </w:t>
      </w:r>
      <w:r>
        <w:rPr>
          <w:u w:val="none"/>
        </w:rPr>
        <w:t xml:space="preserve">nabídka Ing.Sedláčka doručena 30.11.2007 </w:t>
      </w:r>
      <w:r>
        <w:rPr>
          <w:i/>
          <w:iCs/>
          <w:u w:val="none"/>
        </w:rPr>
        <w:t>(příloha č.10)</w:t>
      </w:r>
      <w:r>
        <w:rPr>
          <w:u w:val="none"/>
        </w:rPr>
        <w:t xml:space="preserve">. </w:t>
      </w:r>
    </w:p>
    <w:p>
      <w:pPr>
        <w:pStyle w:val="BodyText2"/>
        <w:rPr>
          <w:u w:val="none"/>
        </w:rPr>
      </w:pPr>
      <w:r>
        <w:rPr>
          <w:u w:val="none"/>
        </w:rPr>
        <w:t xml:space="preserve">Znaleckým posudkem č.ZU-477/2008 byla stanovena aktuální tržní hodnota (obvyklá cena) předmětného majetku ke dni 30.4.2008. Stanovená obvyklá cena vychází z výsledků jednotlivých oceňovacích způsobu ( nákladového zjištění věcné hodnoty, výnosového ocenění na základě dosažitelných nájmů a porovnávací hodnoty na základě vyhodnocení realitních nabídek a prodejů srovnatelných nemovitostí). Všech tří metod bylo využito pro vytvoření co nejucelenějšího obrazu o oceňované nemovitosti. Největší váha byla kladena na porovnávací a výnosovou hodnotu s tím, že výnosová hodnota vychází ze stanovených dosažitelných nájmů. Znaleckým posudkem č.ZU-477/2008 ze dne 15.5.2008 byla stanovena tržní cena ve výši 9,700.000,-Kč. </w:t>
      </w:r>
    </w:p>
    <w:p>
      <w:pPr>
        <w:pStyle w:val="BodyText2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Klady nemovitosti: 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284" w:hanging="284"/>
        <w:rPr>
          <w:u w:val="none"/>
        </w:rPr>
      </w:pPr>
      <w:r>
        <w:rPr>
          <w:u w:val="none"/>
        </w:rPr>
        <w:t xml:space="preserve">poloha blízkosti centra MČ Prahy 7, 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284" w:hanging="284"/>
        <w:rPr>
          <w:u w:val="none"/>
        </w:rPr>
      </w:pPr>
      <w:r>
        <w:rPr>
          <w:u w:val="none"/>
        </w:rPr>
        <w:t xml:space="preserve">napojení na všechny IS. </w:t>
      </w:r>
    </w:p>
    <w:p>
      <w:pPr>
        <w:pStyle w:val="BodyText2"/>
        <w:rPr>
          <w:u w:val="none"/>
        </w:rPr>
      </w:pPr>
      <w:r>
        <w:rPr>
          <w:u w:val="none"/>
        </w:rPr>
        <w:t xml:space="preserve">Zápory: 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284" w:hanging="284"/>
        <w:rPr>
          <w:u w:val="none"/>
        </w:rPr>
      </w:pPr>
      <w:r>
        <w:rPr>
          <w:u w:val="none"/>
        </w:rPr>
        <w:t>umístění ve vnitrobloku, přístup průjezdem domu č.p.469, nutnost právně ošetřit  (věcná břemena), v současnosti průjezd značně nevábný (odpadky, zápach)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284" w:hanging="284"/>
        <w:rPr>
          <w:u w:val="none"/>
        </w:rPr>
      </w:pPr>
      <w:r>
        <w:rPr>
          <w:u w:val="none"/>
        </w:rPr>
        <w:t>stáří nosných konstrukcí téměř 10 let, dožívající značná část krátkodobých konstrukcí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284" w:hanging="284"/>
        <w:rPr>
          <w:u w:val="none"/>
        </w:rPr>
      </w:pPr>
      <w:r>
        <w:rPr>
          <w:u w:val="none"/>
        </w:rPr>
        <w:t>část prostor zaplněna nefunkční technologií a VZT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284" w:hanging="284"/>
        <w:rPr>
          <w:u w:val="none"/>
        </w:rPr>
      </w:pPr>
      <w:r>
        <w:rPr>
          <w:u w:val="none"/>
        </w:rPr>
        <w:t>hlukové a další limity pro možné další využití, vzhledem k okolní zástavbě</w:t>
      </w:r>
    </w:p>
    <w:p>
      <w:pPr>
        <w:pStyle w:val="BodyText2"/>
        <w:rPr/>
      </w:pPr>
      <w:r>
        <w:rPr>
          <w:u w:val="none"/>
        </w:rPr>
        <w:t xml:space="preserve">Dne 26.5.2008 Ing.Sedláček podepsal protokol o jednání </w:t>
      </w:r>
      <w:r>
        <w:rPr>
          <w:i/>
          <w:iCs/>
          <w:u w:val="none"/>
        </w:rPr>
        <w:t xml:space="preserve">(příloha č.11) </w:t>
      </w:r>
      <w:r>
        <w:rPr>
          <w:u w:val="none"/>
        </w:rPr>
        <w:t xml:space="preserve">ve kterém se zavazuje do 15 dní od schválení úplatného převodu Radou HMP složit jistotu ve výši 970.000,-Kč a následně po schválení úplatného převodu nemovitostí ZHMP doplatit kupní cenu na celkovou částku 9,700.000,-Kč. </w:t>
      </w:r>
    </w:p>
    <w:p>
      <w:pPr>
        <w:pStyle w:val="TextBody"/>
        <w:rPr/>
      </w:pPr>
      <w:r>
        <w:rPr/>
        <w:t xml:space="preserve">OOA oslovil odbory MHMP, ÚRM p.o. a Městskou část Praha 7 o stanovisko k prodeji nemovitostí </w:t>
      </w:r>
      <w:r>
        <w:rPr>
          <w:i/>
        </w:rPr>
        <w:t>(příloha č.12)</w:t>
      </w:r>
      <w:r>
        <w:rPr>
          <w:iCs/>
        </w:rPr>
        <w:t>.</w:t>
      </w:r>
    </w:p>
    <w:p>
      <w:pPr>
        <w:pStyle w:val="TextBody"/>
        <w:rPr/>
      </w:pPr>
      <w:r>
        <w:rPr/>
        <w:t>OSM – souhlasí s prodejem celé nemovitosti vzhledem k finanční náročnosti na zajištění oprav zastaralého strojního zařízení, případně na nákup nových strojů pekárny k obnovení plného provozu a také proto, že bude nutné investovat do údržby budovy</w:t>
      </w:r>
    </w:p>
    <w:p>
      <w:pPr>
        <w:pStyle w:val="TextBody"/>
        <w:rPr/>
      </w:pPr>
      <w:r>
        <w:rPr/>
        <w:t>OOP – nemá námitek</w:t>
      </w:r>
    </w:p>
    <w:p>
      <w:pPr>
        <w:pStyle w:val="TextBody"/>
        <w:rPr/>
      </w:pPr>
      <w:r>
        <w:rPr/>
        <w:t>RDO – nemá námitek</w:t>
      </w:r>
    </w:p>
    <w:p>
      <w:pPr>
        <w:pStyle w:val="TextBody"/>
        <w:rPr/>
      </w:pPr>
      <w:r>
        <w:rPr/>
        <w:t>OMI – nemá námitek , doporučuje zjistit stanovisko MČ P7, s ohledem na využití vnitrobloku</w:t>
      </w:r>
    </w:p>
    <w:p>
      <w:pPr>
        <w:pStyle w:val="TextBody"/>
        <w:rPr/>
      </w:pPr>
      <w:r>
        <w:rPr/>
        <w:t>ÚRM p.o. – nemá zásadních připomínek a prodej doporučuje</w:t>
      </w:r>
    </w:p>
    <w:p>
      <w:pPr>
        <w:pStyle w:val="TextBody"/>
        <w:rPr/>
      </w:pPr>
      <w:r>
        <w:rPr/>
        <w:t xml:space="preserve">Městská část Praha 7 – nemá námitek k prodeji nemovitostí. Starosta MČ Praha 7 Marek Ječmének žádá o urychlené projednání úplatného převodu vzhledem k tomu, že MČ Praha 7 nemůže privatizovat bytové jednotky v bytovém domě Dukelských hrdinů 25/469, jehož průjezd je jediných přístupem (věcné břemeno) k nemovitostem, které jsou předmětem úplatného převodu </w:t>
      </w:r>
      <w:r>
        <w:rPr>
          <w:i/>
          <w:iCs/>
        </w:rPr>
        <w:t>(příloha č.13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stupitelstvu HMP je předkládán návrh na úplatný  převod budovy č.p. 500, ul. Dukelských hrdinů č.or. 25, Praha 7  na pozemku parc.č. 2067/1 včetně pozemku parc.č. 2067/1 o výměře 817 m</w:t>
      </w:r>
      <w:r>
        <w:rPr>
          <w:vertAlign w:val="superscript"/>
        </w:rPr>
        <w:t>2</w:t>
      </w:r>
      <w:r>
        <w:rPr/>
        <w:t xml:space="preserve">  vše k.ú. Holešovice z vlastnictví hl.m.Prahy do vlastnictví Ing. Zdeňka Sedláčka, RČ 620704/0191, Náprstkova č.p.276, č.or.2, 110 00 Praha 1, za cenu ve výši 9,700.000,-Kč. </w:t>
      </w:r>
    </w:p>
    <w:p>
      <w:pPr>
        <w:pStyle w:val="TextBody"/>
        <w:rPr/>
      </w:pPr>
      <w:r>
        <w:rPr/>
      </w:r>
    </w:p>
    <w:p>
      <w:pPr>
        <w:pStyle w:val="WWBodyTex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Příloha č.1: zápis z jednání MK RHMP ze dne 5.11.2007</w:t>
      </w:r>
    </w:p>
    <w:p>
      <w:pPr>
        <w:pStyle w:val="TextBody"/>
        <w:rPr>
          <w:i/>
          <w:i/>
        </w:rPr>
      </w:pPr>
      <w:r>
        <w:rPr>
          <w:i/>
        </w:rPr>
        <w:t>Příloha č.2: výpis z KN, kopie kat.mapy, ortofotomapa, ÚPn</w:t>
      </w:r>
    </w:p>
    <w:p>
      <w:pPr>
        <w:pStyle w:val="TextBody"/>
        <w:rPr/>
      </w:pPr>
      <w:r>
        <w:rPr>
          <w:i/>
        </w:rPr>
        <w:t xml:space="preserve">Příloha č.3: nájemní smlouva </w:t>
      </w:r>
      <w:r>
        <w:rPr>
          <w:i/>
          <w:iCs/>
        </w:rPr>
        <w:t>NAO/58/01/006435/2005</w:t>
      </w:r>
    </w:p>
    <w:p>
      <w:pPr>
        <w:pStyle w:val="TextBody"/>
        <w:rPr>
          <w:i/>
          <w:i/>
        </w:rPr>
      </w:pPr>
      <w:r>
        <w:rPr>
          <w:i/>
        </w:rPr>
        <w:t>Příloha č.4: zápis z jednání MK RHMP ze dne 10.9.2007</w:t>
      </w:r>
    </w:p>
    <w:p>
      <w:pPr>
        <w:pStyle w:val="TextBody"/>
        <w:rPr>
          <w:i/>
          <w:i/>
        </w:rPr>
      </w:pPr>
      <w:r>
        <w:rPr>
          <w:i/>
        </w:rPr>
        <w:t>Příloha č.5: záměr č.e.OOA-8707/07</w:t>
      </w:r>
    </w:p>
    <w:p>
      <w:pPr>
        <w:pStyle w:val="TextBody"/>
        <w:rPr>
          <w:i/>
          <w:i/>
        </w:rPr>
      </w:pPr>
      <w:r>
        <w:rPr>
          <w:i/>
        </w:rPr>
        <w:t>Příloha č.6: znalecký posudek č.ZU-477/2008</w:t>
      </w:r>
    </w:p>
    <w:p>
      <w:pPr>
        <w:pStyle w:val="TextBody"/>
        <w:rPr>
          <w:i/>
          <w:i/>
        </w:rPr>
      </w:pPr>
      <w:r>
        <w:rPr>
          <w:i/>
        </w:rPr>
        <w:t>Příloha č.7: nabídka č.1</w:t>
      </w:r>
    </w:p>
    <w:p>
      <w:pPr>
        <w:pStyle w:val="TextBody"/>
        <w:rPr>
          <w:i/>
          <w:i/>
        </w:rPr>
      </w:pPr>
      <w:r>
        <w:rPr>
          <w:i/>
        </w:rPr>
        <w:t>Příloha č.8: nabídka č.2</w:t>
      </w:r>
    </w:p>
    <w:p>
      <w:pPr>
        <w:pStyle w:val="TextBody"/>
        <w:rPr>
          <w:i/>
          <w:i/>
        </w:rPr>
      </w:pPr>
      <w:r>
        <w:rPr>
          <w:i/>
        </w:rPr>
        <w:t>Příloha č.9: výzva ze dne 16.11.2007</w:t>
      </w:r>
    </w:p>
    <w:p>
      <w:pPr>
        <w:pStyle w:val="TextBody"/>
        <w:rPr/>
      </w:pPr>
      <w:r>
        <w:rPr>
          <w:i/>
        </w:rPr>
        <w:t>Příloha č.10:nabídka ze dne 30.11.2007</w:t>
      </w:r>
    </w:p>
    <w:p>
      <w:pPr>
        <w:pStyle w:val="TextBody"/>
        <w:rPr>
          <w:i/>
          <w:i/>
        </w:rPr>
      </w:pPr>
      <w:r>
        <w:rPr>
          <w:i/>
        </w:rPr>
        <w:t>Příloha č.11:protokol o jednání se zájemcem</w:t>
      </w:r>
    </w:p>
    <w:p>
      <w:pPr>
        <w:pStyle w:val="TextBody"/>
        <w:rPr>
          <w:i/>
          <w:i/>
        </w:rPr>
      </w:pPr>
      <w:r>
        <w:rPr>
          <w:i/>
        </w:rPr>
        <w:t>Příloha č.12:stanoviska</w:t>
      </w:r>
    </w:p>
    <w:p>
      <w:pPr>
        <w:pStyle w:val="TextBody"/>
        <w:rPr>
          <w:i/>
          <w:i/>
        </w:rPr>
      </w:pPr>
      <w:r>
        <w:rPr>
          <w:i/>
        </w:rPr>
        <w:t>Příloha č.13: dopis starosty MČ Praha 7</w:t>
      </w:r>
    </w:p>
    <w:p>
      <w:pPr>
        <w:pStyle w:val="TextBody"/>
        <w:rPr>
          <w:i/>
          <w:i/>
        </w:rPr>
      </w:pPr>
      <w:r>
        <w:rPr>
          <w:i/>
        </w:rPr>
        <w:t>Příloha č.14: usnesení RHMP č.772 ze dne 10.6.2008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BodyText2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u w:val="single"/>
    </w:rPr>
  </w:style>
  <w:style w:type="paragraph" w:styleId="WWBodyText2">
    <w:name w:val="WW-Body Text 2"/>
    <w:basedOn w:val="Normal"/>
    <w:qFormat/>
    <w:pPr>
      <w:tabs>
        <w:tab w:val="clear" w:pos="709"/>
        <w:tab w:val="left" w:pos="3969" w:leader="none"/>
      </w:tabs>
      <w:ind w:left="567" w:hanging="567"/>
      <w:jc w:val="both"/>
    </w:pPr>
    <w:rPr>
      <w:b/>
      <w:sz w:val="24"/>
    </w:rPr>
  </w:style>
  <w:style w:type="paragraph" w:styleId="BlockText">
    <w:name w:val="Block Text"/>
    <w:basedOn w:val="Normal"/>
    <w:qFormat/>
    <w:pPr>
      <w:spacing w:before="120" w:after="0"/>
      <w:ind w:left="284" w:right="-1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o inform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56:00Z</dcterms:created>
  <dc:creator>INF</dc:creator>
  <dc:description/>
  <dc:language>en-US</dc:language>
  <cp:lastModifiedBy>INF</cp:lastModifiedBy>
  <dcterms:modified xsi:type="dcterms:W3CDTF">2008-06-11T06:56:00Z</dcterms:modified>
  <cp:revision>2</cp:revision>
  <dc:subject/>
  <dc:title>Informace  pro :        </dc:title>
</cp:coreProperties>
</file>