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pozemků v k.ú. Dejvice  z vlastnictví ČR - Pražská kanalizace a vodní toky st. podnik v "likvidaci"  do vlastnictví hlavního města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06 ze dne 3.6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06 ze dne 3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3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03T11:30:00Z</dcterms:modified>
  <cp:revision>1</cp:revision>
  <dc:subject/>
  <dc:title>Průvodce při přípravě materiálů</dc:title>
</cp:coreProperties>
</file>