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02907835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554515262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