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Libeň z vlastnictví České republiky příslušnost hospodařit s majetkem státu pro Ministerstvo financí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807 ze dne 10.6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807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9:51:00Z</dcterms:modified>
  <cp:revision>1</cp:revision>
  <dc:subject/>
  <dc:title>Průvodce při přípravě materiálů</dc:title>
</cp:coreProperties>
</file>