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ŮVODOVÁ ZPRÁVA</w:t>
      </w:r>
    </w:p>
    <w:p>
      <w:pPr>
        <w:pStyle w:val="Zkladntext2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2"/>
        <w:rPr/>
      </w:pPr>
      <w:r>
        <w:rPr/>
        <w:t xml:space="preserve">Výroční zprávou o realizaci protidrogové politiky hlavního města Prahy v roce 2007 navazujeme na tradici, kterou jsme zahájili v roce 2005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Protidrogová koordinátorka i v minulosti zpracovávala data z oblasti protidrogové politiky, ale tyto přehledy sloužily hlavně jako podklad  při sestavování rozpočtu, dotačních řízeních a plánech rozvoje sítě služeb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Zpráva přináší  základní informace jak pro laickou, tak pro odbornou veřejnost. Je základním hodnotícím textem, který popisuje rozsah problému, aktuální trendy </w:t>
        <w:br/>
        <w:t>i realizovaná opatření v celém spektru protidrogové prevence, primární prevenci, léčbě, následné péči a programech Harm Reduction. V rámci specifické primární prevence je řešen celý soubor primárně preventivních opatření, tedy nejen drogová problematika, ale i prevence rizikového chování v rezortu školství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Stále více lidí, problémových uživatelů i závislých na návykových látkách žádá </w:t>
        <w:br/>
        <w:t xml:space="preserve">o léčbu a stoupá počet těch, kteří aktivně vyhledávají pomoc nízkoprahových služeb. Tyto skutečnosti svědčí o tom, že i osvěta a poradenství, které jsou nedílnou součástí protidrogové politiky, naplňují své cíle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 hlavním městě je síť služeb, které poskytují pomoc ve všech oblastech protidrogové prevence velmi rozsáhlá a pokrývá celé spektrum  potřeb. Přesto je třeba vnímat změny drogové scény a přizpůsobovat jim i způsoby řešení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 posledních pěti letech se výrazně zlepšila i kvalita primární prevence, která se stala součástí velmi pečlivě utvářeného systému protidrogové politiky. Na základě potřeb aktivit specifické primární prevence na školách a školských zařízeních vznikl v roce 2004 zvláštní program (I. program) výběrového řízení „Zdravé město Praha“. Do tohoto programu se každý rok hlásí více a více škol a školských zařízení.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Výroční zpráva o realizaci protidrogové politiky hlavního města Prahy v roce 2007 je podkladem pro sestavení celkové zprávy za Českou republiku, kterou zpracovává Národní monitorovací středisko. Z toho důvodu jsou zmiňována i základní demografická data. Pro snadnější orientaci a porozumění textu je součástí materiálu základní slovník výrazů a seznam používaných zkratek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Osnova výroční zprávy byla dána Radou vlády pro koordinaci protidrogové politiky (RV KPP). Výroční zprávu zpracovalo Krajské oddělení protidrogové prevence.  Připomínky, doplnění a kontrolu provedli členové sekcí při Protidrogové komisi RHMP, protidrogoví koordinátoři městských částí Praha 1 až 22 a členové Protidrogové komise RHMP, kteří zprávu schválili na svém jednání dne 15. 5.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roční zpráva o realizaci protidrogové politiky hlavního města Prahy v roce 2007 je zpracována  </w:t>
      </w:r>
      <w:r>
        <w:rPr>
          <w:rFonts w:cs="Arial" w:ascii="Arial" w:hAnsi="Arial"/>
          <w:b/>
          <w:bCs/>
        </w:rPr>
        <w:t>na  základě podkladů získaných z těchto zdroj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/>
        <w:t>Závěrečné zprávy programů podpořených z rozpočtu hl. m. Prahy v roce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. program - školy a školská zařízení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II. program - organizac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Závěrečné zprávy</w:t>
      </w:r>
      <w:r>
        <w:rPr>
          <w:rFonts w:cs="Arial" w:ascii="Arial" w:hAnsi="Arial"/>
        </w:rPr>
        <w:t xml:space="preserve"> a vyúčtování programů realizovaných na místní úrovni</w:t>
      </w:r>
    </w:p>
    <w:p>
      <w:pPr>
        <w:pStyle w:val="Heading1"/>
        <w:rPr/>
      </w:pPr>
      <w:r>
        <w:rPr/>
        <w:t>Protidrogoví koordinátoři MČ Praha 1 až 2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ednání Protidrogové komise RH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ygienická stanice hl. m. Prahy</w:t>
      </w:r>
      <w:r>
        <w:rPr>
          <w:rFonts w:cs="Arial" w:ascii="Arial" w:hAnsi="Arial"/>
        </w:rPr>
        <w:t xml:space="preserve"> – Centrální pracoviště drogové epidemiologie</w:t>
      </w:r>
    </w:p>
    <w:p>
      <w:pPr>
        <w:pStyle w:val="Heading1"/>
        <w:rPr/>
      </w:pPr>
      <w:r>
        <w:rPr/>
        <w:t>Výroční zpráva ČR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ada vlády pro koordinaci protidrogové politiky</w:t>
      </w:r>
      <w:r>
        <w:rPr>
          <w:rFonts w:cs="Arial" w:ascii="Arial" w:hAnsi="Arial"/>
        </w:rPr>
        <w:t xml:space="preserve"> – Národní monitorovací středisko</w:t>
      </w:r>
    </w:p>
    <w:p>
      <w:pPr>
        <w:pStyle w:val="TextBody"/>
        <w:rPr/>
      </w:pPr>
      <w:r>
        <w:rPr/>
        <w:t>Srovnání užívání drog a jeho dopadů v krajích ČR v roce 2002, situační analýza v širším demografickém a socioekonomickém kontextu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/>
      </w:pPr>
      <w:r>
        <w:rPr/>
        <w:t>Český statistický úř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ŠMT Č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árodní protidrogová centrál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  <w:iCs/>
        </w:rPr>
        <w:t>- Zpráva za rok 2007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/>
      </w:pPr>
      <w:r>
        <w:rPr/>
        <w:t>Oddělení prevence kriminality MH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05:00Z</dcterms:created>
  <dc:creator>Nina Janyšková</dc:creator>
  <dc:description/>
  <dc:language>en-US</dc:language>
  <cp:lastModifiedBy>Nina Janyšková</cp:lastModifiedBy>
  <cp:lastPrinted>2008-05-22T12:05:00Z</cp:lastPrinted>
  <dcterms:modified xsi:type="dcterms:W3CDTF">2008-05-22T10:06:00Z</dcterms:modified>
  <cp:revision>3</cp:revision>
  <dc:subject/>
  <dc:title>DŮVODOVÁ ZPRÁVA</dc:title>
</cp:coreProperties>
</file>