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é části Praha 6 (pozemky v k.ú. Dejvice a Hradčany zastavěné komunikační stavbou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64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7:00:00Z</dcterms:modified>
  <cp:revision>1</cp:revision>
  <dc:subject/>
  <dc:title>Průvodce při přípravě materiálů</dc:title>
</cp:coreProperties>
</file>