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spoluvlastnictví pozemků v k.ú. Jinonice, vlastnictví pozemků v k.ú. Dejvice, Strašnice z vlastnictví ČR - s právem hospodaření s majetkem státu SPT TELECOM, s.p. v likvidaci, se sídlem Olšanská 55/5, Praha - Žižkov, IČ : 47114991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802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5:47:00Z</dcterms:modified>
  <cp:revision>1</cp:revision>
  <dc:subject/>
  <dc:title>Průvodce při přípravě materiálů</dc:title>
</cp:coreProperties>
</file>