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032628522"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873601797"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2023821563"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328760120"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793155388"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030344037"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