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6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6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úpravě rozpočtu vlastního hlavního města Prahy v roce 2008 o investiční a neinvestiční transfery ze státního rozpočtu z Ministerstva pro místní rozvoj určené na OP Praha Konkurenceschopnost a OP Praha Adaptabilita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745  ze dne 10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zástupce ředitele MHMP pro finanční oblast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C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2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6-10T11:29:00Z</dcterms:modified>
  <cp:revision>1</cp:revision>
  <dc:subject/>
  <dc:title>Průvodce při přípravě materiálů</dc:title>
</cp:coreProperties>
</file>