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675571068"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314520043"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848336336"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580250556"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471063460"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318144298"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