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Důvodová zpráv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platí současně pro usnesení RHMP i usnesení ZHMP)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rPr>
          <w:sz w:val="22"/>
        </w:rPr>
      </w:pPr>
      <w:r>
        <w:rPr>
          <w:i/>
          <w:iCs/>
          <w:sz w:val="22"/>
          <w:u w:val="single"/>
        </w:rPr>
        <w:t>Žádost:</w:t>
      </w:r>
    </w:p>
    <w:p>
      <w:pPr>
        <w:pStyle w:val="TextBody"/>
        <w:ind w:firstLine="708"/>
        <w:rPr/>
      </w:pPr>
      <w:r>
        <w:rPr>
          <w:sz w:val="22"/>
        </w:rPr>
        <w:t>Materiál je zpracován na základě žádosti společnosti EKOSYSTEM spol. s r.o., IČ: 448 51 804, se sídlem Praha 9, Podkovářská 6, o úplatný převod části pozemku parc. č. 1825/6 k.ú. Vysočany o výměře 318 m</w:t>
      </w:r>
      <w:r>
        <w:rPr>
          <w:sz w:val="22"/>
          <w:vertAlign w:val="superscript"/>
        </w:rPr>
        <w:t>2</w:t>
      </w:r>
      <w:r>
        <w:rPr>
          <w:sz w:val="22"/>
        </w:rPr>
        <w:t>, dle GP č. 1384-303/2006 ze dne 15.8.2006 nově označené jako parc. č. 1825/19 k.ú. Vysočany. Společnost EKOSYSTEM spol. s r.o je vlastníkem sousedního pozemku parc. č. 1824/2 k.ú. Vysočany. Jednatel společnosti Ing. Petr Vučka je vlastníkem dalšího sousedního pozemku parc. č. 984 k.ú. Vysočany, včetně budovy č.p. 800. V současné době společnost EKOSYSTEM spol. s r.o užívá na základě nájemní smlouvy č. Z-5029/98/Duš A/39/3665/02 ze dne 19.8.1998 část pozemku parc. č. 1825/6 k.ú. Vysočany o výměře 21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za účelem vybudování odstavné plochy pro parkování služebních vozů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Pozemek:</w:t>
      </w:r>
    </w:p>
    <w:p>
      <w:pPr>
        <w:pStyle w:val="TextBody"/>
        <w:ind w:firstLine="851"/>
        <w:rPr/>
      </w:pPr>
      <w:r>
        <w:rPr>
          <w:sz w:val="22"/>
        </w:rPr>
        <w:t>Pozemek parc. č. 1825/6 k.ú. Vysočany o celkové výměře 424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je zapsán v KN na LV 839 pro vlastníka hl. m. Praha. Pozemek je vedený jako ostatní plocha, manipulační plocha.</w:t>
      </w:r>
    </w:p>
    <w:p>
      <w:pPr>
        <w:pStyle w:val="TextBody"/>
        <w:ind w:firstLine="851"/>
        <w:rPr>
          <w:sz w:val="22"/>
        </w:rPr>
      </w:pPr>
      <w:r>
        <w:rPr>
          <w:sz w:val="22"/>
        </w:rPr>
        <w:t>Dle platného územního plánu se pozemek parc. č. 1825/6 k.ú. Vysočany nachází v území s funkčním využitím VN – služeb a nerušící výroby a DU- urbanisticky významné plochy a dopravní spojení.</w:t>
      </w:r>
    </w:p>
    <w:p>
      <w:pPr>
        <w:pStyle w:val="TextBody"/>
        <w:ind w:firstLine="851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Stanoviska: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1.OSM MHMP – nemá námitek</w:t>
      </w:r>
    </w:p>
    <w:p>
      <w:pPr>
        <w:pStyle w:val="TextBody"/>
        <w:ind w:left="1985" w:hanging="1625"/>
        <w:rPr>
          <w:sz w:val="22"/>
        </w:rPr>
      </w:pPr>
      <w:r>
        <w:rPr>
          <w:sz w:val="22"/>
        </w:rPr>
        <w:t xml:space="preserve">2. OMI MHMP – bez námitek (podmínky uvedené ve stanovisku byly splněny)  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3. DOP MHMP – bez námitek</w:t>
      </w:r>
    </w:p>
    <w:p>
      <w:pPr>
        <w:pStyle w:val="TextBody"/>
        <w:ind w:left="2268" w:hanging="1908"/>
        <w:rPr>
          <w:sz w:val="22"/>
          <w:u w:val="single"/>
        </w:rPr>
      </w:pPr>
      <w:r>
        <w:rPr>
          <w:sz w:val="22"/>
        </w:rPr>
        <w:t>4. OOP MHMP – bez námitek</w:t>
      </w:r>
    </w:p>
    <w:p>
      <w:pPr>
        <w:pStyle w:val="TextBody"/>
        <w:ind w:left="1843" w:hanging="1483"/>
        <w:rPr>
          <w:sz w:val="22"/>
        </w:rPr>
      </w:pPr>
      <w:r>
        <w:rPr>
          <w:sz w:val="22"/>
        </w:rPr>
        <w:t xml:space="preserve">5. URM HMP – nesouhlasí z důvodu územního řízení na stavbu „Dvůr nad Rokytkou“ </w:t>
      </w:r>
    </w:p>
    <w:p>
      <w:pPr>
        <w:pStyle w:val="TextBody"/>
        <w:ind w:left="1843" w:hanging="1483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>(investor stavby „Dvůr nad Rokytkou“ potvrdil, že prodej části pozemku parc. č. 1825/6 k.ú. Vysočany proběhne mimo komunikačního napojení, které je součástí stavby „Dvůr nad Rokytkou“ )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6. MČ Praha 9 – souhlasí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Cena:</w:t>
      </w:r>
    </w:p>
    <w:p>
      <w:pPr>
        <w:pStyle w:val="TextBody"/>
        <w:ind w:firstLine="708"/>
        <w:rPr/>
      </w:pPr>
      <w:r>
        <w:rPr>
          <w:sz w:val="22"/>
        </w:rPr>
        <w:t>V cenové mapě pozemek parc. č. 1825/6 k.ú. Vysočany není oceněn. Nejbližší přímo sousedící lokalita je v cenové mapě oceněna částkou 2.000 Kč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a byla použita jako základ pro stanovení kupní ceny dohodou.  </w:t>
      </w:r>
    </w:p>
    <w:p>
      <w:pPr>
        <w:pStyle w:val="TextBody"/>
        <w:ind w:firstLine="708"/>
        <w:rPr/>
      </w:pPr>
      <w:r>
        <w:rPr>
          <w:sz w:val="22"/>
        </w:rPr>
        <w:t>Dle znaleckého posudku č. 1710AK4889/08 ze dne 17.4.2008, který zhotovil znalecký ústav NOVOTA a.s., činí administrativní cena 670.520 Kč, tj. 2.108 Kč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a tržní cena 708.000 Kč, tj. 2.226 Kč/m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Záměr:</w:t>
      </w:r>
    </w:p>
    <w:p>
      <w:pPr>
        <w:pStyle w:val="TextBody"/>
        <w:rPr>
          <w:sz w:val="22"/>
        </w:rPr>
      </w:pPr>
      <w:r>
        <w:rPr>
          <w:sz w:val="22"/>
        </w:rPr>
        <w:tab/>
        <w:t xml:space="preserve">Záměr na úplatný převod byl zveřejněn na úřední desce MHMP pod poř. č. OOA-6270/07 v době od 14.2.2007 do 1.3.2007. Na zveřejněný záměr nereagovala žádná fyzická ani právnická osoba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Protokol:</w:t>
      </w:r>
    </w:p>
    <w:p>
      <w:pPr>
        <w:pStyle w:val="TextBody"/>
        <w:rPr/>
      </w:pPr>
      <w:r>
        <w:rPr>
          <w:sz w:val="22"/>
        </w:rPr>
        <w:tab/>
        <w:t>Dne 22.5.2007 byl se žadatelem sepsán Protokol ve věci prodeje nemovitého majetku ve vlastnictví HMP s návrhem kupní ceny ve výši  692.922 Kč, tj. 2.179 Kč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. </w:t>
      </w:r>
    </w:p>
    <w:p>
      <w:pPr>
        <w:pStyle w:val="TextBody"/>
        <w:ind w:firstLine="708"/>
        <w:rPr/>
      </w:pPr>
      <w:r>
        <w:rPr>
          <w:sz w:val="22"/>
        </w:rPr>
        <w:t>Cenová nabídka byla žadatelem navýšena na částku 708.186 Kč, tj. 2.227 Kč/m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Přílohy: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Žádost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Bloková mapa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Letecký snímek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Geometrický plán</w:t>
      </w:r>
    </w:p>
    <w:p>
      <w:pPr>
        <w:pStyle w:val="TextBody"/>
        <w:numPr>
          <w:ilvl w:val="0"/>
          <w:numId w:val="2"/>
        </w:numPr>
        <w:rPr/>
      </w:pPr>
      <w:r>
        <w:rPr>
          <w:caps/>
          <w:sz w:val="22"/>
        </w:rPr>
        <w:t>ú</w:t>
      </w:r>
      <w:r>
        <w:rPr>
          <w:sz w:val="22"/>
        </w:rPr>
        <w:t>zemní plán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Cenová mapa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Výpisy z KN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Vyjádření investora stavby „Dvůr nad Rokytkou“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OSM MHMP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OMI MHMP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DOP MHMP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OOP MHMP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URM HMP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MČ Praha 9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ouhlas OVÚR ÚMČ Praha 9 s dělením pozemku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Cenová nabídka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Výpis z OR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Nájemní smlouva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Protokol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Znalecký posudek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ůvodová zprá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8:52:00Z</dcterms:created>
  <dc:creator>INF</dc:creator>
  <dc:description/>
  <cp:keywords/>
  <dc:language>en-US</dc:language>
  <cp:lastModifiedBy>Monika</cp:lastModifiedBy>
  <dcterms:modified xsi:type="dcterms:W3CDTF">2008-05-20T08:52:00Z</dcterms:modified>
  <cp:revision>2</cp:revision>
  <dc:subject/>
  <dc:title>Důvodová zpráva</dc:title>
</cp:coreProperties>
</file>