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502828273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843720538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