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ravě rozpočtu vlastního hlavního města Prahy v roce 2008 o investiční a neinvestiční transfery ze státního rozpočtu z Ministerstva pro místní rozvoj určené na OP Praha Konkurenceschopnost a OP Praha Adaptabilita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přijetí investičního transferu ve výši 27 305 000,- Kč (z toho podíl EU 25 091 000,- Kč a státní podíl 2 214 000,- Kč) a neinvestičního transferu ve výši 245 746 000,- Kč (z toho podíl EU 225 821 000,- Kč a státní podíl 19 925 000,- Kč) určených na OP Praha Adaptabilita </w:t>
      </w:r>
    </w:p>
    <w:p>
      <w:pPr>
        <w:pStyle w:val="Odstavec1"/>
        <w:rPr/>
      </w:pPr>
      <w:r>
        <w:rPr/>
        <w:t xml:space="preserve">2. </w:t>
        <w:tab/>
        <w:t xml:space="preserve"> přijetí investičního transferu ve výši 249 750 000,- Kč (z toho podíl EU 229 500 000,- Kč a státní podíl 20 250 000,- Kč) a neinvestičního transferu ve výši 27 750 000,- Kč (z toho podíl EU 25 500 000,- Kč a státní podíl 2 250 000,- Kč) na OP Praha Konkurenceschopnost</w:t>
      </w:r>
    </w:p>
    <w:p>
      <w:pPr>
        <w:pStyle w:val="Odstavec1"/>
        <w:rPr/>
      </w:pPr>
      <w:r>
        <w:rPr/>
        <w:t xml:space="preserve">3. </w:t>
        <w:tab/>
        <w:t>navýšení objemu rozpočtu vlastního hlavního města Prahy v kapitole 0902 - Vnitřní správa o investiční a neinvestiční transfer ze státního rozpočtu dle přílohy č.1 tohoto usnesení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29:00Z</dcterms:created>
  <dc:creator>INF</dc:creator>
  <dc:description/>
  <dc:language>en-US</dc:language>
  <cp:lastModifiedBy>INF</cp:lastModifiedBy>
  <dcterms:modified xsi:type="dcterms:W3CDTF">2008-06-10T11:29:00Z</dcterms:modified>
  <cp:revision>1</cp:revision>
  <dc:subject/>
  <dc:title>NAŘÍZENÍ ŘEDITELE</dc:title>
</cp:coreProperties>
</file>