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69280504"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332619554"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042367730"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592497062"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602666384"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918887286"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