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093159037"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200010618"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306037887"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492757496"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2054847986"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227259738"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