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nemovitostí z vlastnictví  České republiky do vlastnictví HMP pro účel realizace stavby Městského okruhu č. 9515 MO Myslbekova - Prašný most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é nabytí nemovitostí z vlastnictví České republiky - s příslušností hodpodaření Ministerstva obrany, Tychonova 222/1 , Praha 6 ( org. složka VUSS Praha, Hradební 772/12, Praha 1),  do vlastnictví hl. m. Prahy v rozsahu a za cenu dle přílohy č. 1 tohoto usnesení, pro účely stavby č. 9515 MO Myslbekova - Prašný most</w:t>
      </w:r>
    </w:p>
    <w:p>
      <w:pPr>
        <w:pStyle w:val="Odstavec1"/>
        <w:rPr/>
      </w:pPr>
      <w:r>
        <w:rPr/>
        <w:t xml:space="preserve">2. </w:t>
        <w:tab/>
        <w:t>s postupem platby kupní ceny , podle požadavku Ministerstva obrany ČR, uhradit kupní cenu před podáním návrhu na vklad  práva z kupní  smlouvy do katastru nemovitost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1:43:00Z</dcterms:created>
  <dc:creator>INF</dc:creator>
  <dc:description/>
  <dc:language>en-US</dc:language>
  <cp:lastModifiedBy>INF</cp:lastModifiedBy>
  <dcterms:modified xsi:type="dcterms:W3CDTF">2008-06-13T11:43:00Z</dcterms:modified>
  <cp:revision>1</cp:revision>
  <dc:subject/>
  <dc:title>NAŘÍZENÍ ŘEDITELE</dc:title>
</cp:coreProperties>
</file>