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u w:val="none"/>
        </w:rPr>
        <w:t>Příloha č. 1 k důvodové zprávě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í přísedíc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Ing. Ilja Mráček, MBA</w:t>
      </w:r>
      <w:r>
        <w:rPr/>
        <w:t xml:space="preserve">, nar. 1962, bytem Praha 6, funkci přísedícího dosud nevykonával. Vystudoval FEL ČVUT v Praze. Poté nastoupil na pozici výzkumného pracovníka do Tesla VÚST A. S. Popova v Praze. V roce 1991 přešel do společnosti Škoda Praha, a. s. na pozici strategického manažera. V letech 1992 až 1993 byl zaměstnán jako konzultant společnosti McKinsey &amp; Company, Inc. V letech 1993 až 2003 pracoval jako soukromý konzultant. V roce 1995 absolvoval studijní program MBA na University of Pittsburgh (USA).Od roku 2003 působí jako ředitel společnosti GENTEST, s. r. o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ng. Jana Svobodová</w:t>
      </w:r>
      <w:r>
        <w:rPr/>
        <w:t>, nar. 1946, bytem Praha 10, funkci přísedícího u Městského soudu v Praze vykonává od roku 2004.  Vystudovala Střední průmyslovou školu spojové techniky v Praze. Po maturitě nastoupila v roce 1965 jako technický pracovník do Výzkumného ústavu matematických strojů v Praze, při zaměstnání dálkově vystudovala národohospodářskou fakultu VŠE v Praze, kterou ukončila státní závěrečnou zkouškou v roce 1972. Od roku 1979 byla zaměstnána v PZO Transakta v Praze jako vedoucí výpočetního střediska. V roce 1992 nastoupila na místo vedoucího oddělení analýz v Poštovní bance, a. s. , od roku 1994 do roku 1997 pak pracovala jako analytik – metodik a poté jako vedoucí oddělení analýz cenných papírů v Konsolidační bance Praha, s. p. ú. . V letech 1997 až 2006 byla zaměstnána v Československé obchodní bance jako analytik – specialista. V současné době je ve starobním dů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Tato příloha důvodové zprávy nesmí být zveřejňována s ohledem na ochranu osobních údajů podle zvláštního právního předpisu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highlight w:val="red"/>
        </w:rPr>
      </w:pPr>
      <w:r>
        <w:rPr>
          <w:highlight w:val="red"/>
        </w:rPr>
      </w:r>
    </w:p>
    <w:p>
      <w:pPr>
        <w:pStyle w:val="TextBody"/>
        <w:spacing w:before="120" w:after="0"/>
        <w:rPr>
          <w:highlight w:val="red"/>
        </w:rPr>
      </w:pPr>
      <w:r>
        <w:rPr>
          <w:highlight w:val="red"/>
        </w:rPr>
      </w:r>
    </w:p>
    <w:p>
      <w:pPr>
        <w:pStyle w:val="TextBody"/>
        <w:spacing w:before="120" w:after="0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highlight w:val="red"/>
        </w:rPr>
      </w:pPr>
      <w:r>
        <w:rPr>
          <w:rFonts w:cs="Arial" w:ascii="Arial" w:hAnsi="Arial"/>
          <w:sz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1:00Z</dcterms:created>
  <dc:creator>INF</dc:creator>
  <dc:description/>
  <dc:language>en-US</dc:language>
  <cp:lastModifiedBy>INF</cp:lastModifiedBy>
  <cp:lastPrinted>2008-05-12T13:32:00Z</cp:lastPrinted>
  <dcterms:modified xsi:type="dcterms:W3CDTF">2008-05-26T12:55:00Z</dcterms:modified>
  <cp:revision>5</cp:revision>
  <dc:subject/>
  <dc:title>Mgr</dc:title>
</cp:coreProperties>
</file>