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 xml:space="preserve">D ů v o d o v á     z p r á v 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polečná pro Radu HMP i Zastupitelstvo HMP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Návrh na úplatný převod pozemku vychází z potřeby majetkoprávního vypořádání se stavbou č. </w:t>
      </w:r>
      <w:r>
        <w:rPr>
          <w:szCs w:val="27"/>
        </w:rPr>
        <w:t>0117 TV Zbuzanská</w:t>
      </w:r>
      <w:r>
        <w:rPr>
          <w:b/>
          <w:bCs/>
          <w:szCs w:val="27"/>
        </w:rPr>
        <w:t>.</w:t>
      </w:r>
    </w:p>
    <w:p>
      <w:pPr>
        <w:pStyle w:val="TextBodyIndent"/>
        <w:spacing w:before="180" w:after="0"/>
        <w:rPr/>
      </w:pPr>
      <w:r>
        <w:rPr/>
        <w:t>Předmětný pozemek je situován v kat. území Ruzyně. Jedná se o část pozemku parc.č. 994/1 o výměře 132 m</w:t>
      </w:r>
      <w:r>
        <w:rPr>
          <w:vertAlign w:val="superscript"/>
        </w:rPr>
        <w:t>2</w:t>
      </w:r>
      <w:r>
        <w:rPr/>
        <w:t xml:space="preserve">, označovanou v geometrickém plánu s navrhovaným p.č. 994/4. Pozemek je vedený v KN jako ostatní plocha, ostatní komunikace (druh pozemku). Na pozemku nejsou žádné stavby ani venkovní úpravy kromě komunikace. 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ind w:firstLine="720"/>
        <w:jc w:val="both"/>
        <w:rPr/>
      </w:pPr>
      <w:r>
        <w:rPr/>
        <w:t xml:space="preserve">Cena pozemku je stanovena znaleckým posudkem č. 800 – 19/2008, který zpracoval podle zákona  č.151/1997 Sb., o oceňování majetku ve znění zákona č. 121/2000 Sb., č.237/2004 Sb. a č.257/2004 Sb. a vyhlášky Ministerstva financí ČR č. 3/2008 Sb., podle stavu ke dni 29.3.2008 znalec Ing. Pavel Šafařík, Kostelní 24, 170 00 Praha 7. Cena pozemku je na základě rozhodnutí č.j.: MHMP-68844/2000/DOP-04/Dů ze dne 17.10.2000 (komunikace zařazena do sítě místních komunikací III.třídy) a usnesení Rady HMP č. 0608 ze dne 30.5.2000 upravena příslušným koeficientem (0,5) z ceny vycházející z výše citovaného znaleckého posudku. Výpočet kupní ceny: 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jc w:val="both"/>
        <w:rPr/>
      </w:pPr>
      <w:r>
        <w:rPr>
          <w:b/>
          <w:bCs/>
        </w:rPr>
        <w:t>Parc. č. 994/4 k.ú. Ruzyně</w:t>
        <w:tab/>
        <w:tab/>
        <w:t>výměra 132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 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  <w:t xml:space="preserve">Cena dle znaleckého posudku </w:t>
        <w:tab/>
        <w:tab/>
        <w:t>530 280,- Kč.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Cena dle usn. R HMP č. 0608/2000 – komunikace kat. III.třídy 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upraveno koeficientem 0,5  </w:t>
        <w:tab/>
        <w:tab/>
        <w:t>265 140,- Kč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jc w:val="both"/>
        <w:rPr/>
      </w:pPr>
      <w:r>
        <w:rPr/>
        <w:t>Pozemek je v majetku fyzické osoby, vlastníkem pozemku je dle LV 3218 Šátka Marek, U kolejí 322/18, 161 00 Praha 6 – Liboc.</w:t>
        <w:tab/>
      </w:r>
    </w:p>
    <w:p>
      <w:pPr>
        <w:pStyle w:val="Normal"/>
        <w:spacing w:before="180" w:after="0"/>
        <w:ind w:firstLine="720"/>
        <w:jc w:val="both"/>
        <w:rPr/>
      </w:pPr>
      <w:r>
        <w:rPr/>
        <w:t xml:space="preserve">K celkové kupní ceně je třeba zahrnout i rozdíl daně z převodu nemovitosti jehož výpočet vychází ze zákona č. 232/1996 Sb., o dani dědické, dani darovací a dani z převodu nemovitosti (podle §17 uvedeného zákona v platném znění se zaokrouhluje základ daně na celých 100,- Kč nahoru a podle §15 citovaného zákona činí daň z převodu nemovitosti 3% ze základu daně). Rozdíl daně z převodu nemovitosti je vypočten podle vzorce: </w:t>
      </w:r>
      <w:r>
        <w:rPr>
          <w:b/>
          <w:bCs/>
        </w:rPr>
        <w:t>R= A – B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bCs/>
        </w:rPr>
        <w:t>R = Rozdíl</w:t>
      </w:r>
      <w:r>
        <w:rPr/>
        <w:t xml:space="preserve"> daně z převodu nemovitosti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bCs/>
        </w:rPr>
        <w:t>A = Cena stanovená znal. posudkem</w:t>
      </w:r>
      <w:r>
        <w:rPr/>
        <w:t>, zaokrouhlená na celé stovky nahoru x 0,03</w:t>
      </w:r>
    </w:p>
    <w:p>
      <w:pPr>
        <w:pStyle w:val="Normal"/>
        <w:spacing w:before="60" w:after="0"/>
        <w:ind w:left="1260" w:hanging="540"/>
        <w:jc w:val="both"/>
        <w:rPr/>
      </w:pPr>
      <w:r>
        <w:rPr>
          <w:b/>
          <w:bCs/>
        </w:rPr>
        <w:t>B = Cena stanovená dle Usnesení Rady MHMP č. 0608/2000</w:t>
      </w:r>
      <w:r>
        <w:rPr/>
        <w:t>, zaokrouhlená na celé stovky nahoru x 0,03</w:t>
      </w:r>
    </w:p>
    <w:p>
      <w:pPr>
        <w:pStyle w:val="Normal"/>
        <w:tabs>
          <w:tab w:val="clear" w:pos="708"/>
          <w:tab w:val="left" w:pos="2700" w:leader="none"/>
          <w:tab w:val="left" w:pos="3780" w:leader="none"/>
          <w:tab w:val="left" w:pos="5220" w:leader="none"/>
        </w:tabs>
        <w:rPr/>
      </w:pPr>
      <w:r>
        <w:rPr/>
        <w:tab/>
        <w:tab/>
        <w:t xml:space="preserve"> </w:t>
        <w:tab/>
        <w:tab/>
        <w:t xml:space="preserve"> </w:t>
      </w:r>
    </w:p>
    <w:p>
      <w:pPr>
        <w:pStyle w:val="Normal"/>
        <w:spacing w:before="18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tabs>
          <w:tab w:val="clear" w:pos="7560"/>
          <w:tab w:val="left" w:pos="1080" w:leader="none"/>
          <w:tab w:val="left" w:pos="3060" w:leader="none"/>
          <w:tab w:val="left" w:pos="7020" w:leader="none"/>
        </w:tabs>
        <w:rPr/>
      </w:pPr>
      <w:r>
        <w:rPr/>
        <w:t>Přílohy:</w:t>
        <w:tab/>
      </w:r>
      <w:r>
        <w:rPr>
          <w:b w:val="false"/>
          <w:bCs w:val="false"/>
        </w:rPr>
        <w:t xml:space="preserve">znalecký posudek 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GOP pro parc. č. 994/4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dopis odboru dopravy: MHMP-307576/2007/DOP-RD/Čd z 21.8.2007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 xml:space="preserve">usnesení RHMP č. 775 ze dne 10.6.2008 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7560" w:leader="none"/>
      </w:tabs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NadpisT1">
    <w:name w:val="NadpisT1"/>
    <w:basedOn w:val="Heading1"/>
    <w:qFormat/>
    <w:pPr>
      <w:numPr>
        <w:ilvl w:val="0"/>
        <w:numId w:val="0"/>
      </w:numPr>
      <w:tabs>
        <w:tab w:val="clear" w:pos="3060"/>
        <w:tab w:val="clear" w:pos="7560"/>
      </w:tabs>
      <w:overflowPunct w:val="false"/>
      <w:autoSpaceDE w:val="false"/>
      <w:spacing w:before="0" w:after="60"/>
      <w:textAlignment w:val="baseline"/>
      <w:outlineLvl w:val="9"/>
    </w:pPr>
    <w:rPr>
      <w:rFonts w:ascii="Arial" w:hAnsi="Arial" w:cs="Arial"/>
      <w:bCs w:val="false"/>
      <w:kern w:val="2"/>
      <w:sz w:val="22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41:00Z</dcterms:created>
  <dc:creator>Powermate</dc:creator>
  <dc:description/>
  <cp:keywords/>
  <dc:language>en-US</dc:language>
  <cp:lastModifiedBy>INF</cp:lastModifiedBy>
  <dcterms:modified xsi:type="dcterms:W3CDTF">2008-06-11T05:41:00Z</dcterms:modified>
  <cp:revision>2</cp:revision>
  <dc:subject/>
  <dc:title>D ů v o d o v á     z p r á v a </dc:title>
</cp:coreProperties>
</file>