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 č. 1228/1 o výměře 3 m</w:t>
      </w:r>
      <w:r>
        <w:rPr>
          <w:vertAlign w:val="superscript"/>
        </w:rPr>
        <w:t>2</w:t>
      </w:r>
      <w:r>
        <w:rPr/>
        <w:t xml:space="preserve"> v k.ú. Libeň, ve spoluvlastnictví manželů Ing. Richarda a Ing. Hany Hübnerových, bytem Na Okrouhlíku 1565/21, 182 00, Praha 8 za část pozemku parc. č. 3786/1 o výměře 38m</w:t>
      </w:r>
      <w:r>
        <w:rPr>
          <w:vertAlign w:val="superscript"/>
        </w:rPr>
        <w:t>2</w:t>
      </w:r>
      <w:r>
        <w:rPr/>
        <w:t>;  část pozemku parc. č. 1227/51 o výměře 49m</w:t>
      </w:r>
      <w:r>
        <w:rPr>
          <w:vertAlign w:val="superscript"/>
        </w:rPr>
        <w:t>2</w:t>
      </w:r>
      <w:r>
        <w:rPr/>
        <w:t xml:space="preserve"> a část pozemku parc. č. 1184/1 o výměře 37m</w:t>
      </w:r>
      <w:r>
        <w:rPr>
          <w:vertAlign w:val="superscript"/>
        </w:rPr>
        <w:t>2</w:t>
      </w:r>
      <w:r>
        <w:rPr/>
        <w:t>, všechny v k. ú. Libeň,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e směnu části pozemku parc. č. 1228/1 (dle geom. plánu č. 2277-169/2006 nově označené jako parc.č. 1228/4) o výměře 3 m</w:t>
      </w:r>
      <w:r>
        <w:rPr>
          <w:vertAlign w:val="superscript"/>
        </w:rPr>
        <w:t>2</w:t>
      </w:r>
      <w:r>
        <w:rPr/>
        <w:t xml:space="preserve"> v k.ú. Libeň, zapsané v KN na LV 1051, ve spoluvlastnictví manželů Ing. Richarda a Ing. Hany Hübnerových, bytem Na Okrouhlíku 1565/21, 182 00, Praha 8 za část pozemku parc. č. 3786/1 (dle geom. plánu č. 2277-169/2006 nově označenou jako díl "c" parc.č. 1227/51) o výměře 38m</w:t>
      </w:r>
      <w:r>
        <w:rPr>
          <w:vertAlign w:val="superscript"/>
        </w:rPr>
        <w:t>2</w:t>
      </w:r>
      <w:r>
        <w:rPr/>
        <w:t>;  část pozemku parc. č. 1227/51 (dle geom. plánu č. 2277-169/2006 nově označenou jako díl "b" parc.č. 1227/51) o výměře 49m</w:t>
      </w:r>
      <w:r>
        <w:rPr>
          <w:vertAlign w:val="superscript"/>
        </w:rPr>
        <w:t>2</w:t>
      </w:r>
      <w:r>
        <w:rPr/>
        <w:t xml:space="preserve"> (obě zapsané v KN LV 1923 ve vlastnictví hl.m. Prahy) a část pozemku parc. č. 1184/1 (dle geom. plánu č. 2277-169/2006 nově označenou jako parc.č. 1184/102) o výměře 37m</w:t>
      </w:r>
      <w:r>
        <w:rPr>
          <w:vertAlign w:val="superscript"/>
        </w:rPr>
        <w:t>2</w:t>
      </w:r>
      <w:r>
        <w:rPr/>
        <w:t xml:space="preserve"> (zapsanou v KN na LV 1705 ve vlastnictví hl.m. Prahy) a to za podmínky úhrady vzniklého rozdílu cen pozemků ve výši 209 720,-Kč ve prospěch hl.m. Praha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49:00Z</dcterms:created>
  <dc:creator>INF</dc:creator>
  <dc:description/>
  <dc:language>en-US</dc:language>
  <cp:lastModifiedBy>INF</cp:lastModifiedBy>
  <dcterms:modified xsi:type="dcterms:W3CDTF">2008-05-28T06:49:00Z</dcterms:modified>
  <cp:revision>1</cp:revision>
  <dc:subject/>
  <dc:title>NAŘÍZENÍ ŘEDITELE</dc:title>
</cp:coreProperties>
</file>