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D ů v o d o v á    z p r á v a</w:t>
      </w:r>
    </w:p>
    <w:p>
      <w:pPr>
        <w:pStyle w:val="TextBody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y na změnu zřizovací listiny příspěvkové organizace v působnosti odboru školství Magistrátu hlavního města Prahy, a to: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  <w:bCs/>
        </w:rPr>
        <w:t>Střední škola, Základní škola a Mateřská škola pro sluchově postižené,                             Praha 5, Výmolova 16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zřizovací listiny příspěvkové organizace je třeba promítnout rozšíření doplňkové činnosti, o které zažádala ředitelka organizace Mgr. Věra Pavličková. Jedná se o rozšíření stávající doplňkové činnosti o pronájem svislých ploch  pro účely propagace. Tato doplňková činnost nebude narušovat plnění hlavních účelů organizac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výše uvedené organizace je navrhována následující změn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Ve znění článku </w:t>
      </w:r>
      <w:r>
        <w:rPr>
          <w:b/>
          <w:bCs/>
        </w:rPr>
        <w:t>VI. Doplňková činnost organizace</w:t>
      </w:r>
      <w:r>
        <w:rPr/>
        <w:t xml:space="preserve"> je nově definován okruh doplňkové činnosti pod bodem 4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nájem svislých plo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Rozšířením doplňkové činnosti o pronájem svislých ploch pro účely propagace chce škola řešit finanční náročnost spojenou s údržbou budovy. Budova školy je v majetku hl. m. Prahy a je svěřena do správy Střední školy, Základní školy a Mateřské školy pro sluchově postižené, Praha 5, Výmolova 169, na základě zřizovací listiny. Znění všech bodů doplňkové činnosti je v souladu s platnými právními předpis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řípadě odsouhlasení navrhované změny Radou HMP a následně schválení Zastupitelstvem HMP nabude změna zřizovací listiny účinnosti ke dni 15. 11. 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to důvodová zpráva je shodná i pro jednání Zastupitelstva MHP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03:00Z</dcterms:created>
  <dc:creator>INF</dc:creator>
  <dc:description/>
  <dc:language>en-US</dc:language>
  <cp:lastModifiedBy>INF</cp:lastModifiedBy>
  <cp:lastPrinted>2006-08-24T13:05:00Z</cp:lastPrinted>
  <dcterms:modified xsi:type="dcterms:W3CDTF">2006-08-30T09:57:00Z</dcterms:modified>
  <cp:revision>31</cp:revision>
  <dc:subject/>
  <dc:title>D ů v o d o v á    z p r á v a</dc:title>
</cp:coreProperties>
</file>