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závěrečné zprávě o inventarizaci majetku a závazků hl.m. Prahy za rok 200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ávěrečnou zprávu o inventarizaci majetku a závazků hl.m. Prahy za rok 2005 uvedenou v příloze č. 1 tohoto usnesení, která je součástí Zprávy o výsledku hospodaření hl.m. Prahy za rok 2005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0:00Z</dcterms:created>
  <dc:creator>INF</dc:creator>
  <dc:description/>
  <dc:language>en-US</dc:language>
  <cp:lastModifiedBy>INF</cp:lastModifiedBy>
  <dcterms:modified xsi:type="dcterms:W3CDTF">2006-12-05T10:40:00Z</dcterms:modified>
  <cp:revision>1</cp:revision>
  <dc:subject/>
  <dc:title>NAŘÍZENÍ ŘEDITELE</dc:title>
</cp:coreProperties>
</file>