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 ů v o d o v á  z p r á v 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Zastupitelstvo hlavního města Prahy volí dle ustanovení § 64 odst. 2 zákona                    č. 6/2002 Sb., o soudech, soudcích, přísedících a státní správě soudů a o změně některých dalších zákonů (zákon o soudech a soudcích) přísedící Městského soudu v Praze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Podle ustanovení § 64 odst. 3 cit. zákona kandidáty do funkce přísedícího navrhují členové příslušného zastupitelstva. K navrženým kandidátům se vyžaduje stanovisko předsedy příslušného soudu a kandidáti musí splňovat podmínky stanovené v ustanoveních § 60 odst. 1, odst. 4 a § 64 odst. 4 cit. zákona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 xml:space="preserve">Přísedící soudu jsou podle ustanovení § 61 odst. 2 cit. zákona voleni na čtyřleté funkční období. Pro Městský soud v Praze stanovil jeho předseda v souladu s ustanovením  § 65 odst. 1 cit. zákona optimální počet 200 přísedících s přihlédnutím k tomu, aby přísedící nezasedali více než 20 dnů v kalendářním roce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Zastupitelstvu hl. m. Prahy se předkládá návrh volby 16 přísedících, z nichž  3 funkci přísedícího Městského soudu v Praze dosud nevykonávali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JUDr. Miroslav Faltýnek</w:t>
      </w:r>
      <w:r>
        <w:rPr/>
        <w:t xml:space="preserve">, nar. 3. 2. 1959, bytem Praha 4, Michelská 78/964, funkci přísedícího Městského soudu v Praze dosud nevykonával. V roce 1982 úspěšně dokončil studium na Právnické fakultě UK v Praze. Od tohoto roku pracoval v právním oddělení Sdružení československých mezinárodních automobilových dopravců ČESMAD. Od roku 1985 vykonává funkci přísedícího u soudů různého stupně. V roce 1989 byl převeden v rámci reorganizace do společnosti ČESMAD Camion Servis, spol. s r. o. , kde působil jako vedoucí právního útvaru.  Od roku 1995 byl zaměstnán v právně poradenské kanceláři Regula Praha, kde působil až do roku 1997, kdy začal soukromě podnikat v dopravně - právním oboru. Je též zapsán v seznamu správců konkursní podstaty vedeného                       u Městského soudu v Praze. 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>
          <w:b/>
          <w:bCs/>
        </w:rPr>
        <w:t>Přemysl Havel</w:t>
      </w:r>
      <w:r>
        <w:rPr/>
        <w:t xml:space="preserve">, nar. 18. 5. 1958, bytem Praha 5, Amforová 6/1904, funkci přísedícího Městského soudu v Praze vykonává od roku 2002. Vyučil se elektromechanikem a nastoupil do zaměstnání v Pražské energetice a.s. (dříve STE). V roce 1989 dokončil dálkové studium             na gymnáziu a v rámci podniku přestoupil na funkci směnového dispečera. Od roku 2006        po restrukturalizaci společnosti pracuje v rámci dceřinné společnosti PREdistribuce,                 a. s. 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39"/>
        <w:rPr/>
      </w:pPr>
      <w:r>
        <w:rPr>
          <w:b/>
          <w:bCs/>
        </w:rPr>
        <w:t>Jitka Hofmanová</w:t>
      </w:r>
      <w:r>
        <w:rPr/>
        <w:t>, nar. 4. 4. 1941, bytem Praha 4, Černockého 6/1487, vykonává funkci přísedící Městského soudu v Praze od roku 1999. Vystudovala ekonomickou školu v Chomutově a večerní stavební průmyslovou školu v Mostě. Zaměstnána byla u Okresního soudu v Mostě a poté u Krajského soudu v Praze, kde působila v různých funkcích, naposledy jako krajský statistik. Od roku 1999 je v 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Zdeněk Janů</w:t>
      </w:r>
      <w:r>
        <w:rPr/>
        <w:t>, nar. 15. 3. 1945, bytem Praha 9, Chvalská 4/704, funkci přísedícího Městského soudu v Praze vykonává od roku 2003. Vyučil se jako mechanik a elektromontér. V roce 1983 odmaturoval na SPŠ filmové v oboru produkce. V letech 1962 až 1967 pracoval v Tesle Hloubětín jako mechanik. Od roku 1967 byl zaměstnán v Československé televizi jako osvětlovač a poté jako zástupce vedoucího ostrahy. V letech 1992 až 1995 pracoval jako prodavač a následně ve firmě provádějící úklidové práce. Poté nastoupil jako inspektor odběru k Pražským vodovodům a kanalizacím. Od roku 2002 byl zaměstnán jako údržbář v Sociologickém ústavu Akademie věd ČR. V současné době pracuje jako úklidový technik          u společnosti CDV služby, s. r. o. . V lednu 2007 by měl odejít do starobního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Bc. Petr Jeřábek</w:t>
      </w:r>
      <w:r>
        <w:rPr/>
        <w:t>, nar. 30. 5. 1961, bytem Praha 6, Terronská 54/895, funkci přísedícího Městského soudu v Praze vykonává od roku 1995. Pracoval jako dělník v Továrně na tabák v Kutné Hoře. Od roku 1980 působil v oblasti speciálního školství a jako vychovatel a poté jako ošetřovatel v zařízeních ústavní sociální péče a zdravotnictví. V roce 1999 složil maturitu na střední pedagogické škole v Mostě. V letech 1998 až 2005 pracoval jako soudní vykonavatel. V letech 2002 až 2005 absolvoval bakalářský studijní program          v oboru andragogika na VŠ J. A. Komenského v Praze. Od roku 2004 studuje Fakultu právnickou na ZČU v Plzni. V současné době je nezaměstnaný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Jarmila Kovářová</w:t>
      </w:r>
      <w:r>
        <w:rPr/>
        <w:t xml:space="preserve">, </w:t>
      </w:r>
      <w:r>
        <w:rPr>
          <w:b/>
          <w:bCs/>
        </w:rPr>
        <w:t xml:space="preserve"> </w:t>
      </w:r>
      <w:r>
        <w:rPr/>
        <w:t xml:space="preserve">nar. 21. 10. 1935, bytem Praha 5, Bronzová 25/2022, funkci přísedící Městského soudu v Praze vykonává od roku 2003. Vystudovala střední průmyslovou školu stavební v oboru vodní stavby. Pracovala jako samostatný technický pracovník ve Vodohospodářském rozvoji a výstavbě. Poté byla zaměstnána ve Výzkumném ústavu výstavby a architektury. Dále pracovala jako samostatný referent na OPBH Praha 10 a následně ve Výzkumném ústavu vodohospodářském. Od roku 1992 je ve starobním důchodu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>
          <w:b/>
          <w:b/>
          <w:bCs/>
        </w:rPr>
      </w:pPr>
      <w:r>
        <w:rPr>
          <w:b/>
          <w:bCs/>
        </w:rPr>
        <w:t>Karel Kubelka</w:t>
      </w:r>
      <w:r>
        <w:rPr/>
        <w:t xml:space="preserve">, nar. 4. 1. 1934, bytem Praha 8, Frýdlantská 22/1306, funkci přísedícího Městského soudu v Praze vykonává od roku 2003. Vyučil se lodním strojníkem v Děčíně. Pracoval u Českých drah jako vedoucí posunu na Hlavním nádraží v Praze. V současné době je ve starobním důchodu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>
          <w:b/>
          <w:b/>
          <w:bCs/>
        </w:rPr>
      </w:pPr>
      <w:r>
        <w:rPr>
          <w:b/>
          <w:bCs/>
        </w:rPr>
        <w:t>Jiřina Mašínová</w:t>
      </w:r>
      <w:r>
        <w:rPr/>
        <w:t>,</w:t>
      </w:r>
      <w:r>
        <w:rPr>
          <w:b/>
          <w:bCs/>
        </w:rPr>
        <w:t xml:space="preserve"> </w:t>
      </w:r>
      <w:r>
        <w:rPr/>
        <w:t>nar. 30. 8. 1947, bytem Praha 5, Neustupného 4/1841, vykonává funkci přísedící Městského soudu v Praze od roku 1995. Po vystudování střední odborné školy absolvovala dvouletou nástavbu RTG laborant. Nejdříve pracovala na poliklinice          na Karlově náměstí, od roku 1969 do roku 1991 jako rentgenová laborantka v PL Bohnice.             Od roku 2005 je ve starobním důchodu a současně pracuje jako rtg. laborantka na poliklinice Barrandov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Květoslava Munzarová</w:t>
      </w:r>
      <w:r>
        <w:rPr/>
        <w:t>, nar. 27. 8. 1954, bytem Praha 9, Bratří Venclíků 4/1071,</w:t>
      </w:r>
      <w:r>
        <w:rPr>
          <w:b/>
          <w:bCs/>
        </w:rPr>
        <w:t xml:space="preserve">  </w:t>
      </w:r>
      <w:r>
        <w:rPr/>
        <w:t>funkci přísedící Městského soudu v Praze dosud nevykonávala. Maturovala na ekonomické škole. Poté nastoupila do České spořitelny, kde byla zaměstnána do roku 2002. V současné době pracuje na částečný úvazek jako prodavačka v H&amp;M Myslbek v Praze 1 a současně podniká v oboru finančního poradenství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>
          <w:b/>
          <w:bCs/>
        </w:rPr>
        <w:t>Jozef Niemec</w:t>
      </w:r>
      <w:r>
        <w:rPr/>
        <w:t>, nar. 9. 11. 1938, bytem Praha 4, Pelhřimovská 10/302, funkci přísedícího Městského soudu v Praze již vykonával. V  roce 1956 absolvoval Jedenáctiletou střední školu s maturitou v Humenném, v roce 1965 pak Střední ekonomickou školu v Humenném. V letech 1960 až 1970 pracoval v STS Humenné, poté jako ekonom a cenový referent v podniku Chemlon Humenné. V letech 1994 až 2002 působil jako vedoucí personálního oddělení Úřadu městské části Praha 4. Poté pracoval u Vojenské územní správy Praha 10 jako civilní zaměstnanec. Od roku 2002 je ve starobním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39"/>
        <w:rPr/>
      </w:pPr>
      <w:r>
        <w:rPr>
          <w:b/>
          <w:bCs/>
        </w:rPr>
        <w:t>Jindřiška Olmerová</w:t>
      </w:r>
      <w:r>
        <w:rPr/>
        <w:t>, nar. 12. 3. 1955, bytem Praha 5, Preslova 2/552, funkci přísedící Městského soudu v Praze vykonává od roku 1995. Vystudovala Gymnázium Na Zatlance      v Praze a poté absolvovala dvouleté nástavbové studium na zdravotní škole na Alšově nábřeží – obor rtg. laborant. V roce 1976 nastoupila do FN Bulovka. Od roku 1994 pracuje jako  rtg. laborantka na poliklinice Barrandov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39"/>
        <w:rPr/>
      </w:pPr>
      <w:r>
        <w:rPr>
          <w:b/>
          <w:bCs/>
        </w:rPr>
        <w:t>Mgr. Ondřej Polívka</w:t>
      </w:r>
      <w:r>
        <w:rPr/>
        <w:t>, nar. 25. 2. 1949, bytem Praha 2, Legerova 8/987, vykonává funkci přísedícího Městského soudu v Praze od roku 1994. Po absolvování FTVS UK pracoval jako učitel na gymnáziu. Poté byl nakladatelským redaktorem, sekretářem sportovního svazu a programátorem ve výpočetním středisku. Od roku 1989 je v invalidním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Jarmila Marie Straková</w:t>
      </w:r>
      <w:r>
        <w:rPr/>
        <w:t>, nar. 15. 1. 1954, bytem Praha 4, Bernolákova 4/1190, funkci přísedící Městského soudu v Praze dosud nevykonávala. V roce 1973 absolvovala Střední zdravotnickou školu v Benešově. V letech 1986 až 1988 poté studovala pomaturitní studium v Kolíně. Od roku 1974 byla zaměstnána jako zdravotní sestra v nemocnici v Benešově,  poté v IKEM Praze 4 – Krči a od roku 2000 v DTC Praha 4. Po úrazu je v plném invalidním důchodu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>
          <w:b/>
          <w:b/>
          <w:bCs/>
        </w:rPr>
      </w:pPr>
      <w:r>
        <w:rPr>
          <w:b/>
          <w:bCs/>
        </w:rPr>
        <w:t>Radmila Špétová</w:t>
      </w:r>
      <w:r>
        <w:rPr/>
        <w:t xml:space="preserve">, nar. 27. 3. 1967, bytem Praha 8, Křižíkova 48/348, funkci přísedící Městského soudu v Praze vykonává od roku 1998. V roce 1990 odmaturovala na Středním odborném učilišti obchodu v Praze 7. V současné době pracuje u Policie ČR, Správy hlavního města Prahy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Božena Tesaříková</w:t>
      </w:r>
      <w:r>
        <w:rPr/>
        <w:t>, nar. 15. 2. 1941, bytem Praha 4, Zdaru 8/1509, funkci přísedící Městského soudu v Praze vykonává od roku 2002. Po maturitě v roce 1958 pracovala jako výpravčí u ČSD, od roku 1980 jako náčelník železniční stanice a od roku 1988 jako přednosta železniční stanice. V současné době je ve starobním důchodu.</w:t>
      </w:r>
      <w:r>
        <w:rPr>
          <w:b/>
          <w:bCs/>
        </w:rPr>
        <w:t xml:space="preserve">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120"/>
        <w:ind w:firstLine="540"/>
        <w:rPr/>
      </w:pPr>
      <w:r>
        <w:rPr>
          <w:b/>
          <w:bCs/>
        </w:rPr>
        <w:t>Stanislav Veselý</w:t>
      </w:r>
      <w:r>
        <w:rPr/>
        <w:t>, nar. 17. 9. 1954, bytem Praha 6, funkci přísedícího Městského soudu   v Praze vykonává od roku 1995. V roce 1973 maturoval na gymnáziu v  Brandýse nad Labem. Poté pracoval jako programátor v podniku Carborundum brusivo v  Benátkách nad Jizerou. Od roku 1976 působil jako geofyzik-programátor v podniku Průzkum uranového průmyslu v Liberci. Od rozpadu tohoto podniku pracuje v DP Praha – Metro, nyní jako technik.</w:t>
      </w:r>
      <w:r>
        <w:rPr>
          <w:b/>
          <w:bCs/>
        </w:rPr>
        <w:t xml:space="preserve">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/>
        <w:t>Kandidáti splňují podmínky stanovené v zákoně o soudech a soudcích – státní občanství České republiky, způsobilost k právním úkonům, věk nejméně 30 let, trvalý pobyt či místo výkonu práce v obvodu zastupitelstva, jímž jsou do funkce voleni, a v obvodu soudu, pro který jsou do funkce voleni. Souhlasili s případným zvolením za přísedícího Městského soudu v Praze, doložili bezúhonnost výpisem z Rejstříku trestů, splnili podmínky stanovené lustračním zákonem a dali souhlas se shromažďováním a zpracováním osobních údajů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/>
        <w:t xml:space="preserve">K návrhu bylo vyžádáno vyjádření předsedy Městského soudu v Praze, který písemně sdělil, že o zvolení uvedených kandidátů na funkci přísedícího soudu má zájem a jejich volbu doporučuje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>
          <w:rFonts w:eastAsia="Arial"/>
        </w:rPr>
        <w:t xml:space="preserve">  </w:t>
      </w:r>
      <w:r>
        <w:rPr/>
        <w:t xml:space="preserve">Osvědčení o zvolení vydá zvoleným přísedícím předseda Městského soudu                    v Praze.  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ind w:firstLine="540"/>
        <w:rPr/>
      </w:pPr>
      <w:r>
        <w:rPr/>
        <w:t>Podle ustanovení § 98 odst. 1 cit. zákona se přísedící soudu může své funkce vzdát. Funkce přísedícího zaniká podle ustanovení § 98 odst. 2 cit. zákona dnem následujícím            po dni, v němž bylo oznámení přísedícího o vzdání se funkce doručeno zastupitelstvu, které ho do funkce zvolilo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ind w:firstLine="540"/>
        <w:rPr/>
      </w:pPr>
      <w:r>
        <w:rPr>
          <w:b/>
          <w:bCs/>
        </w:rPr>
        <w:t>MUDr. Alexandr Vobor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nar. 24. 11. 1946, bytem Praha 4, Květnového vítězství 60/1363, byl do funkce přísedícího Městského soudu v Praze zvolen dne </w:t>
      </w:r>
      <w:r>
        <w:rPr>
          <w:bCs/>
        </w:rPr>
        <w:t>23. 2. 2006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0" w:after="120"/>
        <w:ind w:firstLine="540"/>
        <w:rPr/>
      </w:pPr>
      <w:r>
        <w:rPr>
          <w:rFonts w:eastAsia="Arial"/>
        </w:rPr>
        <w:t xml:space="preserve"> </w:t>
      </w:r>
      <w:r>
        <w:rPr/>
        <w:t xml:space="preserve">MUDr. Alexandr Vobora sdělil Magistrátu hlavního města Prahy, že je nucen rezignovat na funkci přísedícího Městského soudu v Praze vzhledem k nepředvídaným časově náročným rodinným problémům. 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0" w:after="120"/>
        <w:ind w:firstLine="540"/>
        <w:rPr/>
      </w:pPr>
      <w:r>
        <w:rPr/>
        <w:t>Tímto se předkládá návrh usnesení, kterým Zastupitelstvo hl. m. Prahy bere               na vědomí oznámení MUDr. Alexandra Vobory o vzdání se funkce přísedícího Městského soudu v Praze. Mandát přísedícího zanikne dnem následujícím po dni přijetí tohoto usnesení Zastupitelstvem hl. m. Prahy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/>
        <w:t>Oznámení o vzdání se funkce přísedícího je přílohou důvodové zprávy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1">
    <w:name w:val="odkaz1"/>
    <w:basedOn w:val="Standardnpsmoodstavce"/>
    <w:qFormat/>
    <w:rPr>
      <w:rFonts w:ascii="Verdana" w:hAnsi="Verdana" w:cs="Verdana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03:00Z</dcterms:created>
  <dc:creator>INF</dc:creator>
  <dc:description/>
  <dc:language>en-US</dc:language>
  <cp:lastModifiedBy>INF</cp:lastModifiedBy>
  <cp:lastPrinted>2006-12-01T09:37:00Z</cp:lastPrinted>
  <dcterms:modified xsi:type="dcterms:W3CDTF">2006-12-14T09:53:00Z</dcterms:modified>
  <cp:revision>5</cp:revision>
  <dc:subject/>
  <dc:title>D ů v o d o v á  z p r á v a</dc:title>
</cp:coreProperties>
</file>