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Důvodová zpráva k tisku  Z - 82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 návrhu na nabytí nemovitostí do vlastnictví hl.m. Prahy pro účely stavby č. 7557 Rozšíření vozovky  Ankarská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kce  připravována  na požadavek MČ Prahy 6 o  urychlené řešení dopravní situace na křižovatce Vypich s ohledem na skutečnost, že realizaci Břevnovské  radiály , v rámci které se vybuduje nová křižovatka , lze očekávat až  po roce 2010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lastní řešení spočívá v přidání jednoho odbočovacího pruhu na ulici Ankarskou k odbočení do stávající křižovatky . </w:t>
      </w:r>
    </w:p>
    <w:p>
      <w:pPr>
        <w:pStyle w:val="Normal"/>
        <w:jc w:val="both"/>
        <w:rPr/>
      </w:pPr>
      <w:r>
        <w:rPr>
          <w:sz w:val="22"/>
        </w:rPr>
        <w:t xml:space="preserve">Pro stavbu jsou , kromě jiných, většinou ve vlastnictví hl.m. Prahy , potřebné pozemky parc. č. 3688/13, 3688/14, 3688 /33, 3688/35, 3765/9, 3765/10 v kú Břevnov – ve vlastnictví Dopravního podniku hl.m. Prahy, tyto pozemky jsou  pro DP provozně nevyužitelné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jekt a zajištění stavebního povolení  zajišťovala společnost CityPlan s.r.o. Příprava stavby byla komplikována  zejména požadavky  správců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současné době  jsou vydána potřebná povolení s výjimkou  DOP MHMP, který k povolení komunikace vyžaduje vyžaduje  kupní smlouvu  na pozemky ve vlastnictví Dopravního podniku, ačkoli jiným úřadům stačí prohlášení vlastníka. V přípravě je  řízení pro výběr zhotovitele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ady HMP odsouhlasila nabytí předmětných pozemků do vlastnictví hl.m. Prahy usnesením č. 1698   ze dne 28.11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vrhuje se proto  schválit  nabytí předmětných pozemků za cenu dle znaleckého posudku , zpracovaného  Alenou Šanovcovou  (PERITIA Dr. Petr Pelzl  ) pod č. 3576/2006  za cenu 2 717 070,- Kč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řílohy :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ituace stavby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kopie části znaleckého posudku vč.  výpisu z   KN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10:00Z</dcterms:created>
  <dc:creator>INF</dc:creator>
  <dc:description/>
  <dc:language>en-US</dc:language>
  <cp:lastModifiedBy>INF</cp:lastModifiedBy>
  <dcterms:modified xsi:type="dcterms:W3CDTF">2006-11-29T09:11:00Z</dcterms:modified>
  <cp:revision>2</cp:revision>
  <dc:subject/>
  <dc:title>Důvodová zpráva k tisku  Z - </dc:title>
</cp:coreProperties>
</file>