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lavního města Prahy č.30/43, odst.III, ze dne 31.5.2001 a k návrhu na zmocnění pro Radu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lavního města Prahy č.1831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Josková Hana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9T13:26:00Z</dcterms:modified>
  <cp:revision>1</cp:revision>
  <dc:subject/>
  <dc:title>Průvodce při přípravě materiálů</dc:title>
</cp:coreProperties>
</file>