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atí pro RHMP i ZHMP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Č Praha – Dolní Měcholupy byla realizátorem projektu s názvem „Pořízení úpravy parku D. Měcholupy“ vybraného v rámci 2. výzvy k předkládání projektů v Jednotném programovém dokumentu pro Cíl 2 regionu soudržnosti Praha, evidovaného pod registračním číslem CZ.04.2.06/1.3.00.2/0030. V současné době je projekt dokončen a byl realizován v souladu s podmínkami uzavřené smlouvy o jeho financování, což vyplývá z potvrzení vydaného Řídícím orgánem JPD 2  /MMR ČR/  o schválení způsobilých výdajů projekt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této souvislosti informovalo MMR ČR hl. m. Prahu svým dopisem č.j. 33510/2006-27 ze dne 11.9.2006 o uvolnění účelové investiční dotace ve výši 2 027 989,50 Kč a účelové neinvestiční dotace ve výši 70 000,00 Kč (obě dotace ze zdrojů fondu EU) určené na financování výše zmíněné akce realizované v rámci programu JPD 2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MČ Praha – Dolní Měcholupy byla základě usnesení ZHMP č. 32/25 ze dne 24.11.2005  poskytnuta bezúročná půjčka z rozpočtu hl. m. Prahy ve výši 3 080 414,50 tis. Kč, kterou byl kryt finanční spolupodíl hl. m. Prahy na projektu ve výši 791 845,00 Kč (17,3 % uznatelných nákladů projektu) a spolupodíl ze strukturálního fondu ERDF ve výši              2 288 569,50 Kč (50 % uznatelných nákladů projektu). Půjčka byla MČ Praha – Dolní Měcholupy poskytnuta na základě Smlouvy o půjčce č. PUJ/16/02/047/200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hledem k tomu, že po skončení projektu se navrhuje půjčku na spolupodíl hl. m. Prahy ve výši vyplývající z Potvrzení o schválení způsobilých výdajů projektu přeúčtovat na dotaci z rozpočtu hl. m. Prahy, vyplývá pro MČ Praha – Dolní Měcholupy povinnost vrátit do rozpočtu hl. m. Prahy finanční prostředky dle následujícího přehle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180"/>
        <w:gridCol w:w="3060"/>
        <w:gridCol w:w="360"/>
        <w:gridCol w:w="1800"/>
      </w:tblGrid>
      <w:tr>
        <w:trPr>
          <w:trHeight w:val="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ůjčka MČ dle Smlouvy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č. PUJ/16/02/047/2005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na kryt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 Kč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ýše spolupodílů vyplývající z Potvrzení o schválení způsobilých výdajů projekt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ratka půjčky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</w:t>
            </w:r>
            <w:r>
              <w:rPr>
                <w:b/>
                <w:bCs/>
                <w:sz w:val="20"/>
              </w:rPr>
              <w:t xml:space="preserve">v Kč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olupodílu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1 845,0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olupodílu HMP           725 904,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940,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olupodílu stá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podíl ERD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88 569,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olupodílu stá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odíl ERDF)               2 097 989,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 288 569,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 e l k e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080 414,5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 e l k e m                    2 823 893,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</w:t>
            </w:r>
            <w:r>
              <w:rPr>
                <w:b/>
                <w:bCs/>
                <w:sz w:val="20"/>
              </w:rPr>
              <w:t>2 354 510,1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*/ v této výši bude půjčka přeúčtována na dotaci z rozpočtu hl. m. Pra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27:00Z</dcterms:created>
  <dc:creator>INF</dc:creator>
  <dc:description/>
  <dc:language>en-US</dc:language>
  <cp:lastModifiedBy>INF</cp:lastModifiedBy>
  <cp:lastPrinted>2006-11-02T13:10:00Z</cp:lastPrinted>
  <dcterms:modified xsi:type="dcterms:W3CDTF">2006-11-02T12:11:00Z</dcterms:modified>
  <cp:revision>23</cp:revision>
  <dc:subject/>
  <dc:title>Důvodová zpráva</dc:title>
</cp:coreProperties>
</file>