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 se mění obecně závazná vyhláška   č. 55/2000 Sb. hl.m.Prahy, kterou se vydává Statut hlavního města Prahy, ve znění pozdějších předpisů, v souvislosti s vydáním zákona č. 132/2006 Sb., o kronikách obc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ady hlavního města Prahy č. 1741 ze dne 12.12.2006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12.2006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3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4T11:35:00Z</dcterms:modified>
  <cp:revision>1</cp:revision>
  <dc:subject/>
  <dc:title>Průvodce při přípravě materiálů</dc:title>
</cp:coreProperties>
</file>