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změny zřizovací listiny příspěvkové organizace Střední škola, Základní škola a Mateřská škola pro sluchově postižené, Praha 5, Výmolova 169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změnu zřizovací listiny příspěvkové organizace Střední škola, Základní škola a Mateřská škola pro sluchově postižené, Praha 5, Výmolova 169, dle přílohy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10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03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52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8-30T13:52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