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Důvodová zpráv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Zkladntext2"/>
        <w:rPr/>
      </w:pPr>
      <w:r>
        <w:rPr/>
        <w:t>Předložený návrh změny obecně závazné vyhlášky č. 55/2000 Sb. hl.m. Prahy, kterou se vydává Statut hlavního města  Prahy, ve znění pozdějších předpisů (dále jen „Statut“), je zpracován na základě zákona č. 108/2006 Sb., o sociálních službách, zákona č. 109/2006 Sb., kterým se mění některé zákony v souvislosti s přijetím zákona o sociálních službách, zákona č. 111/2006 Sb., o pomoci v hmotné nouzi,  a zákona č. 112/2006 Sb., kterým se mění některé zákony v souvislosti s přijetím zákona o životním a existenčním minimu a zákona o pomoci v hmotné nouzi. Tyto zákony nabývají účinnosti 1.1.2007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Jde o zásadní změnu systému sociální péče, která přináší i zásadní změny v působnosti orgánů hl.m. Prahy a městských částí. Na tuto legislativní změnu je nutno reagovat změnou Statutu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Zákon č. 108/2006 Sb., o sociálních službách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Základním cílem nové právní normy je zajistit lidem, kteří se ocitli v nepříznivé sociální situaci, pomoc a podporu prostřednictvím nabídky široké škály sociálních služeb, stanovit pravidla pro jejich poskytování a v neposlední řadě zavést příspěvek na péči. Ten je určen lidem, kteří potřebují z důvodu dlouhodobě nepříznivého zdravotního stavu pomoc jiné osoby. Lidé budou moci volit způsob zajištění pomoci a podpory. Cílem je, aby byla dostupná</w:t>
      </w:r>
    </w:p>
    <w:p>
      <w:pPr>
        <w:pStyle w:val="Normal"/>
        <w:autoSpaceDE w:val="false"/>
        <w:jc w:val="both"/>
        <w:rPr/>
      </w:pPr>
      <w:r>
        <w:rPr/>
        <w:t>taková nabídka sociálních služeb, která jim umožní žít v jejich přirozeném prostředí. Nový zákon zaručí každému nárok na poskytnutí sociálního poradenství a nárok na posouzení jeho nepříznivé sociální situace. Samotné poskytnutí sociální služby je založeno na smluvním principu, což staví člověka v nepříznivé sociální situaci do aktivní role – jeho objektivizované potřeby a projev vůle by měly být určující pro zvolení formy pomoci.</w:t>
      </w:r>
    </w:p>
    <w:p>
      <w:pPr>
        <w:pStyle w:val="Normal"/>
        <w:autoSpaceDE w:val="false"/>
        <w:jc w:val="both"/>
        <w:rPr/>
      </w:pPr>
      <w:r>
        <w:rPr/>
        <w:t>Nová právní úprava pamatuje i na to, aby hodnocení potřeb žadatelů bylo objektivní. Příslušný orgán, tj. úřad práce, určí na základě sociálního a lékařského posouzení tzv. stupeň závislosti na pomoci jiné osoby. Podle tohoto stupně přizná žadateli příslušný obecní úřad obce s rozšířenou působností odpovídající výši příspěvku na péči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>Příspěvek na péči nahradí dosavadní zvýšení důchodu pro bezmocnost a příspěvek při péči o blízkou nebo jinou osobu, což bude znamenat zjednodušení systému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O nové působnosti vyplývající z tohoto zákona je třeba doplnit přílohu č. 2 Statutu, upravující záležitosti, které se svěřují do samostatné působnosti všech městských částí, o položky č. 65 až 68 a přílohu č. 4 část A Statutu, upravující záležitosti, které se svěřují do přenesené působnosti městských částí uvedených v § 4 odst.1,  o položky č. 404 až 43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ákon č. 111/2006 Sb.,  o pomoci v hmotné  nouz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Zákon o pomoci v hmotné nouzi obsahuje nástroje, které propojí výplatu dávek s motivačními</w:t>
      </w:r>
    </w:p>
    <w:p>
      <w:pPr>
        <w:pStyle w:val="Normal"/>
        <w:jc w:val="both"/>
        <w:rPr/>
      </w:pPr>
      <w:r>
        <w:rPr/>
        <w:t>kroky. Cílem je omezit dlouhodobou závislost na sociálních dávkách, poskytnout lidem poradenskou službu a zabránit tak sociálnímu vyloučení. Nová právní úprava finančně zvýhodňuje ty příjemce dávek, kteří budou při řešení své situace aktivní (např. při hledání zaměstnání). Zákon o pomoci v hmotné nouzi navazuje na nový zákon o životním a existenčním minimu a reaguje na rekonstrukci životního minima. Pro stanovení živobytí osoby využívá i nově zavedeného institutu existenčního minima. Jde o prosazení principu, podle něhož se ten, kdo pracuje, musí mít lépe než ten, kdo se práci vyhýbá. Společně s výše uvedenými změnami bude nově koncipována dávka – příspěvek na živobytí. Pokud klient žádající o dávku pomoci v hmotné nouzi nebude aktivně spolupracovat při hledání práce, bude odmítat nabízenou práci nebo jiným způsobem nebude projevovat vlastní snahu o zvýšení příjmu, odrazí se tyto skutečnosti ve výši příspěvku na živobytí. V krajním případě může dojít i k situaci, kdy úřady neuznají žadatele o dávku z uvedeného důvodu za osobu v</w:t>
      </w:r>
    </w:p>
    <w:p>
      <w:pPr>
        <w:pStyle w:val="Normal"/>
        <w:jc w:val="both"/>
        <w:rPr/>
      </w:pPr>
      <w:r>
        <w:rPr/>
        <w:t>hmotné nouzi a dotyčný tak nebude mít nárok na příslušné peněžité nebo věcné zabezpečení. Pokud už občan tuto dávku pobírá, mohou úřady vyplácení příspěvku pozastavit nebo příspěvek odejmout. Jedná se o rekonstrukci celého systému, nikoli o snížení či zvýšení životního minima.</w:t>
      </w:r>
    </w:p>
    <w:p>
      <w:pPr>
        <w:pStyle w:val="Normal"/>
        <w:jc w:val="both"/>
        <w:rPr/>
      </w:pPr>
      <w:r>
        <w:rPr/>
        <w:t>V souvislosti se zavedením nové úpravy počítá Ministerstvo práce a sociálních věcí s jednorázovým zvýšením nákladů, které bude souviset se zabezpečením systému pomoci v hmotné nouzi. V roce 2007 bude potřeba přibližně 1,23 mld. Kč. Na druhou stranu ale zpřísnění podmínek pro ty, kteří se vědomě a prokazatelně práci vyhýbají, přinese úspory.</w:t>
      </w:r>
    </w:p>
    <w:p>
      <w:pPr>
        <w:pStyle w:val="Normal"/>
        <w:tabs>
          <w:tab w:val="clear" w:pos="708"/>
          <w:tab w:val="left" w:pos="567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overflowPunct w:val="false"/>
        <w:autoSpaceDE w:val="false"/>
        <w:jc w:val="both"/>
        <w:rPr/>
      </w:pPr>
      <w:r>
        <w:rPr>
          <w:szCs w:val="20"/>
        </w:rPr>
        <w:t xml:space="preserve">     </w:t>
      </w:r>
      <w:r>
        <w:rPr>
          <w:szCs w:val="20"/>
        </w:rPr>
        <w:t xml:space="preserve">O nové působnosti vyplývající z tohoto zákona je třeba doplnit přílohu č. 2 Statutu, </w:t>
      </w:r>
      <w:r>
        <w:rPr/>
        <w:t>upravující záležitosti, které se svěřují do samostatné působnosti všech městských částí,</w:t>
      </w:r>
      <w:r>
        <w:rPr>
          <w:szCs w:val="20"/>
        </w:rPr>
        <w:t xml:space="preserve"> o nové položky č. 69 až 70 a přílohu č. 4 část A Statutu,</w:t>
      </w:r>
      <w:r>
        <w:rPr/>
        <w:t xml:space="preserve"> upravující záležitosti, které se svěřují do přenesené působnosti městských částí uvedených v § 4 odst. 1,  </w:t>
      </w:r>
      <w:r>
        <w:rPr>
          <w:szCs w:val="20"/>
        </w:rPr>
        <w:t>o nové položky č. 431 až 443.</w:t>
      </w:r>
    </w:p>
    <w:p>
      <w:pPr>
        <w:pStyle w:val="Normal"/>
        <w:tabs>
          <w:tab w:val="clear" w:pos="708"/>
          <w:tab w:val="left" w:pos="567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overflowPunct w:val="false"/>
        <w:autoSpaceDE w:val="false"/>
        <w:jc w:val="both"/>
        <w:rPr>
          <w:b/>
          <w:b/>
        </w:rPr>
      </w:pPr>
      <w:r>
        <w:rPr>
          <w:b/>
        </w:rPr>
        <w:t>Zákony č. 109/2006 Sb. a 112/2006 Sb.</w:t>
      </w:r>
    </w:p>
    <w:p>
      <w:pPr>
        <w:pStyle w:val="Normal"/>
        <w:tabs>
          <w:tab w:val="clear" w:pos="708"/>
          <w:tab w:val="left" w:pos="5670" w:leader="none"/>
        </w:tabs>
        <w:overflowPunct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0" w:leader="none"/>
        </w:tabs>
        <w:overflowPunct w:val="false"/>
        <w:autoSpaceDE w:val="false"/>
        <w:jc w:val="both"/>
        <w:rPr/>
      </w:pPr>
      <w:r>
        <w:rPr/>
        <w:t>Na základě těchto právních předpisů došlo k zásadním změnám  zákona č. 114/1988 Sb., o působnosti orgánů České republiky v sociálním zabezpečení, ve znění pozdějších předpisů.</w:t>
      </w:r>
    </w:p>
    <w:p>
      <w:pPr>
        <w:pStyle w:val="Normal"/>
        <w:tabs>
          <w:tab w:val="clear" w:pos="708"/>
          <w:tab w:val="left" w:pos="5670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overflowPunct w:val="false"/>
        <w:autoSpaceDE w:val="false"/>
        <w:jc w:val="both"/>
        <w:rPr/>
      </w:pPr>
      <w:r>
        <w:rPr/>
        <w:t>Na základě těchto změn je třeba konkrétně upravit přílohu č. 2 Statutu zrušením položek č. 39, následnou změnou položek č. 39 až 42 a zrušením položek č. 43 až 64.</w:t>
      </w:r>
    </w:p>
    <w:p>
      <w:pPr>
        <w:pStyle w:val="Normal"/>
        <w:tabs>
          <w:tab w:val="clear" w:pos="708"/>
          <w:tab w:val="left" w:pos="5670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overflowPunct w:val="false"/>
        <w:autoSpaceDE w:val="false"/>
        <w:jc w:val="both"/>
        <w:rPr/>
      </w:pPr>
      <w:r>
        <w:rPr/>
        <w:t>Stejným způsobem byla upravena příloha č. 4 část A Statutu, kde dochází ke změně dosavadních položek č. 4 až 14 a zrušení položek č. 15 až 31.   Pro přehlednost je změna v příloze č. 4 části A Statutu zpracována celkovým tabulkovým přehledem.</w:t>
      </w:r>
    </w:p>
    <w:p>
      <w:pPr>
        <w:pStyle w:val="Normal"/>
        <w:tabs>
          <w:tab w:val="clear" w:pos="708"/>
          <w:tab w:val="left" w:pos="567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/>
      </w:pPr>
      <w:r>
        <w:rPr/>
        <w:t xml:space="preserve">          </w:t>
      </w:r>
      <w:r>
        <w:rPr>
          <w:b w:val="false"/>
          <w:bCs w:val="false"/>
        </w:rPr>
        <w:t xml:space="preserve">Podle Pravidel pro přípravu návrhů obecně závazných vyhlášek a nařízení  hl.m. Prahy, vydaných jako příloha č. 1 k usnesení Rady HMP č. 2273 ze dne 18.12.2001, ve znění pozdějších změn,  byl návrh projednán se všemi odbory MHMP. Připomínky vznesl pouze odbor LEG MHMP a jeho připomínky byly zapracovány. Současně byl návrh předložen k připomínkám městským částem. Ze strany  městských částí nebyla uplatněna žádná připomínka a vesměs s návrhem souhlasí. Městská část Praha 6 uplatnila připomínky legislativně technického rázu (číslování položek a některých §). Tyto připomínky byly shodné s připomínkami odboru LEG MHMP a byly do návrhu zapracovány.  K návrhu se vyjádřilo též Ministerstvo vnitra, které požadovalo spojení  návrhu s návrhem obecně závazné vyhlášky č. 55/2000 Sb. hl. m. Prahy, kterou se vydává Statut hlavního města Prahy, ve znění pozdějších předpisů,  zpracovaným pro oblast sociálního zabezpečení.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odle stanoviska odboru LEG MHMP, pokud oba návrhy budou předloženy ZHMP ke schválení a projednány odděleně, nejde o nesoulad s žádným zákonem ani jiným právním předpisem. </w:t>
      </w:r>
    </w:p>
    <w:p>
      <w:pPr>
        <w:pStyle w:val="Normal"/>
        <w:overflowPunct w:val="false"/>
        <w:autoSpaceDE w:val="false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sz w:val="20"/>
      <w:szCs w:val="20"/>
    </w:rPr>
  </w:style>
  <w:style w:type="paragraph" w:styleId="Podod1">
    <w:name w:val="Podod1"/>
    <w:basedOn w:val="Normal"/>
    <w:qFormat/>
    <w:pPr>
      <w:overflowPunct w:val="false"/>
      <w:autoSpaceDE w:val="false"/>
      <w:ind w:left="709" w:hanging="709"/>
      <w:jc w:val="both"/>
    </w:pPr>
    <w:rPr>
      <w:rFonts w:ascii="Arial" w:hAnsi="Arial" w:cs="Arial"/>
      <w:sz w:val="22"/>
      <w:szCs w:val="20"/>
    </w:rPr>
  </w:style>
  <w:style w:type="paragraph" w:styleId="Subjekt">
    <w:name w:val="Subjekt"/>
    <w:basedOn w:val="Normal"/>
    <w:qFormat/>
    <w:pPr>
      <w:overflowPunct w:val="false"/>
      <w:autoSpaceDE w:val="false"/>
      <w:spacing w:before="120" w:after="0"/>
      <w:jc w:val="center"/>
    </w:pPr>
    <w:rPr>
      <w:rFonts w:ascii="Arial" w:hAnsi="Arial" w:cs="Arial"/>
      <w:i/>
      <w:iCs/>
      <w:sz w:val="22"/>
      <w:szCs w:val="22"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Arial"/>
      <w:bCs/>
      <w:sz w:val="16"/>
      <w:szCs w:val="16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nesen">
    <w:name w:val="Usnesení"/>
    <w:basedOn w:val="Header"/>
    <w:qFormat/>
    <w:pPr>
      <w:overflowPunct w:val="false"/>
      <w:autoSpaceDE w:val="false"/>
    </w:pPr>
    <w:rPr>
      <w:rFonts w:ascii="Arial" w:hAnsi="Arial" w:cs="Arial"/>
      <w:sz w:val="22"/>
      <w:szCs w:val="22"/>
    </w:rPr>
  </w:style>
  <w:style w:type="paragraph" w:styleId="Velk1">
    <w:name w:val="Velké1"/>
    <w:basedOn w:val="Normal"/>
    <w:qFormat/>
    <w:pPr>
      <w:overflowPunct w:val="false"/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UsnKoho">
    <w:name w:val="UsnKoho"/>
    <w:basedOn w:val="Normal"/>
    <w:qFormat/>
    <w:pPr>
      <w:overflowPunct w:val="false"/>
      <w:autoSpaceDE w:val="false"/>
      <w:jc w:val="center"/>
    </w:pPr>
    <w:rPr>
      <w:rFonts w:ascii="Arial" w:hAnsi="Arial" w:cs="Arial"/>
      <w:sz w:val="22"/>
      <w:szCs w:val="22"/>
    </w:rPr>
  </w:style>
  <w:style w:type="paragraph" w:styleId="Usntun">
    <w:name w:val="Usntučné"/>
    <w:basedOn w:val="Normal"/>
    <w:qFormat/>
    <w:pPr>
      <w:overflowPunct w:val="false"/>
      <w:autoSpaceDE w:val="false"/>
      <w:spacing w:before="60" w:after="60"/>
    </w:pPr>
    <w:rPr>
      <w:rFonts w:ascii="Arial" w:hAnsi="Arial" w:cs="Arial"/>
      <w:b/>
      <w:bCs/>
      <w:sz w:val="22"/>
      <w:szCs w:val="22"/>
    </w:rPr>
  </w:style>
  <w:style w:type="paragraph" w:styleId="Podod2">
    <w:name w:val="Podod2"/>
    <w:basedOn w:val="Podod1"/>
    <w:qFormat/>
    <w:pPr>
      <w:ind w:left="1418" w:hanging="0"/>
    </w:pPr>
    <w:rPr>
      <w:rFonts w:cs="Arial"/>
      <w:szCs w:val="22"/>
    </w:rPr>
  </w:style>
  <w:style w:type="paragraph" w:styleId="ProlTuc">
    <w:name w:val="ProlTuc"/>
    <w:basedOn w:val="Normal"/>
    <w:qFormat/>
    <w:pPr>
      <w:overflowPunct w:val="false"/>
      <w:autoSpaceDE w:val="false"/>
    </w:pPr>
    <w:rPr>
      <w:rFonts w:ascii="Arial" w:hAnsi="Arial" w:cs="Arial"/>
      <w:b/>
      <w:bCs/>
      <w:spacing w:val="56"/>
      <w:sz w:val="22"/>
      <w:szCs w:val="22"/>
    </w:rPr>
  </w:style>
  <w:style w:type="paragraph" w:styleId="Termin">
    <w:name w:val="Termin"/>
    <w:basedOn w:val="Podod1"/>
    <w:qFormat/>
    <w:pPr>
      <w:spacing w:before="60" w:after="0"/>
    </w:pPr>
    <w:rPr>
      <w:rFonts w:cs="Arial"/>
      <w:szCs w:val="22"/>
    </w:rPr>
  </w:style>
  <w:style w:type="paragraph" w:styleId="Paticka1">
    <w:name w:val="Paticka1"/>
    <w:basedOn w:val="Normal"/>
    <w:qFormat/>
    <w:pPr>
      <w:overflowPunct w:val="false"/>
      <w:autoSpaceDE w:val="false"/>
      <w:ind w:left="1418" w:hanging="1418"/>
    </w:pPr>
    <w:rPr>
      <w:rFonts w:ascii="Arial" w:hAnsi="Arial" w:cs="Arial"/>
      <w:sz w:val="22"/>
      <w:szCs w:val="22"/>
    </w:rPr>
  </w:style>
  <w:style w:type="paragraph" w:styleId="Zkladntext2">
    <w:name w:val="Základní text 2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0:47:00Z</dcterms:created>
  <dc:creator>INF</dc:creator>
  <dc:description/>
  <dc:language>en-US</dc:language>
  <cp:lastModifiedBy>INF</cp:lastModifiedBy>
  <dcterms:modified xsi:type="dcterms:W3CDTF">2006-10-19T08:10:00Z</dcterms:modified>
  <cp:revision>20</cp:revision>
  <dc:subject/>
  <dc:title>Důvodová zpráva</dc:title>
</cp:coreProperties>
</file>