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investiční dotace MČ Praha 20 na financování akce "Divadlo Pohoda - zkvalitnění veřejné infrastruktury v Horních Počernicích" z neúčelové rezervy kapitoly 1016 rozpočt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.m.Prahy na rok 2006 v kapitole 1016 - neúčelová rezerva (odpa 6409) ve výši 9 033 tis. Kč v souvislosti s poskytnutím účelové investiční dotace MČ Praha 20</w:t>
      </w:r>
    </w:p>
    <w:p>
      <w:pPr>
        <w:pStyle w:val="Odstavec1"/>
        <w:rPr/>
      </w:pPr>
      <w:r>
        <w:rPr/>
        <w:t xml:space="preserve">2. </w:t>
        <w:tab/>
        <w:t>poskytnutí účelové investiční dotace MČ Praha 20 ve výši 9 033 tis. kč na akci „Divadlo Pohoda - zkvalitnění veřejné infrastruktury v Horních Počernicích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2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59:00Z</dcterms:created>
  <dc:creator>INF</dc:creator>
  <dc:description/>
  <dc:language>en-US</dc:language>
  <cp:lastModifiedBy>INF</cp:lastModifiedBy>
  <dcterms:modified xsi:type="dcterms:W3CDTF">2006-12-13T06:59:00Z</dcterms:modified>
  <cp:revision>1</cp:revision>
  <dc:subject/>
  <dc:title>NAŘÍZENÍ ŘEDITELE</dc:title>
</cp:coreProperties>
</file>