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e změně účelu zůstatků investičních dotací poskytnutých MČ Praha - Libuš usnesením ZHMP č. 37/09 ze dne 27.4.2006 a finančních prostředků ponechaných k využití v roce 2006 usnesením ZHMP č. 37/08 ze dne 27.4.2006 na investiční akci č. 8581 - "MŠ Mezi Domy - rekonstrukce vnitřních rozvodů"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změnu účelu zůstatků investičních dotací  poskytnutých MČ Praha - Libuš na základě usnesení ZHMP č. 37/09 ze dne 27.4.2006 a finančních prostředků ponechaných k využití pro rok 2006 na základě usnesení ZHMP č. 37/08 ze dne 27.4.2006 na investiční akci č. 8581 - "MŠ Mezi Domy - rekonstrukce vnitřních rozvodů" dle přílohy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28.11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32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členové ZHMP,MČ hl.m.Prahy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6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7T11:27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