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hlavního města Prahy v roce 2006 o účelovou investiční dotaci ze státního rozpočtu z Ministerstva pro místní rozvoj určenou na akci JPD 2 - Rekonstrukce Broumarská, 2. etap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HMP č.  1695 ze dne 28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6T14:06:00Z</dcterms:modified>
  <cp:revision>1</cp:revision>
  <dc:subject/>
  <dc:title>Průvodce při přípravě materiálů</dc:title>
</cp:coreProperties>
</file>