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Rada hl.m.Prahy odsouhlasila svým usnesením č.0695 dne 16.5.2006 a Zastupitelstvo hl.m.Prahy schválilo svým usnesením  č. 39/21 dne 29.6.2006   Zprávu o plnění rozpočtu hl.m.Prahy a vyúčtování výsledků hospodaření hl.m.Prahy za rok 2005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e uvedenou Zprávou byl odsouhlasen Radou hl.m.Prahy a schválen Zastupitelstvem hl.m.Prahy vztah rozpočtu hl.m.Prahy za rok 2005 k příspěvkovým organizacím s výjimkou  OA, Praha 4, Svatoslavova 333 s tím, že odbor školství MHMP předloží finanční vypořádání této příspěvkové organizace za rok 2005 v návaznosti na provedenou rekonstrukci účetnictví za roky  2004 , 2005 a inventarizaci majetku  a závazků za rok 2005 v termínu do 26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účetnictví svým stanoviskem ze dne 20.2.2006 uložil organizaci Obchodní akademie, Praha 4, Svatoslavova 333 zajistit provedení rekonstrukce účetnictví v rozsahu nařízeném odborem SKU MHMP, provést inventarizaci majetku a závazků za rok 2005, zjištěné inventarizační rozdíly proúčtovat do účetnictví organizace roku 2006 a v návaznosti na provedení inventarizace a zjištěné rozdíly v účetnictví zpracovat finanční vypořádání za rok 2005 a předložit odboru SKU MHMP a ROZ MHMP nejpozději do 31.8.2006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Ve výše uvedené organizaci byla z důvodu podezření z trestného činu zpronevěry provedena rekonstrukce účetnictví za roky 2004 a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ylo zpracováno finanční vypořádání za rok 2005, na jehož základě bude proveden odvod do státního rozpočtu a do rozpočtu  zřizovatele. Předpis odvodů zůstává na účtu 349 – vyrovnání s rozpočtem zřizovatele </w:t>
      </w:r>
      <w:r>
        <w:rPr>
          <w:i/>
          <w:iCs/>
        </w:rPr>
        <w:t>– příloha č .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evyčerpaná přímá dotace z prostředků MŠMT ČR vznikla nevyčerpáním prostředků na platy v roce 2004 a nevyčerpáním přímých ONIV v roce 2005, bude předmětem finančního vypořádání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yčerpaná provozní dotace je zaúčtována jako předpis k vrácení. Vzhledem k tomu, že došlo k zpronevěře finančních prostředků, není v možnostech organizace uvedenou částku odvést do rozpočtu hl.m.Prahy, aniž by nebyl narušen a ohrožen chod organizace.  Z   tohoto důvodu</w:t>
      </w:r>
      <w:r>
        <w:rPr>
          <w:b/>
          <w:bCs/>
        </w:rPr>
        <w:t xml:space="preserve"> </w:t>
      </w:r>
      <w:r>
        <w:rPr/>
        <w:t>se navrhuje</w:t>
      </w:r>
      <w:r>
        <w:rPr>
          <w:b/>
          <w:bCs/>
        </w:rPr>
        <w:t xml:space="preserve"> </w:t>
      </w:r>
      <w:r>
        <w:rPr/>
        <w:t>vratku  do rozpočtu zřizovatele odvést až po úhradě pohledávek za bývalými pracovníky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ční dotace z rozpočtu MŠMT byla vyčerpána na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říloha č.2a,2b</w:t>
      </w:r>
      <w:r>
        <w:rPr/>
        <w:t xml:space="preserve"> tohoto usnesení ukazuje finanční vypořádání neinvestičních dotací státního rozpočtu i rozpočtu HMP po provedené rekonstrukci  za roky 2004 a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rekonstrukce účetnictví – viz  </w:t>
      </w:r>
      <w:r>
        <w:rPr>
          <w:i/>
          <w:iCs/>
        </w:rPr>
        <w:t>příloha č.3</w:t>
      </w:r>
      <w:r>
        <w:rPr/>
        <w:t xml:space="preserve"> tohoto usnesení vyplynula pohledávka z chybějících  finančních prostředků  ve výši 922.569,20 Kč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se předpokládá, že soudní jednání bude zdlouhavé, vymáhání pohledávek náročné, zůstává výše uvedená částka  zaúčtována na účtu 378 – ostatní pohledávky za bývalými zaměstnan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Z přílohy č.4 </w:t>
      </w:r>
      <w:r>
        <w:rPr/>
        <w:t>vyplývá stav fondů po provedené rekonstrukci k datu 31.12.2005 výše uvedené organizace a stav fondů k témuž datu po návrhu finančního vypořádání odborem SKU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provedené inventarizace majetku – viz </w:t>
      </w:r>
      <w:r>
        <w:rPr>
          <w:i/>
          <w:iCs/>
        </w:rPr>
        <w:t xml:space="preserve">příloha č.5 </w:t>
      </w:r>
      <w:r>
        <w:rPr/>
        <w:t>tohoto usnesení došlo ke snížení fondu dlouhodobého majetku o 2.189.521,18 Kč. Zjištěné inventurní rozdíly  jsou proúčtovány v roc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říloha č.</w:t>
      </w:r>
      <w:r>
        <w:rPr/>
        <w:t>6 tohoto usnesení navrhuje mimořádné finanční vypořádání výše uvedené organizace v tomto smyslu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 souladu se zákonem č.250/2000 Sb., o rozpočtových pravidlech územních rozpočtů, ve znění pozdějších předpisů a s pravidly pro finanční vypořádání hlavní a doplňkové činnosti PO zřízených hl.m.Prahou za roky 2004 a 2005, doporučuje odbor školství MHMP schválit tyto závěr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sk z doplňkové činnosti ve výši 165 188,00 Kč  použít na pokrytí ztráty z hlavní činnosti za roky 2004 a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ční prostředky  ve výši 290 849,01 Kč z nevyčerpaného příspěvku z rozpočtu zřizovatele za roky 2004 a 2005  použít na pokrytí zbývající ztráty v hlavní činnosti organizace za roky 2004 a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vést nevyčerpanou účelovou neinvestiční dotaci ve výši 267 432,19 Kč do rozpočtu zřizovatele na ZBÚ -  zvláštní  účet MŠM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vést do rozpočtu zřizovatele neinvestiční příspěvek ve výši 277 628,63 Kč po úhradě pohledávek za bývalými pracovníky ško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základě provedené rekonstrukce účetnictví  schválit roční účetní závěrku za rok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t  přiznání k dani z příjmu právnických osob za roky 2004 a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šířit trestní podání na bývalou ekonomku škol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ovat zřizovatele o výsledcích šetření orgánů činných v trestním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05:00Z</dcterms:created>
  <dc:creator>INF</dc:creator>
  <dc:description/>
  <dc:language>en-US</dc:language>
  <cp:lastModifiedBy>INF</cp:lastModifiedBy>
  <dcterms:modified xsi:type="dcterms:W3CDTF">2006-10-19T08:06:00Z</dcterms:modified>
  <cp:revision>1</cp:revision>
  <dc:subject/>
  <dc:title>Důvodová zpráva</dc:title>
</cp:coreProperties>
</file>