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žádostem o finanční podporu předloženým ve 4. výzvě  v rámci grantového schématu opatření 2.1 Integrace specifických skupin obyvatelstva ohrožených sociální exkluzí Jednotného programového dokumentu pro Cíl 3 regionu NUTS 2 hl. m.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podporu z JPD 3 v celkové výši 78 880 020 Kč pro grantové projekty uvedené v příloze č. 1 tohoto usnesení v maximální výši a za podmínek uvedených v této příloze </w:t>
      </w:r>
    </w:p>
    <w:p>
      <w:pPr>
        <w:pStyle w:val="NazevOdstavce"/>
        <w:rPr/>
      </w:pPr>
      <w:r>
        <w:rPr/>
        <w:t xml:space="preserve">II. </w:t>
        <w:tab/>
        <w:t>revokuje</w:t>
      </w:r>
    </w:p>
    <w:p>
      <w:pPr>
        <w:pStyle w:val="Odstavec1b"/>
        <w:rPr/>
      </w:pPr>
      <w:r>
        <w:rPr/>
        <w:t>usnesení Zastupitelstva HMP č. 21/03 ze dne 21.10.2004, ve znění usnesení Zastupitelstva HMP č. 31/07 ze dne 20.10.2005 a ve znění usnesení Zastupitelstva HMP č. 39/15 ze dne 29.6.2006 tak, že příloha č. 2 usnesení se ruší a nahrazuje se novou přílohou, která je uvedena v příloze č. 2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1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48:00Z</dcterms:created>
  <dc:creator>Petra Altmannová</dc:creator>
  <dc:description/>
  <dc:language>en-US</dc:language>
  <cp:lastModifiedBy>Petra Altmannová</cp:lastModifiedBy>
  <dcterms:modified xsi:type="dcterms:W3CDTF">2006-12-13T16:48:00Z</dcterms:modified>
  <cp:revision>1</cp:revision>
  <dc:subject/>
  <dc:title>NAŘÍZENÍ ŘEDITELE</dc:title>
</cp:coreProperties>
</file>