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 kterou se vydává Statut hlavního města Prahy,  ve znění pozdějších předpisů,  v části týkající se svěření správy věcí z vlastnictví hlavního města Prahy městským částem  Praha 9, Praha 15 a Praha - Petrovice (DPS a zdravotnická zařízení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9, Praha 15 a Praha - Petrovice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Ing. Jan Bürgermeister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Praha - Petrovice, MČ Praha 9, MČ Praha 15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4:00Z</dcterms:created>
  <dc:creator>INF</dc:creator>
  <dc:description/>
  <dc:language>en-US</dc:language>
  <cp:lastModifiedBy>INF</cp:lastModifiedBy>
  <dcterms:modified xsi:type="dcterms:W3CDTF">2006-12-04T09:45:00Z</dcterms:modified>
  <cp:revision>1</cp:revision>
  <dc:subject/>
  <dc:title>NAŘÍZENÍ ŘEDITELE</dc:title>
</cp:coreProperties>
</file>