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lavního města Prahy č.30/43, odst.III, ze dne 31.5.2001 a k návrhu na zmocnění pro Radu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lavního města Prahy č. 30/43 ze dne 31.5.2001 tak, že zrušuje bod III. 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mocnění Rady hlavního města Prahy na základě § 68 odst.2 písm.b) zákona č.131/2000 Sb., o hlavním městě Praze, ve znění zákona č. 145/2001 Sb.,  k provádění rozpočtových opatření do výše 50 000 tis. Kč pro jednotlivý případ, s výjimkou rozpočtových opatření v souvislosti s přijetím dotací poskytovaných na základě rozhodnutí Ministerstva práce a sociálních věcí na výplaty dávek a příspěvků občanům, které se vyplácejí podle příslušných právních předpisů;  tato rozpočtová opatření budou prováděna do výše rozhodnutí Ministerstva práce a sociálních věcí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žádá</w:t>
      </w:r>
    </w:p>
    <w:p>
      <w:pPr>
        <w:pStyle w:val="Odstavec1b"/>
        <w:rPr/>
      </w:pPr>
      <w:r>
        <w:rPr/>
        <w:t>starosty městských částí Praha 1 - 2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aby obdobným způsobem zajistili u městských částí plynulý tok finančních prostředků na dávky a příspěvky v sociální oblasti uvolňované ze státního rozpočtu na základě rozhodnutí Ministerstva práce a sociálních věcí k osobám, které splňují nárok na jejich poskytnutí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5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26:00Z</dcterms:created>
  <dc:creator>INF</dc:creator>
  <dc:description/>
  <dc:language>en-US</dc:language>
  <cp:lastModifiedBy>INF</cp:lastModifiedBy>
  <dcterms:modified xsi:type="dcterms:W3CDTF">2006-12-19T13:26:00Z</dcterms:modified>
  <cp:revision>1</cp:revision>
  <dc:subject/>
  <dc:title>NAŘÍZENÍ ŘEDITELE</dc:title>
</cp:coreProperties>
</file>