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875"/>
        <w:gridCol w:w="1620"/>
        <w:gridCol w:w="1440"/>
        <w:gridCol w:w="1440"/>
        <w:gridCol w:w="1260"/>
        <w:gridCol w:w="1440"/>
        <w:gridCol w:w="11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i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e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ova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(v K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 HMP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EU (v Kč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SR (v Kč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 xml:space="preserve">Rozšíření nabídky polygrafických služeb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 výrobu tiskovin, navazující n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23875</wp:posOffset>
                      </wp:positionV>
                      <wp:extent cx="800735" cy="14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1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rafické a technické DTP zpracování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4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81025</wp:posOffset>
                      </wp:positionV>
                      <wp:extent cx="1867535" cy="9436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5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0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skladové části výrobní hal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981075</wp:posOffset>
                      </wp:positionV>
                      <wp:extent cx="800735" cy="1435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77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í TECOM paper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ořízení nové technologie společnost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7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171825</wp:posOffset>
                      </wp:positionV>
                      <wp:extent cx="800735" cy="1435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49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EMA - Infos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 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3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restauračního vybavení v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991100</wp:posOffset>
                      </wp:positionV>
                      <wp:extent cx="800735" cy="143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93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lubu Rock Café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9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28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8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6038850</wp:posOffset>
                      </wp:positionV>
                      <wp:extent cx="1867535" cy="6007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75.5pt;width:147pt;height:47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skladových, výrobních 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administrativních prostor společnost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OMEGA CZ, spol. s r. o. za účelem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podnikatelských aktivit su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9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2 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324475</wp:posOffset>
                      </wp:positionV>
                      <wp:extent cx="1867535" cy="9436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19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5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724525</wp:posOffset>
                      </wp:positionV>
                      <wp:extent cx="800735" cy="1435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50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acoviště Flame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 7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 3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505200</wp:posOffset>
                      </wp:positionV>
                      <wp:extent cx="1867535" cy="943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276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6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objektu DAR v Kožné ulic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8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905250</wp:posOffset>
                      </wp:positionV>
                      <wp:extent cx="800735" cy="1435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07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1024/12, Praha 1, k.ú. Staré Měst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budovy firmy ComAp, spol. s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. o. za účelem rozvoje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0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9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924425</wp:posOffset>
                      </wp:positionV>
                      <wp:extent cx="1867535" cy="943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87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8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bnova kulturní památky Chvalská tvrz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pro rozvoj cestovního ruc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8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3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2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2057400</wp:posOffset>
                      </wp:positionV>
                      <wp:extent cx="1867535" cy="9436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62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9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Nákup vybavení a rozšíření provozovn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457450</wp:posOffset>
                      </wp:positionV>
                      <wp:extent cx="800735" cy="1435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93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AZX, 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8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800350</wp:posOffset>
                      </wp:positionV>
                      <wp:extent cx="800735" cy="14351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20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AST – Rabakovská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5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3 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876675</wp:posOffset>
                      </wp:positionV>
                      <wp:extent cx="1867535" cy="943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05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1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a rozšíření výrobní kapacit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276725</wp:posOffset>
                      </wp:positionV>
                      <wp:extent cx="800735" cy="1435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36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i KAPATEX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6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952500</wp:posOffset>
                      </wp:positionV>
                      <wp:extent cx="1867535" cy="943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2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Vybudování střediska pro výrobu 2D a 3D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lů za účelem zvýš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konkurenceschopnosti a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oduktové nabídky společnosti Cocoon,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1352550</wp:posOffset>
                      </wp:positionV>
                      <wp:extent cx="800735" cy="14351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06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1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 6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1685925</wp:posOffset>
                      </wp:positionV>
                      <wp:extent cx="1867535" cy="943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32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3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085975</wp:posOffset>
                      </wp:positionV>
                      <wp:extent cx="800735" cy="14351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64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Hotel Delta - Přestavba budovy na hotel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6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4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219575</wp:posOffset>
                      </wp:positionV>
                      <wp:extent cx="1867535" cy="943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32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haly a zázemí pro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5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619625</wp:posOffset>
                      </wp:positionV>
                      <wp:extent cx="800735" cy="1435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63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výroby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CELK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470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019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4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1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23 3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61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í alokace na akce (projekty) předložené ve 3. kole Výzvy činí 35.446.697,- Kč  (sloupec „Požadovaná dotace“) což je maximálně 30 % celkových způsobilých výdajů. Maximální částka, kterou může podnikatel obdržet je 100.000 EUR (nařízení Komise č. 69/2001 podpora malého rozsahu – „de minimis“). Podíl HMP činí 8.861.674,- Kč. Vzhledem k systému retrofinancování v rámci Grantového schématu, HMP proplácí konečnému uživateli ze svého rozpočtu plnou částku požadované dotace (30 % uznatelných výdajů, maximálně však 100.000 EUR) a následně prostřednictvím Odboru rozpočtu Ministerstva pro místní rozvoj, za základě souhrnné žádosti o platbu, budou na účet HMP proplaceny podíly ze strukturálních fondů a státního rozpočtu (3/4 celkových proplácených prostředků). Prostředky určené na dotace v rámci Grantového schématu na rozvoj malého a středního podnikání byly během tří Výzev úspěšně alok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rpání finančních prostředků v jednotlivých Výzvách  z Grantového schématu na podporu rozvoje malého a středního podnikán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object w:dxaOrig="95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43pt" filled="f" o:ole="">
            <v:imagedata r:id="rId3" o:title=""/>
          </v:shape>
          <o:OLEObject Type="Embed" ProgID="" ShapeID="ole_rId2" DrawAspect="Content" ObjectID="_1591339606" r:id="rId2"/>
        </w:object>
      </w:r>
    </w:p>
    <w:p>
      <w:pPr>
        <w:pStyle w:val="Normal"/>
        <w:rPr/>
      </w:pPr>
      <w:r>
        <w:rPr/>
        <w:t>Z grafu je patrná vzestupná tendence čerpání finančních prostředků z 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čet přijatých žádostí o spolufinancování akce z Grantového schématu na podporu rozvoje malého a středního podnik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3.45pt" filled="f" o:ole="">
            <v:imagedata r:id="rId5" o:title=""/>
          </v:shape>
          <o:OLEObject Type="Embed" ProgID="" ShapeID="ole_rId4" DrawAspect="Content" ObjectID="_718201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grafu je patrná vzestupná tendence přijatých žádostí o spolufinancování akce v rámci 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4:00Z</dcterms:created>
  <dc:creator>INF</dc:creator>
  <dc:description/>
  <dc:language>en-US</dc:language>
  <cp:lastModifiedBy>INF</cp:lastModifiedBy>
  <dcterms:modified xsi:type="dcterms:W3CDTF">2006-12-19T10:55:00Z</dcterms:modified>
  <cp:revision>2</cp:revision>
  <dc:subject/>
  <dc:title>Registrační číslo</dc:title>
</cp:coreProperties>
</file>