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přerozdělení účelové neinvestiční dotace ze státního rozpočtu Ministerstva kultury určené na Program regenerace městských památkových rezervací a městských památkových zón v roce 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é neinvestiční dotace z rozpočtu HMP (zdroj dotace Ministerstvo kultury) pol. 4121 z kap. 0619, § 3322 městským částem Prahy 1 a 5 za současného snížení rozpočtu vlastního hlavního města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29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B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44:00Z</dcterms:created>
  <dc:creator>INF</dc:creator>
  <dc:description/>
  <dc:language>en-US</dc:language>
  <cp:lastModifiedBy>INF</cp:lastModifiedBy>
  <dcterms:modified xsi:type="dcterms:W3CDTF">2006-12-04T12:44:00Z</dcterms:modified>
  <cp:revision>1</cp:revision>
  <dc:subject/>
  <dc:title>NAŘÍZENÍ ŘEDITELE</dc:title>
</cp:coreProperties>
</file>