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obecně závazné vyhlášky hlavního města Prahy o aktualizaci cenové mapy stavebních pozemků na území hlavního města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obecně závaznou vyhlášku hl. m. Prahy, kterou se mění vyhláška č. 32/1998 Sb. hl. m. Prahy, o cenové mapě stavebních pozemků na území hl. m. Prahy ve znění pozdějších předpisů, která je uvedena v příloze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.1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9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9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0:33:00Z</dcterms:created>
  <dc:creator>INF</dc:creator>
  <dc:description/>
  <dc:language>en-US</dc:language>
  <cp:lastModifiedBy>INF</cp:lastModifiedBy>
  <dcterms:modified xsi:type="dcterms:W3CDTF">2006-12-12T10:33:00Z</dcterms:modified>
  <cp:revision>1</cp:revision>
  <dc:subject/>
  <dc:title>NAŘÍZENÍ ŘEDITELE</dc:title>
</cp:coreProperties>
</file>