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ůvodová zpráv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jekt MČ Praha 1 „Revitalizace a rozšíření dětského hřiště ve Vrchlického sadech“,vybraný v rámci 3.výzvy k předkládání projektů v Jednotném programovém dokumentu pro Cíl 2 regionu soudržnosti Praha – registrační číslo CZ.04.2.06/1.3.00.3/0103 , byl doporučen ve smyslu usnesení Zastupitelstva hlavního města Prahy číslo 33/07 ze dne 15.12.2005  k uzavření smlouvy o financování ze státního rozpočtu a strukturálních fondů EU. V současné době je projekt dokončen . Na základě  potvrzení vydaném Řídícím orgánem JPD 2 MMR ČR  o schválení způsobilých výdajů projektu, jehož součástí je prohlášení, že výše uvedený projekt byl realizován v souladu s podmínkami uzavřené smlouvy o financování projektu, uvolnilo Ministerstvo pro místní rozvoj hlavnímu městu Praze účelové investiční  prostředky v celkové výši 8 412 204,00 Kč . Jedná se o dotaci ze státního rozpočtu (ÚZ 17767) ve výši    3 019 765,50 Kč a dotaci z fondů EU (ÚZ 17779) ve výši 5 392 438,50 Kč. Finanční prostředky byla připsány na účet hl.m.Prahy číslo 30007-5157998/6000  dne 27.9.2006.         O tyto  prostředky byl na základě usnesení RHMP č.1667 ze dne 14.11.2006  navýšen rozpočet  vlastního hlavního města Prahy a současně byla poskytnuta účelová investiční dotace ze státního rozpočtu  MČ Praha 1 v celkové výši  8 412 204,00 Kč a  byl jí navýšen rozpočet  o    8 412,2 tis.Kč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zhledem k tomu, že bylo usnesením RHMP č. 1713 (revokace usnesení č.1667 ze dne 14.11.2006) odsouhlaseno v návaznosti na potvrzení MMR o absolutní výši spolupodílu HMP snížení účelové investiční dotace z rozpočtu hl.m.Prahy  MČ Praha 1 o částku 222,2 tis.Kč   (o 222 211,70 Kč) u této akce,  je třeba předložit snížení účelové investiční dotace z rozpočtu hl.m.Prahy (pol.4221) poskytnuté na základě usnesení ZHMP č.35/03 ze dne 23.2.2006 MČ Praha 1  Zastupitelstvu hl.m.Prahy  ke schválení. Dotace   se snižuje  z částky 1 947,8 tis.Kč     ( 1 947 792,00 Kč)   na 1 725, 6 tis.Kč (1 725 580,30 Kč)  tj. o 222,2 tis.Kč a   Městská část Praha 1  vrátí  rozdíl, tj. částku 222 211,70 Kč hlavnímu městu Praze.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07:07:00Z</dcterms:created>
  <dc:creator>INF</dc:creator>
  <dc:description/>
  <dc:language>en-US</dc:language>
  <cp:lastModifiedBy>INF</cp:lastModifiedBy>
  <cp:lastPrinted>2006-11-22T12:22:00Z</cp:lastPrinted>
  <dcterms:modified xsi:type="dcterms:W3CDTF">2006-11-29T11:54:00Z</dcterms:modified>
  <cp:revision>4</cp:revision>
  <dc:subject/>
  <dc:title>Důvodová zpráva</dc:title>
</cp:coreProperties>
</file>