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1.12.2006</w:t>
      </w:r>
    </w:p>
    <w:p>
      <w:pPr>
        <w:pStyle w:val="Subjekt"/>
        <w:rPr/>
      </w:pPr>
      <w:r>
        <w:rPr/>
        <w:t>k návrhu obecně závazné vyhlášky, kterou  se mění obecně závazná vyhláška   č. 55/2000 Sb. hl.m.Prahy, kterou se vydává Statut hlavního města Prahy, ve znění pozdějších předpisů, v souvislosti s vydáním zákona č. 132/2006 Sb., o kronikách obcí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6 Sb. hl.m.Prahy, kterou se vydává Statut hlavního města Prahy, ve znění pozdějších předpisů, v souvislosti se svěřením založení a vedení kroniky obce podle zákona č. 132/2006 Sb., o kronikách obcí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6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0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35:00Z</dcterms:created>
  <dc:creator>INF</dc:creator>
  <dc:description/>
  <dc:language>en-US</dc:language>
  <cp:lastModifiedBy>INF</cp:lastModifiedBy>
  <dcterms:modified xsi:type="dcterms:W3CDTF">2006-12-14T11:35:00Z</dcterms:modified>
  <cp:revision>1</cp:revision>
  <dc:subject/>
  <dc:title>NAŘÍZENÍ ŘEDITELE</dc:title>
</cp:coreProperties>
</file>