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ůvodová zpráv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platí pro RHMP i ZHMP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ůvodem předkladu k projednání v orgánech města je společná žádost slečny Barbory Opatové a slečny Kateřiny Opatové, obě bytem Vladislavova 770, Louny (dále jen „žadatelky“) ze dne 7.11.2006 o </w:t>
      </w:r>
      <w:r>
        <w:rPr>
          <w:b/>
          <w:bCs/>
        </w:rPr>
        <w:t xml:space="preserve">prodej pozemku parc. č. 2099/4  v k.ú. Vršovice </w:t>
      </w:r>
      <w:r>
        <w:rPr/>
        <w:t xml:space="preserve">(druh pozemku- zastavěná plocha a nádvoří, způsob využití- budova)  </w:t>
      </w:r>
      <w:r>
        <w:rPr>
          <w:b/>
          <w:bCs/>
        </w:rPr>
        <w:t>o výměře 214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, </w:t>
      </w:r>
      <w:r>
        <w:rPr/>
        <w:t>doplněná žádostí ze dne 9.11.2006 o</w:t>
      </w:r>
      <w:r>
        <w:rPr>
          <w:b/>
          <w:bCs/>
        </w:rPr>
        <w:t xml:space="preserve"> prodej pozemku   parc. č. 2099/5 v k.ú. Vršovice </w:t>
      </w:r>
      <w:r>
        <w:rPr/>
        <w:t>(druh pozemku – zastavěná plocha a nádvoří, způsob využití – společný dvůr)</w:t>
      </w:r>
      <w:r>
        <w:rPr>
          <w:b/>
          <w:bCs/>
        </w:rPr>
        <w:t xml:space="preserve"> o výměře 417 m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ozemky parc. č. 2099/4  a parc. č. 2099/5 v k.ú. Vršovice přešly do vlastnictví HMP na základě </w:t>
      </w:r>
      <w:r>
        <w:rPr>
          <w:color w:val="000000"/>
        </w:rPr>
        <w:t>Rozhodnutí o přechodu věci z vlastnictví ČR MF ČR čj. 124/43-345/1992</w:t>
      </w:r>
      <w:r>
        <w:rPr>
          <w:rStyle w:val="Hodnazev11"/>
        </w:rPr>
        <w:t xml:space="preserve">. </w:t>
      </w:r>
    </w:p>
    <w:p>
      <w:pPr>
        <w:pStyle w:val="Normal"/>
        <w:jc w:val="both"/>
        <w:rPr/>
      </w:pPr>
      <w:r>
        <w:rPr/>
        <w:t xml:space="preserve">Oba pozemky se nacházejí  při ulici Na Louži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Žadatelky společně vlastní (každá podíl id ½)  budovu bez č.p. (jiná stavba), která se  nachází  na požadovaném pozemku parc. č. 2099/4 v k.ú. Vršovice. Jedná se o stavbu trvalou.</w:t>
      </w:r>
    </w:p>
    <w:p>
      <w:pPr>
        <w:pStyle w:val="Normal"/>
        <w:jc w:val="both"/>
        <w:rPr/>
      </w:pPr>
      <w:r>
        <w:rPr/>
        <w:t xml:space="preserve">Obě míní výše uvedené pozemky odkoupit společně, každá podíl 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zemek parc. č. 2099/4 v k.ú. Vršovice je zastavěný budovou ve společném vlastnictví žadatelek, pozemek parc. č. 2099/5 v k.ú. Vršovice slouží částečně pro přístup do budovy na pozemku parc. č. 2099/4 v k.ú. Vršovice a  zbývající část jako zahrada. </w:t>
      </w:r>
    </w:p>
    <w:p>
      <w:pPr>
        <w:pStyle w:val="Normal"/>
        <w:jc w:val="both"/>
        <w:rPr/>
      </w:pPr>
      <w:r>
        <w:rPr/>
        <w:t xml:space="preserve">Prodejem obou požadovaných pozemků žadatelkám bude vytvořen jeden funkční cele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ě žadatelky byly předkladatelem informovány o tom, že za faktické užívání pozemku parc. č. 2099/4 v k.ú. Vršovice od 31.10.2006 a za faktické užívání pozemku parc. č. 2099/5 v k.ú. Vršovice od 10.4.2007 bude po nich požadovat finanční úhradu (do dne před podáním návrhu vlastnického práva do KN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yžádaná stanoviska k prodeji  pozemků  parc. č. 2099/4 a parc. č. 2099/5 v k.ú. Vršovi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>1. OSM MHMP</w:t>
      </w:r>
      <w:r>
        <w:rPr/>
        <w:t xml:space="preserve">-  souhlasí, </w:t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 xml:space="preserve">2. OMI MHMP- </w:t>
      </w:r>
      <w:r>
        <w:rPr/>
        <w:t xml:space="preserve">  nemá z hlediska svých zájmů námitky,</w:t>
      </w:r>
    </w:p>
    <w:p>
      <w:pPr>
        <w:pStyle w:val="Normal"/>
        <w:jc w:val="both"/>
        <w:rPr/>
      </w:pPr>
      <w:r>
        <w:rPr>
          <w:b/>
          <w:bCs/>
        </w:rPr>
        <w:t>3. DOP MHMP</w:t>
      </w:r>
      <w:r>
        <w:rPr/>
        <w:t>-  nemá námitky,</w:t>
      </w:r>
    </w:p>
    <w:p>
      <w:pPr>
        <w:pStyle w:val="Normal"/>
        <w:rPr/>
      </w:pPr>
      <w:r>
        <w:rPr>
          <w:b/>
          <w:bCs/>
        </w:rPr>
        <w:t>4. OOP MHMP</w:t>
      </w:r>
      <w:r>
        <w:rPr/>
        <w:t>-   nemá námitky,</w:t>
      </w:r>
    </w:p>
    <w:p>
      <w:pPr>
        <w:pStyle w:val="Normal"/>
        <w:jc w:val="both"/>
        <w:rPr/>
      </w:pPr>
      <w:r>
        <w:rPr>
          <w:b/>
          <w:bCs/>
        </w:rPr>
        <w:t>5. ÚRM</w:t>
      </w:r>
      <w:r>
        <w:rPr/>
        <w:t xml:space="preserve">-  </w:t>
      </w:r>
      <w:r>
        <w:rPr>
          <w:b/>
          <w:bCs/>
        </w:rPr>
        <w:t>SV- všeobecně smíšené</w:t>
      </w:r>
      <w:r>
        <w:rPr/>
        <w:t>- území sloužící pro umístění polyfunkčních staveb nebo kombinaci monofunkčních staveb pro bydlení, obchod, administrativu, kulturu, veřejné vybavení, sport a služby všeho druhu, kde žádná z funkcí nepřesáhne 60% celkové kapacity území vymezeného danou funkcí.</w:t>
      </w:r>
    </w:p>
    <w:p>
      <w:pPr>
        <w:pStyle w:val="Normal"/>
        <w:jc w:val="both"/>
        <w:rPr/>
      </w:pPr>
      <w:r>
        <w:rPr/>
        <w:t>Na pozemku parc. č. 2099/4 je umístěn objekt ve vlastnictví žadatelek. Pozemek parc. č. 2099/5 je zaplocen a tvoří manipulační prostor a zahradu k tomuto objektu. Záměrem je vytvořit jeden funkční celek. Z hlediska územního plánu nemá k úplatnému převodu předmětných pozemků za účelem vytvoření jednoho funkčního celku námitky,</w:t>
      </w:r>
    </w:p>
    <w:p>
      <w:pPr>
        <w:pStyle w:val="Normal"/>
        <w:jc w:val="both"/>
        <w:rPr/>
      </w:pPr>
      <w:r>
        <w:rPr>
          <w:b/>
          <w:bCs/>
        </w:rPr>
        <w:t xml:space="preserve">6. TSK hl. m. Prahy- </w:t>
      </w:r>
      <w:r>
        <w:rPr/>
        <w:t>nemá námitky za předpokladu, že nebude dotčena komunikační stavba ul. Na Louži,</w:t>
      </w:r>
    </w:p>
    <w:p>
      <w:pPr>
        <w:pStyle w:val="Normal"/>
        <w:jc w:val="both"/>
        <w:rPr/>
      </w:pPr>
      <w:r>
        <w:rPr>
          <w:b/>
          <w:bCs/>
        </w:rPr>
        <w:t>7. MČ Praha 10</w:t>
      </w:r>
      <w:r>
        <w:rPr/>
        <w:t xml:space="preserve">-  nemá námitky k záměru jejich úplatného převodu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áměr byl zveřejněn na úřední desce MHMP pod č. e.: OOA- 7733/07 od  15.6.2007 do 30.6.2007 a nikdo na něj nereagova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enovou mapou Prahy 2007 jsou oba požadované pozemky oceněny na 2.300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předložené nabídce žadatelky nabídly předkladateli kupní cenu ve výši 2.378 Kč/m</w:t>
      </w:r>
      <w:r>
        <w:rPr>
          <w:vertAlign w:val="superscript"/>
        </w:rPr>
        <w:t>2</w:t>
      </w:r>
      <w:r>
        <w:rPr/>
        <w:t>, tj. celkem kupní cenu ve výši  1.500.518 Kč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edkladatel uzavřel s žadatelkami Protokol o výsledku jednání OOA MHMP ve věci prodeje nemovitého majetku ve vlastnictví hl. m. Prahy a dne 17.7.2007 žadatelky složily jistotu na účet HMP ve výši 150.052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le znaleckého posudku č. ZU-1236/2007 ze dne 29.11.2007, vypracovaného spol. KOPPREA- znalecký ústav spol. s r.o., činí administrativní ocenění obou předmětných pozemků celkem 1.502.880 Kč (tj. 2.300 Kč/m</w:t>
      </w:r>
      <w:r>
        <w:rPr>
          <w:vertAlign w:val="superscript"/>
        </w:rPr>
        <w:t>2</w:t>
      </w:r>
      <w:r>
        <w:rPr/>
        <w:t xml:space="preserve"> + 51.580 Kč činí porosty na pozemku parc. č. 2099/5 v k.ú. Vršovice), dle znaleckého posudku č. ZU-1237/2007 ze dne 29.11.2007, činí  obvyklá cena obou pozemků celkem  1.577.500 Kč (tj. 2.500 Kč/m</w:t>
      </w:r>
      <w:r>
        <w:rPr>
          <w:vertAlign w:val="superscript"/>
        </w:rPr>
        <w:t>2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HMP usnesením č. 11 ze dne 8.1.2008 odsouhlasila výše uvedený prodej žadatelkám (každé podíl ½) za kupní cenu ve výši celkem  1.577.500 Kč, tj. 2.500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:  č. 1-  2x žádost o prodej  pozemků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č. 2-  2x mapy </w:t>
      </w:r>
    </w:p>
    <w:p>
      <w:pPr>
        <w:pStyle w:val="Normal"/>
        <w:rPr/>
      </w:pPr>
      <w:r>
        <w:rPr/>
        <w:t xml:space="preserve">                          </w:t>
      </w:r>
      <w:r>
        <w:rPr/>
        <w:t>č. 3 –  mapa Úpn</w:t>
      </w:r>
    </w:p>
    <w:p>
      <w:pPr>
        <w:pStyle w:val="Normal"/>
        <w:rPr/>
      </w:pPr>
      <w:r>
        <w:rPr/>
        <w:t xml:space="preserve">                          </w:t>
      </w:r>
      <w:r>
        <w:rPr/>
        <w:t>č. 4-   2x LV  498</w:t>
      </w:r>
    </w:p>
    <w:p>
      <w:pPr>
        <w:pStyle w:val="Normal"/>
        <w:rPr/>
      </w:pPr>
      <w:r>
        <w:rPr/>
        <w:t xml:space="preserve">                          </w:t>
      </w:r>
      <w:r>
        <w:rPr/>
        <w:t>č. 5 – stanovisko OSM MHMP</w:t>
      </w:r>
    </w:p>
    <w:p>
      <w:pPr>
        <w:pStyle w:val="Normal"/>
        <w:ind w:left="1980" w:hanging="1980"/>
        <w:rPr/>
      </w:pPr>
      <w:r>
        <w:rPr/>
        <w:t xml:space="preserve">                          </w:t>
      </w:r>
      <w:r>
        <w:rPr/>
        <w:t>č. 6-   stanovisko OMI MHMP</w:t>
      </w:r>
    </w:p>
    <w:p>
      <w:pPr>
        <w:pStyle w:val="Normal"/>
        <w:ind w:left="2160" w:hanging="2160"/>
        <w:jc w:val="both"/>
        <w:rPr/>
      </w:pPr>
      <w:r>
        <w:rPr/>
        <w:t xml:space="preserve">                          </w:t>
      </w:r>
      <w:r>
        <w:rPr/>
        <w:t>č. 7-   stanovisko OOP MHMP</w:t>
      </w:r>
    </w:p>
    <w:p>
      <w:pPr>
        <w:pStyle w:val="Normal"/>
        <w:ind w:left="2160" w:hanging="2160"/>
        <w:jc w:val="both"/>
        <w:rPr/>
      </w:pPr>
      <w:r>
        <w:rPr/>
        <w:t xml:space="preserve">                          </w:t>
      </w:r>
      <w:r>
        <w:rPr/>
        <w:t xml:space="preserve">č. 8-    stanovisko ÚRM </w:t>
      </w:r>
    </w:p>
    <w:p>
      <w:pPr>
        <w:pStyle w:val="Normal"/>
        <w:ind w:left="2160" w:hanging="2160"/>
        <w:jc w:val="both"/>
        <w:rPr/>
      </w:pPr>
      <w:r>
        <w:rPr/>
        <w:t xml:space="preserve">                          </w:t>
      </w:r>
      <w:r>
        <w:rPr/>
        <w:t>č. 9 -  Protokol o výsledku jednání OOA MHMP ve věci prodeje nemovitého   majetku ve vlastnictví hl. m. Prahy</w:t>
      </w:r>
    </w:p>
    <w:p>
      <w:pPr>
        <w:pStyle w:val="Normal"/>
        <w:ind w:left="2160" w:hanging="2160"/>
        <w:jc w:val="both"/>
        <w:rPr/>
      </w:pPr>
      <w:r>
        <w:rPr/>
        <w:t xml:space="preserve">                          </w:t>
      </w:r>
      <w:r>
        <w:rPr/>
        <w:t>č. 10-  nabídka na odkoupení pozemků ze dne 4.3.2007</w:t>
      </w:r>
    </w:p>
    <w:p>
      <w:pPr>
        <w:pStyle w:val="Normal"/>
        <w:ind w:left="2160" w:hanging="2160"/>
        <w:jc w:val="both"/>
        <w:rPr/>
      </w:pPr>
      <w:r>
        <w:rPr/>
        <w:t xml:space="preserve">                          </w:t>
      </w:r>
      <w:r>
        <w:rPr/>
        <w:t>č. 11- LV 6582, vč. Sdělení MČ Praha 10 č.j. OST 999/06/Ha ze dne  15.3.2006</w:t>
      </w:r>
    </w:p>
    <w:p>
      <w:pPr>
        <w:pStyle w:val="Normal"/>
        <w:ind w:left="1980" w:hanging="1980"/>
        <w:rPr/>
      </w:pPr>
      <w:r>
        <w:rPr/>
        <w:t xml:space="preserve">                           </w:t>
      </w:r>
      <w:r>
        <w:rPr/>
        <w:t>č.12-  ZP</w:t>
      </w:r>
    </w:p>
    <w:p>
      <w:pPr>
        <w:pStyle w:val="Normal"/>
        <w:ind w:left="1980" w:hanging="1980"/>
        <w:rPr/>
      </w:pPr>
      <w:r>
        <w:rPr/>
        <w:t xml:space="preserve">                          </w:t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1980" w:hanging="198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Hodnazev11">
    <w:name w:val="hodnazev11"/>
    <w:basedOn w:val="Standardnpsmoodstavce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4:09:00Z</dcterms:created>
  <dc:creator>INF</dc:creator>
  <dc:description/>
  <cp:keywords/>
  <dc:language>en-US</dc:language>
  <cp:lastModifiedBy>INF</cp:lastModifiedBy>
  <dcterms:modified xsi:type="dcterms:W3CDTF">2008-01-08T14:15:00Z</dcterms:modified>
  <cp:revision>1</cp:revision>
  <dc:subject/>
  <dc:title>Důvodová zpráva</dc:title>
</cp:coreProperties>
</file>