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 xml:space="preserve">k návrhu na úplatné nabytí vlastnictví pozemku parc.č. 2059/2 o výměře 238 m2 v k.ú. Košíře z vlastnictví Petra Hanáka do vlastnictví  hlavního města Prahy 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>úplatné nabytí vlastnictví pozemku parc. č. 2059/2 o výměře 238 m2 v k.ú. Košíře z vlastnictví Petra Hanáka, bytem Podvinný mlýn 18, 190 00 Praha 9, za kupní cenu 150 760,- Kč, do vlastnictví hlavního města Prahy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bodu I. tohoto usnesení</w:t>
      </w:r>
    </w:p>
    <w:p>
      <w:pPr>
        <w:pStyle w:val="Ukol1"/>
        <w:rPr/>
      </w:pPr>
      <w:r>
        <w:rPr/>
        <w:t>Termín: 29.1.2008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564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21F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9T08:45:00Z</dcterms:created>
  <dc:creator>INF</dc:creator>
  <dc:description/>
  <dc:language>en-US</dc:language>
  <cp:lastModifiedBy>INF</cp:lastModifiedBy>
  <dcterms:modified xsi:type="dcterms:W3CDTF">2007-12-19T08:45:00Z</dcterms:modified>
  <cp:revision>1</cp:revision>
  <dc:subject/>
  <dc:title>NAŘÍZENÍ ŘEDITELE</dc:title>
</cp:coreProperties>
</file>