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5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5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revokaci usnesení Zastupitelstva HMP č. 8/48 ze dne 21.6.2007 k návrhu na úplatné nabytí vlastnictví pozemku parc. č. 873/88 v k.ú. Libuš ze spoluvlastnictví ČR - Střediska společných činností AV ČR Praha, ČSOB a.s. Praha, Izolace a.s. v likvidaci Ústí n.L.pův. Jirčany a.s. Dolní Jirčany, ( nyní Tondach ČR s.r.o), Komerční banka a.s. Praha, Pragobanka a.s. v konkurzu Praha do vlastnictví hl.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008 ze dne 11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12T08:51:00Z</dcterms:modified>
  <cp:revision>1</cp:revision>
  <dc:subject/>
  <dc:title>Průvodce při přípravě materiálů</dc:title>
</cp:coreProperties>
</file>