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pozemků parc.č. 1243/7 o výměře 61 m</w:t>
      </w:r>
      <w:r>
        <w:rPr>
          <w:vertAlign w:val="superscript"/>
        </w:rPr>
        <w:t>2</w:t>
      </w:r>
      <w:r>
        <w:rPr/>
        <w:t>, parc.č. 1243/8 o výměře 117 m</w:t>
      </w:r>
      <w:r>
        <w:rPr>
          <w:vertAlign w:val="superscript"/>
        </w:rPr>
        <w:t>2</w:t>
      </w:r>
      <w:r>
        <w:rPr/>
        <w:t>, parc.č. 1243/11 o výměře 19 m</w:t>
      </w:r>
      <w:r>
        <w:rPr>
          <w:vertAlign w:val="superscript"/>
        </w:rPr>
        <w:t>2</w:t>
      </w:r>
      <w:r>
        <w:rPr/>
        <w:t>, parc.č. 1243/12 o výměře 60 m</w:t>
      </w:r>
      <w:r>
        <w:rPr>
          <w:vertAlign w:val="superscript"/>
        </w:rPr>
        <w:t>2</w:t>
      </w:r>
      <w:r>
        <w:rPr/>
        <w:t>, parc.č. 1243/13 o výměře 9 m</w:t>
      </w:r>
      <w:r>
        <w:rPr>
          <w:vertAlign w:val="superscript"/>
        </w:rPr>
        <w:t>2</w:t>
      </w:r>
      <w:r>
        <w:rPr/>
        <w:t>, částí pozemku parc.č. 1243/9 o celkové výměře 165 m</w:t>
      </w:r>
      <w:r>
        <w:rPr>
          <w:vertAlign w:val="superscript"/>
        </w:rPr>
        <w:t>2</w:t>
      </w:r>
      <w:r>
        <w:rPr/>
        <w:t>, částí pozemku parc.č. 1243/6 o celkové výměře 3906 m</w:t>
      </w:r>
      <w:r>
        <w:rPr>
          <w:vertAlign w:val="superscript"/>
        </w:rPr>
        <w:t>2</w:t>
      </w:r>
      <w:r>
        <w:rPr/>
        <w:t>, vše v k.ú. Hlubočepy z vlastnictví hl.m. Prahy do SJM Jiřího a Jaroslavy Charvátových,  SJM Ing. Jiřího a Lenky Kolmanových,  SJM Ladislava a Aleny Kardových, vlastnictví pana Jiřího Bišického, vlastnictví paní Michaely Novákové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1. úplatný převod pozemku parc.č. 1243/7 o výměře 61 m</w:t>
      </w:r>
      <w:r>
        <w:rPr>
          <w:vertAlign w:val="superscript"/>
        </w:rPr>
        <w:t>2</w:t>
      </w:r>
      <w:r>
        <w:rPr/>
        <w:t>, části pozemku parc.č. 1243/6 dle GP č. 1665-36/2007 nově označené jako pozemek parc.č. 1243/33 o výměře 325 m</w:t>
      </w:r>
      <w:r>
        <w:rPr>
          <w:vertAlign w:val="superscript"/>
        </w:rPr>
        <w:t>2</w:t>
      </w:r>
      <w:r>
        <w:rPr/>
        <w:t xml:space="preserve"> a spoluvlastnického podílu ve výši 386/1967 části pozemku parc.č. 1243/6 dle GP č. 1665-36/2007 nově označené jako pozemek parc.č. 1243/34 o výměře 258 m</w:t>
      </w:r>
      <w:r>
        <w:rPr>
          <w:vertAlign w:val="superscript"/>
        </w:rPr>
        <w:t>2</w:t>
      </w:r>
      <w:r>
        <w:rPr/>
        <w:t>, vše v k.ú. Hlubočepy z vlastnictví hl.m. Prahy do  SJM Jiřího Charváta, RČ 391108/424 a Jaroslavy Charvátové, RČ 435504/114, oba bytem  Praha 5, K Dalejím č.e. 50, PSČ 152 00, za celkovou kupní cenu  818.312 Kč, tj. 1.870 Kč/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2. úplatný převod pozemku parc.č. 1243/8 o výměře 117 m</w:t>
      </w:r>
      <w:r>
        <w:rPr>
          <w:vertAlign w:val="superscript"/>
        </w:rPr>
        <w:t>2</w:t>
      </w:r>
      <w:r>
        <w:rPr/>
        <w:t>, části pozemku parc.č. 1243/6 dle GP č. 1665-36/2007 nově označené jako pozemek parc.č. 1243/32 o výměře 737 m</w:t>
      </w:r>
      <w:r>
        <w:rPr>
          <w:vertAlign w:val="superscript"/>
        </w:rPr>
        <w:t>2</w:t>
      </w:r>
      <w:r>
        <w:rPr/>
        <w:t xml:space="preserve"> a spoluvlastnického podílu ve výši 854/1967 části pozemku parc.č. 1243/6 dle GP č. 1665-36/2007 nově označené jako pozemek parc.č. 1243/34 o výměře 258 m</w:t>
      </w:r>
      <w:r>
        <w:rPr>
          <w:vertAlign w:val="superscript"/>
        </w:rPr>
        <w:t>2</w:t>
      </w:r>
      <w:r>
        <w:rPr/>
        <w:t>, vše v k.ú. Hlubočepy z vlastnictví hl.m. Prahy do  SJM Ing. Jiřího Kolmana, RČ 730303/0306 a Lenky Kolmanové, RČ 775926/1697, oba bytem  Praha 5, K Dalejím č.e. 106, PSČ 152 00, za celkovou kupní cenu  1.804.438 Kč, tj. 1.870 Kč/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3. úplatný převod pozemku parc.č. 1243/13 o výměře 9 m</w:t>
      </w:r>
      <w:r>
        <w:rPr>
          <w:vertAlign w:val="superscript"/>
        </w:rPr>
        <w:t>2</w:t>
      </w:r>
      <w:r>
        <w:rPr/>
        <w:t>, části pozemku parc.č. 1243/6 dle GP č. 1665-36/2007 nově označené jako pozemek parc.č. 1243/31 o výměře 553 m</w:t>
      </w:r>
      <w:r>
        <w:rPr>
          <w:vertAlign w:val="superscript"/>
        </w:rPr>
        <w:t>2</w:t>
      </w:r>
      <w:r>
        <w:rPr/>
        <w:t>, spoluvlastnického podílu ve výši 727/1967 části pozemku parc.č. 1243/6 dle GP č. 1665-36/2007 nově označené jako pozemek parc.č. 1243/34 o výměře 258 m</w:t>
      </w:r>
      <w:r>
        <w:rPr>
          <w:vertAlign w:val="superscript"/>
        </w:rPr>
        <w:t>2</w:t>
      </w:r>
      <w:r>
        <w:rPr/>
        <w:t>, části pozemku parc.č. 1243/9 dle GP č. 1564-31/2006 nově označené jako pozemky parc.č. 1243/24 o výměře 30 m</w:t>
      </w:r>
      <w:r>
        <w:rPr>
          <w:vertAlign w:val="superscript"/>
        </w:rPr>
        <w:t>2</w:t>
      </w:r>
      <w:r>
        <w:rPr/>
        <w:t>, parc.č. 1243/25 o výměře 3 m</w:t>
      </w:r>
      <w:r>
        <w:rPr>
          <w:vertAlign w:val="superscript"/>
        </w:rPr>
        <w:t>2</w:t>
      </w:r>
      <w:r>
        <w:rPr/>
        <w:t xml:space="preserve"> a parc.č. 1243/26 o výměře 2 m</w:t>
      </w:r>
      <w:r>
        <w:rPr>
          <w:vertAlign w:val="superscript"/>
        </w:rPr>
        <w:t>2</w:t>
      </w:r>
      <w:r>
        <w:rPr/>
        <w:t>, vše v k.ú. Hlubočepy z vlastnictví hl.m. Prahy do  SJM Ladislava Kardy, RČ 531120/032 a Aleny Kardové, RČ 626227/1334, oba bytem  Praha 5, K Dalejím č.p. 976/8, PSČ 152 00, za celkovou kupní cenu 1.294.900 Kč, tj. 1.870 Kč/m</w:t>
      </w:r>
      <w:r>
        <w:rPr>
          <w:vertAlign w:val="superscript"/>
        </w:rPr>
        <w:t>2</w:t>
      </w:r>
      <w:r>
        <w:rPr/>
        <w:t xml:space="preserve"> s tím, že bude stanoven splátkový kalendář na dobu 12ti měsíců a po dobu splátek bude zřízeno zástavní právo k předmětu koupě ve prospěch hl.m. Prahy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4. úplatný převod pozemků parc.č. 1243/11 o výměře 19 m</w:t>
      </w:r>
      <w:r>
        <w:rPr>
          <w:vertAlign w:val="superscript"/>
        </w:rPr>
        <w:t>2</w:t>
      </w:r>
      <w:r>
        <w:rPr/>
        <w:t>,  parc.č. 1243/12 o výměře 60 m</w:t>
      </w:r>
      <w:r>
        <w:rPr>
          <w:vertAlign w:val="superscript"/>
        </w:rPr>
        <w:t>2</w:t>
      </w:r>
      <w:r>
        <w:rPr/>
        <w:t xml:space="preserve"> a části pozemku parc.č. 1243/6 dle GP č. 1665-36/2007 nově označené jako pozemek parc.č. 1243/29 o výměře 475 m</w:t>
      </w:r>
      <w:r>
        <w:rPr>
          <w:vertAlign w:val="superscript"/>
        </w:rPr>
        <w:t>2</w:t>
      </w:r>
      <w:r>
        <w:rPr/>
        <w:t>,  vše v k.ú. Hlubočepy  z vlastnictví hl.m. Prahy do  vlastnictví pana Jiřího Bišického, RČ 300322/038,  bytem  Praha 5, K Dalejím 50, PSČ 152 00, za celkovou kupní cenu  1.035.980 Kč, tj. 1.870 Kč/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5. úplatný převod části pozemku parc.č. 1243/6 dle GP č. 1665-36/2007 nově označené jako pozemek parc.č. 1243/35 o výměře 1 m</w:t>
      </w:r>
      <w:r>
        <w:rPr>
          <w:vertAlign w:val="superscript"/>
        </w:rPr>
        <w:t>2</w:t>
      </w:r>
      <w:r>
        <w:rPr/>
        <w:t xml:space="preserve">  v k.ú. Hlubočepy z vlastnictví hl.m. Prahy do  vlastnictví paní Michaely Novákové, RČ 745325/0288,  bytem  Praha 5, K Dalejím 8, PSČ 152 00, za celkovou kupní cenu  1.870 Kč, tj. 1.870 Kč/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2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9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D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9:43:00Z</dcterms:created>
  <dc:creator>INF</dc:creator>
  <dc:description/>
  <cp:keywords/>
  <dc:language>en-US</dc:language>
  <cp:lastModifiedBy>INF</cp:lastModifiedBy>
  <dcterms:modified xsi:type="dcterms:W3CDTF">2007-12-19T09:43:00Z</dcterms:modified>
  <cp:revision>1</cp:revision>
  <dc:subject/>
  <dc:title>NAŘÍZENÍ ŘEDITELE</dc:title>
</cp:coreProperties>
</file>