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schválení úplatného převodu části pozemku parc.č. 575/1 o výměře 74 m2 v kat. území Prosek z vlastnictví hl.m. Prahy do spoluvlastnictví SJM paní Gabriely Čechové a pana Petra Čecha a pana Miloslava Beznosk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9 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6T08:33:00Z</dcterms:modified>
  <cp:revision>1</cp:revision>
  <dc:subject/>
  <dc:title>Průvodce při přípravě materiálů</dc:title>
</cp:coreProperties>
</file>