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rodej objektu čp. 121, Letenská 8, Praha 1, včetně pozemku parc.č. 128, vše v k.ú. Malá Stran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prodej objektu čp. 121, Letenská 8, Praha 1, včetně pozemku parc.č. 128, vše v k.ú. Malá Strana </w:t>
      </w:r>
    </w:p>
    <w:p>
      <w:pPr>
        <w:pStyle w:val="Odstavec1b"/>
        <w:rPr/>
      </w:pPr>
      <w:r>
        <w:rPr/>
        <w:t>- zájemci, který se umístil jako první v pořadí, společnosti ZLT a.s., IČ 45193053, se sídlem v Krnově, Zámecké náměstí 13, za kupní cenu ve výši 72,171.000 Kč</w:t>
      </w:r>
    </w:p>
    <w:p>
      <w:pPr>
        <w:pStyle w:val="Odstavec1b"/>
        <w:rPr/>
      </w:pPr>
      <w:r>
        <w:rPr/>
        <w:t>- zájemci, který se umístil jako druhý v pořadí, společnosti Meltex. s.r.o., IČ 27179214, se sídlem v Praze 1, V Celnici 1031/4, za kupní cenu ve výši 63,000.000 Kč v případě, že nedojde k uzavření kupní smlouvy se společností ZLT a.s. a za podmínky, že jistina složená tímto zájemcem mu bude vrácena až po uzavření kupní smlouvy s prvním zájemcem a doplacení celé kupní cen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31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6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04:00Z</dcterms:created>
  <dc:creator>INF</dc:creator>
  <dc:description/>
  <dc:language>en-US</dc:language>
  <cp:lastModifiedBy>INF</cp:lastModifiedBy>
  <dcterms:modified xsi:type="dcterms:W3CDTF">2008-01-02T11:04:00Z</dcterms:modified>
  <cp:revision>1</cp:revision>
  <dc:subject/>
  <dc:title>NAŘÍZENÍ ŘEDITELE</dc:title>
</cp:coreProperties>
</file>