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115171627"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812762063"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