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45869241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721565948"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