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8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8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obecně závazné vyhlášky, kterou se mění obecně závazná vyhláška č. 55/2000 Sb. hl.m. Prahy, kterou se vydává Statut hlavního města Prahy, ve znění pozdějších předpisů, svěření správy věcí z vlastnictví hlavního města Prahy městským částem Praha 5, Praha 8,  Praha 10, Praha 11, Praha 12, Praha 13,  Praha - Nebušice, Praha 16  a Praha - Újezd 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 xml:space="preserve">Usnesení Rady HMP ze dne 18.12.2007 a 8.1.2008 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2033, 2034, 2035, 2036 a 2037 ze dne 18.12.2007</w:t>
      </w:r>
    </w:p>
    <w:p>
      <w:pPr>
        <w:pStyle w:val="Normal"/>
        <w:rPr/>
      </w:pPr>
      <w:r>
        <w:rPr/>
        <w:t>Usnesení Rady HMP č. 13,14 a 15 ze dne 8.1.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7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1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1-10T13:41:00Z</dcterms:modified>
  <cp:revision>1</cp:revision>
  <dc:subject/>
  <dc:title>Průvodce při přípravě materiálů</dc:title>
</cp:coreProperties>
</file>