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</w:t>
      </w:r>
      <w:r>
        <w:rPr/>
        <w:t>Důvodová zpráv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/>
        <w:t>Stejná pro RHMP i ZHM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Důvodem předkladu je úplatný převod pozemku na základě žádosti vlastníků garáží sdružených do společenství SDRUŽENÍ BLATINY 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SDRUŽENÍ BLATINY, IČ 68404760, sídlem  v Praze 6 – Řepy II, ulice Makovského 1393 požádalo po předchozích jednáních dne 26.6.2007 o odkoupení pozemku pod garážemi (příloha č. 1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Uvedený zastavěný pozemek parc. č. </w:t>
      </w:r>
      <w:r>
        <w:rPr>
          <w:b/>
          <w:bCs/>
        </w:rPr>
        <w:t>1293/804</w:t>
      </w:r>
      <w:r>
        <w:rPr/>
        <w:t xml:space="preserve"> o výměře 2 182 m</w:t>
      </w:r>
      <w:r>
        <w:rPr>
          <w:vertAlign w:val="superscript"/>
        </w:rPr>
        <w:t>2</w:t>
      </w:r>
      <w:r>
        <w:rPr/>
        <w:t xml:space="preserve">  v katastrálním území Řepy je ve vlastnictví hl.m. Prahy – LV 925 (příloha č. 2).</w:t>
      </w:r>
    </w:p>
    <w:p>
      <w:pPr>
        <w:pStyle w:val="TextBody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Garáže postavilo SBD Domino a následně převedlo garáže do podílového spoluvlastnictví fyzickým osobám jak je patrno  z LV 1056  (příloha č.3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Cena zastavěného pozemku byla stanovena na základě znaleckého posudku č. 1810AK4557/07 znaleckým ústavem NOVOTA a.s.. Pro celkovou výměru zastavěné plochy 2182 m</w:t>
      </w:r>
      <w:r>
        <w:rPr>
          <w:vertAlign w:val="superscript"/>
        </w:rPr>
        <w:t>2</w:t>
      </w:r>
      <w:r>
        <w:rPr/>
        <w:t xml:space="preserve"> je kupní cena 4 811 310 Kč, tj. 2 205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Kupující zaplatí celkovou kupní cenu na základě splátkového kalendáře dle kupní smlouvy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Záměr prodat výše uvedené pozemky byl odsouhlasen příslušnými odbory (viz přílohy ) a byl zveřejněn na úřední desce od 23.7.2007 do 7.8.2007 a nikdo k němu nevznesl  připomín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Přílohy: </w:t>
      </w:r>
      <w:r>
        <w:rPr/>
        <w:t xml:space="preserve">č.1: žádost sdružení BLATINY               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 xml:space="preserve">č.2: výpis z katastru nemovitostí LV 925 + snímek kat. mapy 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3: výpis z katastru nemovitostí LV 1056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4: souhlasné stanovisko OSM</w:t>
      </w:r>
    </w:p>
    <w:p>
      <w:pPr>
        <w:pStyle w:val="TextBody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1:00Z</dcterms:created>
  <dc:creator>INF</dc:creator>
  <dc:description/>
  <dc:language>en-US</dc:language>
  <cp:lastModifiedBy>INF</cp:lastModifiedBy>
  <cp:lastPrinted>2003-11-28T07:49:00Z</cp:lastPrinted>
  <dcterms:modified xsi:type="dcterms:W3CDTF">2007-09-25T07:45:00Z</dcterms:modified>
  <cp:revision>3</cp:revision>
  <dc:subject/>
  <dc:title>                                           Důvodová zpráva</dc:title>
</cp:coreProperties>
</file>