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4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4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aktualizace Plánu rozvoje vodovodů a kanalizací hlavního města Prahy k roku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2121 ze dne 18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sekretariát náměstka primátor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E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10T13:06:00Z</dcterms:modified>
  <cp:revision>1</cp:revision>
  <dc:subject/>
  <dc:title>Průvodce při přípravě materiálů</dc:title>
</cp:coreProperties>
</file>