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574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574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poskytnutí účelové neinvestiční dotace pro MČ Praha 12, MČ Praha 16, MČ Praha 20 na provozování sběrného dvora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Normal"/>
        <w:rPr/>
      </w:pPr>
      <w:r>
        <w:rPr/>
        <w:t>usnesení Rady HMP č. 54 ze dne 22.1.2008</w:t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OP MHMP</w:t>
      </w:r>
    </w:p>
    <w:p>
      <w:pPr>
        <w:pStyle w:val="Odstavec1"/>
        <w:rPr/>
      </w:pPr>
      <w:r>
        <w:rPr/>
        <w:t>Horváthová Růžena,Ing., MHMP - OOP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radní Štěpánek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dne: 24.1.2008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EF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2T11:37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8-01-22T11:37:00Z</dcterms:modified>
  <cp:revision>1</cp:revision>
  <dc:subject/>
  <dc:title>Průvodce při přípravě materiálů</dc:title>
</cp:coreProperties>
</file>