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í pozemku parc.č. 2627 o výměře 976 m2 v kat. území Kunratice  z vlastnictví hl. m. Prahy do společného jmění manželů Alexeje a Marie Kormaňákových, do vlastnictví Františka Plesara, Jiřího Plesara a Jany Kučer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u parc.č. 2627 o celkové výměře 976 m2 v k. ú. Kunratice geometrickým plánem č. 2167-11/2007 potvrzeným a schváleným Kat. úřadem dne 10. 4. 2007 oddělené a označené jako pozemky parc.č. 2627/3 o výměře 372 m2 k. ú. Kunratice  z vlastnictví hl. m. Prahy do společného  jmění manželů Alexeje Kormaňáka, r.č. 520823/037 a Marie Kormaňákové, r.č. 535328/127, oba bytem  Ke Kateřinkám 1410/15, 149 00 Praha-Chodov za kupní cenu ve výši 2.910 Kč/m2, tj. celkem ve výši 1,082.520 Kč, parc.č. 2627/4 o výměře 320 m2 k. ú. Kunratice z vlastnictví hl. m. Prahy do vlastnictví Jany Kučerové, r.č. 445212/051 , bytem Komunardů 430/10, 170 00 Praha 7 za kupní cenu ve výši 2.910 Kč/m2, tj. celkem ve výši 931.200 Kč, parc.č. 2627/5 o výměře 251 m2 z vlastnictví  hl. m. Prahy  do vlastnictví Jiřího Plesara, r.č. 660908/0819, bytem Přístavní  1221/15, 170 00 Praha 7  za kupní cenu ve výši 2.910 Kč/m2, tj. celkem 730.410 Kč, parc.č. 2627/6 o výměře 33 m2 k. ú. Kunratice z vlastnictví hl. m. Prahy do vlastnictví Františka Plesara, r.č. 391210/053, bytem Technologická 454E, 140 00 Praha 4 za kupní cenu ve výši 2.910 Kč/m2, tj. celkem ve výši 96.030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08:00Z</dcterms:created>
  <dc:creator>INF</dc:creator>
  <dc:description/>
  <dc:language>en-US</dc:language>
  <cp:lastModifiedBy>INF</cp:lastModifiedBy>
  <dcterms:modified xsi:type="dcterms:W3CDTF">2008-04-09T12:08:00Z</dcterms:modified>
  <cp:revision>1</cp:revision>
  <dc:subject/>
  <dc:title>NAŘÍZENÍ ŘEDITELE</dc:title>
</cp:coreProperties>
</file>