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Mateřská škola speciální, Praha 8, Drahaňská 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 .m. Prahy č. 450 ze dne 15.4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Pilíková Ivan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5T12:10:00Z</dcterms:modified>
  <cp:revision>1</cp:revision>
  <dc:subject/>
  <dc:title>Průvodce při přípravě materiálů</dc:title>
</cp:coreProperties>
</file>