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 č.  4984/6  o výměře 72 m2 v k.ú. Smíchov z vlastnictví hl.m. Prahy do vlastnictví spol. Pivovary Staropramen a.s., IČ: 45273693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č. 410 ze dne 8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4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9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14T14:12:00Z</dcterms:modified>
  <cp:revision>1</cp:revision>
  <dc:subject/>
  <dc:title>Průvodce při přípravě materiálů</dc:title>
</cp:coreProperties>
</file>