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pacing w:val="22"/>
        </w:rPr>
      </w:pPr>
      <w:r>
        <w:rPr>
          <w:rFonts w:cs="Arial" w:ascii="Arial" w:hAnsi="Arial"/>
          <w:spacing w:val="22"/>
        </w:rPr>
        <w:t>Důvodová zpráva</w:t>
      </w:r>
    </w:p>
    <w:p>
      <w:pPr>
        <w:pStyle w:val="Heading"/>
        <w:rPr>
          <w:rFonts w:ascii="Arial" w:hAnsi="Arial" w:cs="Arial"/>
          <w:spacing w:val="22"/>
          <w:sz w:val="22"/>
        </w:rPr>
      </w:pPr>
      <w:r>
        <w:rPr>
          <w:rFonts w:cs="Arial" w:ascii="Arial" w:hAnsi="Arial"/>
          <w:spacing w:val="22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snesením RHMP č.841 z 5.6.2007 bylo vyhlášeno grantové řízení pro vlastníky památkově významných objektů a staveb na rok 2008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or kultury, památkové péče a cestovního ruchu MHMP, obdržel v řádném termínu celkem 166 žádostí o poskytnutí finančního grantu, přičemž požadovaná částka dosahovala výše   324 107 330 Kč. Vyřazeny byly 3 žádosti z důvodu nedodání kompletní požadované dokumentace nebo nesplnění podmínky minimálně 50% spoluúčasti na celkových nákladech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sestavě rozpočtu hl. města Prahy byla pro tento účel schválena částka 40 000 000 Kč</w:t>
        <w:br/>
        <w:t xml:space="preserve">(kap. 0619) a 19 000 000 Kč (kap.0647 – pro granty vlastníkům církevních objektů)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</w:rPr>
        <w:t>Komise Rady HMP pro udělování grantů vlastníkům památkově významných objektů a příspěvků na financování oprav církevních objektů se rozhodla postupovat ve dvoustupňovém výběrovém řízení. V prvním výběru schválila dne 19.2.2008 celkem 15 žádostí vlastníků církevních objektů v celkové výši 19 000 000 Kč. Dne 4.3.2008 byl navržený postup a výsledky prvního výběru schváleny Výborem ochrany památek a cestovního ruchu ZHMP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</w:rPr>
        <w:t>Položkové rozpočty všech 15 doporučených žádostí současně prošly auditem soudního znalce a jeho výsledky byly zapracovány do tisků pro  RHMP a ZHMP s tím, že audit zjistil pouze u jedné žádosti (č.154 – Dykova ul.1, Praha 10) ceny rozpočtu  převyšující ceny obvyklé - v tomto případě se požadovaná výše grantu  redukuje na 1 000 000 Kč, a celková částka pro 1. grantový výběr 2008 v kap.0647 činí 19 000 000 Kč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a hl.m. Prahy svým usnesením ze dne 22.4.2008 souhlasila s poskytnutím grantů        hl.m. Prahy formou dotace vlastníkům památkově významných staveb a objektů v roce 2008 – -1.grantový výběr, které přesahují částku 200 000 Kč v kapitole 0647 v celkové výši                19 000 000 Kč a z kapitoly 0619 schválila udělení grantu 1 vlastníku památkově významné stavby ve výši 110 000 Kč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inanční prostředky v kap. 0619 v celkové výši 39 890 000 Kč určené na granty vlastníkům památkově významných staveb a objektů  budou přerozděleny ve 2. grantovém výběru           do 30. června 2008. 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420" w:leader="none"/>
        </w:tabs>
        <w:ind w:right="-878" w:hanging="0"/>
        <w:rPr/>
      </w:pPr>
      <w:r>
        <w:rPr/>
      </w:r>
    </w:p>
    <w:sectPr>
      <w:type w:val="nextPage"/>
      <w:pgSz w:w="11906" w:h="16838"/>
      <w:pgMar w:left="1418" w:right="1274" w:gutter="0" w:header="0" w:top="1418" w:footer="0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/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/>
  </w:style>
  <w:style w:type="paragraph" w:styleId="Xl54">
    <w:name w:val="xl54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rFonts w:ascii="Arial" w:hAnsi="Arial" w:cs="Arial"/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9">
    <w:name w:val="xl6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i/>
      <w:i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rFonts w:ascii="Arial" w:hAnsi="Arial" w:cs="Arial"/>
      <w:b/>
      <w:bCs/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5:14:00Z</dcterms:created>
  <dc:creator>INF</dc:creator>
  <dc:description/>
  <dc:language>en-US</dc:language>
  <cp:lastModifiedBy>INF</cp:lastModifiedBy>
  <cp:lastPrinted>2008-04-22T11:25:00Z</cp:lastPrinted>
  <dcterms:modified xsi:type="dcterms:W3CDTF">2008-04-22T09:50:00Z</dcterms:modified>
  <cp:revision>26</cp:revision>
  <dc:subject/>
  <dc:title>Důvodová zpráva</dc:title>
</cp:coreProperties>
</file>