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800"/>
        <w:gridCol w:w="1620"/>
        <w:gridCol w:w="1080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Příloha č. 1 k usnesení ZHMP č. 16/   ze dne 24.4.2008                                                             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/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Hostiva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/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8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/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28:00Z</dcterms:created>
  <dc:creator>INF</dc:creator>
  <dc:description/>
  <dc:language>en-US</dc:language>
  <cp:lastModifiedBy>INF</cp:lastModifiedBy>
  <dcterms:modified xsi:type="dcterms:W3CDTF">2008-04-17T06:30:00Z</dcterms:modified>
  <cp:revision>2</cp:revision>
  <dc:subject/>
  <dc:title>S E Z N A M</dc:title>
</cp:coreProperties>
</file>