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u w:val="single"/>
        </w:rPr>
      </w:pPr>
      <w:r>
        <w:rPr>
          <w:i/>
          <w:iCs/>
          <w:u w:val="single"/>
        </w:rPr>
        <w:t>Příloha č. 1 k usnesení ZHMP č. 16/  ze dne 24.4.2008</w:t>
      </w:r>
    </w:p>
    <w:p>
      <w:pPr>
        <w:pStyle w:val="Normal"/>
        <w:rPr>
          <w:b/>
          <w:b/>
          <w:bCs/>
          <w:i/>
          <w:i/>
          <w:iCs/>
          <w:u w:val="single"/>
        </w:rPr>
      </w:pPr>
      <w:r>
        <w:rPr>
          <w:b/>
          <w:bCs/>
          <w:i/>
          <w:iCs/>
          <w:u w:val="single"/>
        </w:rPr>
      </w:r>
    </w:p>
    <w:p>
      <w:pPr>
        <w:pStyle w:val="Normal"/>
        <w:rPr>
          <w:b/>
          <w:b/>
          <w:bCs/>
        </w:rPr>
      </w:pPr>
      <w:r>
        <w:rPr>
          <w:b/>
          <w:bCs/>
        </w:rPr>
        <w:t>s c h v a l u j e</w:t>
      </w:r>
    </w:p>
    <w:p>
      <w:pPr>
        <w:pStyle w:val="Normal"/>
        <w:rPr>
          <w:b/>
          <w:b/>
          <w:bCs/>
        </w:rPr>
      </w:pPr>
      <w:r>
        <w:rPr>
          <w:b/>
          <w:bCs/>
        </w:rPr>
      </w:r>
    </w:p>
    <w:p>
      <w:pPr>
        <w:pStyle w:val="Odstavec1b"/>
        <w:numPr>
          <w:ilvl w:val="0"/>
          <w:numId w:val="1"/>
        </w:numPr>
        <w:rPr/>
      </w:pPr>
      <w:r>
        <w:rPr/>
        <w:t>úplatný převod pozemku parc. č. 2131/246 o výměře 536 m2 zastavěná plocha za cenu 136.680 Kč, tj. 255 Kč/m2 a pozemků souvisejících, které tvoří s budovou jeden funkční celek parc. č. 2131/577 o výměře 160 m2 a 2131/581 o výměře 156 m2 za cenu 2.212 Kč. tj. 7 Kč/m2 vše v k.ú. Stodůlky z vlastnictví hl.m. Prahy do podílového spoluvlastnictví vlastníkům bytů a společných částí domu čp. 1979, kteří jsou zapsáni na LV 2216 vedeném pro katastrální území Stodůlky Katastrálním úřadem pro hl.m. Prahu, katastrální pracoviště Praha, každému takový podíl, jaký má na tomto LV uveden; celková kupní cena je 138.892 Kč</w:t>
      </w:r>
    </w:p>
    <w:p>
      <w:pPr>
        <w:pStyle w:val="Odstavec1b"/>
        <w:numPr>
          <w:ilvl w:val="0"/>
          <w:numId w:val="1"/>
        </w:numPr>
        <w:rPr/>
      </w:pPr>
      <w:r>
        <w:rPr/>
        <w:t>úplatný převod pozemků parc. č. 2131/251 o výměře 285 m2, 2131/252 o výměře 249 m2 a 2131/253 o výměře 254 m2 zastavěná plocha za cenu 200.940 Kč tj. 255 Kč/m2 a pozemků souvisejících, které tvoří se zastavěnými pozemky funkční celek parc. č. 2131/496 o výměře 511 m2 a 2131/497 o výměře 417 m2 za cenu 6.496 Kč tj. 7 Kč/m2 vše v k.ú. Stodůlky z vlastnictví hl.m. Prahy do podílového spoluvlastnictví vlastníkům bytů a společných částí domů čp. 1947, 1948 a 1949, kteří jsou zapsáni na LV 2224 vedeném pro katastrální území Stodůlky Katastrálním úřadem pro hl.m. Prahu se sídlem v Praze, katastrální pracoviště Praha, každému takový podíl, jaký má na tomto LV uveden; celková kupní cena je 207.436 Kč</w:t>
      </w:r>
    </w:p>
    <w:p>
      <w:pPr>
        <w:pStyle w:val="Odstavec1b"/>
        <w:numPr>
          <w:ilvl w:val="0"/>
          <w:numId w:val="1"/>
        </w:numPr>
        <w:rPr/>
      </w:pPr>
      <w:r>
        <w:rPr/>
        <w:t>úplatný převod pozemků parc. č. 852/10 o výměře 294 m2 a 852/11 o výměře 292 m2 zastavěná plocha o celkové výměře 586 m2 v k.ú. Hodkovičky za cenu 164.373 Kč, tj. 280,50 Kč/m2 z vlastnictví hl.m. Prahy do podílového spoluvlastnictví vlastníkům staveb na pozemcích situovaných, kteří jsou zapsáni na LV 756 vedeném pro kat. území Hodkovičky Katastrálním úřadem pro hl.m. Prahu, katastrální pracoviště Praha, každému takový podíl, jaký má na tomto listu uveden</w:t>
      </w:r>
    </w:p>
    <w:p>
      <w:pPr>
        <w:pStyle w:val="Odstavec1b"/>
        <w:numPr>
          <w:ilvl w:val="0"/>
          <w:numId w:val="1"/>
        </w:numPr>
        <w:rPr/>
      </w:pPr>
      <w:r>
        <w:rPr/>
        <w:t>úplatný převod pozemků parc. č. 852/12 o výměře 294 m2 a 852/13 o výměře 294 m2 zastavěná plocha o celkové výměře 588 m2 v k.ú. Hodkovičky za cenu 164.934 Kč, tj. 280,50 Kč/m2 z vlastnictví hl.m. Prahy do podílového spoluvlastnictví vlastníkům staveb na pozemcích situovaných, kteří jsou zapsáni na LV 763 vedeném pro kat. území Hodkovičky Katastrálním úřadem pro hl.m. Prahu, katastrální pracoviště Praha, každému takový podíl, jaký má na tomto listu uveden</w:t>
      </w:r>
    </w:p>
    <w:p>
      <w:pPr>
        <w:pStyle w:val="Odstavec1b"/>
        <w:numPr>
          <w:ilvl w:val="0"/>
          <w:numId w:val="1"/>
        </w:numPr>
        <w:rPr/>
      </w:pPr>
      <w:r>
        <w:rPr/>
        <w:t>úplatný převod pozemků parc. č. 852/15 o výměře 288 m2, 852/16 o výměře 277 m2, 852/17 o výměře 292 m2, 852/18 o výměře 290 m2 a 852/19 o výměře 298 m2 zastavěná plocha o celkové výměře 1.445 m2 v k.ú. Hodkovičky za cenu 405.322,50 Kč, tj. 280,50 Kč/m2 z vlastnictví hl.m. Prahy do podílového spoluvlastnictví vlastníkům staveb na pozemcích situovaných, kteří jsou zapsáni na LV 766 a LV 762 vedených pro kat. území Hodkovičky Katastrálním úřadem pro hl.m. Prahu, katastrální pracoviště Praha, každému takový podíl, jaký má na těchto listech uveden</w:t>
      </w:r>
    </w:p>
    <w:p>
      <w:pPr>
        <w:pStyle w:val="Odstavec1b"/>
        <w:numPr>
          <w:ilvl w:val="0"/>
          <w:numId w:val="1"/>
        </w:numPr>
        <w:rPr/>
      </w:pPr>
      <w:r>
        <w:rPr/>
        <w:t>úplatný převod pozemků parc. č. 852/20 o výměře 292 m2 a 852/21 o výměře 294 m2 zastavěná plocha o celkové výměře 586 m2 v k.ú. Hodkovičky za cenu 164.373 Kč, tj. 280,50 Kč/m2 z vlastnictví hl.m. Prahy do podílového spoluvlastnictví vlastníkům staveb na pozemcích situovaných, kteří jsou zapsáni na LV 755 vedeném pro kat. území Hodkovičky Katastrálním úřadem pro hl.m. Prahu, katastrální pracoviště Praha, každému takový podíl, jaký má na tomto listu uveden</w:t>
      </w:r>
    </w:p>
    <w:p>
      <w:pPr>
        <w:pStyle w:val="Odstavec1b"/>
        <w:numPr>
          <w:ilvl w:val="0"/>
          <w:numId w:val="1"/>
        </w:numPr>
        <w:rPr/>
      </w:pPr>
      <w:r>
        <w:rPr/>
        <w:t>úplatný převod pozemků parc. č. 852/25 o výměře 292 m2 a 852/26 o výměře 292 m2 zastavěná plocha o celkové výměře 584 m2 v k.ú. Hodkovičky za cenu 163.812 Kč, tj. 280,50 Kč/m2 z vlastnictví hl.m. Prahy do podílového spoluvlastnictví vlastníkům staveb na pozemcích situovaných, kteří jsou zapsáni na LV 764 vedeném pro kat. území Hodkovičky Katastrálním úřadem pro hl.m. Prahu, katastrální pracoviště Praha, každému takový podíl, jaký má na tomto listu uveden</w:t>
      </w:r>
    </w:p>
    <w:p>
      <w:pPr>
        <w:pStyle w:val="Odstavec1b"/>
        <w:numPr>
          <w:ilvl w:val="0"/>
          <w:numId w:val="1"/>
        </w:numPr>
        <w:rPr/>
      </w:pPr>
      <w:r>
        <w:rPr/>
        <w:t>úplatný převod pozemků parc. č. 852/27 o výměře 292 m2 a 852/28 o výměře 292 m2 zastavěná plocha o celkové výměře 584  m2 v k.ú. Hodkovičky za cenu 163.812 Kč, tj. 280,50 Kč/m2 z vlastnictví hl.m. Prahy do podílového spoluvlastnictví vlastníkům staveb na pozemcích situovaných, kteří jsou zapsáni na LV 765 vedeném pro kat. území Hodkovičky Katastrálním úřadem pro hl.m. Prahu, katastrální pracoviště Praha, každému takový podíl, jaký má na tomto listu uveden</w:t>
      </w:r>
    </w:p>
    <w:p>
      <w:pPr>
        <w:pStyle w:val="Odstavec1b"/>
        <w:numPr>
          <w:ilvl w:val="0"/>
          <w:numId w:val="1"/>
        </w:numPr>
        <w:rPr/>
      </w:pPr>
      <w:r>
        <w:rPr/>
        <w:t>úplatný převod pozemků parc. č. 852/33 o výměře 295 m2 a 852/34 o výměře 294 m2 zastavěná plocha o celkové výměře 589 m2 v k.ú. Hodkovičky za cenu 165.214,50 Kč, tj. 280,50 Kč/m2 z vlastnictví hl.m. Prahy do podílového spoluvlastnictví vlastníkům staveb na pozemcích situovaných, kteří jsou zapsáni na LV 757 vedeném pro kat. území Hodkovičky Katastrálním úřadem pro hl.m. Prahu, katastrální pracoviště Praha, každému takový podíl, jaký má na tomto listu uveden</w:t>
      </w:r>
    </w:p>
    <w:p>
      <w:pPr>
        <w:pStyle w:val="Odstavec1b"/>
        <w:numPr>
          <w:ilvl w:val="0"/>
          <w:numId w:val="1"/>
        </w:numPr>
        <w:rPr/>
      </w:pPr>
      <w:r>
        <w:rPr/>
        <w:t>úplatný převod pozemků parc. č. 852/35 o výměře 238 m2 a 852/36 o výměře 240 m2 zastavěná plocha o celkové výměře 478 m2 v k.ú. Hodkovičky za cenu 134.079 Kč, tj. 280,50 Kč/m2 z vlastnictví hl.m. Prahy do podílového spoluvlastnictví vlastníkům staveb na pozemcích situovaných, kteří jsou zapsáni na LV 654 vedeném pro kat. území Hodkovičky Katastrálním úřadem pro hl.m. Prahu, katastrální pracoviště Praha, každému takový podíl, jaký má na tomto listu uveden</w:t>
      </w:r>
    </w:p>
    <w:p>
      <w:pPr>
        <w:pStyle w:val="Odstavec1b"/>
        <w:numPr>
          <w:ilvl w:val="0"/>
          <w:numId w:val="1"/>
        </w:numPr>
        <w:rPr/>
      </w:pPr>
      <w:r>
        <w:rPr/>
        <w:t>úplatný převod zastavěných pozemků parc. č. 2429 o výměře 266 m2, parc. č. 2430 o výměře 263 m2, parc. č. 2431 o výměře 266 m2, parc. č. 2432 o výměře 263 m2, parc. č. 2433 o výměře 266 m2, parc. č. 2434 o výměře 269 m2, parc. č. 2435 o výměře 263 m2, parc. č. 2436 o výměře 263 m2, parc. č. 2437 o výměře 263 m2, parc. č. 2438 o výměře 266 m2, parc. č 2439 o výměře 266 m2, parc. č. 2440 o výměře 269 m2 a parc. č. 2441 o výměře 277 m2 v katastrálním území Kobylisy z vlastnictví hl.m. Prahy do podílového spoluvlastnictví vlastníků bytů a společných částí domů č.p. 1308-1320, ulice Frýdlantská, Praha 8, každému podíl odpovídající jeho spoluvlastnickému podílu tak, jak je uveden na LV 1877 pro kat. území Kobylisy, za celkovou kupní cenu 1.198.890 Kč, tj. zastavěné pozemky za 346,50 Kč/m2</w:t>
      </w:r>
    </w:p>
    <w:p>
      <w:pPr>
        <w:pStyle w:val="Odstavec1"/>
        <w:ind w:left="425" w:hanging="425"/>
        <w:rPr/>
      </w:pPr>
      <w:r>
        <w:rPr/>
        <w:t>12.1 úplatný převod zastavěného pozemku kat. území Hlubočepy, parc. č. 1040/130 o výměře 480 m2 za celkovou kupní cenu 129.600,- Kč, tj. 270,- Kč/m2, z vlastnictví hl.m. Prahy do spoluvlastnictví vlastníků bytů a nebytových prostor domu čp. 823, kteří jsou zapsáni na LV 1396 vedeném pro katastrální území Hlubočepy Katastrálním úřadem pro hl.m. Prahu, Katastrální pracoviště Praha, každému takový podíl, jaký má na LV uveden</w:t>
      </w:r>
    </w:p>
    <w:p>
      <w:pPr>
        <w:pStyle w:val="Odstavec1b"/>
        <w:numPr>
          <w:ilvl w:val="0"/>
          <w:numId w:val="1"/>
        </w:numPr>
        <w:rPr/>
      </w:pPr>
      <w:r>
        <w:rPr/>
        <w:t>2. úplatný převod části pozemku parc. č. 1040/96 kat. území Hlubočepy, podle GP č. 1651-123/2007 od firmy GEODÉZIE ENGINEERING s.r.o. označené jako nově vytvořený pozemek parc. č. 1040/221 o výměře 781 m2, za celkovou kupní cenu 5.467,- Kč, tj. 7,- Kč/m2, z vlastnictví hl.m. Prahy do vlastnictví Společenství vlastníků jednotek Gabinova 823/2, IČ: 75066718, se sídlem Gabinova 823/2, 152 00 Praha 5 - Barrandov</w:t>
      </w:r>
    </w:p>
    <w:p>
      <w:pPr>
        <w:pStyle w:val="Odstavec1b"/>
        <w:ind w:left="0" w:hanging="0"/>
        <w:rPr/>
      </w:pPr>
      <w:r>
        <w:rPr/>
      </w:r>
    </w:p>
    <w:p>
      <w:pPr>
        <w:pStyle w:val="Odstavec1b"/>
        <w:ind w:left="0" w:hanging="0"/>
        <w:rPr/>
      </w:pPr>
      <w:r>
        <w:rPr/>
      </w:r>
    </w:p>
    <w:p>
      <w:pPr>
        <w:pStyle w:val="Odstavec1b"/>
        <w:ind w:left="0" w:hanging="0"/>
        <w:rPr/>
      </w:pPr>
      <w:r>
        <w:rPr/>
      </w:r>
    </w:p>
    <w:p>
      <w:pPr>
        <w:pStyle w:val="Odstavec1b"/>
        <w:rPr/>
      </w:pPr>
      <w:r>
        <w:rPr/>
      </w:r>
    </w:p>
    <w:p>
      <w:pPr>
        <w:pStyle w:val="Odstavec1"/>
        <w:rPr/>
      </w:pPr>
      <w:r>
        <w:rPr/>
      </w:r>
    </w:p>
    <w:p>
      <w:pPr>
        <w:pStyle w:val="Odstavec1"/>
        <w:rPr/>
      </w:pPr>
      <w:r>
        <w:rPr/>
      </w:r>
    </w:p>
    <w:p>
      <w:pPr>
        <w:pStyle w:val="Normal"/>
        <w:rPr>
          <w:b/>
          <w:b/>
          <w:bCs/>
        </w:rPr>
      </w:pPr>
      <w:r>
        <w:rPr>
          <w:b/>
          <w:bCs/>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4z0">
    <w:name w:val="WW8Num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rPr/>
  </w:style>
  <w:style w:type="paragraph" w:styleId="Odstavec1">
    <w:name w:val="Odstavec1"/>
    <w:basedOn w:val="NormlnsWWW"/>
    <w:qFormat/>
    <w:pPr>
      <w:tabs>
        <w:tab w:val="clear" w:pos="708"/>
        <w:tab w:val="left" w:pos="720" w:leader="none"/>
      </w:tabs>
      <w:overflowPunct w:val="false"/>
      <w:autoSpaceDE w:val="false"/>
      <w:spacing w:before="120" w:after="120"/>
      <w:ind w:left="1105" w:hanging="425"/>
      <w:jc w:val="both"/>
      <w:textAlignment w:val="baseline"/>
    </w:pPr>
    <w:rPr>
      <w:rFonts w:ascii="Arial" w:hAnsi="Arial" w:cs="Arial"/>
      <w:sz w:val="22"/>
      <w:szCs w:val="22"/>
    </w:rPr>
  </w:style>
  <w:style w:type="paragraph" w:styleId="Odstavec1b">
    <w:name w:val="Odstavec1b"/>
    <w:basedOn w:val="Odstavec1"/>
    <w:qFormat/>
    <w:pPr>
      <w:ind w:left="6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5:08:00Z</dcterms:created>
  <dc:creator>INF</dc:creator>
  <dc:description/>
  <dc:language>en-US</dc:language>
  <cp:lastModifiedBy>INF</cp:lastModifiedBy>
  <dcterms:modified xsi:type="dcterms:W3CDTF">2008-04-16T15:09:00Z</dcterms:modified>
  <cp:revision>2</cp:revision>
  <dc:subject/>
  <dc:title>Z – 867  příloha č</dc:title>
</cp:coreProperties>
</file>