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3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3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č. 3422/3 o výměře 588 m2, parc.č. 3422/4 o výměře 367 m2, parc.č. 3422/5 o výměře 189 m2, parc.č. 3422/11 o výměře 197 m2, parc.č. 3422/12 o výměře 317 m2 v kat. území Strašnice z vlastnictví hlavního města Prahy od podílového spoluvlastnictví Janu Formanovi ve výši podílu 36/100 celku, Otakarovi Formanovi ve výši podílu 36/100 celku, Miroslavu Kochovi ve výši podílu 8/100 celku, Janu Pospíšilovi ve výši podílu 20/100 celku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53 ze dne 16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0A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9:4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18T09:40:00Z</dcterms:modified>
  <cp:revision>1</cp:revision>
  <dc:subject/>
  <dc:title>Průvodce při přípravě materiálů</dc:title>
</cp:coreProperties>
</file>