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none"/>
        </w:rPr>
      </w:pPr>
      <w:r>
        <w:rPr>
          <w:sz w:val="32"/>
          <w:u w:val="none"/>
        </w:rPr>
        <w:t xml:space="preserve">D ů v o d o v á    z p r á v a </w:t>
      </w:r>
    </w:p>
    <w:p>
      <w:pPr>
        <w:pStyle w:val="Heading"/>
        <w:rPr>
          <w:u w:val="none"/>
        </w:rPr>
      </w:pPr>
      <w:r>
        <w:rPr>
          <w:u w:val="none"/>
        </w:rPr>
        <w:t>předkládaná Zastupitelstvu hlavního města Prahy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edkládaný materiál obsahuje návrhy na změny zřizovacích listin příspěvkových organizací v působnosti odboru školství Magistrátu hlavního města Prahy, a to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Pedagogicko-psychologická poradna, Praha 3, Lucemburská 40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Pedagogicko-psychologická poradna, Praha 4, Vejvanovského 1610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Obvodní pedagogicko-psychologická poradna, Praha 5, Kuncova 1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Pedagogicko-psychologická poradna, Praha 6, Arabská 12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</w:rPr>
      </w:pPr>
      <w:r>
        <w:rPr>
          <w:b/>
          <w:bCs/>
        </w:rPr>
        <w:t>Pedagogicko-psychologická poradna, Praha 8, Šiškova 2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</w:rPr>
        <w:t>Pedagogicko-psychologická poradna, Praha 10, Jabloňová 3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Do zřizovacích listin příspěvkových organizací zřizovaných hlavním městem Prahou je třeba promítnout změny, ke kterým došlo v důsledku nabytí účinnosti zákona č. 561/2004 Sb., o předškolním, základním, středním, vyšším odborném a jiném vzdělávání (školský zákon), v platném znění (dále jen školský zákon), a prováděcích právních předpisů tohoto zákona. Dále se do zřizovacích listin promítají změny schválené na základě usnesení Zastupitelstva hl.m.Prahy č. 32/47 ze dne 24.11.2005 o optimalizaci sítě pražských pedagogicko-psychologických poraden a změny na základě žádostí ředitelů pedagogicko-psychologických porad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>Ve zřizovacích listinách výše uvedených organizací jsou navrhovány následující změny: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Změna v čl. I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)  Změna názvu</w:t>
      </w:r>
    </w:p>
    <w:p>
      <w:pPr>
        <w:pStyle w:val="TextBody"/>
        <w:rPr/>
      </w:pPr>
      <w:r>
        <w:rPr/>
        <w:t>Na návrh a po projednání s řediteli jednotlivých příspěvkových organizací, jsou předkládány tyto změny názvů:</w:t>
      </w:r>
    </w:p>
    <w:p>
      <w:pPr>
        <w:pStyle w:val="TextBody"/>
        <w:numPr>
          <w:ilvl w:val="0"/>
          <w:numId w:val="1"/>
        </w:numPr>
        <w:spacing w:before="180" w:after="0"/>
        <w:rPr/>
      </w:pPr>
      <w:r>
        <w:rPr/>
        <w:t xml:space="preserve">Pedagogicko-psychologická poradna, Praha 3, Lucemburská 40 se přejmenovává na </w:t>
      </w:r>
      <w:r>
        <w:rPr>
          <w:b/>
          <w:bCs/>
          <w:i/>
          <w:iCs/>
        </w:rPr>
        <w:t>Pedagogicko-psychologickou poradnu pro Prahu 3 a 9</w:t>
      </w:r>
      <w:r>
        <w:rPr/>
        <w:t>.</w:t>
      </w:r>
    </w:p>
    <w:p>
      <w:pPr>
        <w:pStyle w:val="TextBody"/>
        <w:numPr>
          <w:ilvl w:val="0"/>
          <w:numId w:val="1"/>
        </w:numPr>
        <w:spacing w:before="180" w:after="0"/>
        <w:rPr/>
      </w:pPr>
      <w:r>
        <w:rPr/>
        <w:t xml:space="preserve">Pedagogicko-psychologická poradna, Praha 4, Vejvanovského 1610 se přejmenovává na </w:t>
      </w:r>
      <w:r>
        <w:rPr>
          <w:b/>
          <w:bCs/>
          <w:i/>
          <w:iCs/>
        </w:rPr>
        <w:t xml:space="preserve">Pedagogicko-psychologická poradna pro Prahu 11 a 12. </w:t>
      </w:r>
    </w:p>
    <w:p>
      <w:pPr>
        <w:pStyle w:val="TextBody"/>
        <w:numPr>
          <w:ilvl w:val="0"/>
          <w:numId w:val="1"/>
        </w:numPr>
        <w:spacing w:before="180" w:after="0"/>
        <w:rPr/>
      </w:pPr>
      <w:r>
        <w:rPr/>
        <w:t xml:space="preserve">Obvodní pedagogicko-psychologická poradna, Praha 5, Kuncova 1 se přejmenovává na </w:t>
      </w:r>
      <w:r>
        <w:rPr>
          <w:b/>
          <w:bCs/>
          <w:i/>
          <w:iCs/>
        </w:rPr>
        <w:t>Pedagogicko-psychologická poradna pro Prahu 5</w:t>
      </w:r>
      <w:r>
        <w:rPr/>
        <w:t>.</w:t>
      </w:r>
    </w:p>
    <w:p>
      <w:pPr>
        <w:pStyle w:val="TextBody"/>
        <w:numPr>
          <w:ilvl w:val="0"/>
          <w:numId w:val="1"/>
        </w:numPr>
        <w:spacing w:before="180" w:after="0"/>
        <w:rPr/>
      </w:pPr>
      <w:r>
        <w:rPr/>
        <w:t xml:space="preserve">Pedagogicko-psychologická poradna, Praha 6, Arabská 12 se přejmenovává na </w:t>
      </w:r>
      <w:r>
        <w:rPr>
          <w:b/>
          <w:bCs/>
          <w:i/>
          <w:iCs/>
        </w:rPr>
        <w:t>Pedagogicko-psychologickou poradnu pro Prahu 6</w:t>
      </w:r>
      <w:r>
        <w:rPr/>
        <w:t xml:space="preserve">. </w:t>
      </w:r>
    </w:p>
    <w:p>
      <w:pPr>
        <w:pStyle w:val="TextBody"/>
        <w:numPr>
          <w:ilvl w:val="0"/>
          <w:numId w:val="1"/>
        </w:numPr>
        <w:spacing w:before="180" w:after="0"/>
        <w:rPr/>
      </w:pPr>
      <w:r>
        <w:rPr/>
        <w:t xml:space="preserve">Pedagogicko-psychologická poradna, Praha 8, Šiškova 2 se přejmenovává na </w:t>
      </w:r>
      <w:r>
        <w:rPr>
          <w:b/>
          <w:bCs/>
          <w:i/>
          <w:iCs/>
        </w:rPr>
        <w:t>Pedagogicko-psychologickou poradnu pro Prahu 7 a 8</w:t>
      </w:r>
      <w:r>
        <w:rPr/>
        <w:t xml:space="preserve">. </w:t>
      </w:r>
    </w:p>
    <w:p>
      <w:pPr>
        <w:pStyle w:val="TextBody"/>
        <w:numPr>
          <w:ilvl w:val="0"/>
          <w:numId w:val="1"/>
        </w:numPr>
        <w:spacing w:before="180" w:after="0"/>
        <w:rPr/>
      </w:pPr>
      <w:r>
        <w:rPr/>
        <w:t xml:space="preserve">Pedagogicko-psychologická poradna, Praha 10, Jabloňová 30 se přejmenovává na </w:t>
      </w:r>
      <w:r>
        <w:rPr>
          <w:b/>
          <w:bCs/>
          <w:i/>
          <w:iCs/>
        </w:rPr>
        <w:t>Pedagogicko-psychologickou poradnu pro Prahu 10</w:t>
      </w:r>
      <w:r>
        <w:rPr/>
        <w:t xml:space="preserve">. </w:t>
      </w:r>
    </w:p>
    <w:p>
      <w:pPr>
        <w:pStyle w:val="TextBody"/>
        <w:spacing w:before="180" w:after="0"/>
        <w:rPr>
          <w:b/>
          <w:b/>
          <w:bCs/>
        </w:rPr>
      </w:pPr>
      <w:r>
        <w:rPr>
          <w:b/>
          <w:bCs/>
        </w:rPr>
        <w:t>b) Změna sídla</w:t>
      </w:r>
    </w:p>
    <w:p>
      <w:pPr>
        <w:pStyle w:val="TextBody"/>
        <w:spacing w:before="180" w:after="0"/>
        <w:rPr/>
      </w:pPr>
      <w:r>
        <w:rPr/>
        <w:t>U dvou pedagogicko-psychologických poraden došlo ke změně sídla organizace. Jedná se o tyto pedagogicko-psychologické poradny:</w:t>
      </w:r>
    </w:p>
    <w:p>
      <w:pPr>
        <w:pStyle w:val="TextBody"/>
        <w:numPr>
          <w:ilvl w:val="0"/>
          <w:numId w:val="1"/>
        </w:numPr>
        <w:spacing w:before="180" w:after="0"/>
        <w:rPr/>
      </w:pPr>
      <w:r>
        <w:rPr/>
        <w:t xml:space="preserve">Pedagogicko-psychologická poradna, Praha 6, Arabská 12 se přestěhovala na adresu </w:t>
      </w:r>
      <w:r>
        <w:rPr>
          <w:b/>
          <w:bCs/>
          <w:i/>
          <w:iCs/>
        </w:rPr>
        <w:t>Praha 6, Vokovická 3</w:t>
      </w:r>
      <w:r>
        <w:rPr/>
        <w:t>.</w:t>
      </w:r>
    </w:p>
    <w:p>
      <w:pPr>
        <w:pStyle w:val="TextBody"/>
        <w:numPr>
          <w:ilvl w:val="0"/>
          <w:numId w:val="1"/>
        </w:numPr>
        <w:spacing w:before="180" w:after="0"/>
        <w:rPr/>
      </w:pPr>
      <w:r>
        <w:rPr/>
        <w:t xml:space="preserve">U Pedagogicko-psychologické poradny, Praha 10, Jabloňová 30 došlo ke změně čísla popisného a čísla orientačního. Nouzové číslo popisné č. 30 bylo nahrazeno číslem popisným 3141/30a. (viz změna znění čl. IV.- Vymezení majetku zřizovatele svěřeného organizaci do správy)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ěna v čl. II. Vymezení hlavního účelu a předmětu činnost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Hlavní účel a předmět činnosti organizace se nově vymezuje a uvádí do souladu s platnými právními předpis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Změna v čl. III. Statutární orgán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Způsob jmenování ředitele organizace se uvádí do souladu s platnými právními předpisy. V navrhovaném novém znění čl. III. jsou vypuštěna slova </w:t>
      </w:r>
      <w:r>
        <w:rPr>
          <w:i/>
          <w:iCs/>
        </w:rPr>
        <w:t>„se souhlasem Ministerstva školství, mládeže a tělovýchovy ČR“</w:t>
      </w:r>
      <w:r>
        <w:rPr/>
        <w:t>, neboť podle platných právních předpisů již ke jmenování ředitele střední školy není nutný souhlas MŠM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</w:rPr>
        <w:t>Změna v čl. IV. Vymezení majetku zřizovatele svěřeného organizaci do správy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 xml:space="preserve">U všech organizací jsou nově provedeny změny účetních hodnot majetku k datu 30.9.2006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V případě Pedagogicko-psychologické poradny, Praha 10, Jabloňová 30, došlo nově </w:t>
      </w:r>
    </w:p>
    <w:p>
      <w:pPr>
        <w:pStyle w:val="TextBody"/>
        <w:rPr/>
      </w:pPr>
      <w:r>
        <w:rPr/>
        <w:t>k  vymezení nemovitého majetku organizace v bodu 1.1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) na základě změny zápisu v KN došlo k zániku parc. č. 898 v KÚ Záběhlice. Pozemky zbývajících dvou parcel č. 899 a č. 900 v KÚ Záběhlice byly navýšeny o plochu zaniklé parcely č. 898. Současně byla navýšena i účetní hodnota těchto dvou parcel</w:t>
      </w:r>
    </w:p>
    <w:p>
      <w:pPr>
        <w:pStyle w:val="TextBody"/>
        <w:rPr/>
      </w:pPr>
      <w:r>
        <w:rPr/>
        <w:t>b) u budovy na parcele č. 899 došlo k přidělení nového čísla popisného a čísla orientačního. Nouzové číslo popisné č. 30 bylo nahrazeno číslem popisným 3141/30a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</w:rPr>
        <w:t>Změna v čl. VI. Doplňková činnost organizace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/>
        <w:t>Ve znění čl. VI. Doplňková činnost organizace jsou provedeny formální změny, které text uvádějí do souladu s platnými právními předpisy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U Pedagogicko-psychologické poradny, Praha 5, Kuncova 1, došlo k vypuštění okruhu doplňkové činnosti organizace - pronájem nebytových prostor. Pedagogicko-psychologická poradna je v objektu Praha 5, Kuncova 1 v nájmu Základní školy, Praha 5, Kuncova 1. Uzavřená smlouva mezi pronajímatelem a nájemcem nedovoluje možnost dalšího pronájmu. Doplňková činnost organizace se rozšiřuje o okruh – pořádání odborných kurzů, školení a jiných akcí včetně lektorské činnosti v oblasti psychologického a speciálně pedagogického poradenství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U Pedagogicko-psychologické poradny, Praha 8, Šiškova 2, došlo k vypuštění okruhu doplňkové činnosti – pronájem nebytových prostor. Organizace je v nájmu Městské části Praha 7 a uzavřená smlouva mezi pronajímatelem a nájemcem nedovoluje možnost dalšího pronájmu pronajatých prostor. Ostatní okruhy doplňkové činnosti zůstávají beze změny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>U ostatních organizací se rozsah doplňkové činnosti nemění a beze změny zůstávají i ostatní články zřizovacích listi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0:38:00Z</dcterms:created>
  <dc:creator>INF</dc:creator>
  <dc:description/>
  <dc:language>en-US</dc:language>
  <cp:lastModifiedBy>INF</cp:lastModifiedBy>
  <cp:lastPrinted>2006-11-02T11:33:00Z</cp:lastPrinted>
  <dcterms:modified xsi:type="dcterms:W3CDTF">2006-12-15T10:41:00Z</dcterms:modified>
  <cp:revision>5</cp:revision>
  <dc:subject/>
  <dc:title>D ů v o d o v á    z p r á v a</dc:title>
</cp:coreProperties>
</file>