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2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2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úplatnému převodu pozemků z majetku hl.m. Prahy do vlastnictví vlastníků staveb postavených v rámci legislativy družstevní bytové výstavby platné do roku 1991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k usnesení Zastupitelstva HMP č.1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č. 45/37 ze dne 12.9.2002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  <w:t>Lubomír Brož, MHMP -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E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5:38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1-10T15:38:00Z</dcterms:modified>
  <cp:revision>1</cp:revision>
  <dc:subject/>
  <dc:title>Průvodce při přípravě materiálů</dc:title>
</cp:coreProperties>
</file>