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</w:rPr>
      </w:pPr>
      <w:r>
        <w:rPr>
          <w:i/>
          <w:iCs/>
        </w:rPr>
        <w:t>Důvodová zpráv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Neuvolněným členům Zastupitelstva hl. m. Prahy, kteří nejsou v pracovním nebo jiném obdobném poměru, poskytuje hl. m. Praha ze svých rozpočtových prostředků náhradu výdělku prokazatelně ušlého v souvislosti s výkonem jejich funkce paušální částkou, jejíž výši stanoví Zastupitelstvo hl. m. Prahy vždy na příslušný kalendářní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souladu s výše uvedeným je předkládán návrh na stanovení paušální hodinové částky pro poskytnutí náhrady výdělku v roce 2007, a to ve výši 450,- Kč. Navrhovaná výše hodinových paušálních částek je stejná jako schválená výše paušální částky pro rok 2006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68" w:right="663" w:gutter="0" w:header="0" w:top="987" w:footer="0" w:bottom="56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7:07:00Z</dcterms:created>
  <dc:creator>INF</dc:creator>
  <dc:description/>
  <cp:keywords/>
  <dc:language>en-US</dc:language>
  <cp:lastModifiedBy>INF</cp:lastModifiedBy>
  <dcterms:modified xsi:type="dcterms:W3CDTF">2006-12-06T07:07:00Z</dcterms:modified>
  <cp:revision>1</cp:revision>
  <dc:subject/>
  <dc:title>Důvodová zpráva</dc:title>
</cp:coreProperties>
</file>