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Důvodová zpráva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Tímto materiálem je řešeno svěření zdravotnických zařízení včetně zastavěných pozemků v k.ú. Stodůlky a movitého majetku do správy MČ Praha 13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Jedná se o zdravotnická zařízení Poliklinika Stodůlky a Zdravotní středisko Velká Ohrada, o jejichž svěření projevila zájem MČ Praha 13 usnesením Zastupitelstva MČ č. 91 ze dne 23.6.1999 (příloha č. 1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/>
      </w:pPr>
      <w:r>
        <w:rPr>
          <w:sz w:val="22"/>
          <w:szCs w:val="22"/>
          <w:u w:val="single"/>
        </w:rPr>
        <w:t>Poliklinika Stodůlky</w:t>
      </w:r>
      <w:r>
        <w:rPr>
          <w:sz w:val="22"/>
          <w:szCs w:val="22"/>
        </w:rPr>
        <w:t>, ul. Hostinského – č.pop. 1533 s pozemkem parc.č. 150/12 o výměře 1402 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Stodůlky, včetně movitého majetku v hodnotě 5 605 338,40 Kč</w:t>
      </w:r>
    </w:p>
    <w:p>
      <w:pPr>
        <w:pStyle w:val="BodyText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BodyText2"/>
        <w:rPr/>
      </w:pPr>
      <w:r>
        <w:rPr>
          <w:sz w:val="22"/>
          <w:szCs w:val="22"/>
          <w:u w:val="single"/>
        </w:rPr>
        <w:t>Zdravotní středisko Velká Ohrada</w:t>
      </w:r>
      <w:r>
        <w:rPr>
          <w:sz w:val="22"/>
          <w:szCs w:val="22"/>
        </w:rPr>
        <w:t>, ul. Janského – č.pop. 2254 s pozemkem parc.č. 2342/100 o výměře 1505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v k.ú. Stodůlky, včetně movitého majetku v hodnotě 152 000,- Kč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ředmětné nemovitosti přešly do vlastnictví hl.m. Prahy smlouvami o bezúplatném převodu majetku zdravotnického zařízení kategorie „B“ do vlastnictví obce č. Z/003/2006 a Z/004/2006, uzavřenými dne 1.9.2006 (příloha č. 2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odle informativního výpisu z katastru nemovitostí jsou tyto nemovitosti zapsány na listu vlastnictví č. 60000 (příloha č. 3) - Úřad pro zastupování státu ve věcech majetkových jej rozhodnutími generálního ředitele č. 9/2006 a č. 10/2006 ze dne 31.8.2006 převádí na ČR – Ministerstvo financí (příloha č. 4). Následně je na Katastrálním úřadu zapisována změna vlastnického práva na hl.m. Prahu, kterou zajišťovalo ministerstvo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Pro informaci je doložen i seznam movitého majetku (příloha č. 5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 návrhu obecně závazné vyhlášky hl.m. Prahy jsou zapracované i podmínky, kterými se na MČ přenáší práva a povinnosti uvedené ve smlouvách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  <w:t>Ve snímcích z pozemkové mapy jsou předmětné nemovitosti zvýrazněny, u navazujících nemovitostí jsou uvedeni vlastníci; pro informaci jsou v příloze i snímky z ortofotomapy (příloha č. 6).</w:t>
      </w:r>
    </w:p>
    <w:p>
      <w:pPr>
        <w:pStyle w:val="BodyText2"/>
        <w:tabs>
          <w:tab w:val="clear" w:pos="708"/>
          <w:tab w:val="left" w:pos="2268" w:leader="none"/>
          <w:tab w:val="right" w:pos="4678" w:leader="none"/>
          <w:tab w:val="left" w:pos="5812" w:leader="none"/>
          <w:tab w:val="left" w:pos="7371" w:leader="none"/>
        </w:tabs>
        <w:rPr>
          <w:sz w:val="22"/>
          <w:szCs w:val="22"/>
        </w:rPr>
      </w:pPr>
      <w:r>
        <w:rPr>
          <w:sz w:val="22"/>
          <w:szCs w:val="22"/>
        </w:rPr>
        <w:t>Cenovou mapou jsou pozemky neoceněné (příloha č. 7), podle ÚP hl.m. Prahy se Poliklinika Stodůlky nachází v území VV, Zdravotní středisko Velká Ohrada se nachází v území OB (příloha č. 8).</w:t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Seznam příloh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Usnesení Zastupitelstva MČ Praha 13 č. 91 ze dne 23.6.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mlouvy o bezúplatném převodu majetku zdravotnického zařízení kategorie „B“ do vlastnictví obce č. Z/003/2006 a Z/004/2006 ze dne 1.9.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Informativní výpis z K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Rozhodnutí generálního ředitele č. 9/2006 a 10/2006 ze dne 31.8.200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eznam movitého majet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nímky z pozemkové mapy + ortofotoma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1080" w:hanging="720"/>
        <w:jc w:val="both"/>
        <w:rPr>
          <w:sz w:val="22"/>
          <w:szCs w:val="22"/>
        </w:rPr>
      </w:pPr>
      <w:r>
        <w:rPr>
          <w:sz w:val="22"/>
          <w:szCs w:val="22"/>
        </w:rPr>
        <w:t>Snímky z cenové map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Snímky z ÚP hl.m. Prahy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2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u w:val="single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right" w:pos="4678" w:leader="none"/>
        <w:tab w:val="left" w:pos="5812" w:leader="none"/>
        <w:tab w:val="left" w:pos="7371" w:leader="none"/>
      </w:tabs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7:39:00Z</dcterms:created>
  <dc:creator>MHMP</dc:creator>
  <dc:description/>
  <dc:language>en-US</dc:language>
  <cp:lastModifiedBy>INF</cp:lastModifiedBy>
  <cp:lastPrinted>2007-01-04T12:58:00Z</cp:lastPrinted>
  <dcterms:modified xsi:type="dcterms:W3CDTF">2007-01-15T07:40:00Z</dcterms:modified>
  <cp:revision>4</cp:revision>
  <dc:subject/>
  <dc:title>Příloha č</dc:title>
</cp:coreProperties>
</file>