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Příloha č. 1 k usnesení  ZHMP č. 3/   ze dne 25.1.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tavba č. 3082  „TV Radotín“, etapa 0005 – Radotín západ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K návrhu na úplatné nabytí části pozemku parc. č. 1540 v k. ú. Radotín                         (dle geometrického plánu č.1660-6/2006 ze dne 13.3.2006 nově označené jako pozemek parc. č. 1540/4 o výměře 7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v k. ú. Radotín) z vlastnictví Ludvíka Jílka, bytem Jánského 2444/1, Praha 5 - Stodůlky, do vlastnictví hl.m.Prah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bývaná část pozemku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abývané části pozemku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ů  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pBdr>
          <w:top w:val="single" w:sz="6" w:space="1" w:color="000000"/>
        </w:pBdr>
        <w:rPr/>
      </w:pPr>
      <w:r>
        <w:rPr>
          <w:sz w:val="24"/>
        </w:rPr>
        <w:t xml:space="preserve">Ludvík Jílek                         1540/4              7           1 230,-               8 610,-            Radotín    </w:t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Cena nabývané části pozemku je určená znaleckým posudkem č. 0992-027/06 ze dne 30.4.2006 podle vyhlášky č. 540/2002 Sb., tj. z výše uvedené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dle § 17     zákona č. 357/1992 Sb., o dani dědické,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c.č.  1540/4 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základní sazba:   7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 1 230,- Kč   =   8 610 Kč 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ístní komunikace III. tř.: kupní cena</w:t>
      </w:r>
      <w:r>
        <w:rPr>
          <w:b/>
          <w:bCs/>
          <w:sz w:val="24"/>
        </w:rPr>
        <w:t xml:space="preserve"> = 50% zákl. sazby  =   4 305,- Kč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ň z převodu nemovitosti: - ze základní sazby       8 700 x 0,03 = 261,- Kč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- z kupní ceny               4 400 x 0.03 = 132,- Kč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</w:t>
      </w:r>
      <w:r>
        <w:rPr>
          <w:b/>
          <w:bCs/>
          <w:sz w:val="24"/>
        </w:rPr>
        <w:t>rozdíl                                                 129,- Kč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 xml:space="preserve">Výše uvedená nabývaná část pozemku parc.č.1540 v k. ú. Radotín je zastavěná zpevněnou účelovou komunikací s živičným povrchem, která dle sdělení odboru dopravy MHMP          č.j. MHMP-255864/2006/DOP-Rd/Čd ze dne 26.7.2006 pro účel majetkoprávního vypořádání svým charakterem nevíce odpovídá místní komunikaci  </w:t>
      </w:r>
      <w:r>
        <w:rPr>
          <w:i/>
          <w:iCs/>
          <w:sz w:val="24"/>
        </w:rPr>
        <w:t>III. třídy.</w:t>
      </w:r>
    </w:p>
    <w:p>
      <w:pPr>
        <w:pStyle w:val="Normal"/>
        <w:jc w:val="both"/>
        <w:rPr/>
      </w:pPr>
      <w:r>
        <w:rPr>
          <w:sz w:val="24"/>
        </w:rPr>
        <w:t>Jednotková cena dle výše uvedeného znaleckého posudku činí 123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bCs/>
          <w:sz w:val="24"/>
        </w:rPr>
        <w:t>Pro účel majetkoprávního vypořádání je na nabývanou část pozemku hleděno</w:t>
      </w:r>
      <w:r>
        <w:rPr>
          <w:b/>
          <w:sz w:val="24"/>
        </w:rPr>
        <w:t xml:space="preserve"> </w:t>
      </w:r>
      <w:r>
        <w:rPr>
          <w:bCs/>
          <w:sz w:val="24"/>
        </w:rPr>
        <w:t>v souladu s výše uvedeným sdělením DOP MHMP a</w:t>
      </w:r>
      <w:r>
        <w:rPr>
          <w:b/>
          <w:sz w:val="24"/>
        </w:rPr>
        <w:t xml:space="preserve"> </w:t>
      </w:r>
      <w:r>
        <w:rPr>
          <w:bCs/>
          <w:sz w:val="24"/>
        </w:rPr>
        <w:t>v</w:t>
      </w:r>
      <w:r>
        <w:rPr>
          <w:sz w:val="24"/>
        </w:rPr>
        <w:t xml:space="preserve"> souladu s usnesením Rady HMP č. 0608 ze dne 30.5.2000 jako na pozemek zastavěný části místní komunikace III. třídy, tj. 50 % základní sazby. Cena bude snížena na </w:t>
      </w:r>
      <w:r>
        <w:rPr>
          <w:b/>
          <w:sz w:val="24"/>
        </w:rPr>
        <w:t>615,- Kč/</w:t>
      </w:r>
      <w:r>
        <w:rPr>
          <w:b/>
          <w:bCs/>
          <w:sz w:val="24"/>
        </w:rPr>
        <w:t>m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ň z převodu nemovitosti je určena z vypočtené ceny  dle znaleckého posudku, poplatníkem této daně je ze zákona prodávající. Snížením ceny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bdrží prodávající nižší částku než je uvedená ve znaleckém posudku, ale daň z převodu nemovitosti je hrazena z částky vyšší. Proto je vypočtená cena nemovitosti dle usnesení Rady HMP č. 0608 ze dne 30.5.2000 ve výši </w:t>
      </w:r>
      <w:r>
        <w:rPr>
          <w:b/>
          <w:bCs/>
          <w:sz w:val="24"/>
        </w:rPr>
        <w:t>4 305,-Kč</w:t>
      </w:r>
      <w:r>
        <w:rPr>
          <w:sz w:val="24"/>
        </w:rPr>
        <w:t xml:space="preserve"> navýšena o částku </w:t>
      </w:r>
      <w:r>
        <w:rPr>
          <w:b/>
          <w:bCs/>
          <w:sz w:val="24"/>
        </w:rPr>
        <w:t>129,- Kč,</w:t>
      </w:r>
      <w:r>
        <w:rPr>
          <w:sz w:val="24"/>
        </w:rPr>
        <w:t xml:space="preserve"> rovnající se rozdílu daně z převodu  nemovitosti vypočítané ze znaleckého posudku a ceny dle usnesení Rady HMP č. 0608 ze dne 30.5.2000.  </w:t>
      </w:r>
      <w:r>
        <w:rPr>
          <w:b/>
          <w:bCs/>
          <w:sz w:val="24"/>
        </w:rPr>
        <w:t>Kupní cena</w:t>
      </w:r>
      <w:r>
        <w:rPr>
          <w:sz w:val="24"/>
        </w:rPr>
        <w:t xml:space="preserve"> dle výpočtu </w:t>
      </w:r>
      <w:r>
        <w:rPr>
          <w:b/>
          <w:bCs/>
          <w:sz w:val="24"/>
        </w:rPr>
        <w:t>činí částku</w:t>
      </w:r>
      <w:r>
        <w:rPr>
          <w:sz w:val="24"/>
        </w:rPr>
        <w:t xml:space="preserve"> </w:t>
      </w:r>
      <w:r>
        <w:rPr>
          <w:b/>
          <w:bCs/>
          <w:sz w:val="24"/>
        </w:rPr>
        <w:t>4 434,- Kč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nabývané časti pozemku dle usnesení Rady HMP č. 060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 dne 30.5. 2000 činí                                                                                      4 305,- Kč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Rozdíl daně z převodu nemovitosti  činí                                                         129,- Kč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Při vyměřování daně se zaokrouhluje základ daně na celých 100 Kč nahoru dle § 17 zákona č.357/1992 Sb., o dani dědické, darovací a dani z převodu nemovitostí, ve znění pozdějších předpisů)</w:t>
      </w:r>
    </w:p>
    <w:p>
      <w:pPr>
        <w:pStyle w:val="Heading2"/>
        <w:rPr/>
      </w:pPr>
      <w:r>
        <w:rPr/>
        <w:t>Celková kupní cena nabývané nemovitosti činí                                           4 434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ávěr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Kupní cena nabývané části pozemku parc. č. 1540 v k. ú. Radotín             (dle geometrického plánu č. 1660-6/2006 ze dne 13.3.2006 označené jako pozemek parc. č. 1540/4 o výměře 7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  <w:sz w:val="28"/>
        </w:rPr>
        <w:t xml:space="preserve"> v k. ú. Radotín) činí částku ve výši   4 434,- Kč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before="120" w:after="0"/>
      <w:ind w:left="4395" w:hanging="4395"/>
      <w:jc w:val="both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before="120" w:after="0"/>
      <w:ind w:left="5812" w:hanging="5812"/>
      <w:jc w:val="both"/>
      <w:textAlignment w:val="auto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28:00Z</dcterms:created>
  <dc:creator>INF</dc:creator>
  <dc:description/>
  <dc:language>en-US</dc:language>
  <cp:lastModifiedBy>INF</cp:lastModifiedBy>
  <dcterms:modified xsi:type="dcterms:W3CDTF">2007-01-24T11:28:00Z</dcterms:modified>
  <cp:revision>2</cp:revision>
  <dc:subject/>
  <dc:title>Příloha č</dc:title>
</cp:coreProperties>
</file>