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Ústav zdravotnických informací a statistiky České republiky, se sídlem Palackého náměstí 4. 128 01 Praha 2 se obrátil na MHMP s nabídkou bezúplatného převodu pozemku parc. č. 2225/136 o výměře 888 m </w:t>
      </w:r>
      <w:r>
        <w:rPr>
          <w:vertAlign w:val="superscript"/>
        </w:rPr>
        <w:t xml:space="preserve">2 </w:t>
      </w:r>
      <w:r>
        <w:rPr/>
        <w:t xml:space="preserve"> k.ú. Záběhlice, ve vlastnictví ČR – Ústavu zdravotnických informací a statistiky ČR. Tento pozemek je součástí udržované veřejné zeleně a po převodu do vlastnictví hlavního města Prahy bude předán do správy a údržby firmě Urbia s.r.o. </w:t>
      </w:r>
    </w:p>
    <w:p>
      <w:pPr>
        <w:pStyle w:val="Normal"/>
        <w:jc w:val="both"/>
        <w:rPr/>
      </w:pPr>
      <w:r>
        <w:rPr/>
        <w:t>Vlastnictví je doloženo výpisem z katastru nemovitostí LV č. 2907. Dle zadaného znaleckého ocenění , posudku č. 2088-95/07 ze dne 16.11.2007, zpracovaného Vladimírem Kubenkou činí zjištěná cena 1 651 680,- Kč , tj. 1 860,- Kč / m</w:t>
      </w:r>
      <w:r>
        <w:rPr>
          <w:vertAlign w:val="superscript"/>
        </w:rPr>
        <w:t xml:space="preserve">2 </w:t>
      </w:r>
      <w:r>
        <w:rPr/>
        <w:t xml:space="preserve">podle cenové mapy Prah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:</w:t>
      </w:r>
    </w:p>
    <w:p>
      <w:pPr>
        <w:pStyle w:val="Normal"/>
        <w:numPr>
          <w:ilvl w:val="0"/>
          <w:numId w:val="1"/>
        </w:numPr>
        <w:rPr/>
      </w:pPr>
      <w:r>
        <w:rPr/>
        <w:t>nabídka Ústavu zdravotnických informací a statistiky ČR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výpis z katastru nemovitostí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map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územní plán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ortofotomap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stanovisko oddělení správy majetku OSM MHMP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znalecký posudek č. 2088-95/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04:00Z</dcterms:created>
  <dc:creator>INF</dc:creator>
  <dc:description/>
  <dc:language>en-US</dc:language>
  <cp:lastModifiedBy>INF</cp:lastModifiedBy>
  <cp:lastPrinted>2007-12-11T13:57:00Z</cp:lastPrinted>
  <dcterms:modified xsi:type="dcterms:W3CDTF">2007-12-11T13:04:00Z</dcterms:modified>
  <cp:revision>2</cp:revision>
  <dc:subject/>
  <dc:title>D ů v o d o v á    z p r á v a </dc:title>
</cp:coreProperties>
</file>