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říloha č. 1 k usnesení ZHMP č.  14/   ze dne 28.2.2008              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szCs w:val="20"/>
          <w:u w:val="single"/>
        </w:rPr>
        <w:t>1 -  snížení investičního transferu v kapitole 0461</w:t>
      </w:r>
      <w:r>
        <w:rPr>
          <w:b/>
          <w:bCs/>
          <w:u w:val="single"/>
        </w:rPr>
        <w:t xml:space="preserve"> 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  <w:szCs w:val="20"/>
          <w:u w:val="single"/>
        </w:rPr>
        <w:t>OdPa</w:t>
        <w:tab/>
        <w:t>Pol.</w:t>
        <w:tab/>
        <w:t xml:space="preserve">    Škola, školské  zařízení</w:t>
        <w:tab/>
        <w:tab/>
        <w:tab/>
        <w:tab/>
        <w:tab/>
        <w:tab/>
        <w:tab/>
        <w:t xml:space="preserve">             Kč</w:t>
      </w:r>
    </w:p>
    <w:p>
      <w:pPr>
        <w:pStyle w:val="Normal"/>
        <w:spacing w:before="120" w:after="0"/>
        <w:ind w:left="709" w:hanging="709"/>
        <w:rPr/>
      </w:pPr>
      <w:r>
        <w:rPr>
          <w:sz w:val="20"/>
        </w:rPr>
        <w:t>3421</w:t>
        <w:tab/>
        <w:t>6351</w:t>
        <w:tab/>
        <w:t>Dům dětí a mládeže, Praha 2</w:t>
      </w:r>
      <w:r>
        <w:rPr>
          <w:sz w:val="20"/>
          <w:szCs w:val="20"/>
        </w:rPr>
        <w:t>, Slezská 21/620</w:t>
      </w:r>
    </w:p>
    <w:p>
      <w:pPr>
        <w:pStyle w:val="Normal"/>
        <w:rPr/>
      </w:pPr>
      <w:r>
        <w:rPr>
          <w:sz w:val="20"/>
          <w:szCs w:val="20"/>
        </w:rPr>
        <w:tab/>
        <w:tab/>
        <w:t>ORG 0008941   Rek.a úprava prost.v obj. Slezská</w:t>
        <w:tab/>
        <w:tab/>
        <w:tab/>
        <w:t xml:space="preserve">               -  2 85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421</w:t>
        <w:tab/>
        <w:t xml:space="preserve">6351      Dům dětí a mládeže hlavní města Prahy, Praha 8 – Karlín, Karlínské náměstí 7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ab/>
        <w:t xml:space="preserve">ORG 0040116   Vybud. přípojky vodovodu do Jezdec.střed.Zmrzlík </w:t>
        <w:tab/>
        <w:tab/>
        <w:t xml:space="preserve">-   2 500 000 </w:t>
      </w:r>
    </w:p>
    <w:p>
      <w:pPr>
        <w:pStyle w:val="Normal"/>
        <w:rPr>
          <w:sz w:val="20"/>
        </w:rPr>
      </w:pPr>
      <w:r>
        <w:rPr>
          <w:sz w:val="20"/>
        </w:rPr>
        <w:t>3421</w:t>
        <w:tab/>
        <w:t xml:space="preserve">6351      Dům dětí a mládeže Praha 12 – Modřany, Hermanova 2016/24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8660   Rek. ÚT, stav. úpravy obj. Urbánkova 3348</w:t>
        <w:tab/>
        <w:tab/>
        <w:tab/>
        <w:t>-   2 75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47</w:t>
        <w:tab/>
        <w:t>6351</w:t>
        <w:tab/>
        <w:t>Domov mládeže  a školní jídelna, Praha 9  Lovosická  4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4556   Rekonstrukce výtahu</w:t>
        <w:tab/>
        <w:tab/>
        <w:tab/>
        <w:tab/>
        <w:tab/>
        <w:t>-   6 5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47</w:t>
        <w:tab/>
        <w:t>6351</w:t>
        <w:tab/>
        <w:t>Domov mládeže  a školní jídelna, Praha 8, Pobřežní 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17   Výměna oken do ulice</w:t>
        <w:tab/>
        <w:tab/>
        <w:tab/>
        <w:tab/>
        <w:tab/>
        <w:t>-   2 55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47</w:t>
        <w:tab/>
        <w:t>6351</w:t>
        <w:tab/>
        <w:t>Domov mládeže  a školní jídelna, Praha 6 - Dejvice, Studentská 10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ORG 0004567   Rekonstrukce kuchyně</w:t>
        <w:tab/>
        <w:tab/>
        <w:tab/>
        <w:tab/>
        <w:tab/>
        <w:t>- 12 5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1</w:t>
        <w:tab/>
        <w:t>6351</w:t>
        <w:tab/>
        <w:t>Gymnázium, Praha 4,  Budějovická 68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18   Rek. stoupaček a soc. zařízení</w:t>
        <w:tab/>
        <w:tab/>
        <w:tab/>
        <w:tab/>
        <w:t>- 12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1</w:t>
        <w:tab/>
        <w:t>6351</w:t>
        <w:tab/>
        <w:t>Gymnázium Jana Keplera, Praha 6,  Parléřova 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4222   Dostavba hřiště a sportovní haly</w:t>
        <w:tab/>
        <w:tab/>
        <w:tab/>
        <w:tab/>
        <w:t>- 10 000 000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</w:rPr>
        <w:t>3121</w:t>
        <w:tab/>
        <w:t>6351</w:t>
        <w:tab/>
        <w:t>Gymnázium, Praha 8,  U Libeňského zámku 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4575   Rekonstrukce střechy – II. etapa</w:t>
        <w:tab/>
        <w:tab/>
        <w:tab/>
        <w:tab/>
        <w:t>-   3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1</w:t>
        <w:tab/>
        <w:t>6351</w:t>
        <w:tab/>
        <w:t>Gymnázium, Praha 9,  Špitálská 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21   Rek. rozvodů vody a soc. zařízení</w:t>
        <w:tab/>
        <w:tab/>
        <w:tab/>
        <w:tab/>
        <w:t>-   3 8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351</w:t>
        <w:tab/>
        <w:t xml:space="preserve">Obchodní akademie, Praha 3, Kubelíkova  37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23   Rek. střechy – havárie</w:t>
        <w:tab/>
        <w:tab/>
        <w:tab/>
        <w:tab/>
        <w:tab/>
        <w:t>-   4 85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351</w:t>
        <w:tab/>
        <w:t>Obchodní akademie Holešovice (Praha 7, Jablonského 3/333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4574   Nátěr střechy – celá budova</w:t>
        <w:tab/>
        <w:tab/>
        <w:tab/>
        <w:t xml:space="preserve">              -   2 6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351</w:t>
        <w:tab/>
        <w:t>Obchodní akademie, Praha 2, Vinohradská  3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24  Výměna oken a repase vnitř. dveří</w:t>
        <w:tab/>
        <w:tab/>
        <w:tab/>
        <w:t xml:space="preserve">              - 10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3</w:t>
        <w:tab/>
        <w:t>6351</w:t>
        <w:tab/>
        <w:t>Střední odborná škola a Střední odborné učiliště, Praha- Čakovice, Praha 9, Ke Stadionu 623</w:t>
      </w:r>
    </w:p>
    <w:p>
      <w:pPr>
        <w:pStyle w:val="Normal"/>
        <w:rPr/>
      </w:pPr>
      <w:r>
        <w:rPr>
          <w:sz w:val="20"/>
        </w:rPr>
        <w:tab/>
        <w:tab/>
        <w:t>ORG 0040128  Výměna kanalizace a poz.školy - havárie</w:t>
        <w:tab/>
        <w:tab/>
        <w:t xml:space="preserve">              -   3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351</w:t>
        <w:tab/>
        <w:t>Střední průmyslová škola elektrotechnická, Praha 10, V Úžlabině 32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29  Výměna kanalizace a poz.školy - havárie</w:t>
        <w:tab/>
        <w:tab/>
        <w:t xml:space="preserve">              -   4 6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351</w:t>
        <w:tab/>
        <w:t>Střední průmyslová škola, Praha 10, Na Třebešíně  2299</w:t>
      </w:r>
    </w:p>
    <w:p>
      <w:pPr>
        <w:pStyle w:val="Normal"/>
        <w:rPr/>
      </w:pPr>
      <w:r>
        <w:rPr>
          <w:sz w:val="20"/>
        </w:rPr>
        <w:tab/>
        <w:tab/>
        <w:t xml:space="preserve">ORG 0004565  Rekonstrukce elektroinstalace v DM        </w:t>
        <w:tab/>
        <w:tab/>
        <w:tab/>
        <w:t>-   7 45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351</w:t>
        <w:tab/>
        <w:t>Střední zdravotnická škola, Praha 10, Ruská 9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30  Rek. výdejny stravy a výtahu</w:t>
        <w:tab/>
        <w:t xml:space="preserve">        </w:t>
        <w:tab/>
        <w:tab/>
        <w:tab/>
        <w:t>-   6 5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351</w:t>
        <w:tab/>
        <w:t>Masarykova střední škola chemická, Praha 1, Křemencova 1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4560  Rekonstrukce fasády vč. oken</w:t>
        <w:tab/>
        <w:t xml:space="preserve">        </w:t>
        <w:tab/>
        <w:tab/>
        <w:tab/>
        <w:t>-   9 2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351</w:t>
        <w:tab/>
        <w:t>Vyšší odborná škola a Střední průmyslová škola dopravní, Praha 1, Masná 1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34  Rek. rozvodů vody a kanalizace</w:t>
        <w:tab/>
        <w:t xml:space="preserve">        </w:t>
        <w:tab/>
        <w:tab/>
        <w:tab/>
        <w:t>-   5 100 000</w:t>
      </w:r>
    </w:p>
    <w:p>
      <w:pPr>
        <w:pStyle w:val="Normal"/>
        <w:spacing w:before="120" w:after="0"/>
        <w:ind w:left="1440" w:hanging="1440"/>
        <w:rPr>
          <w:sz w:val="20"/>
        </w:rPr>
      </w:pPr>
      <w:r>
        <w:rPr>
          <w:sz w:val="20"/>
        </w:rPr>
        <w:t>3122      6351</w:t>
        <w:tab/>
        <w:t>Vyšší odborná škola ekonomických studií a Střední průmyslová škola potravinářských technologií , Praha 2, Podskalská 1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35  Rek. střechy odlouč. pracoviště  Pštrossova</w:t>
        <w:tab/>
        <w:t xml:space="preserve">    </w:t>
        <w:tab/>
        <w:tab/>
        <w:t>-   4 000 000</w:t>
      </w:r>
    </w:p>
    <w:p>
      <w:pPr>
        <w:pStyle w:val="Normal"/>
        <w:spacing w:before="120" w:after="0"/>
        <w:ind w:left="1440" w:hanging="1440"/>
        <w:rPr/>
      </w:pPr>
      <w:r>
        <w:rPr>
          <w:sz w:val="20"/>
        </w:rPr>
        <w:t>3122       6351</w:t>
        <w:tab/>
        <w:t>Vyšší odborná škola pedagogická a sociální, Střední odborná škola pedagogická  a Gymnázium, Praha 6,  Evropská 3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36  Rek. soc. zařízení - havárie</w:t>
        <w:tab/>
        <w:t xml:space="preserve">    </w:t>
        <w:tab/>
        <w:tab/>
        <w:t xml:space="preserve">                            -   7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231</w:t>
        <w:tab/>
        <w:t>6351</w:t>
        <w:tab/>
        <w:t>Základní umělecká škola Adolfa Voborského, Praha 4, Botevova 3114</w:t>
      </w:r>
    </w:p>
    <w:p>
      <w:pPr>
        <w:pStyle w:val="Normal"/>
        <w:rPr/>
      </w:pPr>
      <w:r>
        <w:rPr>
          <w:sz w:val="20"/>
        </w:rPr>
        <w:tab/>
        <w:tab/>
        <w:t>ORG 0040138  Výměna oken a rek.fasády pav. A a B</w:t>
        <w:tab/>
        <w:t xml:space="preserve">    </w:t>
        <w:tab/>
        <w:tab/>
        <w:t>-   3 2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14</w:t>
        <w:tab/>
        <w:t>6351</w:t>
        <w:tab/>
        <w:t>Základní škola praktická a základní škola speciální, Praha 4, Ružinovská 201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41  Úprava objektu – I. etapa</w:t>
        <w:tab/>
        <w:t xml:space="preserve">    </w:t>
        <w:tab/>
        <w:tab/>
        <w:tab/>
        <w:tab/>
        <w:t>-   3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44</w:t>
        <w:tab/>
        <w:t>6351</w:t>
        <w:tab/>
        <w:t>Škola v přírodě a školní jídelna, Žihle,  Nový dvůr - Poustky 23</w:t>
      </w:r>
    </w:p>
    <w:p>
      <w:pPr>
        <w:pStyle w:val="Normal"/>
        <w:rPr/>
      </w:pPr>
      <w:r>
        <w:rPr>
          <w:sz w:val="20"/>
        </w:rPr>
        <w:tab/>
        <w:tab/>
        <w:t xml:space="preserve">ORG 0040147  Rek. objektu  H (el.inst.,soc.z.,rozvody vody, ÚT) </w:t>
        <w:tab/>
        <w:tab/>
        <w:t>-   4 200 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Snížení celkem                                                                                                    - 133 150 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 – zvýšení  kapitálových výdajů v kapitole 046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40" w:after="0"/>
        <w:rPr>
          <w:sz w:val="20"/>
        </w:rPr>
      </w:pPr>
      <w:r>
        <w:rPr>
          <w:sz w:val="20"/>
          <w:szCs w:val="20"/>
          <w:u w:val="single"/>
        </w:rPr>
        <w:t>OdPa</w:t>
        <w:tab/>
        <w:t>Pol.</w:t>
        <w:tab/>
        <w:t xml:space="preserve">        </w:t>
        <w:tab/>
        <w:tab/>
        <w:tab/>
        <w:tab/>
        <w:tab/>
        <w:tab/>
        <w:tab/>
        <w:t xml:space="preserve">                                             Kč</w:t>
      </w:r>
    </w:p>
    <w:p>
      <w:pPr>
        <w:pStyle w:val="Normal"/>
        <w:spacing w:before="120" w:after="0"/>
        <w:ind w:left="709" w:hanging="709"/>
        <w:rPr>
          <w:sz w:val="20"/>
          <w:szCs w:val="20"/>
        </w:rPr>
      </w:pPr>
      <w:r>
        <w:rPr>
          <w:sz w:val="20"/>
        </w:rPr>
        <w:t>3421</w:t>
        <w:tab/>
        <w:t>6121</w:t>
        <w:tab/>
        <w:t>MHMP-SM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ORG 0008941   Rek.a úprava prost.v obj. Slezská</w:t>
        <w:tab/>
        <w:tab/>
        <w:tab/>
        <w:t xml:space="preserve">               +  2 85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421</w:t>
        <w:tab/>
        <w:t xml:space="preserve">6121      MHMP-SMT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ab/>
        <w:t xml:space="preserve">ORG 0040116   Vybud. přípojky vodovodu do Jezdec.střed.Zmrzlík </w:t>
        <w:tab/>
        <w:tab/>
        <w:t xml:space="preserve"> +   2 500 000 </w:t>
      </w:r>
    </w:p>
    <w:p>
      <w:pPr>
        <w:pStyle w:val="Normal"/>
        <w:rPr>
          <w:sz w:val="20"/>
        </w:rPr>
      </w:pPr>
      <w:r>
        <w:rPr>
          <w:sz w:val="20"/>
        </w:rPr>
        <w:t>3421</w:t>
        <w:tab/>
        <w:t>6121       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8660   Rek. ÚT, stav. úpravy obj. Urbánkova 3348</w:t>
        <w:tab/>
        <w:tab/>
        <w:tab/>
        <w:t>+   2 75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47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4556   Rekonstrukce výtahu</w:t>
        <w:tab/>
        <w:tab/>
        <w:tab/>
        <w:tab/>
        <w:tab/>
        <w:t>+   6 5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47</w:t>
        <w:tab/>
        <w:t>6121</w:t>
        <w:tab/>
        <w:t>MHMP-SMT</w:t>
      </w:r>
    </w:p>
    <w:p>
      <w:pPr>
        <w:pStyle w:val="Normal"/>
        <w:rPr/>
      </w:pPr>
      <w:r>
        <w:rPr>
          <w:sz w:val="20"/>
        </w:rPr>
        <w:tab/>
        <w:tab/>
        <w:t>ORG 0040117   Výměna oken do ulice</w:t>
        <w:tab/>
        <w:tab/>
        <w:tab/>
        <w:tab/>
        <w:tab/>
        <w:t>+   2 55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47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ORG 0004567   Rekonstrukce kuchyně</w:t>
        <w:tab/>
        <w:tab/>
        <w:tab/>
        <w:tab/>
        <w:tab/>
        <w:t>+ 12 5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1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18   Rek. stoupaček a soc. zařízení</w:t>
        <w:tab/>
        <w:tab/>
        <w:tab/>
        <w:tab/>
        <w:t>+ 12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1</w:t>
        <w:tab/>
        <w:t>6121</w:t>
        <w:tab/>
        <w:t>MHMP-SMT</w:t>
      </w:r>
    </w:p>
    <w:p>
      <w:pPr>
        <w:pStyle w:val="Normal"/>
        <w:rPr/>
      </w:pPr>
      <w:r>
        <w:rPr>
          <w:sz w:val="20"/>
        </w:rPr>
        <w:tab/>
        <w:tab/>
        <w:t>ORG 0004222   Dostavba hřiště a sportovní haly</w:t>
        <w:tab/>
        <w:tab/>
        <w:tab/>
        <w:tab/>
        <w:t>+ 10 000 000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</w:rPr>
        <w:t>3121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4575   Rekonstrukce střechy – II. etapa</w:t>
        <w:tab/>
        <w:tab/>
        <w:tab/>
        <w:tab/>
        <w:t>+   3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1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21   Rek. rozvodů vody a soc. zařízení</w:t>
        <w:tab/>
        <w:tab/>
        <w:tab/>
        <w:tab/>
        <w:t>+   3 8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121</w:t>
        <w:tab/>
        <w:t xml:space="preserve">MHMP-SMT </w:t>
      </w:r>
    </w:p>
    <w:p>
      <w:pPr>
        <w:pStyle w:val="Normal"/>
        <w:rPr/>
      </w:pPr>
      <w:r>
        <w:rPr>
          <w:sz w:val="20"/>
        </w:rPr>
        <w:tab/>
        <w:tab/>
        <w:t>ORG 0040123   Rek. střechy – havárie</w:t>
        <w:tab/>
        <w:tab/>
        <w:tab/>
        <w:tab/>
        <w:tab/>
        <w:t>+   4 85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4574   Nátěr střechy – celá budova</w:t>
        <w:tab/>
        <w:tab/>
        <w:tab/>
        <w:t xml:space="preserve">              +   2 6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24  Výměna oken a repase vnitř. dveří</w:t>
        <w:tab/>
        <w:tab/>
        <w:tab/>
        <w:t xml:space="preserve">             + 10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3</w:t>
        <w:tab/>
        <w:t>6121</w:t>
        <w:tab/>
        <w:t>MHMP-SMT</w:t>
      </w:r>
    </w:p>
    <w:p>
      <w:pPr>
        <w:pStyle w:val="Normal"/>
        <w:rPr/>
      </w:pPr>
      <w:r>
        <w:rPr>
          <w:sz w:val="20"/>
        </w:rPr>
        <w:tab/>
        <w:tab/>
        <w:t>ORG 0040128  Výměna kanalizace a poz.školy - havárie</w:t>
        <w:tab/>
        <w:tab/>
        <w:t xml:space="preserve">             +   3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29  Výměna kanalizace a poz.školy - havárie</w:t>
        <w:tab/>
        <w:tab/>
        <w:t xml:space="preserve">              +   4 6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ORG 0004565  Rekonstrukce elektroinstalace v DM        </w:t>
        <w:tab/>
        <w:tab/>
        <w:tab/>
        <w:t>+   7 450 000</w:t>
      </w:r>
    </w:p>
    <w:p>
      <w:pPr>
        <w:pStyle w:val="Normal"/>
        <w:spacing w:before="120" w:after="0"/>
        <w:rPr/>
      </w:pPr>
      <w:r>
        <w:rPr>
          <w:sz w:val="20"/>
        </w:rPr>
        <w:t>3122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30  Rek. výdejny stravy a výtahu</w:t>
        <w:tab/>
        <w:t xml:space="preserve">        </w:t>
        <w:tab/>
        <w:tab/>
        <w:tab/>
        <w:t>+   6 5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04560  Rekonstrukce fasády vč. oken</w:t>
        <w:tab/>
        <w:t xml:space="preserve">        </w:t>
        <w:tab/>
        <w:tab/>
        <w:tab/>
        <w:t>+   9 2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22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34  Rek. rozvodů vody a kanalizace</w:t>
        <w:tab/>
        <w:t xml:space="preserve">        </w:t>
        <w:tab/>
        <w:tab/>
        <w:tab/>
        <w:t>+   5 100 000</w:t>
      </w:r>
    </w:p>
    <w:p>
      <w:pPr>
        <w:pStyle w:val="Normal"/>
        <w:spacing w:before="120" w:after="0"/>
        <w:ind w:left="1440" w:hanging="1440"/>
        <w:rPr/>
      </w:pPr>
      <w:r>
        <w:rPr>
          <w:sz w:val="20"/>
        </w:rPr>
        <w:t>3122       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35  Rek. střechy odlouč. pracoviště  Pštrossova</w:t>
        <w:tab/>
        <w:t xml:space="preserve">    </w:t>
        <w:tab/>
        <w:tab/>
        <w:t>+   4 000 000</w:t>
      </w:r>
    </w:p>
    <w:p>
      <w:pPr>
        <w:pStyle w:val="Normal"/>
        <w:spacing w:before="120" w:after="0"/>
        <w:ind w:left="1440" w:hanging="1440"/>
        <w:rPr>
          <w:sz w:val="20"/>
        </w:rPr>
      </w:pPr>
      <w:r>
        <w:rPr>
          <w:sz w:val="20"/>
        </w:rPr>
        <w:t>3122       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36  Rek. soc. zařízení - havárie</w:t>
        <w:tab/>
        <w:t xml:space="preserve">    </w:t>
        <w:tab/>
        <w:tab/>
        <w:t xml:space="preserve">                             +   7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231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38  Výměna oken a rek.fasády pav. A a B</w:t>
        <w:tab/>
        <w:t xml:space="preserve">    </w:t>
        <w:tab/>
        <w:tab/>
        <w:t>+   3 2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14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 0040141  Úprava objektu – I. etapa</w:t>
        <w:tab/>
        <w:t xml:space="preserve">    </w:t>
        <w:tab/>
        <w:tab/>
        <w:tab/>
        <w:tab/>
        <w:t>+   3 000 000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144</w:t>
        <w:tab/>
        <w:t>6121</w:t>
        <w:tab/>
        <w:t>MHMP-SM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ORG 0040147  Rek. objektu  H (el.inst.,soc.z.,rozvody vody, ÚT) </w:t>
        <w:tab/>
        <w:tab/>
        <w:t>+   4 200 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Zvýšení celkem                                                                                                   + 133 150 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800" w:leader="none"/>
      </w:tabs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10:00Z</dcterms:created>
  <dc:creator>INF</dc:creator>
  <dc:description/>
  <dc:language>en-US</dc:language>
  <cp:lastModifiedBy>INF</cp:lastModifiedBy>
  <dcterms:modified xsi:type="dcterms:W3CDTF">2008-02-19T10:11:00Z</dcterms:modified>
  <cp:revision>2</cp:revision>
  <dc:subject/>
  <dc:title>Příloha č</dc:title>
</cp:coreProperties>
</file>