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9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9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 č. 915/11 o výměře 175 m</w:t>
      </w:r>
      <w:r>
        <w:rPr>
          <w:vertAlign w:val="superscript"/>
        </w:rPr>
        <w:t>2</w:t>
      </w:r>
      <w:r>
        <w:rPr/>
        <w:t xml:space="preserve"> v k.ú. Radotín z vlastnictví hl.m. Prahy do vlastnictví manželů MUDr. Miroslava, r.č. 520427/280 a MUDr. Daniely , r.č. 485128/157 Rejchrtových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61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2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24T07:25:00Z</dcterms:modified>
  <cp:revision>1</cp:revision>
  <dc:subject/>
  <dc:title>Průvodce při přípravě materiálů</dc:title>
</cp:coreProperties>
</file>