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7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7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434/43 o výměře 670 m2, k.ú. Motol  do podílového spoluvlastnictví Ing. Jarmily Vohradské a Ing. Tomáše Vohradského a pozemku parc.č. 434/42 o výměře 810 m2, k.ú. Motol do vlastnictví Mgr. Olgy Vondr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36 ze dne 15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0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16T07:01:00Z</dcterms:modified>
  <cp:revision>1</cp:revision>
  <dc:subject/>
  <dc:title>Průvodce při přípravě materiálů</dc:title>
</cp:coreProperties>
</file>