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805/30 o výměře 93 m2 v kat. území Kunratice z vlastnictví hl. m. Prahy do vlastnictví Václava Opatrnéh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805/30 o výměře 93 m2 v kat. území Kunratice z vlastnictví hl. m. Prahy do vlastnictví Václava Opatrného, r.č. 470804/015, bytem Pískovna 908/12, Praha 4, Kunratice , 148 00 Praha 414 za kupní cenu ve výši  2.680 Kč/m2, tj. celkem ve výši 249.24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4:00Z</dcterms:created>
  <dc:creator>INF</dc:creator>
  <dc:description/>
  <dc:language>en-US</dc:language>
  <cp:lastModifiedBy>INF</cp:lastModifiedBy>
  <dcterms:modified xsi:type="dcterms:W3CDTF">2008-02-13T09:24:00Z</dcterms:modified>
  <cp:revision>1</cp:revision>
  <dc:subject/>
  <dc:title>NAŘÍZENÍ ŘEDITELE</dc:title>
</cp:coreProperties>
</file>