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odejmutí správy svěřených věcí z vlastnictví hlavního města Prahy městským částem Praha 14, Praha - Štěrboholy a Praha 2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odejmutí správy svěřených věcí z vlastnictví hlavního města Prahy městským částem Praha 14, Praha - Štěrboholy a Praha 21, uvedenou v příloze č.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6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D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0:02:00Z</dcterms:created>
  <dc:creator>INF</dc:creator>
  <dc:description/>
  <cp:keywords/>
  <dc:language>en-US</dc:language>
  <cp:lastModifiedBy>INF</cp:lastModifiedBy>
  <dcterms:modified xsi:type="dcterms:W3CDTF">2008-02-15T10:02:00Z</dcterms:modified>
  <cp:revision>1</cp:revision>
  <dc:subject/>
  <dc:title>NAŘÍZENÍ ŘEDITELE</dc:title>
</cp:coreProperties>
</file>