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1495/1, k.ú. Dolní Počernice o výměře 11 825 m</w:t>
      </w:r>
      <w:r>
        <w:rPr>
          <w:vertAlign w:val="superscript"/>
        </w:rPr>
        <w:t>2</w:t>
      </w:r>
      <w:r>
        <w:rPr/>
        <w:t xml:space="preserve"> z vlastnictví hl. m. Prahy do vlastnictví  společnosti PRO-SIN, s.r.o. se sídlem Roztoky, U Háje 1451, okres Praha- západ, PSČ 252 63, IČ 264 33 982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495/1, k.ú. Dolní Počernice o výměře 11 825 m</w:t>
      </w:r>
      <w:r>
        <w:rPr>
          <w:vertAlign w:val="superscript"/>
        </w:rPr>
        <w:t>2</w:t>
      </w:r>
      <w:r>
        <w:rPr/>
        <w:t xml:space="preserve"> z vlastnictví hl. m. Prahy do vlastnictví  předkladatele nejvhodnějšího návrhu předloženého v rámci vyhlášeného  výběrového řízení společnosti PRO-SIN, s.r.o. se sídlem Roztoky, U Háje 1451, okres Praha- západ, PSČ 252 63, IČ 264 33 982 za celkovou kupní cenu 22.467.500 Kč, tj. 1.900 Kč/m</w:t>
      </w:r>
      <w:r>
        <w:rPr>
          <w:vertAlign w:val="superscript"/>
        </w:rPr>
        <w:t>2</w:t>
      </w:r>
      <w:r>
        <w:rPr/>
        <w:t xml:space="preserve"> při respektování požadavku MČ Praha Dolní Počernice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14:00Z</dcterms:created>
  <dc:creator>Monika</dc:creator>
  <dc:description/>
  <cp:keywords/>
  <dc:language>en-US</dc:language>
  <cp:lastModifiedBy>Monika</cp:lastModifiedBy>
  <dcterms:modified xsi:type="dcterms:W3CDTF">2008-01-30T07:14:00Z</dcterms:modified>
  <cp:revision>1</cp:revision>
  <dc:subject/>
  <dc:title>NAŘÍZENÍ ŘEDITELE</dc:title>
</cp:coreProperties>
</file>