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805/30 o výměře 93 m2 v kat. území Kunratice z vlastnictví hl. m. Prahy do vlastnictví Václava Opatrného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68 ze dne 12.2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3T09:24:00Z</dcterms:modified>
  <cp:revision>1</cp:revision>
  <dc:subject/>
  <dc:title>Průvodce při přípravě materiálů</dc:title>
</cp:coreProperties>
</file>