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iCs/>
          <w:sz w:val="28"/>
        </w:rPr>
      </w:pPr>
      <w:r>
        <w:rPr>
          <w:b/>
          <w:i/>
          <w:iCs/>
          <w:sz w:val="28"/>
        </w:rPr>
        <w:t>Důvodová zpráva</w:t>
      </w:r>
    </w:p>
    <w:p>
      <w:pPr>
        <w:pStyle w:val="Normal"/>
        <w:spacing w:before="120" w:after="0"/>
        <w:ind w:firstLine="709"/>
        <w:jc w:val="both"/>
        <w:rPr>
          <w:b/>
          <w:b/>
          <w:i/>
          <w:i/>
          <w:iCs/>
          <w:sz w:val="24"/>
        </w:rPr>
      </w:pPr>
      <w:r>
        <w:rPr>
          <w:b/>
          <w:i/>
          <w:iCs/>
          <w:sz w:val="24"/>
        </w:rPr>
      </w:r>
    </w:p>
    <w:p>
      <w:pPr>
        <w:pStyle w:val="Normal"/>
        <w:spacing w:before="120" w:after="0"/>
        <w:jc w:val="both"/>
        <w:rPr>
          <w:sz w:val="24"/>
        </w:rPr>
      </w:pPr>
      <w:r>
        <w:rPr>
          <w:sz w:val="24"/>
        </w:rPr>
        <w:t xml:space="preserve">     </w:t>
      </w:r>
      <w:r>
        <w:rPr>
          <w:sz w:val="24"/>
        </w:rPr>
        <w:t>Materiál je předkládán Zastupitelstvu hl.m. Prahy na základě usnesení RHMP č. 52 ze dne 22.1.2008 a řeší přímý prodej nemovitostí v k.ú. Strašnice vlastníku sousedních nemovitostí.</w:t>
      </w:r>
    </w:p>
    <w:p>
      <w:pPr>
        <w:pStyle w:val="Normal"/>
        <w:jc w:val="both"/>
        <w:rPr/>
      </w:pPr>
      <w:r>
        <w:rPr>
          <w:sz w:val="24"/>
        </w:rPr>
        <w:t xml:space="preserve">     </w:t>
      </w:r>
      <w:r>
        <w:rPr>
          <w:sz w:val="24"/>
        </w:rPr>
        <w:t xml:space="preserve">Hlavní město Praha je na základě Rozhodnutí o přechodu nemovitostí do vlastnictví krajů dle zákona č. 157/2000 Sb. vlastníkem </w:t>
      </w:r>
      <w:r>
        <w:rPr>
          <w:iCs/>
          <w:sz w:val="24"/>
        </w:rPr>
        <w:t>objektu č.p. 3163 – Průběžná 80a na pozemcích parc.č. 3404/6 a 3404/7, budovy bez č.p. na pozemku parc.č. 3404/5, pozemků parc.č. 3404/5, 3404/6, 3404/7, 3404/8, 3404/9 a 3404/15 o celkové výměře 778 m</w:t>
      </w:r>
      <w:r>
        <w:rPr>
          <w:iCs/>
          <w:sz w:val="24"/>
          <w:vertAlign w:val="superscript"/>
        </w:rPr>
        <w:t>2</w:t>
      </w:r>
      <w:r>
        <w:rPr>
          <w:iCs/>
          <w:sz w:val="24"/>
        </w:rPr>
        <w:t xml:space="preserve"> vše v k.ú. Strašnice. </w:t>
      </w:r>
      <w:r>
        <w:rPr>
          <w:sz w:val="24"/>
        </w:rPr>
        <w:t>V současné době je objekt na základě Zřizovací listiny svěřen do správy SOŠ a SOU Weilova 4, Praha 10. V případě uskutečnění prodeje bude tento majetek z této listiny vyřazen – což bylo řešeno úkolem pro SMT MHMP v usnesení RHMP.</w:t>
      </w:r>
      <w:r>
        <w:rPr/>
        <w:t xml:space="preserve"> </w:t>
      </w:r>
      <w:r>
        <w:rPr>
          <w:sz w:val="24"/>
        </w:rPr>
        <w:t>Odbor obchodních aktivit MHMP obdržel již v roce 2002 žádost SKU MHMP (nyní SMT MHMP) ohledně prodeje tohoto nadbytečného majetku, v roce 2006 doporučují přímý prodej vlastníku sousedních nemovitostí. Stanoviska všech dotčených odborů i městské části k prodeji byla kladná a jsou přílohou této důvodové zprávy.</w:t>
      </w:r>
    </w:p>
    <w:p>
      <w:pPr>
        <w:pStyle w:val="Zkladntextodsazen2"/>
        <w:ind w:hanging="0"/>
        <w:rPr/>
      </w:pPr>
      <w:r>
        <w:rPr/>
        <w:t xml:space="preserve">     </w:t>
      </w:r>
      <w:r>
        <w:rPr/>
        <w:t>Uvedené nemovitosti se nacházejí v areálu bývalých automobilových opraven – vlastníky sousedních pozemků jsou restituenti Hlavica, Šulcová, Šimáková a Linhartová  ( původně Československé automobilové opravny Praha, st. podnik v likvidaci) a ABO servis spol s r.o. Administrativní budova č.p. 3163 je třípodlažní a navazuje z uliční části na další dva stejné objekty společnosti ABO servis spol. s r.o. (č.p. 3123 - Průběžná 80b a 80c na pozemcích parc.č. 3402 a 3404/14) s přístavbou na pozemku parc.č. 3404/15. Objekty 80 a, b a c jsou funkčně propojeny v jeden objekt. V administrativní budově je v přízemí vstupní vestibul, který zasahuje i do pravé sekce v č.p. 3123 a je přístupný přes objekt na pozemku parc.č. 3404/15, ve druhém a třetím NP jsou kanceláře, chodby a sociální zařízení. Provozní budova bez č.p. na pozemku parc.č. 3404/5 je přízemní jednopodlažní a je situovaná směrem do dvora. Jedná se o budovu opravárenských dílen (</w:t>
      </w:r>
      <w:r>
        <w:rPr>
          <w:iCs/>
        </w:rPr>
        <w:t>dílny mechaniků a elektro a klempírna)</w:t>
      </w:r>
      <w:r>
        <w:rPr/>
        <w:t>. Obě budovy jsou propojeny spojovacím krčkem. Budovy byly postaveny v letech 1985 – 1988, kolaudovány byly v roce 1988. Vytápění je z centrální plynové kotelny pro celý areál.</w:t>
      </w:r>
      <w:r>
        <w:rPr>
          <w:iCs/>
        </w:rPr>
        <w:t xml:space="preserve"> </w:t>
      </w:r>
    </w:p>
    <w:p>
      <w:pPr>
        <w:pStyle w:val="Zkladntextodsazen2"/>
        <w:ind w:hanging="0"/>
        <w:rPr>
          <w:iCs/>
        </w:rPr>
      </w:pPr>
      <w:r>
        <w:rPr>
          <w:iCs/>
        </w:rPr>
        <w:t xml:space="preserve">     </w:t>
      </w:r>
      <w:r>
        <w:rPr>
          <w:iCs/>
        </w:rPr>
        <w:t xml:space="preserve">Na pozemku parc.č. 3404/15 je postavena na základě stavebního povolení z 23.8.2002 přístavba objektu č.p. 3123 - prodejna automobilů, která je ve vlastnictví ABO servisu. Tento pozemek a k němu příslušná venkovní plocha na pozemku parc.č. 3404/9 jsou pronajaty </w:t>
      </w:r>
      <w:r>
        <w:rPr/>
        <w:t>společnosti AUTO BASE s.r.o. nájemní smlouvou č. 1/02 na dobu určitou do 31.12.2011. Nájemné činí 10,- Kč/m</w:t>
      </w:r>
      <w:r>
        <w:rPr>
          <w:vertAlign w:val="superscript"/>
        </w:rPr>
        <w:t>2</w:t>
      </w:r>
      <w:r>
        <w:rPr/>
        <w:t xml:space="preserve">/měsíc, tj. celkové roční nájemné činí 16.800,- Kč. Prodejem předmětných pozemků práva a povinnosti vyplývající z výše uvedené nájemní smlouvy přejdou na nového vlastníka. AUTO BASE je ve vlastnictví stejných fyzických osob jako ABO servis spol. s r.o. </w:t>
      </w:r>
    </w:p>
    <w:p>
      <w:pPr>
        <w:pStyle w:val="Normal"/>
        <w:jc w:val="both"/>
        <w:rPr/>
      </w:pPr>
      <w:r>
        <w:rPr>
          <w:sz w:val="24"/>
        </w:rPr>
        <w:t xml:space="preserve">     </w:t>
      </w:r>
      <w:r>
        <w:rPr>
          <w:sz w:val="24"/>
        </w:rPr>
        <w:t>ABO servis spol. s r.o. v současné době užívá objekt č.p. 3163 a přilehlou halu na základě smlouvy se SOŠ a SOU Weilova a platí za ně nájemné ve výši 900,- Kč/m</w:t>
      </w:r>
      <w:r>
        <w:rPr>
          <w:sz w:val="24"/>
          <w:vertAlign w:val="superscript"/>
        </w:rPr>
        <w:t>2</w:t>
      </w:r>
      <w:r>
        <w:rPr>
          <w:sz w:val="24"/>
        </w:rPr>
        <w:t>/rok, tj. 774.900,- Kč/rok. Placení nájemného je předmětem zápočtu proti placení nájemného za užívání prostor v objektu č.p. 2397, Průběžná 76, Praha 10, která je ve vlastnictví Čs. automobilových opraven s.p. v likvidaci, ABO servis spol. s.r.o. je zde nájemcem a SOŠ a SOU podnájemcem.</w:t>
      </w:r>
    </w:p>
    <w:p>
      <w:pPr>
        <w:pStyle w:val="Normal"/>
        <w:jc w:val="both"/>
        <w:rPr/>
      </w:pPr>
      <w:r>
        <w:rPr>
          <w:sz w:val="24"/>
        </w:rPr>
        <w:t xml:space="preserve">    </w:t>
      </w:r>
      <w:r>
        <w:rPr>
          <w:sz w:val="24"/>
        </w:rPr>
        <w:t>Majetková komise rady hl.m. Prahy pro prodej nemovitého majetku na svém jednání dne 4.2.2004 doporučila vyhlášení výběrového řízení na úplatný převod předmětných nemovitostí se stanovením minimální kupní ceny ve výši 10 mil. Kč za podmínky, že v podmínkách VŘ a v protokolu o jednání se zájemcem bude uvedeno, že případný nabyvatel zajistí před podáním návrhu na vklad vlastnického práva do KN oddělení technologického zařízení tak, aby bylo zajištěno samostatné fungování všech dosud propojených budov. Všechny dotčené odbory s prodejem uvedených nemovitostí souhlasily. Výběrové řízení bylo vyhlášeno již v roce 2004. Podmínky výběrového řízení si sice vyzvedlo celkem 8 zájemců, ale přihlásil se pouze jeden zájemce a to vlastník sousedních pozemků a nájemce společnost ABO servis spol. s r.o s cenovou nabídkou</w:t>
      </w:r>
      <w:r>
        <w:rPr>
          <w:b/>
          <w:bCs/>
          <w:i/>
          <w:iCs/>
          <w:sz w:val="24"/>
        </w:rPr>
        <w:t xml:space="preserve"> </w:t>
      </w:r>
      <w:r>
        <w:rPr>
          <w:sz w:val="24"/>
        </w:rPr>
        <w:t>10,5 mil. Kč. Výběrové řízení bylo záměrem č.j. OOA-4323/06 dne 14.6.2006 zrušeno.</w:t>
      </w:r>
    </w:p>
    <w:p>
      <w:pPr>
        <w:pStyle w:val="Normal"/>
        <w:jc w:val="both"/>
        <w:rPr>
          <w:sz w:val="24"/>
        </w:rPr>
      </w:pPr>
      <w:r>
        <w:rPr>
          <w:sz w:val="24"/>
        </w:rPr>
        <w:t xml:space="preserve">      </w:t>
      </w:r>
      <w:r>
        <w:rPr>
          <w:sz w:val="24"/>
        </w:rPr>
        <w:t>ABO servis předložil znalecký posudek o dělitelnosti stavby vypracovaný Ing. Zdeňkem Barešem, kde je uvedeno, že případným dělením objektu by se podstatně snížila užitná hodnota celého areálu a zkomplikovala by se jeho stavební údržba. Znalec považuje případné dělení objektu za vysoce neefektivní a v podstatě za nereálné. To je patrné i z toho, že jiný zájemce než vlastník sousedních objektů se do výběrového řízení nepřihlásil.</w:t>
      </w:r>
    </w:p>
    <w:p>
      <w:pPr>
        <w:pStyle w:val="Normal"/>
        <w:jc w:val="both"/>
        <w:rPr/>
      </w:pPr>
      <w:r>
        <w:rPr>
          <w:bCs/>
          <w:sz w:val="24"/>
        </w:rPr>
        <w:t xml:space="preserve">    </w:t>
      </w:r>
      <w:r>
        <w:rPr>
          <w:bCs/>
          <w:sz w:val="24"/>
        </w:rPr>
        <w:t>Objekt č.p. 3163 je nedělitelně spojen s objektem č.p. 3123 (přes něj je také přístupný), který je ve vlastnictví ABO servisu, ale částečně leží na pozemku HMP parc.č. 3401/15. Při vyhlášení výběrového řízení o koupi objektu č.p. 3163 neprojevil nikdo jiný zájem než právě vlastník sousedního objektu, který má tento objekt také pronajatý a má tam kanceláře, prodejnu aut a servisní středisko. ABO servis do objektu investoval nemalé prostředky, což uvádí ve svém dopise z 23.9.2005. V</w:t>
      </w:r>
      <w:r>
        <w:rPr>
          <w:sz w:val="24"/>
        </w:rPr>
        <w:t xml:space="preserve"> letech 2001 - 2005 do objektu č.p. 3163 a provozní budovy investovali cca 3,7 mil. Kč. Bylo rekonstruováno schodiště, sociální zařízení, provedeno zateplení fasády, oprava střechy, výměna garážových vrat. </w:t>
      </w:r>
      <w:r>
        <w:rPr>
          <w:bCs/>
          <w:sz w:val="24"/>
        </w:rPr>
        <w:t xml:space="preserve">Dle znaleckého posudku č. ZU-584/2006 byla stanovena administrativní cena objektu i s pozemky ve výši 13.237.590,-Kč, tato cena vychází z ceny nájemného obvyklého v dané lokalitě, nikoliv dle skutečného nájemného, není tam vůbec zohledněno to, že objekt je nedělitelně spojen s vedlejším objektem a proto prodej jinému zájemci než vlastníku sousedního objektu je zřejmě nereálný, jak  vyplývá z předchozího výběrového řízení. ABO servis nabízel ve výběrovém řízení cenu 10,5 mil. Kč, za tuto cenu by chtěli nemovitosti koupit i nadále – svým dopisem ze dne 2.8.2006 žádají o přímý prodej nemovitostí. Nabízená cena je skoro o 1 milion vyšší než kdybychom administrativní cenu snížili o náklady, které vložili do předmětu nájmu (vynaložené náklady 3,7 mil. Kč – doloženo dopisem ABO servisu z 23.9.2005). </w:t>
      </w:r>
    </w:p>
    <w:p>
      <w:pPr>
        <w:pStyle w:val="Normal"/>
        <w:jc w:val="both"/>
        <w:rPr>
          <w:bCs/>
          <w:sz w:val="24"/>
        </w:rPr>
      </w:pPr>
      <w:r>
        <w:rPr>
          <w:bCs/>
          <w:sz w:val="24"/>
        </w:rPr>
        <w:t xml:space="preserve">     </w:t>
      </w:r>
      <w:r>
        <w:rPr>
          <w:bCs/>
          <w:sz w:val="24"/>
        </w:rPr>
        <w:t xml:space="preserve">RHMP usnesením č. 52 dne 22.1.2008 odsouhlasila </w:t>
      </w:r>
      <w:r>
        <w:rPr>
          <w:sz w:val="24"/>
        </w:rPr>
        <w:t>úplatný převod výše uvedených nemovitostí společnosti ABO servis spol. s r.o. za cenu 10,5 mil. Kč.</w:t>
      </w:r>
    </w:p>
    <w:p>
      <w:pPr>
        <w:pStyle w:val="Normal"/>
        <w:jc w:val="both"/>
        <w:rPr>
          <w:bCs/>
          <w:sz w:val="24"/>
        </w:rPr>
      </w:pPr>
      <w:r>
        <w:rPr>
          <w:bCs/>
          <w:sz w:val="24"/>
        </w:rPr>
      </w:r>
    </w:p>
    <w:p>
      <w:pPr>
        <w:pStyle w:val="Normal"/>
        <w:jc w:val="both"/>
        <w:rPr>
          <w:sz w:val="24"/>
        </w:rPr>
      </w:pPr>
      <w:r>
        <w:rPr>
          <w:sz w:val="24"/>
        </w:rPr>
      </w:r>
    </w:p>
    <w:p>
      <w:pPr>
        <w:pStyle w:val="Normal"/>
        <w:jc w:val="both"/>
        <w:rPr>
          <w:sz w:val="24"/>
        </w:rPr>
      </w:pPr>
      <w:r>
        <w:rPr>
          <w:sz w:val="24"/>
        </w:rPr>
        <w:t>Přílohy: 1.situace</w:t>
      </w:r>
    </w:p>
    <w:p>
      <w:pPr>
        <w:pStyle w:val="Normal"/>
        <w:jc w:val="both"/>
        <w:rPr>
          <w:sz w:val="24"/>
        </w:rPr>
      </w:pPr>
      <w:r>
        <w:rPr>
          <w:sz w:val="24"/>
        </w:rPr>
        <w:t xml:space="preserve">             </w:t>
      </w:r>
      <w:r>
        <w:rPr>
          <w:sz w:val="24"/>
        </w:rPr>
        <w:t>2. výpis z KN</w:t>
      </w:r>
    </w:p>
    <w:p>
      <w:pPr>
        <w:pStyle w:val="Normal"/>
        <w:jc w:val="both"/>
        <w:rPr/>
      </w:pPr>
      <w:r>
        <w:rPr>
          <w:sz w:val="24"/>
        </w:rPr>
        <w:t xml:space="preserve">             </w:t>
      </w:r>
      <w:r>
        <w:rPr>
          <w:sz w:val="24"/>
        </w:rPr>
        <w:t>3. fotografie objektu</w:t>
      </w:r>
    </w:p>
    <w:p>
      <w:pPr>
        <w:pStyle w:val="Normal"/>
        <w:jc w:val="both"/>
        <w:rPr>
          <w:sz w:val="24"/>
        </w:rPr>
      </w:pPr>
      <w:r>
        <w:rPr>
          <w:sz w:val="24"/>
        </w:rPr>
        <w:t xml:space="preserve">             </w:t>
      </w:r>
      <w:r>
        <w:rPr>
          <w:sz w:val="24"/>
        </w:rPr>
        <w:t>4. dopis ABO servisu z 23.9.2005</w:t>
      </w:r>
    </w:p>
    <w:p>
      <w:pPr>
        <w:pStyle w:val="Normal"/>
        <w:jc w:val="both"/>
        <w:rPr>
          <w:sz w:val="24"/>
        </w:rPr>
      </w:pPr>
      <w:r>
        <w:rPr>
          <w:sz w:val="24"/>
        </w:rPr>
        <w:t xml:space="preserve">             </w:t>
      </w:r>
      <w:r>
        <w:rPr>
          <w:sz w:val="24"/>
        </w:rPr>
        <w:t>5. dopis ABO servisu z 2.8.2006</w:t>
      </w:r>
    </w:p>
    <w:p>
      <w:pPr>
        <w:pStyle w:val="Normal"/>
        <w:jc w:val="both"/>
        <w:rPr>
          <w:sz w:val="24"/>
        </w:rPr>
      </w:pPr>
      <w:r>
        <w:rPr>
          <w:sz w:val="24"/>
        </w:rPr>
        <w:t xml:space="preserve">             </w:t>
      </w:r>
      <w:r>
        <w:rPr>
          <w:sz w:val="24"/>
        </w:rPr>
        <w:t>6. znalecký posudek ZU-584/2006</w:t>
      </w:r>
    </w:p>
    <w:p>
      <w:pPr>
        <w:pStyle w:val="Normal"/>
        <w:jc w:val="both"/>
        <w:rPr>
          <w:sz w:val="24"/>
        </w:rPr>
      </w:pPr>
      <w:r>
        <w:rPr>
          <w:sz w:val="24"/>
        </w:rPr>
        <w:t xml:space="preserve">             </w:t>
      </w:r>
      <w:r>
        <w:rPr>
          <w:sz w:val="24"/>
        </w:rPr>
        <w:t>7. stanoviska odborů – 9 stran</w:t>
      </w:r>
    </w:p>
    <w:p>
      <w:pPr>
        <w:pStyle w:val="Normal"/>
        <w:jc w:val="both"/>
        <w:rPr>
          <w:sz w:val="24"/>
        </w:rPr>
      </w:pPr>
      <w:r>
        <w:rPr>
          <w:sz w:val="24"/>
        </w:rPr>
        <w:t xml:space="preserve">             </w:t>
      </w:r>
      <w:r>
        <w:rPr>
          <w:sz w:val="24"/>
        </w:rPr>
        <w:t>8. protokol o ceně</w:t>
      </w:r>
    </w:p>
    <w:p>
      <w:pPr>
        <w:pStyle w:val="Normal"/>
        <w:jc w:val="both"/>
        <w:rPr/>
      </w:pPr>
      <w:r>
        <w:rPr>
          <w:sz w:val="24"/>
        </w:rPr>
        <w:t xml:space="preserve">             </w:t>
      </w:r>
      <w:r>
        <w:rPr>
          <w:sz w:val="24"/>
        </w:rPr>
        <w:t>9. usnesení RHMP</w:t>
      </w:r>
    </w:p>
    <w:sectPr>
      <w:footerReference w:type="default" r:id="rId2"/>
      <w:type w:val="nextPage"/>
      <w:pgSz w:w="11906" w:h="16838"/>
      <w:pgMar w:left="1418" w:right="1418" w:gutter="0" w:header="0" w:top="1418" w:footer="102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r>
      <w:rPr>
        <w:rStyle w:val="PageNumber"/>
        <w:sz w:val="24"/>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ind w:left="567" w:hanging="567"/>
      <w:jc w:val="center"/>
      <w:outlineLvl w:val="2"/>
    </w:pPr>
    <w:rPr>
      <w:b/>
      <w:i/>
      <w:sz w:val="28"/>
    </w:rPr>
  </w:style>
  <w:style w:type="paragraph" w:styleId="Heading4">
    <w:name w:val="Heading 4"/>
    <w:basedOn w:val="Normal"/>
    <w:next w:val="Normal"/>
    <w:qFormat/>
    <w:pPr>
      <w:keepNext w:val="true"/>
      <w:numPr>
        <w:ilvl w:val="3"/>
        <w:numId w:val="1"/>
      </w:numPr>
      <w:outlineLvl w:val="3"/>
    </w:pPr>
    <w:rPr>
      <w:sz w:val="24"/>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St2z0">
    <w:name w:val="WW8NumSt2z0"/>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851" w:hanging="851"/>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2">
    <w:name w:val="Základní text odsazený 2"/>
    <w:basedOn w:val="Normal"/>
    <w:qFormat/>
    <w:pPr>
      <w:overflowPunct w:val="false"/>
      <w:autoSpaceDE w:val="false"/>
      <w:ind w:firstLine="708"/>
      <w:jc w:val="both"/>
      <w:textAlignment w:val="baseline"/>
    </w:pPr>
    <w:rPr>
      <w:sz w:val="24"/>
    </w:rPr>
  </w:style>
  <w:style w:type="paragraph" w:styleId="TextBodyIndent">
    <w:name w:val="Body Text Indent"/>
    <w:basedOn w:val="Normal"/>
    <w:pPr>
      <w:ind w:left="2127" w:hanging="2127"/>
      <w:jc w:val="both"/>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5T08:01:00Z</dcterms:created>
  <dc:creator>MHMP</dc:creator>
  <dc:description/>
  <dc:language>en-US</dc:language>
  <cp:lastModifiedBy>INF</cp:lastModifiedBy>
  <dcterms:modified xsi:type="dcterms:W3CDTF">2008-02-05T08:05:00Z</dcterms:modified>
  <cp:revision>2</cp:revision>
  <dc:subject/>
  <dc:title>Informace pro </dc:title>
</cp:coreProperties>
</file>