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í pozemku parc.č. 846/2  v k.ú.Písnice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úplatné nabytí vlastnictví částí pozemku parc.č. 846/2 podle GP č. 882 -18/2004 nově označených jako parc.č.846/10 o výměře 61 m2 a par.č. 846/9 o výměře 168 m2 v k.ú.Písnice, z podílového vlastnictví Ing.Ladislava Chundely, bytem Libušská 225/51, Praha Libuš, Pavly Hlínové, bytem Evžena Rošického 2677/21, Jihlava, RNDr.Josefa Hojdara, bytem Brdičkova 1912/19, Praha 13, Jana Malkuse, bytem Kollárova 1268, Ostrov nad Ohří a Blaženy Peterkové, bytem Sídliště Za Chlumem 731, Bílina do vlastnictví hl.m.Prahy za kupní cenu určenou dle znaleckého posudku ve výši 240 802,13 Kč tj.3948,- Kč/m2 a 265 277,10 Kč tj.1579,-Kč/m2. Celková kupní cena činí  506 080,-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1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04:00Z</dcterms:created>
  <dc:creator>INF</dc:creator>
  <dc:description/>
  <dc:language>en-US</dc:language>
  <cp:lastModifiedBy>INF</cp:lastModifiedBy>
  <dcterms:modified xsi:type="dcterms:W3CDTF">2008-01-25T10:04:00Z</dcterms:modified>
  <cp:revision>1</cp:revision>
  <dc:subject/>
  <dc:title>NAŘÍZENÍ ŘEDITELE</dc:title>
</cp:coreProperties>
</file>