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4/       ze dne 28.2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8.2.2008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obecně závazné vyhlášky č.  10/2007 Sb. hl.m. Prahy, obecně závazné vyhlášky č.  13/2007 Sb. hl.m. Prahy, obecně závazné vyhlášky č.  14/2007 Sb. hl.m. Prahy, obecně závazné vyhlášky č.  15/2007 Sb. hl.m. Prahy, obecně závazné vyhlášky č.  1/2008 Sb. hl.m. Prahy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V příloze č. 7 části B se v části  Praha  14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Hostavice</w:t>
        <w:tab/>
        <w:t>1012</w:t>
        <w:tab/>
        <w:t>21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bez čísel popisných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V příloze č. 7 části B se v části  Praha - Štěrboholy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Štěrboholy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eřejné vodovodní řady v ulicích Pod Areálem a Ve Stráni v celkové pořizovací hodnotě 1 759 259 Kč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eřejné kanalizační splaškové stoky v ulicích Pod Areálem a Ve Stráni v celkové pořizovací hodnotě 6 836 714 Kč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3. V příloze č. 7 části B se v části Praha 21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Újezd nad Lesy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- 7. stavba v pořizovací hodnotě 508 000 Kč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- 8. stavba v pořizovací hodnotě 2 450 538 Kč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- 9. stavba v pořizovací hodnotě 4 866 777 Kč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- 10. stavba v pořizovací hodnotě 4 594 924 Kč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- 11. stavba v pořizovací hodnotě 8 474 223 Kč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- 12. stavba v pořizovací hodnotě 1 820 626 Kč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eřejné vodovodní řady – stavba od  IPB REAL v pořizovací hodnotě 2 435 541 Kč“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 dubna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39:00Z</dcterms:created>
  <dc:creator>INF</dc:creator>
  <dc:description/>
  <dc:language>en-US</dc:language>
  <cp:lastModifiedBy>INF</cp:lastModifiedBy>
  <dcterms:modified xsi:type="dcterms:W3CDTF">2008-02-20T17:40:00Z</dcterms:modified>
  <cp:revision>2</cp:revision>
  <dc:subject/>
  <dc:title>Příloha č</dc:title>
</cp:coreProperties>
</file>