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převodu nevyčerpaných prostředků z rozpočtu hl. m. Prahy pro rok 2007 do rozpočtu hl. m. Prahy pro rok 2008 na program OPPA a projekty MČ v rámci JPD 3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zvýšení rozpočtu hl. m. Prahy v třídě 8 - financování, pol. 8115 (převod nevyčerpaných finančních prostředků hl. m. Prahy z roku 2007 na program OPPA) do rozpočtu hl. m. Prahy na rok 2008) ve výši 70 000 tis. Kč za současného zvýšení běžných výdajů  odboru FEU MHMP kap. 0902, § 6171</w:t>
      </w:r>
    </w:p>
    <w:p>
      <w:pPr>
        <w:pStyle w:val="Odstavec1"/>
        <w:rPr/>
      </w:pPr>
      <w:r>
        <w:rPr/>
        <w:t xml:space="preserve">2. </w:t>
        <w:tab/>
        <w:t>zvýšení rozpočtu hl. m. Prahy v třídě 8 - financování, pol. 8115 (převod nevyčerpaných finančních prostředků hl. m. Prahy z roku 2007 na projekty JPD 3 realizované MČ hl. m. Prahy nebo organizacemi zřízenými MČ hl. m. Prahy do rozpočtu hl. m. Prahy na rok 2008) ve výši 1 158,7 tis. Kč a současné poskytnutí účelových neinvestičních dotací z rozpočtu hl. m. Prahy (pol. 4121) MČ hl. m. Prahy podle přílohy č. 1 tohoto usnesení; dotace bude MČ hl. m. Prahy poskytována ve splátkách v souladu s Podmínkami realizace projektů JPD 3</w:t>
      </w:r>
    </w:p>
    <w:p>
      <w:pPr>
        <w:pStyle w:val="Odstavec1"/>
        <w:rPr/>
      </w:pPr>
      <w:r>
        <w:rPr/>
        <w:t xml:space="preserve">3. </w:t>
        <w:tab/>
        <w:t>snížení běžných výdajů odboru FEU MHMP na projekty JPD 3 realizované MČ hl. m. Prahy nebo organizacemi zřízenými MČ hl. m. Prahy v celkové výši 813,5 tis. Kč a současné poskytnutí účelových neinvestičních dotací z rozpočtu hl. m. Prahy (POL  4121) MČ hl. m. Prahy podle přílohy č. 2 tohoto usnesení; dotace budou MČ hl. m. Prahy poskytovány ve splátkách v souladu s Podmínkami realizace projektů JPD 3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8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8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2:18:00Z</dcterms:created>
  <dc:creator>KM</dc:creator>
  <dc:description/>
  <dc:language>en-US</dc:language>
  <cp:lastModifiedBy>KM</cp:lastModifiedBy>
  <dcterms:modified xsi:type="dcterms:W3CDTF">2008-02-19T12:18:00Z</dcterms:modified>
  <cp:revision>1</cp:revision>
  <dc:subject/>
  <dc:title>NAŘÍZENÍ ŘEDITELE</dc:title>
</cp:coreProperties>
</file>