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ímto materiálem se řeší změna zřizovací listiny příspěvkové organizace Dětský domov a Školní jídelna, Praha 9-Dolní Počernice, Národních hrdinů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Ředitel Dětského domova a Školní jídelny, Praha 9-Dolní Počernice, Národních hrdinů 1, požádal dopisem č.j. DD P9/NH 194/2008 ze dne 10. 3. 2008 o změnu ve zřizovací listině v odstavci             VI. Doplňková činnost organizace ve smyslu rozšíření okruhů doplňkové činnosti o okruh „pronájem šesti služebních bytů v budově Národních hrdinů 1, Praha 9, a jednoho služebního bytu v budově Národních hrdinů 392, Praha 9, na dobu určitou jednoho roku.“ V souvislosti s hlavním účelem a předmětem činnosti, kterým je zajištění náhradní výchovné péče nezletilým osobám, případně zletilým osobám do 19 let věku, a základě rozhodnutí soudu o ústavní výchově, ochranné výchově nebo             o předběžném opatření, a péče o děti s nařízenou ústavní výchovou, které nemají závažné poruchy chování, je pro nepřetržitý chod organizace nutná přítomnost pedagogických pracovníků. Z tohoto důvodu organizace svým zaměstnancům zajišťuje možnost bydlení v areálu Dětského domov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měna ve zřizovací listině se týká faktického narovnání stavu již existující situace, aby uváděná doplňková činnost organizace odpovídala skutečnos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případě schválení navrhované změny Zastupitelstvem hlavního města Prahy nabude změna zřizovací listiny účinnosti ke dni 1. 6. 200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Seznam příloh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09" w:hanging="709"/>
        <w:jc w:val="both"/>
        <w:rPr>
          <w:sz w:val="22"/>
        </w:rPr>
      </w:pPr>
      <w:r>
        <w:rPr>
          <w:sz w:val="22"/>
        </w:rPr>
        <w:t>1)      Žádost Dětského domova a Školní jídelny, Praha 9-Dolní Počernice, Národních hrdinů 1, č.j. DD P9/NH 194/2008 ze dne 10. 3. 2008 (pouze v tištěné podobě)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12:00Z</dcterms:created>
  <dc:creator>MHMP</dc:creator>
  <dc:description/>
  <cp:keywords/>
  <dc:language>en-US</dc:language>
  <cp:lastModifiedBy>INF</cp:lastModifiedBy>
  <dcterms:modified xsi:type="dcterms:W3CDTF">2008-03-31T11:13:00Z</dcterms:modified>
  <cp:revision>2</cp:revision>
  <dc:subject/>
  <dc:title>Příloha č</dc:title>
</cp:coreProperties>
</file>