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0"/>
        </w:rPr>
      </w:pPr>
      <w:r>
        <w:rPr>
          <w:sz w:val="20"/>
        </w:rPr>
        <w:t>Důvodová zpráva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ento materiál řeší svěření nemovitostí v k.ú. Střížkov ve vlastnictví hlavního města Prahy do správy městské části Praha 9, a to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>budovy č.pop. 538 v k.ú. Střížkov se zastavěným  pozemkem parc.č. 136/1 o výměře 1280 m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v areálu  penzionu pro důchodce,  dle  ÚP hl.m. Prahy v území  VV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áměrem MČ Praha 9 je zajistit finanční prostředky na rekonstrukci objektu a  následně zachovat, případně posílit služby využívané obyvateli penzionu.</w:t>
      </w:r>
    </w:p>
    <w:p>
      <w:pPr>
        <w:pStyle w:val="Zkladntext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Zkladntext2"/>
        <w:rPr>
          <w:bCs w:val="false"/>
          <w:sz w:val="20"/>
        </w:rPr>
      </w:pPr>
      <w:r>
        <w:rPr>
          <w:bCs w:val="false"/>
          <w:sz w:val="20"/>
        </w:rPr>
        <w:t>MČ Praha - 9 předložila dopisem  č.j.: P09 00 1067/2008 ze dne 19.12.2007, dle usnesení ZMČ Praha - 9        č. 6/08 ze dne 5.2.2008  (příloha č.1) žádost o svěření výše uvedených nemovitostí.</w:t>
      </w:r>
    </w:p>
    <w:p>
      <w:pPr>
        <w:pStyle w:val="Zkladntext2"/>
        <w:rPr>
          <w:bCs w:val="false"/>
          <w:sz w:val="20"/>
        </w:rPr>
      </w:pPr>
      <w:r>
        <w:rPr>
          <w:bCs w:val="false"/>
          <w:sz w:val="20"/>
        </w:rPr>
        <w:t xml:space="preserve">Budova  č.pop. 538  v  Hejnické ul. dlouhodobě  sloužila jako centrální budova areálu domova - penzionu  pro důchodce, který byl  ve správě  Domova důchodců Ďáblice (dnes Domov pro seniory Ďáblice). S ohledem na usnesení Rady HMP č. 1514 ze dne  9.10.2007, kterým byly  penziony pro důchodce při domovech důchodců převedeny  ze sféry sociálních služeb do sféry hospodaření s byty, byly nemovitosti výše uvedeného areálu v k.ú. Střížkov  usnesením  ZHMP č. 10/45 ze dne 25.10.2007 vyjmuty ze  zřizovací listiny  příspěvkové organizace Domov pro seniory Ďáblice, jejich správu převzal OSM MHMP.  Movitý majetek  budovy č.pop. 538  zůstává ve správě p.o. Domov pro seniory Ďáblice. 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Záměrem MČ Praha 9 je získat budovu č.pop. 538 se zastavěným pozemkem do své správy, zajistit finanční prostředky na rekonstrukci objektu a  následně zachovat, případně posílit služby využívané obyvateli penzionu a zároveň zde umožnit jejich kulturní vyžití. Podrobný záměr  MČ Praha 9 uvádí ve své důvodové zprávě (příloha č. 2). </w:t>
      </w:r>
    </w:p>
    <w:p>
      <w:pPr>
        <w:pStyle w:val="Zkladntext2"/>
        <w:rPr/>
      </w:pPr>
      <w:r>
        <w:rPr>
          <w:bCs w:val="false"/>
          <w:sz w:val="20"/>
        </w:rPr>
        <w:t>Objekt č.pop. 538 tvoří jeden funkční celek s  pozemkem parc.č. 136/1 o výměře 1 280 m</w:t>
      </w:r>
      <w:r>
        <w:rPr>
          <w:bCs w:val="false"/>
          <w:sz w:val="20"/>
          <w:vertAlign w:val="superscript"/>
        </w:rPr>
        <w:t>2</w:t>
      </w:r>
      <w:r>
        <w:rPr>
          <w:bCs w:val="false"/>
          <w:sz w:val="20"/>
        </w:rPr>
        <w:t xml:space="preserve"> v k.ú. Střížkov, nemovitosti  jsou ve vlastnictví hl.m. Prahy, dle  ÚP hl.m. Prahy se  nacházejí v území  VV, v cenové  mapě není  pozemek  oceněn   (příloha  č. 3). </w:t>
      </w:r>
    </w:p>
    <w:p>
      <w:pPr>
        <w:pStyle w:val="Zkladntext2"/>
        <w:rPr>
          <w:bCs w:val="false"/>
          <w:sz w:val="20"/>
        </w:rPr>
      </w:pPr>
      <w:r>
        <w:rPr>
          <w:bCs w:val="false"/>
          <w:sz w:val="20"/>
        </w:rPr>
        <w:t>Bytový odbor MHMP se svěřením souhlasí za předpokladu, že další využití bude alespoň z části plnit potřeby obyvatel bývalého penzionu pro důchodce na  Střížkově  (příloha č. 4), tato podmínka je ošetřena v návrhu  obecně závazné vyhlášky.</w:t>
      </w:r>
    </w:p>
    <w:p>
      <w:pPr>
        <w:pStyle w:val="Zkladntext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>Seznam příloh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993" w:right="-142" w:hanging="993"/>
        <w:jc w:val="both"/>
        <w:rPr/>
      </w:pPr>
      <w:r>
        <w:rPr>
          <w:sz w:val="20"/>
        </w:rPr>
        <w:t xml:space="preserve">příloha č. 1: Žádost </w:t>
      </w:r>
      <w:r>
        <w:rPr>
          <w:bCs/>
          <w:sz w:val="20"/>
        </w:rPr>
        <w:t>č.j.: P09 00 1067/2008 ze dne 19.12.2007+ usnesení ZMČ Praha 9 č. 6/08 ze dne 5.2.2008</w:t>
      </w:r>
    </w:p>
    <w:p>
      <w:pPr>
        <w:pStyle w:val="Normal"/>
        <w:ind w:left="993" w:hanging="993"/>
        <w:jc w:val="both"/>
        <w:rPr>
          <w:bCs/>
          <w:sz w:val="20"/>
        </w:rPr>
      </w:pPr>
      <w:r>
        <w:rPr>
          <w:bCs/>
          <w:sz w:val="20"/>
        </w:rPr>
        <w:t>příloha č. 2: Důvodová zpráva MČ Praha 9</w:t>
      </w:r>
    </w:p>
    <w:p>
      <w:pPr>
        <w:pStyle w:val="Normal"/>
        <w:ind w:left="993" w:hanging="993"/>
        <w:jc w:val="both"/>
        <w:rPr/>
      </w:pPr>
      <w:r>
        <w:rPr>
          <w:bCs/>
          <w:sz w:val="20"/>
        </w:rPr>
        <w:t>pří</w:t>
      </w:r>
      <w:r>
        <w:rPr>
          <w:sz w:val="20"/>
        </w:rPr>
        <w:t>loha č. 3: Informativní výpis z KN + snímky map</w:t>
      </w:r>
    </w:p>
    <w:p>
      <w:pPr>
        <w:pStyle w:val="Normal"/>
        <w:ind w:left="993" w:hanging="993"/>
        <w:jc w:val="both"/>
        <w:rPr>
          <w:sz w:val="20"/>
        </w:rPr>
      </w:pPr>
      <w:r>
        <w:rPr>
          <w:sz w:val="20"/>
        </w:rPr>
        <w:t>příloha č. 4: Stanovisko  BYT MHMP č.j.: MHMP 68717/2008 ze dne 21.2.2008</w:t>
      </w:r>
    </w:p>
    <w:p>
      <w:pPr>
        <w:pStyle w:val="Normal"/>
        <w:ind w:left="993" w:hanging="99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99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99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99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993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Zkladntextodsazen2">
    <w:name w:val="Základní text odsazený 2"/>
    <w:basedOn w:val="Normal"/>
    <w:qFormat/>
    <w:pPr>
      <w:ind w:left="1418" w:hanging="141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9:00Z</dcterms:created>
  <dc:creator>MHMP</dc:creator>
  <dc:description/>
  <cp:keywords/>
  <dc:language>en-US</dc:language>
  <cp:lastModifiedBy>INF</cp:lastModifiedBy>
  <dcterms:modified xsi:type="dcterms:W3CDTF">2008-05-13T11:19:00Z</dcterms:modified>
  <cp:revision>2</cp:revision>
  <dc:subject/>
  <dc:title>Důvodová zpráva</dc:title>
</cp:coreProperties>
</file>