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4111"/>
        <w:gridCol w:w="708"/>
        <w:gridCol w:w="1701"/>
        <w:gridCol w:w="993"/>
        <w:gridCol w:w="3543"/>
        <w:gridCol w:w="3261"/>
      </w:tblGrid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bookmarkStart w:id="0" w:name="KONTAB"/>
            <w:bookmarkEnd w:id="0"/>
            <w:r>
              <w:rPr>
                <w:sz w:val="22"/>
                <w:szCs w:val="22"/>
              </w:rPr>
              <w:t>3/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í účelové neinvestiční dotace pro MČ Praha 12, MČ Praha 16, MČ Praha 20 na provozování sběrného dvor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Arch. Winkler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zajistit realizaci bodu I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poskytnuté neinvestiční dotace byly použity v souladu s plánovaným účelem podle bodu I.a II.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stanovení paušální hodinové částky pro poskytování náhrady výdělku ušlého v souvislosti s výkonem funkce neuvolněného člena Zastupitelstva hl. m. 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rnk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8.1. - zajistit realizaci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oddělení PER postupuje  v souladu s ustanovením § 52 odst. 4 zákona č. 131/2000 Sb., o hl. m. Praze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k pozemkům v k.ú. Hostivař, Řepy, Vokovice a Vinoř z vlastnictví ČR s právem hospodaření s majetkem státu pro Státní statek hl. m. Prahy "v likvidaci" do vlastnictví hlavního města Prahy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opisem ze dne 6.12.2007 požádán Státní statek o úplatný převod pozemků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na reálné rozdělení pozemku prac. č. 1359/1 o výměře 1195 m2 v k.ú. Michle v podílovém spoluvlastnictví 7/8 hlavního města Prahy a 1/8 Staveb silnic a železnic a.s., zřízení věcného břemene chůze a jízdy přes pozemek parc. č. 1359/1 a bezúplatného nabytí dvou garáží z vlastnictví Stavby silnic a železnic a.s. do vlastnictví hl.m. Prahy 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 27.12.2007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využití předkupního práva ke spoluvlastnickým podílům pozemku parc.č. 1631/1 v k.ú. Hloubětín z vlastnictví Marie Velingerové (podíl 3/48) a Petra Vichra (podíl 3/48) do vlastnictví hl.m. 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uzavřena dne 11.1.2008 s pí Velingerovou, druhý spoluvlastník zemřel před uzavřením smlouvy, čeká se na dokončení dědického řízení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pozemků parc.č. 2014/265, parc. č. 2014/266, parc. č. 2014/267 a  parc. č. 2014/270, v k.ú. Chodov, ve vlastnictví Martina Hejtmánka, bytem Proutěná 377/16, Praha 11 za pozemek 2014/371 v k.ú. Chodov, ve vlastnictví hl.m.Prahy a s úplatným převodem vlastnictví pozemků parc.č. 2014/426 a parc.č. 2014/427 v k.ú. Chodov z vlastnictví hlavního města Prahy do vlastnictví Martina Hejtmánka, bytem Proutěná 377/16, Praha 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uzavřena dne 19.12.2007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objektu bez č.p. a pozemku parc.č. 3835/29 o výměře 1924 m2 v k.ú. Modřany společnosti LOGISTIK REAL a.s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15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– kupní smlouva podepsána dne 17.1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schválení úplatného převodu části pozemku parc.č. 417/2, nově označené jako pozemek parc.č. 417/8 o výměře 523 m2 v kat. území Holešovice z vlastnictví hl.m. Prahy do vlastnictví společnosti ONYX company, s.r.o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 dne 30.1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části pozemku parc. č. 1353/1 o výměře 188 m2 v kat. území Troja z vlastnictví hl.m. Prahy do vlastnictví Jana Marouška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 dne 14.12.2007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schválení úplatného převodu pozemku parc. č. 4197/3 o výměře 74 m2 a pozemku parc. č. 4197/4 o výměře 105 m2 v k.ú. Smíchov z vlastnictví hl.m. Prahy do vlastnictví společnosti BOOM TOWN, a.s., IČ: 269 70 2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1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společnost změnila název a IČO, došlo ke sloučení společností BOOM TOWN a Rezidence, s.r.o., připravena revokace, T - 5827 předložena 21.1.2008 předkladateli 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úplatného převodu pozemku parc.č. 1072/187 o výměře 132 m2 v k.ú. Hloubětín z vlastnictví hl.m. Prahy do vlastnictví společnosti Bydlení Hloubětín s.r.o., IČ 275 72 7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 dne 11.12.2007</w:t>
            </w:r>
          </w:p>
          <w:p>
            <w:pPr>
              <w:pStyle w:val="Podod2"/>
              <w:spacing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části pozemku parc. č. 3150 v k. ú. Krč o výměře 131 m2 z vlastnictví hl. m. Prahy do vlastnictví pana Vladimíra Másilk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0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 dne 9.1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vlastnictví pozemku č. parc. 107/22 o výměře 75 m2 v katastrálním území Vokovice z vlastnictví hlavního města Prahy do vlastnictví Ing. Dušana Falgeho, bytem Praha 6, Nad Jenerálkou  524/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 dne 14.12.2007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u parc.č. 2581/15 o výměře 44 m2, k.ú. Hostivař z vlastnictví hl. m. Prahy do vlastnictví CTY PRŮMYSLOVÁ, s.r.o. se sídlem Praha 10, Hostivař, Průmyslová 1472/11, PSČ 102 19, IČ 275 61 3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18.1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části pozemku parc. č. 502 v k.ú. Záběhlice o výměře  31 m2 z vlastnictví hl. m. Prahy do vlastnictví paní Jiřiny Jungmannova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3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13.12.2007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schválení úplatného převodu pozemku parc.č. 62/5  o výměře 27 m2,  kat. území Bubeneč z vlastnictví hl.m. Prahy do vlastnictví společnosti P+S+P, spol. s r.o. 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23.1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u parc.č. 1475/235 o výměře 21 m2, k.ú. Košíře z vlastnictví hl. m. Prahy do vlastnictví Ing. Stanislava Potužníka, RČ 400815/014, bytem Sobotecká 2360/5, 101 00 Praha 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31.1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části pozemku parc. č. 3212 v k. ú. Michle o výměře 16 m2 z vlastnictví hl. m. Prahy do podílového spoluvlastnictví manželů Gabriely a Vladimíra Ševčíkovýc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10.1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schválení úplatného převodu části pozemku parc.č. 1010 o výměře 1 m2 v kat. území Hodkovičky  z vlastnictví hl. m. Prahy do společného jmění manželů Josefa Cháry a Marie Chárov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13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schválení úplatného převodu části pozemku parc.č. 1666/1 o výměře 1m2  k. ú. Kamýk z vlastnictví hl. m. Prahy do podílového spoluvlastnictví Ing. Václava Matějčka, id. 1/4, do SJM Václava Matějčka a Zdenky Matějčkové, id. 2/4 a do podílového spoluvlastnictví Zdeňka Matějčka, id. 1/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30.1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úplatné nabytí pozemků v k.ú. Horní Počernice parc.č. 3505/5 o výměře 158 m2, parc.č. 3506/4 o výměře 230 m2 a parc.č. 3507/2 o výměře 15 m2 do vlastnictví hl..m. Prahy pro stavbu č. 3295 "TV Horní Počernice, etapa 001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6.3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úplatné nabytí pozemků parc. č. 2623/3 o výměře 443 m2 a parc. č. 2623/6 o výměře 24 m2 v k.ú. Stodůlky z vlastnictví Jaroslavy Kořínkové do vlastnictví hl.m. Prahy pro účel realizace stavby č. 8588 TV Malá Ohrada, etapa 000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30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kupní smlouva připravena k podpisu řediteli OMI MHMP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é nabytí části pozemku parc.č. 985/12 k.ú. Ruzyně o výměře 137 m2 z vlastnictví Berezněvové Alexandry,  Lichtenbergové Jaroslavy, Měšťana Michaela, Měšťanové Alenky a Ing. Topiče Jiřího do vlastnictví hl.m. Prahy pro realizaci stavby č. 0117 TV Zbuzansk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vzhledem ke změně výměry části pozemku parc.č. 985/12 v k.ú. Ruzyně je zpracován nový GOP a nové ocenění, usnesení ZHMP bude revokováno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é nabytí části pozemku parc.č. 999/2 k.ú. Ruzyně z podílového spoluvlastnictví Havlové Heleny, MUDr. Poštové Miluše, MVDr. Rákose Jiřího a Rákose Stanislava do vlastnictví HMP pro realizaci stavby č. 0117 TV Zbuzansk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vzhledem ke změně vyhlášky o oceňování je zajištěn nový znalecký posudek na část pozemku, usnesení ZHMP bude revokováno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bezúplatné nabytí vodohospodářského díla z vlastnictví Skanska Program Domov, s.r.o.,  do vlastnictví hl.m.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33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darovací smlouva zaslána dárci k podpisu dne 13.12.2007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bezúplatnému nabytí vlastnictví pozemku parc.č. 1018/28 o výměře 147 m2 v k.ú. Čimice z vlastnictví České republiky, právo hospodaření s majetkem státu: Ústřední kontrolní a zkušební ústav zemědělský, Hroznová 2, Brno, do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smlouvy zaslán dne 18.1.2008 na Ústřední kontrolní a zkušební ústav zemědělský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částí pozemků parc.č. 591/1 a 591/2 v k.ú. Dejvice ve vlastnictví ČR - Státní technická knihovna za části pozemků parc.č. 591/3, 681/7  a 4280/1 v k.ú. Dejvice ve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rozpracována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kat. území Dejvice, parc.č. 2519/58 a 2519/143 s domem čp. 2387 z vlastnictví hl.m. Prahy do SJM Bedřicha Žerta a Jiřiny Žertov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- směnná smlouva uzavřena dne 14.1.2008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části pozemku parc.č. 1237 o výměře 62 m2 v k.ú. Chodov ve vlastnictví Ludmily Rabasové, Hejplíkova 823, Praha 4 za pozemek parc.č. 1227 v k.ú. Chodov ve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lněno </w:t>
            </w:r>
            <w:r>
              <w:rPr>
                <w:sz w:val="22"/>
                <w:szCs w:val="22"/>
              </w:rPr>
              <w:t>– smlouva uzavřena dne 14.1.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revokaci usnesení  Zastupitelstva hl.m. Prahy č. 20/68 o  úplatném  nabytí pozemků parc.č. 1517/22,1528/2 a 1528/4  v k.ú. Radotín do vlastnictví hl.m.Prahy pro realizaci stavby č.3082 TV Radotín, etapa 000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rodávající s předloženou smlouvou nesouhlasí a probíhá jednání mezi právníkem a MHMP 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revokaci usnesení Zastupitelstva HMP č. 35/37 ze dne 23.2.2006 - úplatné nabytí pozemku v k.ú. Horní Počernice, parc.č. 4380/7 do vlastnictví hl.m. Prahy v souvislosti s realizací stavby č. 0083 "Horní Počernice - ČOV Svépravice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3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8.1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revokaci usnesení Zastupitelstva HMP č. 35/39 ze dne 23.2.2006 k návrhu na úplatné nabytí pozemku parc.č. 885/4 k.ú. Kolovraty do vlastnictví hl.m. Prahy pro  realizací stavby č. 0161 TV Kolovraty, etapa 0001 - Kolovraty jihozápa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kupní smlouva podepsána, dosud nepředána na OMI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revokaci usnesení Zastupitelstva HMP č. 35/40 ze dne 23.2.2006 k návrhu na úplatné nabytí pozemku parc.č. 887/9 k.ú. Kolovraty do vlastnictví hl.m. Prahy pro realizaci stavby č. 0161 TV Kolovraty, etapa 000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41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kupní smlouva podepsána, dosud nepředána na OMI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revokaci usnesení Zastupitelstva HMP č. 3/7 ze dne 25.1.2007 k návrhu na zrušení usnesení ZHMP č. 35/38 ze dne 23.2.2006 a k návrhu na úplatné nabytí části pozemku parc.č. 887/1 k.ú. Kolovraty do vlastnictví hl.m. Prahy pro realizaci stavby č. 0161 TV Kolovraty, etapa 0001 - Kolovraty jihozápa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kupní smlouvu vlastníci pozemku dosud nepodepsali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bezúplatné nabytí vlastnictví souboru budov školy v ulici Jahodová, č.p. 2800,  na pozemcích parc.č. 2078/199, 2078/167, 2078/168, 2078/198, 2078/166 a pozemků parc.č. 2078/199, 2078/167, 2078/168, 2078/198, 2078/166, 2078/229, 2078/323, 2078/394, vše v k.ú. Záběhlice, z vlastnictví ČR - Úřadu pro zastupování státu ve věcech majetkových, Územní pracoviště v hlavním městě Praze, do vlastnictví hlavního města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45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uzavřena dne 10.1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úplatnému nabytí vlastnictví pozemků parc.č. 207/12 o výměře 25 m2 a parc.č. 207/14 o výměře 1 008 m2 v k.ú. Chodov z vlastnictví Jednoty, smíšeného družstva Praha - západ, Malešická 2470/16a, 130 00 Praha 3 - Žižkov, IČ: 00031828 do vlastnictví hl.m.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14.12.2007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pozemku parc.č.204/7  v  k.ú. Lipence  z  podílového spoluvlastnictví Jiřího Rulíka bytem Chovatelská 306, Lipence, 155 31, Praha 511 a Hany Schwarzové bytem Jílovišťská 176, Lipence, 155 31, Praha 511, do vlastnictví hl.m.Prahy pro realizaci stavby č.0113 "TV Lipence", etapa 0006 – Komunikace 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robíhají jednání s vlastníkem pozemku 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úplatné nabytí vlastnictví pozemků v k.ú. Stodůlky a k.ú. Řeporyje z vlastnictví Františka Trunečka do vlastnictví hl.m.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10.12.2007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u parc. č. 3163/3 v k.ú. Újezd nad Lesy z vlastnictví Květuše Svobodové do vlastnictví hlavního města Prahy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 7.4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u kat.území Dejvice, parc.č. 2530/36 o výměře 395 m2, sousedícího s domem čp.2411, z vlastnictví hl.m. Prahy do SJM Jiřího Šlapety a Marie Šlapetov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/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podklady předány AK Balcar k zajištění zpracování a podepsání smluv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6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zastavěných pozemků parc.č. 1312/25 o výměře 22 m2 a parc.č. 1312/27 o výměře 39 m2 v kat. území Troja z vlastnictví hl.m. Prahy do vlastnictví Bytového družstva DVOJDOMÍ 5II a 5I2, se sídlem Svídnická 511, 512, 181 00 Praha 8, IČ 256236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5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AK Balcar zajišťuje podpis smlouvy a zápis vkladu do KN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6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chválení vypořádání práva stavby formou úplatného převodu vlastnictví pozemků č. parc. 2557/77 o výměře 128 m2, pod stavbou rodinného domu a č. parc. 2557/26 o výměře 486 m2 plochy funkčně příslušné, oba v k.ú. Břevnov do SJM manželů Dajčlových, bytem Praha 6, Slezanů 1072/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– kupní smlouva podepsána dne 14.12.2007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6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120"/>
              <w:rPr/>
            </w:pPr>
            <w:r>
              <w:rPr>
                <w:sz w:val="22"/>
                <w:szCs w:val="22"/>
              </w:rPr>
              <w:t>k úplatnému převodu pozemků z vlastnictví hl. m. Prahy do 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2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59.1. - prostřednictvím vybrané advokátní kanceláře zajistit zpracování a podepsání smluv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podklady předány AK Balcar dne  5.12.2007 k zajištění zpracování a podepsání smluv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6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úplatného nabytí  pozemků parc. č. 106, 107 a 108/4, všechny v k.ú. Malá Chuchle, z vlastnictví společnosti Skanska DS a.s. do vlastnictví hl.m.Prahy pro účel majetkoprávního vypořádání stavby "Propojení V. a M. Chuchle, 2. stavba"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Dostál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uzavřena dne 4.12.2007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/>
            </w:pPr>
            <w:r>
              <w:rPr>
                <w:sz w:val="22"/>
                <w:szCs w:val="22"/>
              </w:rPr>
              <w:t>11/6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ýšení účelové neinvestiční dotace pro MČ Praha 12, MČ Praha 16, MČ Praha 20 na provozování sběrného dvora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Arch. Winkle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1. - zajistit realizaci bodu II. 1.2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– provedená kontrola prokázala, že dotace byly využity v souladu s určením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vlastnictví k pozemkům v k.ú. Újezd a Zbraslav z vlastnictví České republiky s právem hospodaření s majetkem státu pro Státní statek hl. m. Prahy "v likvidaci" do 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y podepsány dne 3.3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pozemku  parc.č. 3122/2 o výměře 163 m2, v k.ú. Nusle, ve vlastnictví ČR-Zařízení služeb pro Ministerstvo vnitra, Přípotoční 300/12, Praha 10, IČ 67779999  za pozemek parc. č. 3122/3 o výměře 175  m2, v k.ú. Nusle,  ve 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2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smlouva rozpracována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Pravidel pro zadávání veřejných zakázek škol a školských zařízení - příspěvkových organizací zřízených hlavním městem Prahou a k návrhu změn zřizovacích listin příspěvkových organizací zřízených hlavním městem Prahou v působnosti odboru SMT M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 xml:space="preserve">PhDr. Mgr. Drtinovi 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 xml:space="preserve">10.1. - vydat úplné znění zřizovacích listin dle bodu II. tohoto usnesení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změny zřizovacích listin škol a školských zařízení uvedených v příloze č. 2 se postupně podepisují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120"/>
              <w:rPr/>
            </w:pPr>
            <w:r>
              <w:rPr>
                <w:sz w:val="22"/>
                <w:szCs w:val="22"/>
              </w:rPr>
              <w:t>k návrhu změny zřizovací listiny příspěvkové organizace Základní škola logopedická a Mateřská škola logopedická, Praha 10, Moskevská 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 xml:space="preserve">PhDr. Mgr. Drtinovi 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 xml:space="preserve">11.1. - vydat úplné znění zřizovací listiny dle bodu I. tohoto usnesení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plné znění zřizovací listiny podepsáno primátorem dne 19.2.2008 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změnu zřizovací listiny příspěvkové organizace Střední škola, Základní škola a Mateřská škola pro sluchově postižené, Praha 5, Výmolova 169</w:t>
            </w:r>
          </w:p>
          <w:p>
            <w:pPr>
              <w:pStyle w:val="Podod2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 xml:space="preserve">PhDr. Mgr. Drtinovi 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. - vydat úplné znění zřizovací listiny dle bodu I. tohoto usnesení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plné znění zřizovací listiny podepsáno primátorem dne 19.2.2008 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120"/>
              <w:rPr/>
            </w:pPr>
            <w:r>
              <w:rPr>
                <w:sz w:val="22"/>
                <w:szCs w:val="22"/>
              </w:rPr>
              <w:t>k návrhu na uzavření dohody o splátkách o úhradě dlužného nájemného a úhrad za plnění poskytovaná s užíváním bytu včetně poplatků z prodlení s nájemcem bytu ve vlastnictví hl. m. 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 14.12.2007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schválení vypořádání práva stavby formou úplatného převodu vlastnictví pozemků č. parc. 2557/83 o výměře 123 m2, pod stavbou rodinného domu a č. parc. 2557/8 plochy funkčně příslušné, zahrady, oba v k.ú. Břevnov do spoluvlastnictví Milana Vondráčka st., bytem Slezanů 214/20, Praha 6, Milana Vondráčka ml., bytem Lišnická 974/3, Praha  5 a Tomáše Vondráčka, bytem Slezanů 214/20, Praha 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– smlouva podepsána dne 15.1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vlastnictví hl. m. Prahy do 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 - prostřednictvím vybrané advokátní kanceláře zajistit zpracování a podepsání smluv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podklady předány AK Balcar dne  7.1.2008 k zajištění zpracování a podepsání smluv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úplatného nabytí  pozemku parc. č. 4168/6 v k.ú. Dejvice z vlastnictví ČR -Výzkumného ústavu vodohospodářského T.G.Masaryka, veřejné výzkumné instituce do vlastnictví hl.m.Prahy pro účel majetkoprávního vypořádání stavby Podbabská - Roztock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Dostál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2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 Výzkumným ústavem vodohospodářským T.G. Masaryka uzavřena smlouva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revokace usnesení ZHMP č. 23/18 ze dne 12.12.1996 ve znění  usnesení ZHMP č. 40/08 ze dne 14.09.2006 v části "Příloha č. 1" k návrhu na schválení nemovitých věcí, které jsou nabývány do vlastnictví hl.m.Prahy za účelem přípravy a realizace investiční výstavby hl.m.Prahy</w:t>
            </w:r>
          </w:p>
          <w:p>
            <w:pPr>
              <w:pStyle w:val="Podod2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2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znalecký posudek vypracován a návrh kupní smlouvy společně se znaleckým posudkem zaslán právnímu zástupci rodiny 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změnu zřizovací listiny příspěvkové organizace Technická správa komunikací hl.m. 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Heroudk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 - vydat úplné znění zřizovací listin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zřizovací listiny vydány dne 19.12.2007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změnu zřizovací listiny příspěvkové organizace Lesy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Arch. Winkler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. - vydat úplné znění zřizovací listin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zřizovací listina vydána dne 28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změnu zřizovací listiny příspěvkové organizace v působnosti odboru SOC MHMP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atul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- vydat úplné znění zřizovací listin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nová ZL SZÚ Praha zpracována a vydána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poskytnutí účelové neinvestiční dotace z rozpočtu hlavního města Prahy na zajištění činnosti lékařské služby první pomoci v roce 2008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0.1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. - realizovat bod I. tohoto usnesení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č.j. ROZ 3/6/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petici občanů hl.m. Prahy za konání referenda o olympiádě a návrhu ústavního zákona o referendu o letních olympijských hrách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Dr. Bém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0.2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- zajistit odpověď na petici občanů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– odpověď zajištěna dopisem občanům 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ravu rozpočtu hl. m. Prahy v souvislosti s úhradou podílu na dodatečné dani z příjmů právnických osob Městskou částí Praha - Lipence a s poskytnutím neinvestiční dotace této městské část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1.2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RO 8003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vlastnictví nemovitostí v k.ú. Libeň (areál Košinka) z vlastnictví hl.m. Prahy do vlastnictví fyzických nebo právnických oso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jedna kupní smlouva podepsána, ostatní v jednání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volbě přísedících Městského soudu v Praze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r. Novak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 1.2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- informovat předsedu Městského soudu v Praze o přijatém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informace pro Městský soud v Praze zaslána dne 30.1.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prodej objektu čp. 121, Letenská 8, Praha 1, včetně pozemku parc.č. 128, vše v k.ú. Malá Stra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číslo KUX/58/01/012650/2008, podepsána dne 4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č. 2014/11 o výměře 2060 m2 a parc.č. 2014/369 o výměře 971 m2 v kat. území Chodov z vlastnictví hlavního města Prahy do vlastnictví Riverside Apartments, s.r.o., se sídlem Praha 8, Ke Štvanici 656/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18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úplatný převod pozemků parc.č. 1492/33 o výměře 828 m2 a parc.č. 1492/43 o výměře 22 m2 v kat. území Strašnice z vlastnictví hlavního města Prahy do vlastnictví Praha Plaza s.r.o., se sídlem Praha 3, Strašnice, K Červenému dvoru 2132/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28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částí pozemku parc.č. 1215 v kat. území Chodov o výměře 762 m2 z vlastnictví hlavního města Prahy do společného jmění manželů Romana Papeže, bytem Praha 2, Sázavská 807/14 a Evy Papežové, bytem Praha 9, Kovářská 1414/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6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 na úplatný  převod pozemků parc. č. 2099/4 a parc. č. 2099/5 v k.ú. Vršovice o celkové výměře 631 m2 z vlastnictví hl. m. Prahy do spoluvlastnictví slečen Barbory a Kateřiny Opatových (každá id. 1/2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6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schválení úplatného převodu pozemku parc. č. 1430/20 o výměře 507 m2 v k.ú. Smíchov z vlastnictví hl.m. Prahy do vlastnictví spol. BYGA, a.s.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25.3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části pozemku parc. č. 1320/2 v k. ú. Braník o výměře 226 m2 z vlastnictví hl. m. Prahy do vlastnictví Sportovní stavby, akciová společnos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12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 návrhu na schválení úplatného převodu pozemku parc.č. 805/37 o výměře 90 m2 v kat. území Kunratice z vlastnictví hl. m. Prahy do SJM manželů Jiřího Votruby a Anny Votrubov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29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schválení úplatného převodu pozemků parc.č. 1129/2, 182/42 a části pozemku parc.č. 182/41 o celkové výměře 437 m2 v kat. území Prosek z vlastnictví hl.m. Prahy do vlastnictví společnosti A plus spol. s r.o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29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schválení úplatného převodu části pozemku parc.č. 575/1 o výměře 74 m2 v kat. území Prosek z vlastnictví hl.m. Prahy do spoluvlastnictví SJM paní Gabriely Čechové a pana Petra Čecha a pana Miloslava Beznosk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29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ý převod pozemku parc.č.  241/1 o výměře 58 m2 v kat. území Chodov z vlastnictví hlavního města Prahy do vlastnictví EGE, spol. s r.o., se sídlem České Budějovice, Novohradská 397/34 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29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u parc. č. 3152 v k. ú. Krč o výměře 39 m2 z vlastnictví hl. m. Prahy do vlastnictví  Tomáše Linhart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11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 na úplatný převod pozemku  parc. č. 1315/2 v k.ú. Vinohrady o výměře 37 m2 z vlastnictví hl. m. Prahy do vlastnictví spol. PREdistribuce, a.s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13.3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schválení převodu pozemku parc. č. 4963/2 o výměře 4 m2 v k.ú. Smíchov z vlastnictví hl.m. Prahy do vlastnictví spol. PREdistribuce, a.s., IČ: 273765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- kupní smlouva předložena k podpisu PRE distribuce a.s 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schválení úplatného převodu pozemku parc. č. 2976/6 o výměře 4 m2 v k.ú. Smíchov z vlastnictví hl.m. Prahy do vlastnictví pana Adama Ezira Vitarigova, r.č. 63630/2453 a paní Mediny Vitarigové, r.č. 676116/19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20.3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směny části pozemku parc.č. 2092/5 o výměře 7 m2 v k.ú. Břevnov ve vlastnictví paní Jany Jiskrové, bytem Šlikova 306/50, 169 00 Praha 6 za část pozemku parc.č. 2102 o výměře 16 m2 v k.ú. Břevnov ve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rozpracována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revokaci  usnesení Zastupitelstva HMP č. 36/51 ze dne 30.3.2006 k návrhu na bezúplatné nabytí  do vlastnictví hl.m. Prahy od UNISALE-GUTEX, s.r.o., od RODOP Praha, s.r.o., od paní Heleny Dvořákov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a rozeslána dne 31.3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úplatné nabytí vlastnictví pozemku parc. č. 1685/5  v k.ú. Řeporyje z podílového spoluvlastnictví Klíče Miroslava, Klíčové Jitky do vlastnictví hlavního města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 3.3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é nabytí vlastnictví pozemku parc.č. 2059/2 o výměře 238 m2 v k.ú. Košíře z vlastnictví Petra Hanáka do vlastnictví  hlavního města Prahy 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 26.3.2008.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é nabytí vlastnictví pozemků parc. č. 2423/17, parc. č. 2423/18, parc. č. 2423/28 v k.ú. Hostivař z vlastnictví První hybernské a.s. Praha do vlastnictví hlavního města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 18.3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ů v k.ú. Vršovice z vlastnictví České republiky, právo hospodaření s majetkem státu: Česká státní spořitelna, státní podnik "v likvidaci", do vlastnictví hl.m. Prahy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dne 22.2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schválení úplatného převodu pozemku parc.č. 141/63 o výměře 111 m2 v kat. území Bořanovice z vlastnictví hl.m. Prahy do vlastnictví pana Miroslava Turka a změnu zřizovací listiny příspěvkové organizace hl.m. Prahy v působnosti odboru SOC M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 - zpracovat a podepsat smlouvu dle bodu I.1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- kupní smlouva podepsána dne 19.3.2008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schválení úplatného převodu pozemku parc.č. 141/63 o výměře 111 m2 v kat. území Bořanovice z vlastnictví hl.m. Prahy do vlastnictví pana Miroslava Turka a změnu zřizovací listiny příspěvkové organizace hl.m. Prahy v působnosti odboru SOC M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atul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2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. - vydat úplné znění zřizovací listiny dle bodu I.2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L DS Hortenzie a DC Paprsek jsou připraveny,  řeší se kompetence, kdo bude podepisovat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u parc.č. 1293/804 o výměře 2182 m2 zastavěná plocha  v k.ú. Řepy z vlastnictví hl.m. Prahy do podílového spoluvlastnictví vlastníkům stavby na pozemku situované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 - prostřednictvím vybrané advokátní kanceláře zajistit zpracování a podepsání smluv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předáno AK Balcar k vypracování a zajištění podpisu kupních smluv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úplatný převod pozemků parc. č. 1285/3 (133 m2), 1285/114 (27 m2) a 1285/116 (6 m2) zastavěných bytovým domem č.p. 1034, vše v k.ú. Krč z vlastnictví hl. m. Prahy do vlastnictví Družstva Matěchova 6, se sídlem Praha 4, Matěchova 1034/6, PSČ 140 00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–předáno AK Balcar dne 31.1.2008  k vypracování a zajištění podpisu smluv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zastavěného pozemku parc.č. 265/311 o výměře 82 m2 v kat. území Újezd u Průhonic z vlastnictví hl.m. Prahy do vlastnictví Stavebního bytového družstva STAVBAŘ, se sídlem Praha 4, Křesomyslova 3 čp.229, 140 00, IČ 000332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20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AK Balcar zajišťuje podpis smlouvy a zápis vkladu do KN, stále jedná s prodávajícím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vlastnictví hl. m. Prahy do 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 - prostřednictvím vybrané advokátní kanceláře zajistit zpracování a podepsání smluv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edáno AK Balcar 4.2.2008 k vypracování a zajištění podpisu smluv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revokaci usnesení Zastupitelstva HMP č. 8/48 ze dne 21.6.2007 k návrhu na úplatné nabytí vlastnictví pozemku parc. č. 873/88 v k.ú. Libuš ze spoluvlastnictví ČR - Střediska společných činností AV ČR Praha, ČSOB a.s. Praha, Izolace a.s. v likvidaci Ústí n.L.pův. Jirčany a.s. Dolní Jirčany, ( nyní Tondach ČR s.r.o), Komerční banka a.s. Praha, Pragobanka a.s. v konkurzu Praha do vlastnictví hl.m. Prahy 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návrh smlouvy zpracován, projednáván s protistranami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 změnu zřizovací listiny příspěvkové organizace hlavního města Prahy v působnosti odboru SOC MHMP  Dětské centrum "Paprsek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atul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0.2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. - vydat úplné znění zřizovací listin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zřizovací listina předána k podpisu primátorovi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změnu zřizovací listiny  příspěvkové organizace Zoologická zahrada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něžínk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0.2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. - vydat úplné znění zřizovací listin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OKP vydal úplné znění ZL ZOO dne 30.1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í účelové neinvestiční dotace pro MČ Praha 12, MČ Praha 16, MČ Praha 20 na provozování sběrného dvor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.2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. - zajistit realizaci bodu I.1., I.2. a I.3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RO 8002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úpravy v rámci schváleného rozpočtu vlastního hlavního města Prahy na rok 2008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7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- realizovat bod I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č.j. ROZ 3/82/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financování projektů specifické protidrogové prevence "Zdravé město Praha 2008"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č.j. ROZ 3/89/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zařazení projektů prevence kriminality do programu MV  "Krajský program prevence kriminality 2008"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Ber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- zajistit realizaci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dne 17. 3. 08 zasedal Republikový výbor pro prevenci kriminality na MV ČR, kde schválil těmto projektům finanční prostředky. Dotace bude poukázána na účet hl. m. Prahy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bezúplatné nabytí vlastnictví k pozemkům v k.ú. Třeboradice z vlastnictví České republiky s právem hospodaření s majetkem státu pro Státní statek hl. m. Prahy "v likvidaci" do 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 8.4.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bezúplatné nabytí pozemků v k.ú. Záběhlice a k.ú. Bohnice z vlastnictví ČR - Pražská kanalizace a vodní toky st. p. "v likvidaci" do 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smlouva zpracována, u druhé smluvní strany k podpisu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ravě rozpočtu běžných výdajů FEU M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8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č.j. ROZ 3/93/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převodu nevyčerpaných prostředků z rozpočtu hl. m. Prahy pro rok 2007 do rozpočtu hl. m. Prahy pro rok 2008 na program OPPA a projekty MČ v rámci JPD 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č.j. ROZ3/83/2008 a ROZ 3/94/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udělení grantů v oblasti volného času dětí a mládeže na 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 - realizovat bod I.2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č.j. OZ /98/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ravu rozpočtu v kap.04 - Školství, mládež a samospráva v roce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č.j. OZ /83/2008 a ROZ 3/87/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poskytnutí neinvestiční dotace partnerům projektů odboru školství, mládeže a tělovýchovy MHMP z podpory Jednotného programového dokumentu pro Cíl 3 (JPD 3) regionu NUTS 2 hl. m. Praha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31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dotace partnerům projektů JPD 3 SMT MHMP budou poskytnuty v návaznosti na uvolněné prostředky ze státního rozpočt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změnu zřizovací listiny příspěvkové organizace  Hudební škola hlavního města Prahy, Praha 3, Komenského náměstí 9 v působnosti SMT MHMP</w:t>
            </w:r>
          </w:p>
          <w:p>
            <w:pPr>
              <w:pStyle w:val="Podod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 xml:space="preserve">PhDr. Mgr. Drtinovi 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. - vydat úplné znění zřizovací listin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zatím není možné realizovat ZL, je v řešení podepisování zřizovacích listi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změny zřizovací listiny příspěvkové organizace Základní škola pro žáky se specifickými poruchami chování, Praha 5, Na Zlíchově 19, v působnosti SMT M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 xml:space="preserve">PhDr. Mgr. Drtinovi 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. - vydat úplné znění zřizovací listin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atím není možné realizovat ZL, je v řešení podepisování zřizovacích listin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zvýšení rozpočtu hl.m.Prahy v roce 2008 o účelový investiční transfer ze SFDI na financování výstavby a modernizaci průjezdních úseků silnic a dálnic pro OMI M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č.j. ROZ /90/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přijetí účelového investičního i neinvestičního transferu ze SFDI na financování oprav a modernizace průjezdních úseků silnic a dálnic pro Technickou správu komunikací hl. m. Prahy a k návrhu na zvýšení rozpočtu vlastního hl.m. Prahy v roce 2008 o tento transfer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č.j. ROZ 3/91/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poskytnutí neinvestičního transferu pro státní organizaci Správa železniční dopravní cesty,s.o., na opravu zabezpečovacího zařízení mezi žst. Praha Bráník a žst. Praha - Modřany ke zprovoznění infrastruktury  v žst. Praha Modřany  v rámci stavby č.9514 KOMOK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7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č.j. ROZ 3/92/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uvolnění finančních prostředků z rozpočtu hl.m.Prahy na rok 2008 z kapitoly 06 - kultura formou účelové dotace městským část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kol splněn rozpočtovým opatřením č.j. ROZ 3/88/2008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změnu zřizovací listiny příspěvkové organizace v působnosti odboru SOC MHMP Městské nemocnice následné péč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atul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 15.3. 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1. - vydat úplné znění zřizovací listin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/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plné znění zřizovací listiny PO MNNP je vydáno </w:t>
            </w:r>
          </w:p>
          <w:p>
            <w:pPr>
              <w:pStyle w:val="Tucne2"/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right="139"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567" w:gutter="0" w:header="720" w:top="851" w:footer="47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16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1 k informativní zprávě</w:t>
    </w:r>
  </w:p>
  <w:tbl>
    <w:tblPr>
      <w:tblW w:w="15168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51"/>
      <w:gridCol w:w="4111"/>
      <w:gridCol w:w="708"/>
      <w:gridCol w:w="1701"/>
      <w:gridCol w:w="993"/>
      <w:gridCol w:w="3543"/>
      <w:gridCol w:w="3261"/>
    </w:tblGrid>
    <w:tr>
      <w:trPr>
        <w:trHeight w:val="280" w:hRule="atLeast"/>
      </w:trPr>
      <w:tc>
        <w:tcPr>
          <w:tcW w:w="15168" w:type="dxa"/>
          <w:gridSpan w:val="7"/>
          <w:tcBorders/>
        </w:tcPr>
        <w:p>
          <w:pPr>
            <w:pStyle w:val="Normal"/>
            <w:widowControl/>
            <w:tabs>
              <w:tab w:val="clear" w:pos="708"/>
              <w:tab w:val="center" w:pos="15026" w:leader="none"/>
            </w:tabs>
            <w:ind w:left="70" w:hanging="0"/>
            <w:jc w:val="center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  <w:t>Plnění usnesení ZHMP za 1.Q/2008</w:t>
          </w:r>
        </w:p>
        <w:p>
          <w:pPr>
            <w:pStyle w:val="Normal"/>
            <w:widowControl/>
            <w:tabs>
              <w:tab w:val="clear" w:pos="708"/>
              <w:tab w:val="center" w:pos="15026" w:leader="none"/>
            </w:tabs>
            <w:ind w:left="70" w:hanging="0"/>
            <w:jc w:val="center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</w:r>
        </w:p>
      </w:tc>
    </w:tr>
    <w:tr>
      <w:trPr>
        <w:trHeight w:val="122" w:hRule="atLeast"/>
      </w:trPr>
      <w:tc>
        <w:tcPr>
          <w:tcW w:w="15168" w:type="dxa"/>
          <w:gridSpan w:val="7"/>
          <w:tcBorders/>
        </w:tcPr>
        <w:p>
          <w:pPr>
            <w:pStyle w:val="Normal"/>
            <w:widowControl/>
            <w:snapToGrid w:val="false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</w:r>
        </w:p>
      </w:tc>
    </w:tr>
    <w:tr>
      <w:trPr>
        <w:trHeight w:val="563" w:hRule="atLeast"/>
      </w:trPr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</w:rPr>
          </w:pPr>
          <w:r>
            <w:rPr>
              <w:b/>
              <w:color w:val="000000"/>
              <w:spacing w:val="20"/>
            </w:rPr>
            <w:t>ZHMP</w:t>
          </w:r>
        </w:p>
      </w:tc>
      <w:tc>
        <w:tcPr>
          <w:tcW w:w="411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název</w:t>
          </w:r>
        </w:p>
      </w:tc>
      <w:tc>
        <w:tcPr>
          <w:tcW w:w="70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</w:rPr>
          </w:pPr>
          <w:r>
            <w:rPr>
              <w:b/>
              <w:color w:val="000000"/>
              <w:spacing w:val="20"/>
            </w:rPr>
            <w:t>Rada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color w:val="000000"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ukládá</w:t>
          </w:r>
        </w:p>
      </w:tc>
      <w:tc>
        <w:tcPr>
          <w:tcW w:w="993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color w:val="000000"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termín</w:t>
          </w:r>
        </w:p>
      </w:tc>
      <w:tc>
        <w:tcPr>
          <w:tcW w:w="3543" w:type="dxa"/>
          <w:tcBorders>
            <w:top w:val="single" w:sz="12" w:space="0" w:color="000000"/>
            <w:bottom w:val="single" w:sz="6" w:space="0" w:color="000000"/>
            <w:right w:val="single" w:sz="8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úkol</w:t>
          </w:r>
        </w:p>
      </w:tc>
      <w:tc>
        <w:tcPr>
          <w:tcW w:w="3261" w:type="dxa"/>
          <w:tcBorders>
            <w:top w:val="single" w:sz="12" w:space="0" w:color="000000"/>
            <w:left w:val="single" w:sz="8" w:space="0" w:color="000000"/>
            <w:bottom w:val="single" w:sz="6" w:space="0" w:color="000000"/>
            <w:right w:val="single" w:sz="12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  <w:sz w:val="22"/>
              <w:szCs w:val="22"/>
            </w:rPr>
          </w:pPr>
          <w:r>
            <w:rPr>
              <w:b/>
              <w:spacing w:val="20"/>
              <w:sz w:val="22"/>
              <w:szCs w:val="22"/>
            </w:rPr>
            <w:t>plnění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ucne1">
    <w:name w:val="Tucne1"/>
    <w:basedOn w:val="Normal"/>
    <w:qFormat/>
    <w:pPr>
      <w:widowControl/>
      <w:spacing w:before="60" w:after="60"/>
      <w:jc w:val="center"/>
    </w:pPr>
    <w:rPr>
      <w:rFonts w:ascii="Arial" w:hAnsi="Arial" w:cs="Arial"/>
      <w:color w:val="000000"/>
    </w:rPr>
  </w:style>
  <w:style w:type="paragraph" w:styleId="Podod1">
    <w:name w:val="Podod1"/>
    <w:basedOn w:val="Tucne1"/>
    <w:qFormat/>
    <w:pPr/>
    <w:rPr>
      <w:rFonts w:ascii="Times New Roman" w:hAnsi="Times New Roman" w:cs="Times New Roman"/>
    </w:rPr>
  </w:style>
  <w:style w:type="paragraph" w:styleId="Podod2">
    <w:name w:val="Podod2"/>
    <w:basedOn w:val="Normal"/>
    <w:qFormat/>
    <w:pPr>
      <w:widowControl/>
      <w:spacing w:before="60" w:after="60"/>
    </w:pPr>
    <w:rPr>
      <w:color w:val="000000"/>
    </w:rPr>
  </w:style>
  <w:style w:type="paragraph" w:styleId="Tucne2">
    <w:name w:val="Tucne2"/>
    <w:basedOn w:val="Normal"/>
    <w:qFormat/>
    <w:pPr>
      <w:spacing w:before="60" w:after="60"/>
    </w:pPr>
    <w:rPr>
      <w:b/>
    </w:rPr>
  </w:style>
  <w:style w:type="paragraph" w:styleId="Podod3">
    <w:name w:val="Podod3"/>
    <w:basedOn w:val="Normal"/>
    <w:qFormat/>
    <w:pPr>
      <w:spacing w:before="60" w:after="60"/>
      <w:jc w:val="right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67.66.243/(rqke3q55nu5rezn3m33dvu45)/?path=aplikace&amp;apl=telefon&amp;case=detail&amp;idos=2080&amp;ido=5294&amp;sh=1986441179" TargetMode="External"/><Relationship Id="rId3" Type="http://schemas.openxmlformats.org/officeDocument/2006/relationships/hyperlink" Target="http://212.67.66.243/(rqke3q55nu5rezn3m33dvu45)/?path=aplikace&amp;apl=telefon&amp;case=detail&amp;idos=2080&amp;ido=5294&amp;sh=1986441179" TargetMode="External"/><Relationship Id="rId4" Type="http://schemas.openxmlformats.org/officeDocument/2006/relationships/hyperlink" Target="http://212.67.66.243/(rqke3q55nu5rezn3m33dvu45)/?path=aplikace&amp;apl=telefon&amp;case=detail&amp;idos=2080&amp;ido=5294&amp;sh=1986441179" TargetMode="External"/><Relationship Id="rId5" Type="http://schemas.openxmlformats.org/officeDocument/2006/relationships/hyperlink" Target="http://212.67.66.243/(rqke3q55nu5rezn3m33dvu45)/?path=aplikace&amp;apl=telefon&amp;case=detail&amp;idos=2080&amp;ido=5294&amp;sh=1986441179" TargetMode="External"/><Relationship Id="rId6" Type="http://schemas.openxmlformats.org/officeDocument/2006/relationships/hyperlink" Target="http://212.67.66.243/(rqke3q55nu5rezn3m33dvu45)/?path=aplikace&amp;apl=telefon&amp;case=detail&amp;idos=2080&amp;ido=5294&amp;sh=198644117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31:00Z</dcterms:created>
  <dc:creator>obis</dc:creator>
  <dc:description/>
  <cp:keywords/>
  <dc:language>en-US</dc:language>
  <cp:lastModifiedBy>admin</cp:lastModifiedBy>
  <cp:lastPrinted>2008-05-07T13:41:00Z</cp:lastPrinted>
  <dcterms:modified xsi:type="dcterms:W3CDTF">2008-05-07T11:41:00Z</dcterms:modified>
  <cp:revision>22</cp:revision>
  <dc:subject/>
  <dc:title>PŘEHLED USNESENÍ 4</dc:title>
</cp:coreProperties>
</file>