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ůvodová zpráva</w:t>
      </w:r>
    </w:p>
    <w:p>
      <w:pPr>
        <w:pStyle w:val="Heading"/>
        <w:rPr/>
      </w:pPr>
      <w:r>
        <w:rPr/>
        <w:t>(společná pro jednání Rady HMP a Zastupitelstva HMP)</w:t>
      </w:r>
    </w:p>
    <w:p>
      <w:pPr>
        <w:pStyle w:val="Normal"/>
        <w:jc w:val="center"/>
        <w:rPr>
          <w:b/>
          <w:b/>
          <w:bCs/>
        </w:rPr>
      </w:pPr>
      <w:r>
        <w:rPr>
          <w:b/>
          <w:bCs/>
        </w:rPr>
      </w:r>
    </w:p>
    <w:p>
      <w:pPr>
        <w:pStyle w:val="Normal"/>
        <w:rPr>
          <w:b/>
          <w:b/>
          <w:bCs/>
        </w:rPr>
      </w:pPr>
      <w:r>
        <w:rPr>
          <w:b/>
          <w:bCs/>
        </w:rPr>
      </w:r>
    </w:p>
    <w:p>
      <w:pPr>
        <w:pStyle w:val="Normal"/>
        <w:jc w:val="both"/>
        <w:rPr/>
      </w:pPr>
      <w:r>
        <w:rPr/>
        <w:t xml:space="preserve">Vodárenský zdroj Želivka je nejvýznamnější vodárenskou soustavou v České republice zásobující 1,5 milionu obyvatel včetně obyvatel hlavního města Prahy. V průběhu realizace a provozování vodního díla od roku 1973 však došlo k pronikavému zvýšení mineralizace vodního koloběhu v celém povodí a v důsledku toho i ke zvýšení eutrofizace ve vodní nádrži. Za dobu její existence stoupla koncentrace dusičnanů v přítoku do nádrže třikrát a dlouhodobě vykazuje zvýšenou hodnotu znečištění. </w:t>
      </w:r>
    </w:p>
    <w:p>
      <w:pPr>
        <w:pStyle w:val="Normal"/>
        <w:jc w:val="both"/>
        <w:rPr/>
      </w:pPr>
      <w:r>
        <w:rPr/>
      </w:r>
    </w:p>
    <w:p>
      <w:pPr>
        <w:pStyle w:val="Normal"/>
        <w:jc w:val="both"/>
        <w:rPr/>
      </w:pPr>
      <w:r>
        <w:rPr/>
        <w:t>Zdroje znečištění se nacházejí na celé ploše povodí, což je zřejmé z výsledku sledování jakosti vod na dílčích povodích prováděného Zemědělskou vodohospodářskou správou od roku 1990. Zdroje znečištění přímo souvisí se zemědělskou výrobou, která je v povodí převažující výrobní aktivitou a spolu s venkovským osídlením je hlavním zdrojem polutantů. Přísun nežádoucích látek do nádrže přímo souvisí se způsobem využití půdního fondu, zaměřením zemědělské výroby a s růstem vybavenosti sídelních útvarů, které nebyly současně doprovázeny realizací opatření na ochranu jakosti vod (čistírny odpadních vod, řízené skládky odpadu, zabezpečení zemědělských provozů apod.).</w:t>
      </w:r>
    </w:p>
    <w:p>
      <w:pPr>
        <w:pStyle w:val="Normal"/>
        <w:jc w:val="both"/>
        <w:rPr/>
      </w:pPr>
      <w:r>
        <w:rPr/>
      </w:r>
    </w:p>
    <w:p>
      <w:pPr>
        <w:pStyle w:val="Normal"/>
        <w:jc w:val="both"/>
        <w:rPr/>
      </w:pPr>
      <w:r>
        <w:rPr/>
        <w:t>Z celé plochy povodí, které přesahuje 1.189,90 km</w:t>
      </w:r>
      <w:r>
        <w:rPr>
          <w:vertAlign w:val="superscript"/>
        </w:rPr>
        <w:t>2</w:t>
      </w:r>
      <w:r>
        <w:rPr/>
        <w:t>, je 57,6 % zemědělsky obhospodařováno, podíl lesní půdy představuje 27,5 %. Na poměry vodárenské nádrže, je zde extrémně vysoké zornění (80,35 %) datované již z období po napuštění vodárenské nádrže v roce 1972, kdy docházelo k dalšímu zvyšování zemědělské výroby doprovázené řadou nevhodných pozemkových úprav. Erozní smyvy a vyplavování živin z půdního profilu jsou jednou z hlavních příčin zhoršování jakosti vody v nádrži. Přebytek živin (zejména fosforu) způsobuje – v závislosti na ročním období – masový rozvoj fytoplanktonu (vodního květu).</w:t>
      </w:r>
    </w:p>
    <w:p>
      <w:pPr>
        <w:pStyle w:val="Normal"/>
        <w:jc w:val="both"/>
        <w:rPr/>
      </w:pPr>
      <w:r>
        <w:rPr/>
      </w:r>
    </w:p>
    <w:p>
      <w:pPr>
        <w:pStyle w:val="Normal"/>
        <w:jc w:val="both"/>
        <w:rPr/>
      </w:pPr>
      <w:r>
        <w:rPr/>
        <w:t>Povodí vodárenské nádrže nedává možnost jakékoli kumulace a samočištění vod. Kromě toho je vodárenský zdroj umístěn v dlouhodobě zemědělsky využívaném území, což vytváří specifickou situaci v plošném znečišťování. Současný stav zemědělských pozemků a struktura výrobních činností v zemědělství jsou po větší část roku nebezpečné zejména generováním nitrátového iontu a erozními smyvy, které zatěžují povrchové vodní toky a nádrže.</w:t>
      </w:r>
    </w:p>
    <w:p>
      <w:pPr>
        <w:pStyle w:val="Normal"/>
        <w:jc w:val="both"/>
        <w:rPr/>
      </w:pPr>
      <w:r>
        <w:rPr/>
      </w:r>
    </w:p>
    <w:p>
      <w:pPr>
        <w:pStyle w:val="Normal"/>
        <w:jc w:val="both"/>
        <w:rPr/>
      </w:pPr>
      <w:r>
        <w:rPr/>
        <w:t>Je skutečností, že souběžně s výstavbou díla, měla být provedena identifikace, lokalizace a asanace zdrojů znečištění v celém povodí. Kvalitu odebírané vody nelze účinným způsobem ovlivňovat, a proto základní úsilí musí být orientováno především tam. Podle této úvahy bylo ochranné pásmo 2. stupně rozšířeno na celé povodí vodárenského toku nad nádrží Želivka (Švihov), avšak podle předkládaných údajů výzkumu jsou erozní smyvy a odtoky nutrietů působené zemědělskou činností v tomto území zdrojem 90 % problému v kvalitě vody.</w:t>
      </w:r>
    </w:p>
    <w:p>
      <w:pPr>
        <w:pStyle w:val="Normal"/>
        <w:jc w:val="both"/>
        <w:rPr/>
      </w:pPr>
      <w:r>
        <w:rPr/>
      </w:r>
    </w:p>
    <w:p>
      <w:pPr>
        <w:pStyle w:val="Normal"/>
        <w:jc w:val="both"/>
        <w:rPr/>
      </w:pPr>
      <w:r>
        <w:rPr/>
        <w:t xml:space="preserve">Prvním krokem ke zlepšení situace by mohlo být uzavření Memoranda Hlavního města Prahy, Středočeského kraje a kraje Vysočina ve věci zajištění kvality vody ve vodárenském zdroji Želivka (Švihov). Zúčastněné strany se v něm zavazují podporovat projekty ke zvýšení kvality a trvalé udržitelnosti vodárenského zdroje Želivka. </w:t>
      </w:r>
    </w:p>
    <w:p>
      <w:pPr>
        <w:pStyle w:val="Normal"/>
        <w:jc w:val="both"/>
        <w:rPr/>
      </w:pPr>
      <w:r>
        <w:rPr/>
      </w:r>
    </w:p>
    <w:p>
      <w:pPr>
        <w:pStyle w:val="Normal"/>
        <w:jc w:val="both"/>
        <w:rPr/>
      </w:pPr>
      <w:r>
        <w:rPr/>
        <w:t xml:space="preserve">Významnou aktivitou je projekt Komplexních biotechnických opatření, který přijala nově založená společnost Čistá Želivka, o.p.s. pro rozvoj krajinného území dotčeného povodím vodárenského zdroje Želivky. Zakládajícími členy jsou obce, svazky a sdružení obcí v rámci místních mikroregionů, které venkovský rozvoj především spojují  s prosperitou vodárenství a péčí o místní vodní toky. </w:t>
      </w:r>
    </w:p>
    <w:p>
      <w:pPr>
        <w:pStyle w:val="Normal"/>
        <w:jc w:val="both"/>
        <w:rPr/>
      </w:pPr>
      <w:r>
        <w:rPr/>
      </w:r>
    </w:p>
    <w:p>
      <w:pPr>
        <w:pStyle w:val="Normal"/>
        <w:jc w:val="both"/>
        <w:rPr/>
      </w:pPr>
      <w:r>
        <w:rPr/>
        <w:t xml:space="preserve">V problémových lokalitách povodí vodárenské nádrže od roku 2006 probíhá terénní šetření s cílem identifikovat bodové a plošné zdroje znečištění. Lze konstatovat, že v řadě problémových lokalit vykazujících nadlimitní znečištění povrchových vod jsou připravována nápravná opatření v součinnosti s místní samosprávou, neboť původem znečištění jsou velmi často nedostatečně fungující komunální čistírny odpadních vod. Pozornost je přednostně zaměřována na obce s katastrálním územím v rizikových oblastech s nejvyšší charakteristickou hodnotou   znečištění  dusičnany.  Výsledky terénních šetření budou využity k expertnímu posouzení záměrů na výstavbu čistíren odpadních vod menších obcí, které mohou být financovány z Ministerstva životního prostředí z Programu rozvoje venkova České republiky v letech 2007- 2013. Tento program vychází z Národního strategického plánu rozvoje venkova. Byl zpracován v souladu s nařízením Rady (ES) č. 1698/2005 a prováděcími pravidly uvedené normy. Program rozvoje venkova, který zajišťuje působení Evropského zemědělského fondu pro rozvoj venkova, blíže specifikuje v souladu s nařízením Rady (ES) 1698/2005 čl. 15 strategie v jednotlivých osách stanovených Národním strategickým plánem rozvoje venkova do prováděcí úrovně a zajišťuje tak jeho efektivní realizaci. Opatření Programu rozvoje venkova přispějí k naplňování cílů Lisabonské strategie ve všech jejích oblastech: </w:t>
      </w:r>
    </w:p>
    <w:p>
      <w:pPr>
        <w:pStyle w:val="Normal"/>
        <w:numPr>
          <w:ilvl w:val="0"/>
          <w:numId w:val="2"/>
        </w:numPr>
        <w:spacing w:before="0" w:after="0"/>
        <w:rPr/>
      </w:pPr>
      <w:r>
        <w:rPr/>
        <w:t xml:space="preserve">Společnost založená na znalostech </w:t>
      </w:r>
    </w:p>
    <w:p>
      <w:pPr>
        <w:pStyle w:val="Normal"/>
        <w:numPr>
          <w:ilvl w:val="0"/>
          <w:numId w:val="2"/>
        </w:numPr>
        <w:spacing w:before="0" w:after="0"/>
        <w:rPr/>
      </w:pPr>
      <w:r>
        <w:rPr/>
        <w:t xml:space="preserve">Vnitřní trh a podnikatelské prostředí </w:t>
      </w:r>
    </w:p>
    <w:p>
      <w:pPr>
        <w:pStyle w:val="Normal"/>
        <w:numPr>
          <w:ilvl w:val="0"/>
          <w:numId w:val="2"/>
        </w:numPr>
        <w:spacing w:before="0" w:after="0"/>
        <w:rPr/>
      </w:pPr>
      <w:r>
        <w:rPr/>
        <w:t xml:space="preserve">Trh práce </w:t>
      </w:r>
    </w:p>
    <w:p>
      <w:pPr>
        <w:pStyle w:val="Normal"/>
        <w:numPr>
          <w:ilvl w:val="0"/>
          <w:numId w:val="2"/>
        </w:numPr>
        <w:spacing w:before="0" w:after="280"/>
        <w:rPr/>
      </w:pPr>
      <w:r>
        <w:rPr/>
        <w:t xml:space="preserve">Udržitelný rozvoj </w:t>
      </w:r>
    </w:p>
    <w:p>
      <w:pPr>
        <w:pStyle w:val="NormlnsWWW"/>
        <w:rPr/>
      </w:pPr>
      <w:r>
        <w:rPr/>
        <w:t xml:space="preserve">Göteborgská konference se promítá v Programu rozvoje venkova při zavádění opatření k trvale udržitelným systémům zemědělského hospodaření a podporou opatření, která vytváří trvale udržitelná pracovní místa. </w:t>
      </w:r>
    </w:p>
    <w:p>
      <w:pPr>
        <w:pStyle w:val="Normal"/>
        <w:jc w:val="both"/>
        <w:rPr/>
      </w:pPr>
      <w:r>
        <w:rPr/>
        <w:t xml:space="preserve"> </w:t>
      </w:r>
      <w:r>
        <w:rPr/>
        <w:t>Pro vybraná krajinná území je třeba zpracovat takový způsob jejich užívání, který nebude zhoršovat stávající vodohospodářské poměry, ale naopak postupně povede ke zlepšení jakosti a zdravotní nezávadnosti vody ve vodárenském zdroji Želivka (Švihov). Důležitou okolností pro řešení problému způsobem užívání je možnost vyřešení ochrany vodárenského zdroje v rámci komplexních pozemkových úprav. Komplexní pozemkové úpravy mají nově uspořádat vlastnická práva k pozemkům a s nimi související vlastnická břemena. V rámci těchto komplexních pozemkových úprav lze dosáhnout takové organizace povodí, která bude vyhovovat prioritní ochraně vodního zdroje.</w:t>
      </w:r>
    </w:p>
    <w:p>
      <w:pPr>
        <w:pStyle w:val="Normal"/>
        <w:jc w:val="both"/>
        <w:rPr/>
      </w:pPr>
      <w:r>
        <w:rPr/>
      </w:r>
    </w:p>
    <w:p>
      <w:pPr>
        <w:pStyle w:val="Normal"/>
        <w:jc w:val="both"/>
        <w:rPr/>
      </w:pPr>
      <w:r>
        <w:rPr/>
      </w:r>
    </w:p>
    <w:p>
      <w:pPr>
        <w:pStyle w:val="Heading1"/>
        <w:rPr/>
      </w:pPr>
      <w:r>
        <w:rPr/>
        <w:t>Cíle opatření v povodí řeky Želivky k zajištění trvalé udržitelnosti vodního zdroje</w:t>
      </w:r>
    </w:p>
    <w:p>
      <w:pPr>
        <w:pStyle w:val="Normal"/>
        <w:jc w:val="both"/>
        <w:rPr/>
      </w:pPr>
      <w:r>
        <w:rPr/>
      </w:r>
    </w:p>
    <w:p>
      <w:pPr>
        <w:pStyle w:val="Normal"/>
        <w:jc w:val="both"/>
        <w:rPr/>
      </w:pPr>
      <w:r>
        <w:rPr/>
        <w:t>Realizace projektů přinese reálné snížení současného znečištění povrchových vod a podpoří ochranu před povodněmi.  Místní obce zapojené do projektů budou mít užitek v sociální a ekonomické oblasti z důvodů vytváření nových pracovních příležitostí a vyšší zaměstnanosti v dané venkovské krajině.</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Navrhovaný komplex biotechnických opatření v povodí vodárenského zdroje Želivky je zaměřen především na :</w:t>
      </w:r>
    </w:p>
    <w:p>
      <w:pPr>
        <w:pStyle w:val="Normal"/>
        <w:numPr>
          <w:ilvl w:val="0"/>
          <w:numId w:val="4"/>
        </w:numPr>
        <w:jc w:val="both"/>
        <w:rPr/>
      </w:pPr>
      <w:r>
        <w:rPr/>
        <w:t>zvýšení retence vody v krajině výstavbou wetlandů a suchých poldrů</w:t>
      </w:r>
    </w:p>
    <w:p>
      <w:pPr>
        <w:pStyle w:val="Normal"/>
        <w:numPr>
          <w:ilvl w:val="0"/>
          <w:numId w:val="4"/>
        </w:numPr>
        <w:jc w:val="both"/>
        <w:rPr/>
      </w:pPr>
      <w:r>
        <w:rPr/>
        <w:t>změnu orné půdy v rizikových oblastech na travní nebo lesní kultury</w:t>
      </w:r>
    </w:p>
    <w:p>
      <w:pPr>
        <w:pStyle w:val="Normal"/>
        <w:numPr>
          <w:ilvl w:val="0"/>
          <w:numId w:val="4"/>
        </w:numPr>
        <w:jc w:val="both"/>
        <w:rPr/>
      </w:pPr>
      <w:r>
        <w:rPr/>
        <w:t>snížení  půdní eroze v případě pěstování kukuřice nebo brambor na svažitých pozemcích přerušováním délky svahu obilními pásy</w:t>
      </w:r>
    </w:p>
    <w:p>
      <w:pPr>
        <w:pStyle w:val="Normal"/>
        <w:numPr>
          <w:ilvl w:val="0"/>
          <w:numId w:val="4"/>
        </w:numPr>
        <w:jc w:val="both"/>
        <w:rPr/>
      </w:pPr>
      <w:r>
        <w:rPr/>
        <w:t>pozemkové úpravy s cílem získat stabilní ekologické půdní systémy</w:t>
      </w:r>
    </w:p>
    <w:p>
      <w:pPr>
        <w:pStyle w:val="Normal"/>
        <w:numPr>
          <w:ilvl w:val="0"/>
          <w:numId w:val="4"/>
        </w:numPr>
        <w:jc w:val="both"/>
        <w:rPr/>
      </w:pPr>
      <w:r>
        <w:rPr/>
        <w:t>výstavbu čistíren odpadních vod nutných zejména v malých obcích v rizikových oblastech, které je doposud nemají</w:t>
      </w:r>
    </w:p>
    <w:p>
      <w:pPr>
        <w:pStyle w:val="Normal"/>
        <w:numPr>
          <w:ilvl w:val="0"/>
          <w:numId w:val="4"/>
        </w:numPr>
        <w:jc w:val="both"/>
        <w:rPr/>
      </w:pPr>
      <w:r>
        <w:rPr/>
        <w:t>zavedení lepšího managementu a péče o malé vodní toky ve venkovských katastrech s využitím účinné pomoci místních lidí</w:t>
      </w:r>
    </w:p>
    <w:p>
      <w:pPr>
        <w:pStyle w:val="Normal"/>
        <w:numPr>
          <w:ilvl w:val="0"/>
          <w:numId w:val="4"/>
        </w:numPr>
        <w:jc w:val="both"/>
        <w:rPr/>
      </w:pPr>
      <w:r>
        <w:rPr/>
        <w:t>zavedení odpovídající struktury využívání půdy /zemědělství/ k dodržení limitních hodnot znečištění povrchových vod</w:t>
      </w:r>
    </w:p>
    <w:p>
      <w:pPr>
        <w:pStyle w:val="Normal"/>
        <w:numPr>
          <w:ilvl w:val="0"/>
          <w:numId w:val="4"/>
        </w:numPr>
        <w:jc w:val="both"/>
        <w:rPr/>
      </w:pPr>
      <w:r>
        <w:rPr/>
        <w:t>zlepšení aktuálního monitorovacího systému s cílem lepší identifikace bodových a plošných zdrojů znečištění a účinné uplatnění systému „znečišťovatel platí“</w:t>
      </w:r>
    </w:p>
    <w:p>
      <w:pPr>
        <w:pStyle w:val="Normal"/>
        <w:jc w:val="both"/>
        <w:rPr/>
      </w:pPr>
      <w:r>
        <w:rPr/>
      </w:r>
    </w:p>
    <w:p>
      <w:pPr>
        <w:pStyle w:val="Heading3"/>
        <w:jc w:val="both"/>
        <w:rPr>
          <w:b w:val="false"/>
          <w:b w:val="false"/>
          <w:bCs w:val="false"/>
          <w:sz w:val="24"/>
        </w:rPr>
      </w:pPr>
      <w:r>
        <w:rPr>
          <w:b w:val="false"/>
          <w:bCs w:val="false"/>
          <w:sz w:val="24"/>
        </w:rPr>
        <w:t xml:space="preserve">Projekt vychází z  Operačního programu Životního prostředí MŽP na období 2007-2013 a přísluší do Priority 1 – Zlepšování vodohospodářské infrastruktury a snižování rizika povodní,  1.1. Oblast podpory – Snížení znečištění vod. </w:t>
      </w:r>
    </w:p>
    <w:p>
      <w:pPr>
        <w:pStyle w:val="Heading4"/>
        <w:tabs>
          <w:tab w:val="clear" w:pos="708"/>
          <w:tab w:val="left" w:pos="7620" w:leader="none"/>
        </w:tabs>
        <w:jc w:val="both"/>
        <w:rPr/>
      </w:pPr>
      <w:r>
        <w:rPr/>
        <w:t>Operační cíle podpory</w:t>
        <w:tab/>
      </w:r>
    </w:p>
    <w:p>
      <w:pPr>
        <w:pStyle w:val="NormlnsWWW"/>
        <w:jc w:val="both"/>
        <w:rPr/>
      </w:pPr>
      <w:r>
        <w:rPr/>
        <w:t xml:space="preserve">- zlepšení zásobování jakostní pitnou vodou. </w:t>
      </w:r>
    </w:p>
    <w:p>
      <w:pPr>
        <w:pStyle w:val="Heading4"/>
        <w:jc w:val="both"/>
        <w:rPr/>
      </w:pPr>
      <w:r>
        <w:rPr/>
        <w:t>Podporované aktivity</w:t>
      </w:r>
    </w:p>
    <w:p>
      <w:pPr>
        <w:pStyle w:val="Normal"/>
        <w:numPr>
          <w:ilvl w:val="0"/>
          <w:numId w:val="3"/>
        </w:numPr>
        <w:spacing w:before="0" w:after="0"/>
        <w:jc w:val="both"/>
        <w:rPr/>
      </w:pPr>
      <w:r>
        <w:rPr/>
        <w:t xml:space="preserve">1. výstavba, rekonstrukce a intenzifikace úpraven vody a zdrojů pitné vody zásobujících více než 2000 obyvatel, </w:t>
      </w:r>
    </w:p>
    <w:p>
      <w:pPr>
        <w:pStyle w:val="Normal"/>
        <w:numPr>
          <w:ilvl w:val="0"/>
          <w:numId w:val="3"/>
        </w:numPr>
        <w:spacing w:before="0" w:after="0"/>
        <w:jc w:val="both"/>
        <w:rPr/>
      </w:pPr>
      <w:r>
        <w:rPr/>
        <w:t xml:space="preserve">2. výstavba, rekonstrukce a dostavba přivaděčů a rozvodných sítí pitné vody v obcích nad 2000 obyvatel, </w:t>
      </w:r>
    </w:p>
    <w:p>
      <w:pPr>
        <w:pStyle w:val="Normal"/>
        <w:numPr>
          <w:ilvl w:val="0"/>
          <w:numId w:val="3"/>
        </w:numPr>
        <w:spacing w:before="0" w:after="280"/>
        <w:jc w:val="both"/>
        <w:rPr/>
      </w:pPr>
      <w:r>
        <w:rPr/>
        <w:t xml:space="preserve">3. výstavba, rekonstrukce a intenzifikace úpraven a zdrojů pitné vody a výstavba, rekonstrukce a dostavba přivaděčů a rozvodných sítí pitné vody v aglomeracích pod 2000 obyvatel, které jsou zároveň umístěny v územích vyžadujících zvláštní ochranu (národní parky  a chráněné krajinné oblasti včetně ochranných pásem, lokality soustavy Natura 2000) a v povodí vodního díla Nové Mlýny. Tato aktivita bude prioritně podporována jako součást komplexního řešení zásobování vodou a odvádění a čištění odpadních vod v těchto aglomeracích v návaznosti na související oblasti podpory. </w:t>
      </w:r>
    </w:p>
    <w:p>
      <w:pPr>
        <w:pStyle w:val="Normal"/>
        <w:jc w:val="both"/>
        <w:rPr/>
      </w:pPr>
      <w:r>
        <w:rPr/>
      </w:r>
    </w:p>
    <w:p>
      <w:pPr>
        <w:pStyle w:val="Normal"/>
        <w:jc w:val="both"/>
        <w:rPr/>
      </w:pPr>
      <w:r>
        <w:rPr/>
      </w:r>
    </w:p>
    <w:p>
      <w:pPr>
        <w:pStyle w:val="Normal"/>
        <w:ind w:firstLine="708"/>
        <w:rPr/>
      </w:pPr>
      <w:r>
        <w:rPr/>
      </w:r>
    </w:p>
    <w:p>
      <w:pPr>
        <w:pStyle w:val="Normal"/>
        <w:rPr>
          <w:color w:val="339966"/>
        </w:rPr>
      </w:pPr>
      <w:r>
        <w:rPr>
          <w:color w:val="33996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1:50:00Z</dcterms:created>
  <dc:creator>INF</dc:creator>
  <dc:description/>
  <dc:language>en-US</dc:language>
  <cp:lastModifiedBy>INF</cp:lastModifiedBy>
  <cp:lastPrinted>2008-03-27T11:38:00Z</cp:lastPrinted>
  <dcterms:modified xsi:type="dcterms:W3CDTF">2008-05-19T11:50:00Z</dcterms:modified>
  <cp:revision>2</cp:revision>
  <dc:subject/>
  <dc:title>Důvodová zpráva</dc:title>
</cp:coreProperties>
</file>