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ůvodová zpráva pro jednání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astupitelstva hlavního města Prah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 důvodu realizace bezúplatného převodu nemovitostí uvedených v usnesení tohoto materiálu, vstoupilo hl.m. Praha do jednání s Úřadem pro zastupování státu ve věcech majetkových, Územní pracoviště České Budějovice.  Jedním z podmiňujících dokladů převodu nemovitostí je usnesení Zastupitelstva hl.m. Prahy o projednání nabytí  nemovitostí do vlastnictví hl.m. Prahy, a proto odbor školství, mládeže a tělovýchovy MHMP zpracoval tisk k projednání v Radě hl.m. Prahy a následně v Zastupitelstvu hl.m. Prahy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mětné nemovitosti v Bukové u Nových Hradů  jsou více než 25 let  využívány klienty Jedličkova ústavu. Objekt byl v roce 1982 zakoupen Správou sociálních služeb národního výboru hl.m.  Prahy od paní Cecilie Hommerové za částku 132 791,30 Kč pro potřeby dětí z Jedličkova ústavu a byl  na náklady zřizovatele a JÚŠ upraven tak, aby vyhovoval potřebám letních a prázdninových pobytů dětí na vozíku. Zásadní rekonstrukce proběhly koncem devadesátých let minulého století, kdy byla vyměněna okna, přebudována sociální zařízení, vyměněny podlahy, zatepleny místnosti. Byl vybudován byt pro správce k celoročnímu užívání.  Poslední větší opravy – střešní krytiny, přestavba ústředního topení na plyn – proběhly v letech 2004 a 2005. Celkové náklady posledních let  ve výši cca 5 milionů,  byly hrazeny z rozpočtu JÚŠ a z prostředků Nadace JÚŠ.  Kapacita rekreačního zařízení je v současné době  24 lůžek pro děti, žáky, studenty  a  5 lůžek pro personál. Kromě jednotlivých pokojů je zde jídelna s kuchyní, sociální zařízení a jedna učebna. Jedná se zřejmě o jediné  zařízení rekreačního typu v republice, které umožňuje ubytování tak velkého počtu osob s tělesným postižením současně, v ostatních případech se jedná spíše o  výjimečné ubytování integrovaného vozíčkáře. Toto vše je umožněno  polohovacími lůžky a dalším specializovaným vybavením. Rekreační zařízení  je plně využíváno v průběhu celého roku.  V jarních měsících ke školám v přírodě, v létě  ke sportovním soustředěním, pobytům rodičů s dětmi, letním táborům. Na podzim je objekt využíván pro pobyty středoškoláků formou týdenních soustředění s vyučováním.  Ve volných obdobích je rekreační zařízení nabízeno k využití  ostatním organizacím,  které potřebují bezbariérovou  úpravu (nestátní neziskové organizace poskytující služby osobám se zdravotním postižením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reál rekreačního zařízení v Bukové u Nových Hradů tvoří z části i nemovitosti (pozemky a budovy), které jsou již ve vlastnictví hl.m.Prahy (na základě Rozhodnutí Ministerstva financí ČR č. 725/1996 ze dne 15.7.1996) a jsou svěřeny zřizovací listinou do správy příspěvkové organizaci hl.m.Prahy Jedličkovu ústavu a Základní škole a Střední škole, se sídlem V Pevnosti 4, Praha 2. Jedná se o následující nemovitosti: </w:t>
      </w:r>
      <w:r>
        <w:rPr>
          <w:color w:val="000000"/>
          <w:sz w:val="22"/>
          <w:szCs w:val="18"/>
        </w:rPr>
        <w:t xml:space="preserve">budovy na parc.č. st. 238, st. 257, st. 260, st. 261 a  pozemky parc.č. st. 238, st. 257, st. 261, 2116, 2119, 2131/1, 2131/10, 2131/12. Nemovitosti, které jsou v současné době v majetku ČR - Úřadu pro zastupování státu ve věcech majetkových, a to </w:t>
      </w:r>
      <w:r>
        <w:rPr>
          <w:sz w:val="22"/>
        </w:rPr>
        <w:t>pozemk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. 22/2 o výměře 817 m2, zastavěná plocha a nádvoř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. 22/8 o výměře 627 m2, zastavěná plocha a nádvoř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. 260 o výměře 68 m2, zastavěná plocha a nádvoř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0/1 o výměře 1262 m2, ostatní plocha, jiná plocha</w:t>
      </w:r>
    </w:p>
    <w:p>
      <w:pPr>
        <w:pStyle w:val="Normal"/>
        <w:jc w:val="both"/>
        <w:rPr/>
      </w:pPr>
      <w:r>
        <w:rPr>
          <w:sz w:val="22"/>
        </w:rPr>
        <w:t>110/1 o výměře 106 m2, ostatní plocha, jiná ploch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0/2 o výměře 15 m2, ostatní plocha, jiná ploch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0/3 o výměře 43 m2, ostatní plocha, jiná ploch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124/2 o výměře 617 m2, ostatní plocha, jiná ploch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99 o výměře 213 m2, ostatní plocha, ostatní komunika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budovy:</w:t>
      </w:r>
    </w:p>
    <w:p>
      <w:pPr>
        <w:pStyle w:val="Normal"/>
        <w:jc w:val="both"/>
        <w:rPr/>
      </w:pPr>
      <w:r>
        <w:rPr>
          <w:sz w:val="22"/>
        </w:rPr>
        <w:t>Buková, č.p. 21 na pozemku st. 22/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uková, č.p. 72  na pozemku st. 22/8</w:t>
      </w:r>
    </w:p>
    <w:p>
      <w:pPr>
        <w:pStyle w:val="Normal"/>
        <w:jc w:val="both"/>
        <w:rPr/>
      </w:pPr>
      <w:r>
        <w:rPr>
          <w:sz w:val="22"/>
        </w:rPr>
        <w:t xml:space="preserve">budou po převedení na  hl.m. Prahu svěřeny zřizovací listinou do správy  příspěvkové organizaci hlavního města Prahy </w:t>
      </w:r>
      <w:r>
        <w:rPr>
          <w:b/>
          <w:bCs/>
          <w:sz w:val="22"/>
        </w:rPr>
        <w:t>Jedličkovu ústavu a Základní škole a Střední škole, se sídlem V Pevnosti 4, Praha 2</w:t>
      </w:r>
      <w:r>
        <w:rPr>
          <w:sz w:val="22"/>
        </w:rPr>
        <w:t xml:space="preserve">. Organizace bude nemovitosti užívat v souladu se svou zřizovací listinou.  Do doby nabytí nemovitostí do vlastnictví hl.m. Prahy je uzavřena smlouva o výpůjčce mezi  hl.m. Prahou a Úřadem pro zastupování státu ve věcech majetkových z důvodu legalizace užívání nemovitostí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9:36:00Z</dcterms:created>
  <dc:creator>INF</dc:creator>
  <dc:description/>
  <cp:keywords/>
  <dc:language>en-US</dc:language>
  <cp:lastModifiedBy>INF</cp:lastModifiedBy>
  <cp:lastPrinted>2008-04-17T15:48:00Z</cp:lastPrinted>
  <dcterms:modified xsi:type="dcterms:W3CDTF">2008-04-18T09:36:00Z</dcterms:modified>
  <cp:revision>2</cp:revision>
  <dc:subject/>
  <dc:title>Důvodová zpráva</dc:title>
</cp:coreProperties>
</file>