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 č. 1200/3 o výměře 164 m</w:t>
      </w:r>
      <w:r>
        <w:rPr>
          <w:vertAlign w:val="superscript"/>
        </w:rPr>
        <w:t>2</w:t>
      </w:r>
      <w:r>
        <w:rPr/>
        <w:t xml:space="preserve">, odděleného z pozemku parc. č. 1200/2 v k.ú. Hostivař na základě GP č. 2380-25/2008 z vlastnictví Jitky Záveské do vlastnictví hl. 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43 ze dne 20. 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5:32:00Z</dcterms:modified>
  <cp:revision>1</cp:revision>
  <dc:subject/>
  <dc:title>Průvodce při přípravě materiálů</dc:title>
</cp:coreProperties>
</file>