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ů parc.č. st.22/2, st. 22/8, st.260, 100/1, 110/1, 110/2, 110/3, 2124/2, 99 a budovy č.p. 21 na pozemku parc. č. st.22/2 a budovy č.p. 72 na pozemku parc. č. st. 22/8, vše v  k.ú.  Buková u Nových Hradů, z vlastnictví ČR - Úřadu pro zastupování státu ve věcech majetkových, Územní pracoviště České Budějovice,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.m.Prahy č. 505 ze dne  29.4.2008                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Vencová Michael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07T14:58:00Z</dcterms:modified>
  <cp:revision>1</cp:revision>
  <dc:subject/>
  <dc:title>Průvodce při přípravě materiálů</dc:title>
</cp:coreProperties>
</file>