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 části pozemku PK  parc. č.  1524, který je částí KN  parc.č. 1530/1, části pozemku PK parc.č. 1525 , který je částí KN parc.č. 1530/1 a část pozemku  PK parc.č. 1529 , které je částí KN parc.c. 2566/5 vše  v k.ú. Radotín z vlastnictví Josefa Bílka, bytem Bazovského 1119/3, 163 00, Praha -Řepy, Mgr. Miroslavy Horské, bytem Nad vodovodem 3065/34,  Ing. Jiřího Kubra, bytem Na Selském 1360, Praha, Suché Heleny bytem Frančíkova 580, 154 00 Praha-Slivenec a  Jany Zavadilové bytem Nad vodovodem 3065/34, 108 00 Praha-Strašnice, do vlastnictví hl.m. Prahy , pro účel realizace stavby č. 3082 TV Radotín, etapa 0005 - Radotín západ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í pozemku PK  parc. č.  1524, který je částí KN  parc.č. 1530/1 v k.ú Radotín ( nově označené podle GP č. 1660-6/2006 ze dne 13.3.2006  jako pozemky parc.č. 1530/10 o výměře 146 m2, parc. č. 1530/14 o výměře 184 m2, parc.č. 1530/20 o  výměře 200 m2 a parc.č. 1530/21 o výměře 9 m2 ), částí pozemku PK parc.č. 1525 , který je částí KN parc.č. 1530/1 v k.ú. Radotín ( nově označených podle GP č. 1660-6/2006 ze dne 13.3.2006 jako pozemky parc. č. 1530/12 o výměře 297 m2, parc. č. 1530/16 o výměře 101 m2, parc. č. 1530/17 o výměře 1 m2 , parc.č. 1530/18 o výměře 174 m2 a parc.č. 1530/23 o výměře 3  m2) a část pozemku  PK parc.č. 1529 , který je částí KN parc.c. 2566/5  v k.ú. Radotín ( nově označené podle GP č. 1660-6/2006 ze dne 13.3.2006  jako pozemek par.č  2566/8 o výměře 241 m2)</w:t>
      </w:r>
    </w:p>
    <w:p>
      <w:pPr>
        <w:pStyle w:val="Odstavec1b"/>
        <w:rPr/>
      </w:pPr>
      <w:r>
        <w:rPr/>
        <w:t>z podílového vlastnictví 1/8 Josefa Bílka, bytem Bazovského 1119/3, 163 00, Praha -Řepy, 1/8 Mgr. Miroslavy Horské, bytem Nad vodovodem 3065/34,  1/2 Ing. Jiřího Kubra, bytem Na Selském 1360, Praha, 1/8 Suché Heleny bytem Frančíkova 580, 154 00 Praha-Slivenec a  1/8 Jany Zavadilové bytem Nad vodovodem 3065/34, 108 00 Praha-Strašnice, do vlastnictví hl.m. Prahy , pro účel realizace stavby č. 3082 TV Radotín, etapa 0005 - Radotín západ za kupní cenu určenou znaleckým posudkem č. 1093-059/07 ze dne 5.6. 2007 a dále upravenou dle přílohy č. 1 k tomuto usnesení (o celkové výměře 1 356 m2)  na částku ve výši 1 077 890,- Kč a doplatek rozdílu daně z převodu nemovitostí.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32:00Z</dcterms:created>
  <dc:creator>INF</dc:creator>
  <dc:description/>
  <dc:language>en-US</dc:language>
  <cp:lastModifiedBy>INF</cp:lastModifiedBy>
  <dcterms:modified xsi:type="dcterms:W3CDTF">2008-05-21T11:32:00Z</dcterms:modified>
  <cp:revision>1</cp:revision>
  <dc:subject/>
  <dc:title>NAŘÍZENÍ ŘEDITELE</dc:title>
</cp:coreProperties>
</file>