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rPr>
          <w:u w:val="single"/>
        </w:rPr>
      </w:pPr>
      <w:r>
        <w:rPr>
          <w:u w:val="single"/>
        </w:rPr>
        <w:t>Důvodová zpráva k tisku  Z - 55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ávrh na úplatný převod pozemků, které byly zastavěny účelovou komunikací, vychází z potřeby majetkoprávního vypořádání v rámci stavby č.0083 „Horní Počernice – ČOV Svépravice, etapa 0001 – Chvaly I.“. Návrh na úplatný převod pozemků byl odsouhlasen usnesením R HMP č. 552 ze dne 6.5.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é pozemky parc.č. 4279/57 o výměře 146 m</w:t>
      </w:r>
      <w:r>
        <w:rPr>
          <w:vertAlign w:val="superscript"/>
        </w:rPr>
        <w:t>2</w:t>
      </w:r>
      <w:r>
        <w:rPr/>
        <w:t xml:space="preserve"> a parc. č. 4279/59 o výměře 141 m</w:t>
      </w:r>
      <w:r>
        <w:rPr>
          <w:vertAlign w:val="superscript"/>
        </w:rPr>
        <w:t>2</w:t>
      </w:r>
      <w:r>
        <w:rPr/>
        <w:t>, oba v k.ú. Horní Počernice (jedná se o části oddělené z pozemku parc.č. 4279/2 /PK 252/, zapsaného u Katastrálního úřadu pro hl.m. Prahu na LV 1651 v k.ú. Horní Počernice), ve společném jmění manželů Antonína a Anežky Gemrothových, bytem U Družstev 1015/11, 140 00 Praha 4 – Nusle a U Stírky 2033/2, 180 00 Praha 8 – Libeň, byly zastavěny účelovou komunikací, která byla vybudována jako obslužná pro objekt ČOV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ena pozemků je stanovena znaleckým posudkem č. 1164-014/08 (viz příloha č. 1), který zpracoval podle zákona č.151/1997 Sb., o oceňování majetku ve znění zákonů č. 121/2000 Sb, č.237/2004 Sb., a č. 257/2004 Sb., a vyhlášky MF ČR č. 3/2008 Sb., znalec Ing.Miloš Baxa, Žamberecká 352, 517 54 Vamberk podle stavu ke dni 10.2.2008. Cena  pozemku, je na základě vyjádření DOP MHMP čj. MHMP-413916/2007/DOP-04/Fr z 19.11.2007 (viz příloha č.2) a usnesení Rady MHMP č.0608/2000  upravena příslušným koeficientem ( 0,25 ) z ceny vycházející z výše citovaného znaleckého posudk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ýpočet kupní ceny: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  <w:t>Pozemek parc.č. 4279/57 a parc.č. 4279/59 oba v k.ú. Horní Počernice  celk.výměra 287 m</w:t>
      </w:r>
      <w:r>
        <w:rPr>
          <w:b/>
          <w:bCs/>
          <w:vertAlign w:val="superscript"/>
        </w:rPr>
        <w:t>2</w:t>
      </w:r>
    </w:p>
    <w:p>
      <w:pPr>
        <w:pStyle w:val="Heading2"/>
        <w:ind w:right="-288" w:hanging="0"/>
        <w:rPr/>
      </w:pPr>
      <w:r>
        <w:rPr/>
        <w:t xml:space="preserve">Cena dle znaleckého posudku </w:t>
        <w:tab/>
        <w:tab/>
        <w:tab/>
        <w:tab/>
        <w:tab/>
        <w:tab/>
        <w:tab/>
        <w:t>580 350,- Kč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  <w:t>Cena dle usn. R HMP č.0608/2000  - komunikace kat. IV. třídy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  <w:t>upraveno koeficientem 0,25</w:t>
        <w:tab/>
        <w:tab/>
        <w:tab/>
        <w:tab/>
        <w:tab/>
        <w:tab/>
        <w:tab/>
        <w:tab/>
        <w:t>145 087,50 Kč</w:t>
      </w:r>
    </w:p>
    <w:p>
      <w:pPr>
        <w:pStyle w:val="Normal"/>
        <w:ind w:left="2340" w:right="-288" w:hanging="0"/>
        <w:jc w:val="both"/>
        <w:rPr>
          <w:b/>
          <w:b/>
          <w:bCs/>
        </w:rPr>
      </w:pPr>
      <w:r>
        <w:rPr>
          <w:b/>
          <w:bCs/>
        </w:rPr>
        <w:t>Společné jmění manželů:     Antonína a Anežky Gemrothových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jc w:val="both"/>
        <w:rPr/>
      </w:pPr>
      <w:r>
        <w:rPr/>
        <w:t>Do celkové kupní ceny je třeba zahrnout i rozdíl daně z převodu nemovitosti jehož výpočet vychází ze zákona č.232/1996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Usnesení Rady M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  <w:tab/>
        <w:t>1. Znalecký posudek č.1164-014/08</w:t>
      </w:r>
    </w:p>
    <w:p>
      <w:pPr>
        <w:pStyle w:val="Normal"/>
        <w:rPr/>
      </w:pPr>
      <w:r>
        <w:rPr/>
        <w:tab/>
        <w:tab/>
        <w:t xml:space="preserve">2. Dopis DOP MHMP dle textu  této zpráv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5:00Z</dcterms:created>
  <dc:creator>INF</dc:creator>
  <dc:description/>
  <dc:language>en-US</dc:language>
  <cp:lastModifiedBy>INF</cp:lastModifiedBy>
  <cp:lastPrinted>2005-06-24T13:37:00Z</cp:lastPrinted>
  <dcterms:modified xsi:type="dcterms:W3CDTF">2008-05-07T06:59:00Z</dcterms:modified>
  <cp:revision>5</cp:revision>
  <dc:subject/>
  <dc:title>Důvodová zpráva k tisku Z - 331 </dc:title>
</cp:coreProperties>
</file>