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3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3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"Memoranda ve věci zajištění kvality vody ve vodárenském zdroji Želivka (Švihov)"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avního města Prahy č. 556 ze dne 6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Černá Jana,Bc., MHMP - SE/SE2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3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13T08:36:00Z</dcterms:modified>
  <cp:revision>1</cp:revision>
  <dc:subject/>
  <dc:title>Průvodce při přípravě materiálů</dc:title>
</cp:coreProperties>
</file>