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čelovou neinvestiční dotaci městským částem hlavního města Prahy - na zkoušky zvláštní odborné způsobilosti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účelové neinvestiční dotace (položka 4121) pro městské části hlavního města Prahy dle přílohy č. 1 tohoto usnesení, v celkové výši 4 589 000 Kč na vrub kapitoly 0993-6171-5167 na přípravu a zkoušky zvláštní odborné způsobilosti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4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7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14:00Z</dcterms:created>
  <dc:creator>INF</dc:creator>
  <dc:description/>
  <dc:language>en-US</dc:language>
  <cp:lastModifiedBy>INF</cp:lastModifiedBy>
  <dcterms:modified xsi:type="dcterms:W3CDTF">2008-05-21T11:14:00Z</dcterms:modified>
  <cp:revision>1</cp:revision>
  <dc:subject/>
  <dc:title>NAŘÍZENÍ ŘEDITELE</dc:title>
</cp:coreProperties>
</file>