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.m.Prahy v oblasti cestovního ruchu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oblasti cestovního ruchu nad 200.000 Kč, formou dotace na rok 2008 - téma A - E žadatelům uvedeným v příloze č.1 tohoto usnesení, v celkové výši 1 000 000 Kč z rozpočtu hl.m.Prahy na rok 2008 z kapitoly 0619,§2143 - cestovní ruch</w:t>
      </w:r>
    </w:p>
    <w:p>
      <w:pPr>
        <w:pStyle w:val="Odstavec1"/>
        <w:rPr/>
      </w:pPr>
      <w:r>
        <w:rPr/>
        <w:t xml:space="preserve">2. </w:t>
        <w:tab/>
        <w:t>s tím, že všechny granty v oblasti cestovního ruchu dle bodu I.1.budou uděleny v režimu de minimis a nepřesáhnou částku 200. 000 Euro v kurzu platném ke dni schválení tohoto usnesen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45:00Z</dcterms:created>
  <dc:creator>INF</dc:creator>
  <dc:description/>
  <dc:language>en-US</dc:language>
  <cp:lastModifiedBy>INF</cp:lastModifiedBy>
  <dcterms:modified xsi:type="dcterms:W3CDTF">2008-05-12T14:45:00Z</dcterms:modified>
  <cp:revision>1</cp:revision>
  <dc:subject/>
  <dc:title>NAŘÍZENÍ ŘEDITELE</dc:title>
</cp:coreProperties>
</file>