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v k.ú. Černý Most a k.ú. Horní Počernice pro stavbu č. 1078 "Výstavba podjezdu Chlumecká", vedené v JPD 2 pod registračním číslem CZ 04.2..06/1.1.00.4/0204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v tiskové podob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51 ze dne 6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Košková Jan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11:56:00Z</dcterms:modified>
  <cp:revision>1</cp:revision>
  <dc:subject/>
  <dc:title>Průvodce při přípravě materiálů</dc:title>
</cp:coreProperties>
</file>