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2. k důvodové zprávě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i/>
          <w:i/>
          <w:iCs/>
          <w:color w:val="0000FF"/>
          <w:sz w:val="16"/>
          <w:u w:val="single"/>
        </w:rPr>
      </w:pPr>
      <w:r>
        <w:rPr>
          <w:rFonts w:cs="Arial Narrow" w:ascii="Arial Narrow" w:hAnsi="Arial Narrow"/>
          <w:i/>
          <w:iCs/>
          <w:color w:val="0000FF"/>
          <w:sz w:val="16"/>
          <w:u w:val="single"/>
        </w:rPr>
      </w:r>
    </w:p>
    <w:tbl>
      <w:tblPr>
        <w:tblW w:w="743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746"/>
      </w:tblGrid>
      <w:tr>
        <w:trPr>
          <w:trHeight w:val="536" w:hRule="atLeast"/>
        </w:trPr>
        <w:tc>
          <w:tcPr>
            <w:tcW w:w="2693" w:type="dxa"/>
            <w:tcBorders/>
            <w:vAlign w:val="center"/>
          </w:tcPr>
          <w:p>
            <w:pPr>
              <w:pStyle w:val="Heading4"/>
              <w:rPr>
                <w:color w:val="0000FF"/>
                <w:sz w:val="44"/>
                <w:vertAlign w:val="superscript"/>
              </w:rPr>
            </w:pPr>
            <w:r>
              <w:rPr>
                <w:color w:val="0000FF"/>
                <w:sz w:val="44"/>
              </w:rPr>
              <w:t xml:space="preserve">NADĚJE </w:t>
            </w:r>
            <w:r>
              <w:rPr>
                <w:color w:val="0000FF"/>
                <w:sz w:val="36"/>
              </w:rPr>
              <w:t>o.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635</wp:posOffset>
                      </wp:positionV>
                      <wp:extent cx="138430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  <w:t>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5.05pt;mso-wrap-distance-left:9.05pt;mso-wrap-distance-right:9.05pt;mso-wrap-distance-top:0pt;mso-wrap-distance-bottom:0pt;margin-top:0.05pt;mso-position-vertical-relative:text;margin-left:4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42"/>
                                <w:vertAlign w:val="super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2"/>
                                <w:vertAlign w:val="superscript"/>
                              </w:rPr>
                              <w:t>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e sídlem K Brance 11/19e, 155 00 Praha 5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42"/>
                <w:vertAlign w:val="superscript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založeno 1990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3119" w:leader="none"/>
          <w:tab w:val="left" w:pos="5812" w:leader="none"/>
        </w:tabs>
        <w:rPr/>
      </w:pPr>
      <w:r>
        <w:rPr>
          <w:rFonts w:cs="Arial" w:ascii="Arial" w:hAnsi="Arial"/>
          <w:color w:val="0000FF"/>
          <w:sz w:val="50"/>
        </w:rPr>
        <w:tab/>
      </w:r>
      <w:r>
        <w:object w:dxaOrig="136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65pt;margin-top:-25.5pt;width:68.2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446977" r:id="rId2"/>
        </w:object>
      </w:r>
      <w:r>
        <w:rPr>
          <w:rFonts w:cs="Arial" w:ascii="Arial" w:hAnsi="Arial"/>
          <w:color w:val="0000FF"/>
          <w:sz w:val="50"/>
        </w:rPr>
        <w:tab/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28"/>
        </w:rPr>
        <w:t>pobočka Praha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ab/>
        <w:t>K Brance 11/19e, 155 00 Praha 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18"/>
        </w:rPr>
        <w:t>Telefon: 222 521 110, Fax: 222 521 115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color w:val="0000FF"/>
          <w:sz w:val="16"/>
        </w:rPr>
      </w:pPr>
      <w:r>
        <w:rPr>
          <w:rFonts w:cs="Arial" w:ascii="Arial" w:hAnsi="Arial"/>
          <w:color w:val="0000FF"/>
          <w:sz w:val="18"/>
        </w:rPr>
        <w:tab/>
        <w:t>E-mail: praha@nadeje.cz, http://www.nadeje.cz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</w:r>
      <w:r>
        <w:rPr>
          <w:rFonts w:eastAsia="Symbol" w:cs="Symbol" w:ascii="Symbol" w:hAnsi="Symbol"/>
          <w:b/>
          <w:color w:val="0000FF"/>
          <w:position w:val="2"/>
          <w:sz w:val="16"/>
        </w:rPr>
        <w:t>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color w:val="0000FF"/>
          <w:sz w:val="16"/>
        </w:rPr>
        <w:tab/>
        <w:tab/>
        <w:tab/>
        <w:t xml:space="preserve">     </w:t>
        <w:tab/>
        <w:tab/>
        <w:tab/>
        <w:tab/>
        <w:tab/>
      </w:r>
      <w:r>
        <w:rPr/>
        <w:t>Vážený pan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ab/>
        <w:t>MUDr. Pavel Bém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 xml:space="preserve">primátor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gistrát hl. města Prahy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riánské nám. 2</w:t>
        <w:tab/>
        <w:tab/>
        <w:tab/>
        <w:t>110 00  Praha 1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ab/>
      </w:r>
      <w:r>
        <w:rPr/>
        <w:t>V Praze dne 22. úno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Žádost o navýše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primátore,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volujeme si Vám předložit žádost o navýšení finančních prostředků na stavbu „Středisko pomoci Naděje“ v Praze 2, U Bulhara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ý záměr na vybudování nového střediska (náhrada za zrušené nízkoprahové denní centrum v Bolzanově ulici) pod severojižní magistrálou byl schválen dne 30. 5. 2006 usnesením Rady hlavního města Prahy. Zároveň byla schválena účelová investiční dotace na stavbu ve výši 2 500 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ž v průběhu stavebního řízení jsme projednávali na Magistrátu hlavního města Prahy požadavky Hygienické stanice Hl.m.Prahy, které si vyžádaly zvýšení nákladů na výstavbu. </w:t>
      </w:r>
    </w:p>
    <w:p>
      <w:pPr>
        <w:pStyle w:val="Normal"/>
        <w:rPr/>
      </w:pPr>
      <w:r>
        <w:rPr/>
        <w:t>V průběhu vlastní realizace stavby však došlo, po vzájemné dohodě s hygienikem, ke snížení nákladů redukováním výměry akustického obkladu objektu s tím, že realizace tohoto protihlukového prvku byla omezena pouze na čelní fasádu z důvodu ochrany prostoru lékařské ošetřovny a dosažení požadovan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však v průběhu realizace došlo ke vzniku dalších, ve fázi přípravy stavby nepředvídatelných nákladů, zejména při ukládání  přípojek inženýrských sítí, z důvodu kolize se stávajícími inženýrskými sítěmi a stavebními konstrukcemi, které nebyly zakresleny v podkladech jednotlivých správců, velmi složitými poměry na staveništi, které značně omezily možnost použití stavebních mechanismů a úpravami vnitřní dispozice pro dosažení lepší kvality sociálních služeb.</w:t>
      </w:r>
    </w:p>
    <w:p>
      <w:pPr>
        <w:pStyle w:val="Normal"/>
        <w:rPr/>
      </w:pPr>
      <w:r>
        <w:rPr/>
        <w:t>Podklady pro navýšení byly vypracovány ve spolupráci se společností Inženýring dopravních staveb, která zajišťovala inženýring stavby a s dodavatelem, společností Warex spol.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volujeme si Vás proto požádat o navýšení finančních prostředků na uvedený projekt o 798 760,00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dofinancování zvýšených nákladů stavby jsme žádali Ministerstvo práce a sociálních věcí, které naši žádost nepodpo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tomu, že nemáme vlastní finanční prostředky na úhradu výše uvedených nákladů, obracíme se na Vás s žádostí o dofinancování již realizované a zkolaudované stavby, která v současné </w:t>
      </w:r>
    </w:p>
    <w:p>
      <w:pPr>
        <w:pStyle w:val="Normal"/>
        <w:rPr/>
      </w:pPr>
      <w:r>
        <w:rPr/>
        <w:t xml:space="preserve">době naplňuje plánovaný záměr a poskytuje sociální služby nízkoprahového denního centra lidem bez příst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by Warex – Touax s.r.o. se s námi dohodl, že vzhledem k naší platební neschopnosti nám prodlouží splatnost již provedených stavebních prací do 29. 2. 2008. O dalším prodloužení splatnosti v současné době jedn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 za Vaši podporu po celou dobu realizace výstavby, bez které by se nepodařilo tento náročný projekt uskutečnit a věříme, že budete moci naši žádost podpořit a zajistit tak úspěšné ukončení této investiční ak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gr. Petra Lakato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oblastní ředitelka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4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0"/>
    </w:pPr>
    <w:rPr>
      <w:rFonts w:ascii="Arial Narrow" w:hAnsi="Arial Narrow" w:cs="Arial Narro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jc w:val="left"/>
      <w:outlineLvl w:val="3"/>
    </w:pPr>
    <w:rPr>
      <w:rFonts w:ascii="Arial" w:hAnsi="Arial" w:cs="Arial"/>
      <w:sz w:val="4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1:00Z</dcterms:created>
  <dc:creator>Dana Zahradníková</dc:creator>
  <dc:description/>
  <dc:language>en-US</dc:language>
  <cp:lastModifiedBy>INF</cp:lastModifiedBy>
  <cp:lastPrinted>2004-01-29T10:01:00Z</cp:lastPrinted>
  <dcterms:modified xsi:type="dcterms:W3CDTF">2008-03-12T16:51:00Z</dcterms:modified>
  <cp:revision>2</cp:revision>
  <dc:subject/>
  <dc:title>MP 10 příloha č. 3b</dc:title>
</cp:coreProperties>
</file>