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směny pozemků parc.č. 793/110, 793/111 a části parc.č. 793/62 v k.ú. Kyje v podílovém spoluvlastnictví Ing. Krajčovičové Zdeňky, Dvořákové Lenky a Brabcové Květoslavy za část pozemků parc.č. 793/1 a 185/1 v k.ú. Kyje ve vlastnictví hl.m. Prahy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01 ze dne 8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01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09T07:22:00Z</dcterms:modified>
  <cp:revision>1</cp:revision>
  <dc:subject/>
  <dc:title>Průvodce při přípravě materiálů</dc:title>
</cp:coreProperties>
</file>