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ůvodová zpráva</w:t>
      </w:r>
    </w:p>
    <w:p>
      <w:pPr>
        <w:pStyle w:val="TextBody"/>
        <w:jc w:val="both"/>
        <w:rPr/>
      </w:pPr>
      <w:r>
        <w:rPr/>
        <w:t xml:space="preserve">Územní plán sídelního útvaru hl. m. Prahy schválený dne 9.9.1999 usnesením Zastupitelstva hl. m. Prahy č. 10/05 byl koncipován na období cca 10 let. Tomu odpovídaly i návrhové parametry a bilance. V období, které uplynulo od jeho tvorby, doznaly změn nejen demografické parametry, odlišným je i náhled na rozvojové priority  ve vztahu k životnímu prostředí a měnícímu se životnímu stylu Pražanů. Důsledkem tohoto vývoje je i skutečnost, že od svého schválení byl územní plán modifikován řadou pořízených změn, které výrazně ovlivnily jeho původní podobu, přestože k zásadním změnám ve stanovené koncepci urbanistického vývoje města nedošlo. </w:t>
      </w:r>
    </w:p>
    <w:p>
      <w:pPr>
        <w:pStyle w:val="TextBody"/>
        <w:jc w:val="both"/>
        <w:rPr>
          <w:color w:val="000000"/>
          <w:szCs w:val="22"/>
        </w:rPr>
      </w:pPr>
      <w:r>
        <w:rPr>
          <w:szCs w:val="22"/>
        </w:rPr>
        <w:t xml:space="preserve">Harmonický rozvoj hlavního města Prahy, s optimálním uspokojováním materiálních, duchovních a kulturních potřeb jeho obyvatel i návštěvníků, lze do budoucna zajistit jen při vyváženém vztahu mezi ekonomickými, sociálními a environmentálními aspekty tohoto rozvoje a při optimálním sladění soukromých a veřejných zájmů směřujících do organismu hlavního města. Snaha dosáhnout této vyváženosti a společenského konsensu ve funkčním využití a prostorovém uspořádání území je hlavním cílem nového Územního plánu hl.m.Prahy. Přitom je zřejmé, že jen část opatření, vytvářejících podmínky pro vyváženost všech tří pilířů udržitelného rozvoje hl.m.Prahy, je v přímé kompetenci orgánu územního plánování. </w:t>
      </w:r>
    </w:p>
    <w:p>
      <w:pPr>
        <w:pStyle w:val="UText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  <w:t>V souladu s programovým prohlášením Rady hlavního města Prahy, kterým bylo stanoveno v termínu do 31. 12. 2009 zpracovat nový územní plán pro území hl.m.Prahy bude nový Územní plán hlavního města Prahy naplňovat vizi rozvoje Prahy jako města mezinárodně uznávaného, ekonomicky prosperujícího a úspěšného. Města bezpečného a přívětivého; města sebevědomých a zodpovědných občanů se zájmem o budoucnost své metropole a s ochotou podílet se na správě věcí veřejných. Cílem a smyslem je zajistit harmonický rozvoj Prahy v souladu s okolní přírodou, budování města rovných příležitostí; města živé současnosti; města s kvalitní a spolehlivou infrastrukturou; města s výkonnou, snadno dostupnou a vstřícnou veřejnou správou; města, které vytváří kvalitní podmínky pro vzdělání, rozvoj nových technologií a úspěšné podnikání a možnosti oddechu a rekreace.</w:t>
      </w:r>
    </w:p>
    <w:p>
      <w:pPr>
        <w:pStyle w:val="TextBody"/>
        <w:jc w:val="both"/>
        <w:rPr/>
      </w:pPr>
      <w:r>
        <w:rPr/>
        <w:t>Splněním úkolu uloženého RHMP by bylo naplněno i ustanovení §188 odst. 1) zákona č.183/2006 Sb., o územním plánování a stavebním řádu (stavební zákon) v platném znění, které ukládá orgánům hl.m.Prahy nahradit v současné době platný Územní plán sídelního útvaru hl.m.Prahy do 5 let ode dne nabytí účinnosti stavebního zákona (1.1.2012) novým územním plánem. Pokud by v této lhůtě nebyl nový Územní plán hl.m.Prahy pořízen, pozbývá ÚP SÚ hl.m.Prahy po 31.12. 2011 platnost.</w:t>
      </w:r>
    </w:p>
    <w:p>
      <w:pPr>
        <w:pStyle w:val="TextBodyIndent"/>
        <w:ind w:left="0" w:hanging="0"/>
        <w:rPr/>
      </w:pPr>
      <w:r>
        <w:rPr/>
        <w:t xml:space="preserve">Na základě platného zákona č.183/2006 Sb., o územním plánování a stavebním řádu (stavební zákon), jenž nabyl účinnosti k 1.1.2007 a nahradil do té doby platný zákon č.50/1976 Sb.,. o územním plánování a stavebním řádu (stavební zákon), rozhodlo Zastupitelstvo hl. m. Prahy svým usnesením č. 7/1 ze dne 31.5.2007, že nový Územní plán hl. města Prahy bude pořízen s předpokládaným termínem pro jeho vydání ÚP hl.m.Prahy Zastupitelstvem hl.m.Prahy do konce roku 2010. </w:t>
      </w:r>
    </w:p>
    <w:p>
      <w:pPr>
        <w:pStyle w:val="Zkladntext3"/>
        <w:rPr/>
      </w:pPr>
      <w:r>
        <w:rPr/>
        <w:t xml:space="preserve">Při zpracování Územního plánu hl.m.Prahy bude projektant (Útvar rozvoje hl.m.Prahy) vycházet z politiky územního rozvoje – celostátního strategického nástroje územního plánování s využitím územně analytických podkladů (ÚAP hl.města Prahy v úrovni kraje již byly v ZHMP projednány) a ze Zásad územního rozvoje hl.m.Prahy (projednání probíhá). 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both"/>
        <w:rPr>
          <w:sz w:val="22"/>
        </w:rPr>
      </w:pPr>
      <w:r>
        <w:rPr>
          <w:sz w:val="22"/>
        </w:rPr>
        <w:t xml:space="preserve">Hlavním cílem nového územního plánu je vytvoření základní koncepce rozvoje území hl.m.Prahy zajišťující ochranu jeho hodnot hl.m.Prahy a dále  návrh plošného a prostorového uspořádání, v souvislostech s naplňováním hospodářských  priorit, uvedených v úvodu zadání, a v podrobnostech územně plánovací dokumentace území celého města vymezujícího budoucí rozvoj území hl.m.Prahy v souladu se Zásadami územního rozvoje kraje hl.m.Prahy a Politikou územního rozvoje České republiky. Pro plochy navrhovaného funkčního využití celého správního území hl.m.Prahy a koridory vedení tras dopravy a technické infrastruktury  budou stanoveny podmínky jejich využití.                 </w:t>
      </w:r>
    </w:p>
    <w:p>
      <w:pPr>
        <w:pStyle w:val="TextBody"/>
        <w:jc w:val="both"/>
        <w:rPr/>
      </w:pPr>
      <w:r>
        <w:rPr/>
        <w:t>Územní plán bude rozvíjet a zpřesňovat cíle a úkoly územního plánování popsané v §18 a §19 zákona č.183/2006 Sb., o územním plánování a stavebním řádu (stavební zákon).</w:t>
      </w:r>
    </w:p>
    <w:p>
      <w:pPr>
        <w:pStyle w:val="TextBody"/>
        <w:jc w:val="both"/>
        <w:rPr/>
      </w:pPr>
      <w:r>
        <w:rPr/>
        <w:t xml:space="preserve">Součástí územně plánovací dokumentace – ÚP hl.m. Prahy bude návrh ploch vymezených ke změnám stávající zástavby (obnově nebo opětovnému využití znehodnoceného území), pro veřejně prospěšné stavby a veřejně prospěšná opatření a územní rezervy plošného rozvoje hlavního města.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sz w:val="22"/>
        </w:rPr>
        <w:t xml:space="preserve">Návrhový horizont ÚP hl.m.Prahy pro </w:t>
      </w:r>
      <w:r>
        <w:rPr>
          <w:rFonts w:cs="Arial" w:ascii="Arial" w:hAnsi="Arial"/>
          <w:sz w:val="22"/>
          <w:szCs w:val="20"/>
        </w:rPr>
        <w:t>prognostické bilance (demografické, urbanistické a dopravní atd.), rozvojové předpoklady a navrhovanou regulaci funkčního využití a prostorového uspořádání území je zadáním ÚP hl.m. Prahy stanoven k roku 2020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sz w:val="22"/>
        </w:rPr>
        <w:t>Pořizování Územního plánu hl.m.Prahy zajišťuje na  základě usnesení ZHMP č. 7/1 ze dne 31.5.2007 Odbor územního plánu MHMP v souladu se zákonem  č.</w:t>
      </w:r>
      <w:r>
        <w:rPr/>
        <w:t xml:space="preserve"> </w:t>
      </w:r>
      <w:r>
        <w:rPr>
          <w:rFonts w:cs="Arial" w:ascii="Arial" w:hAnsi="Arial"/>
          <w:sz w:val="22"/>
        </w:rPr>
        <w:t>183/2006 Sb., o územním plánování a stavebním řádu (stavební zákon) a přílohami č.6 a 7 vyhlášky č.500/2006 Sb., o územně analytických podkladech, územně plánovací dokumentaci a způsobu evidence územně plánovací činnosti.</w:t>
      </w:r>
    </w:p>
    <w:p>
      <w:pPr>
        <w:pStyle w:val="Zkladntext3"/>
        <w:rPr/>
      </w:pPr>
      <w:r>
        <w:rPr/>
        <w:t xml:space="preserve">Pořizovatel (OUP MHMP) zpracoval ve spolupráci s ÚRM návrh zadání ÚP hl.m.Prahy,  které předložil na základě § 47 zákona č.183/2006 Sb., o územním plánování a stavebním řádu (stavební zákon) k veřejnému projednání. </w:t>
      </w:r>
    </w:p>
    <w:p>
      <w:pPr>
        <w:pStyle w:val="Zkladntext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známení o veřejném projednání návrhu zadání ÚP hl.m.Prahy bylo od 3.8.2007 po dobu 30 dnů (do 3.9.2007 včetně) vystaveno na úředních deskách Magistrátu hl.m.Prahy a všech městských částí v tištěné podobě, v elektronické podobě na webu hl.m.Prahy. </w:t>
      </w:r>
    </w:p>
    <w:p>
      <w:pPr>
        <w:pStyle w:val="Zkladntext2"/>
        <w:rPr/>
      </w:pPr>
      <w:r>
        <w:rPr>
          <w:rFonts w:cs="Arial" w:ascii="Arial" w:hAnsi="Arial"/>
          <w:sz w:val="22"/>
        </w:rPr>
        <w:t xml:space="preserve">Do 3.9.2007 mohl každý uplatnit své připomínky, do 30 dnů po obdržení návrhu zadání ÚP hl.m.Prahy mohly uplatnit své požadavky na obsah zadání  dotčené orgány a  Ministerstvo pro místní rozvoj ČR, podněty sousední obce. Návrh zadání ÚP hl.m.Prahy byl od zahájení veřejného projednání k veřejnému nahlédnutí u pořizovatele – OUP MHMP a na internetové adrese </w:t>
      </w:r>
      <w:hyperlink r:id="rId2">
        <w:r>
          <w:rPr>
            <w:rStyle w:val="InternetLink"/>
            <w:rFonts w:cs="Arial" w:ascii="Arial" w:hAnsi="Arial"/>
            <w:sz w:val="22"/>
          </w:rPr>
          <w:t>www.magistrat.praha-mesto.cz</w:t>
        </w:r>
      </w:hyperlink>
      <w:r>
        <w:rPr>
          <w:rFonts w:cs="Arial" w:ascii="Arial" w:hAnsi="Arial"/>
          <w:sz w:val="22"/>
        </w:rPr>
        <w:t xml:space="preserve">, kde je stále k nahlédnutí, s uvedením možnosti vyjádřit se k projednávanému návrhu zadání v souladu s platnými právními předpisy. </w:t>
      </w:r>
    </w:p>
    <w:p>
      <w:pPr>
        <w:pStyle w:val="Zkladntext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yjádření – připomínky, požadavky a podněty, které byly pořizovateli doručeny byly ve spolupráci s určeným zastupitelem vyhodnoceny (viz příloha č.1 usnesení), požadavky vyplývající z platných právních předpisů a správních rozhodnutí respektovány a připomínky akceptovány v maximální možné míře při úpravě textu projednávaného návrhu zadání (viz příloha č.2 usnesení).  </w:t>
      </w:r>
    </w:p>
    <w:p>
      <w:pPr>
        <w:pStyle w:val="Zkladntext2"/>
        <w:rPr/>
      </w:pPr>
      <w:r>
        <w:rPr>
          <w:rFonts w:cs="Arial" w:ascii="Arial" w:hAnsi="Arial"/>
          <w:sz w:val="22"/>
        </w:rPr>
        <w:t>Konkrétní požadavky na provedení změn ve využití území oproti stávajícímu Územnímu plánu sídelního útvaru hl.m.Prahy, doručené pořizovateli po ukončení veřejného projednání zadání (viz  příloha č.1 důvodové zprávy)  budou předány projektantovi k vyhodnocení možností jejich zapracování do konceptu nového územního plánu.</w:t>
      </w:r>
    </w:p>
    <w:p>
      <w:pPr>
        <w:pStyle w:val="Zkladntext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některých případech se ve svých vyjádřeních pisatelé odvolávali na konkrétní koncepční a oborové dokumenty, jejichž využitím podmiňovali zpracování návrhu územního plánu. Přehled podkladů uvedených ve vyjádřeních je uveden v příloze č.3 důvodové zprávy. </w:t>
      </w:r>
    </w:p>
    <w:p>
      <w:pPr>
        <w:pStyle w:val="Zkladntext2"/>
        <w:rPr/>
      </w:pPr>
      <w:r>
        <w:rPr>
          <w:rFonts w:cs="Arial" w:ascii="Arial" w:hAnsi="Arial"/>
          <w:color w:val="000000"/>
          <w:sz w:val="22"/>
        </w:rPr>
        <w:t xml:space="preserve">Odbor </w:t>
      </w:r>
      <w:r>
        <w:rPr>
          <w:rFonts w:cs="Arial" w:ascii="Arial" w:hAnsi="Arial"/>
          <w:sz w:val="22"/>
        </w:rPr>
        <w:t>ochrany</w:t>
      </w:r>
      <w:r>
        <w:rPr>
          <w:rFonts w:cs="Arial" w:ascii="Arial" w:hAnsi="Arial"/>
          <w:color w:val="000000"/>
          <w:sz w:val="22"/>
        </w:rPr>
        <w:t xml:space="preserve"> prostředí Magistrátu hl. m. Prahy, jako příslušný úřad podle ustanovení §</w:t>
      </w:r>
      <w:r>
        <w:rPr>
          <w:rFonts w:cs="Arial" w:ascii="Arial" w:hAnsi="Arial"/>
          <w:sz w:val="22"/>
        </w:rPr>
        <w:t xml:space="preserve"> 22 písm. b) zákona č. 100/2001 Sb., o posuzování vlivů na životní prostředí, ve znění pozdějších právních předpisů, vydal závěr zjišťovacího řízení provedeného podle ustanovení § 10i odst. 2 zákona a v souladu s ustanovením § 10i odst. 3 zákona, podle kterého byl požadavek vyhodnocení vlivů na udržitelný rozvoj zahrnut do konečného znění zadání ÚP hl.m.Prahy, a zároveň jako orgán ochrany přírody příslušný podle § 77a odst. 3 písm. w) zákona č. 114/1992 Sb., o ochraně přírody a krajiny, v platném znění vyžaduje posouzení z hlediska vlivu návrhu ÚP hl.m.Prahy na území soustavy Natura 2000  a ptačí oblasti podle § 45i zákona.  </w:t>
      </w:r>
    </w:p>
    <w:p>
      <w:pPr>
        <w:pStyle w:val="Zkladntext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yhodnocení vlivů na životní prostředí, zpracované pro celé správní území hl.m.Prahy musí vyhodnotit i širší dotčené území, komplexně postihnout vlivy navrhovaných záměrů na složky životního prostředí, území chráněná podle zvláštních právních předpisů a vlivu na veřejné zdraví, včetně návrhu opatření (v měřítku ÚP hl.m.Prahy) sloužících eliminaci, minimalizaci a kompenzaci negativních vlivů na životní prostředí a veřejné zdraví. </w:t>
      </w:r>
    </w:p>
    <w:p>
      <w:pPr>
        <w:pStyle w:val="Zkladntext2"/>
        <w:rPr/>
      </w:pPr>
      <w:r>
        <w:rPr>
          <w:rFonts w:cs="Arial" w:ascii="Arial" w:hAnsi="Arial"/>
          <w:color w:val="000000"/>
          <w:sz w:val="22"/>
        </w:rPr>
        <w:t>V příloze č.3</w:t>
      </w:r>
      <w:r>
        <w:rPr>
          <w:rFonts w:cs="Arial" w:ascii="Arial" w:hAnsi="Arial"/>
          <w:sz w:val="22"/>
        </w:rPr>
        <w:t xml:space="preserve"> usnesení  jsou obsaženy zásadní připomínky městských částí uplatněné podle obecně závazné vyhlášky č. 55/2000 Sb. hl.m.Prahy, kterou se vydává Statut hl.m.Prahy HMP), §25 odst.3) městskými částmi hl.m.Prahy, které pořizovatel vyhodnotil a o jejichž vyřízení rozhodne Rada hl.m.Prahy.</w:t>
      </w:r>
    </w:p>
    <w:p>
      <w:pPr>
        <w:pStyle w:val="Zkladntext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škeré podklady týkající se procesu pořizování nového Územního plánu hl.m.Prahy jsou uloženy u pořizovatele – Odboru územního plánu MHMP, na adrese : Jungmannova 29/35, 111 21 Praha 1.</w:t>
      </w:r>
    </w:p>
    <w:p>
      <w:pPr>
        <w:pStyle w:val="Zkladntext2"/>
        <w:rPr/>
      </w:pPr>
      <w:r>
        <w:rPr>
          <w:rFonts w:cs="Arial" w:ascii="Arial" w:hAnsi="Arial"/>
          <w:sz w:val="22"/>
        </w:rPr>
        <w:t>Návrh zadání Územního plánu hl.m.Prahy, upravený na základě veřejného projednání byl projednán</w:t>
      </w:r>
      <w:r>
        <w:rPr>
          <w:rFonts w:cs="Arial" w:ascii="Arial" w:hAnsi="Arial"/>
          <w:color w:val="FF6600"/>
          <w:sz w:val="22"/>
        </w:rPr>
        <w:t xml:space="preserve"> </w:t>
      </w:r>
      <w:r>
        <w:rPr>
          <w:rFonts w:cs="Arial" w:ascii="Arial" w:hAnsi="Arial"/>
          <w:sz w:val="22"/>
        </w:rPr>
        <w:t>ve</w:t>
      </w:r>
      <w:r>
        <w:rPr>
          <w:rFonts w:cs="Arial" w:ascii="Arial" w:hAnsi="Arial"/>
          <w:color w:val="FF6600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výborech ZHMP. Kopie zápisů všech pořizovateli předaných zápisů z jednání jednotlivých výborů ZHMP tvoří přílohu č.3 důvodové zprávy předkládaného tisku. Po projednání návrhu zadání ÚP hl.m.Prahy v RHMP dne 29.4.2008 a na základě usnesení RHMP č.499  je návrh zadání nového územního plánu předložen k projednání a schválení Zastupitelstvu hl.m.Prahy. </w:t>
      </w:r>
    </w:p>
    <w:p>
      <w:pPr>
        <w:pStyle w:val="Zkladntext2"/>
        <w:rPr/>
      </w:pPr>
      <w:r>
        <w:rPr>
          <w:rFonts w:cs="Arial" w:ascii="Arial" w:hAnsi="Arial"/>
          <w:sz w:val="22"/>
        </w:rPr>
        <w:t xml:space="preserve">Po schválení zadání ÚP hl.m.Prahy v Zastupitelstvu hl. m. Prahy a ukončení zpracování konceptu územního plánu Útvarem rozvoje hl.m.Prahy, zahájí pořizovatel druhou fázi pořizování ÚP hl.m.Prahy, tj. veřejné projednání konceptu řešení Územního plánu hl.m.Prahy (včetně vyhodnocení vlivů na udržitelný rozvoj)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u w:val="single"/>
        </w:rPr>
        <w:t>Přílohy důvodové zprávy</w:t>
      </w:r>
      <w:r>
        <w:rPr>
          <w:rFonts w:cs="Arial" w:ascii="Arial" w:hAnsi="Arial"/>
          <w:sz w:val="22"/>
        </w:rPr>
        <w:t xml:space="preserve"> :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hled požadavků (uplatněných po projednání zadání), určených k prověření v konceptu řešení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znam podkladů – oborových, koncepčních a strategických materiálů, které by měly být při zpracování konceptu a návrhu ÚP hl.m.Prahy využity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pisy ze zasedání výborů ZHMP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Odst1">
    <w:name w:val="odst1"/>
    <w:basedOn w:val="Standardnpsmoodstavce"/>
    <w:qFormat/>
    <w:rPr>
      <w:b/>
      <w:bCs/>
      <w:color w:val="1060B8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autoSpaceDE w:val="false"/>
      <w:spacing w:before="120" w:after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autoSpaceDE w:val="false"/>
      <w:spacing w:before="120" w:after="0"/>
      <w:jc w:val="both"/>
    </w:pPr>
    <w:rPr/>
  </w:style>
  <w:style w:type="paragraph" w:styleId="Zkladntext3">
    <w:name w:val="Základní text 3"/>
    <w:basedOn w:val="Normal"/>
    <w:qFormat/>
    <w:pPr>
      <w:autoSpaceDE w:val="false"/>
      <w:spacing w:before="120" w:after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UText">
    <w:name w:val="UText"/>
    <w:basedOn w:val="Normal"/>
    <w:qFormat/>
    <w:pPr>
      <w:spacing w:before="120" w:after="0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islovanidruheadal">
    <w:name w:val="cislovani_druhe a dal"/>
    <w:basedOn w:val="Normal"/>
    <w:qFormat/>
    <w:pPr>
      <w:spacing w:before="60" w:after="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hd w:fill="FFFFFF" w:val="clear"/>
      <w:spacing w:before="120" w:after="0"/>
      <w:ind w:left="288" w:hanging="0"/>
      <w:jc w:val="both"/>
      <w:textAlignment w:val="top"/>
    </w:pPr>
    <w:rPr>
      <w:rFonts w:ascii="Arial" w:hAnsi="Arial" w:cs="Arial"/>
      <w:sz w:val="22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gistrat.praha-mesto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7:58:00Z</dcterms:created>
  <dc:creator>Ing. arch. Libuše Hadravová</dc:creator>
  <dc:description/>
  <dc:language>en-US</dc:language>
  <cp:lastModifiedBy>Ing. arch. Libuše Hadravová</cp:lastModifiedBy>
  <cp:lastPrinted>2007-04-20T14:38:00Z</cp:lastPrinted>
  <dcterms:modified xsi:type="dcterms:W3CDTF">2008-05-05T09:40:00Z</dcterms:modified>
  <cp:revision>6</cp:revision>
  <dc:subject/>
  <dc:title>Důvodová zpráva ÚP hl.m.Prahy</dc:title>
</cp:coreProperties>
</file>