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převodu vlastnictví částí pozemků č. parc. 3677/1 o výměře 28 m</w:t>
      </w:r>
      <w:r>
        <w:rPr>
          <w:vertAlign w:val="superscript"/>
        </w:rPr>
        <w:t>2</w:t>
      </w:r>
      <w:r>
        <w:rPr/>
        <w:t xml:space="preserve"> v k.ú. Břevnov, z vlastnictví hl.m.Prahy do vlastnictví Michala Zeithamla, bytem Dělostřelecká 49/245, Praha 6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vlastnictví částí pozemku č. parc. 3677/1 ( dle geometrického plánu č. 2366-071/2007 ze dne 16.7.2007, označené jako pozemky č. parc. 3677/8 o výměře 27 m</w:t>
      </w:r>
      <w:r>
        <w:rPr>
          <w:vertAlign w:val="superscript"/>
        </w:rPr>
        <w:t>2</w:t>
      </w:r>
      <w:r>
        <w:rPr/>
        <w:t xml:space="preserve"> a č. parc. 3677/9 o výměře 1 m</w:t>
      </w:r>
      <w:r>
        <w:rPr>
          <w:vertAlign w:val="superscript"/>
        </w:rPr>
        <w:t>2</w:t>
      </w:r>
      <w:r>
        <w:rPr/>
        <w:t xml:space="preserve"> ) vše v k.ú. Břevnov z vlastnictví hl. m.Prahy do vlastnictví Michala Zeithamla, r. č. : 810628/6001, bytem Dělostřelecká 49/245, Praha 6, za kupní cenu ve výši 110 040 Kč t.j. 3 930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Kontrolní termín: 3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5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B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04:00Z</dcterms:created>
  <dc:creator>INF</dc:creator>
  <dc:description/>
  <cp:keywords/>
  <dc:language>en-US</dc:language>
  <cp:lastModifiedBy>INF</cp:lastModifiedBy>
  <dcterms:modified xsi:type="dcterms:W3CDTF">2008-05-21T07:04:00Z</dcterms:modified>
  <cp:revision>1</cp:revision>
  <dc:subject/>
  <dc:title>NAŘÍZENÍ ŘEDITELE</dc:title>
</cp:coreProperties>
</file>