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 ú. Ruzyně, a to parc. č. 2743/8 a parc. č. 2729/15, odděleného z pozemků parc. č. 2729/1 a parc. č. 2753/1 na základě GP č. 1572-162/2007, z vlastnictví České republiky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 ú. Ruzyně, a to parc. č. 2743/8  o výměře 512 m</w:t>
      </w:r>
      <w:r>
        <w:rPr>
          <w:vertAlign w:val="superscript"/>
        </w:rPr>
        <w:t>2</w:t>
      </w:r>
      <w:r>
        <w:rPr/>
        <w:t xml:space="preserve"> a parc. č. 2729/15 o výměře 2 608 m</w:t>
      </w:r>
      <w:r>
        <w:rPr>
          <w:vertAlign w:val="superscript"/>
        </w:rPr>
        <w:t>2</w:t>
      </w:r>
      <w:r>
        <w:rPr/>
        <w:t xml:space="preserve">, odděleného z pozemků parc. č. 2729/1 a parc. č. 2753/1 na základě GP č. 1572-162/2007, z vlastnictví České republiky, právo hospodařit s majetkem státu: Správa Letiště Praha, s.p., K Letišti 6/1019, 160 08 Praha 6 - Ruzyně, IČ: 624 13 376 do vlastnictví hl. m. Prahy za kupní cenu v celkové výši 4 442 090,- Kč 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4:00Z</dcterms:created>
  <dc:creator>INF</dc:creator>
  <dc:description/>
  <cp:keywords/>
  <dc:language>en-US</dc:language>
  <cp:lastModifiedBy>INF</cp:lastModifiedBy>
  <dcterms:modified xsi:type="dcterms:W3CDTF">2008-04-30T12:44:00Z</dcterms:modified>
  <cp:revision>1</cp:revision>
  <dc:subject/>
  <dc:title>NAŘÍZENÍ ŘEDITELE</dc:title>
</cp:coreProperties>
</file>