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středotlakého plynovodu, vybudovaného hlavním městem Prahou, do vlastnictví Pražské plynárenské Distribuce, a.s., člena koncernu Pražská plynárenská, a.s., v rámci stavby č. 0243 "Byty Šeberov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509 ze dne 29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Hubálovská Jan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13:35:00Z</dcterms:modified>
  <cp:revision>1</cp:revision>
  <dc:subject/>
  <dc:title>Průvodce při přípravě materiálů</dc:title>
</cp:coreProperties>
</file>