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 ů v o d o v á   z p r á v a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platí pro Radu HMP i ZHMP)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Materiál je zpracován na základě žádosti společnosti InterCora, spol. s r.o. o koupi pozemku parc.č. 1644/2, části pozemku parc.č. 4137/72, dle geometrického plánu č. 2435-99/2006 nově označených pozemků parc.č. 4137/330 a 4137/331, části pozemku parc.č. 4137/52, dle geometrického plánu č. 2435-99/2006 nově označeného pozemku parc.č. 4137/332 a části pozemku parc.č. 4137/67, dle geometrického plánu č. 2435-99/2006 nově označeného pozemku parc.č. 4137/328 o celkové výměře 48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Modřa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ozemky parc.č. 1644/2, 4137/72, 4137/52 a 4137/67 vše v k.ú. Modřany jsou ve vlastnictví HMP. Na pozemku parc.č. 1644/2 v k.ú. Modřany je stavba  trafostanice ve vlastnictví PREdistribuce a.s., která bude přeložena včetně kabelových rozvodů do prostoru společné trafostanice v prodejně Kaufland. Vlastník stavby s tímto přemístěním souhlasí.  Pozemky parc.č. 4137/72, 4137/52 a 4137/67 vše v k.ú. Modřany jsou využívány jako komunikac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Společnost InterCora spol. s r.o. je vlastníkem sousedních pozemků parc.č. 4137/73 a 4137/311 o celkové výměře 15.24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Modřany. Tyto sousední pozemky společnost koupila od HMP. V souladu s usnesením ZHMP č. 19/37 ze dne 24.6.2004 byla dne 13.9.2004 uzavřena kupní smlouva mezi HMP a společností InterCora, spol. s r.o. na pozemky parc.č. 4137/73 a 4137/311 o celkové výměře 15.24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Modřany za celkovou kupní cenu 46.000.199 Kč, tj. 3.017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Na pozemcích ve vlastnictví společnosti InterCora spol. s r.o. bude situována hlavní část stavby obchodní a polyfunkční dům – Kaufland Modřany. Na požadovaných pozemcích parc.č. 1644/2, 4137/330, 4137/331, 4137/332 a 4137/328 o celkové výměře 48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Modřany by společnost vybudovala vjezd a prostory pro umístění technologi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 xml:space="preserve">Cena </w:t>
      </w:r>
    </w:p>
    <w:p>
      <w:pPr>
        <w:pStyle w:val="Normal"/>
        <w:jc w:val="both"/>
        <w:rPr/>
      </w:pPr>
      <w:r>
        <w:rPr>
          <w:sz w:val="22"/>
        </w:rPr>
        <w:t>Dle cenové mapy roku 2008 je stanovena cena pozemků ve výši 2.09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Územní plán hl.m.Prahy</w:t>
      </w:r>
    </w:p>
    <w:p>
      <w:pPr>
        <w:pStyle w:val="TextBody"/>
        <w:rPr>
          <w:sz w:val="22"/>
        </w:rPr>
      </w:pPr>
      <w:r>
        <w:rPr>
          <w:sz w:val="22"/>
        </w:rPr>
        <w:t>Dle platného územního plánu se pozemky nacházejí v území s funkčním využití OB – čistě obytné a  OV – všeobecně obytné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</w:t>
      </w:r>
    </w:p>
    <w:p>
      <w:pPr>
        <w:pStyle w:val="TextBody"/>
        <w:rPr>
          <w:sz w:val="22"/>
        </w:rPr>
      </w:pPr>
      <w:r>
        <w:rPr>
          <w:sz w:val="22"/>
        </w:rPr>
        <w:t xml:space="preserve">OMI, OOP, DOP, URM, MČ Praha 12 a TSK hl.m.Prahy nemá námitky k úplatnému převodu pozemků. </w:t>
      </w:r>
    </w:p>
    <w:p>
      <w:pPr>
        <w:pStyle w:val="TextBody"/>
        <w:rPr>
          <w:sz w:val="22"/>
        </w:rPr>
      </w:pPr>
      <w:r>
        <w:rPr>
          <w:sz w:val="22"/>
        </w:rPr>
        <w:t>OSM  upozorňuje, že pozemek parc.č. 1644/2 v k.ú. Modřany je zastavěn stavbou trafostanice ve vlastnictví PRE distribuce a.s. a dále uvádí, že pro úplatný převod části pozemků parc.č. 4137/52 a části pozemku parc.č. 4137/67 vše v k.ú. Modřany je rozhodující stanovisko správce komunikace, tj. TSK hl.m.Prahy.</w:t>
      </w:r>
    </w:p>
    <w:p>
      <w:pPr>
        <w:pStyle w:val="TextBody"/>
        <w:rPr>
          <w:sz w:val="22"/>
        </w:rPr>
      </w:pPr>
      <w:r>
        <w:rPr>
          <w:sz w:val="22"/>
        </w:rPr>
        <w:t>Ke stanovisku OSM uvádíme:</w:t>
      </w:r>
    </w:p>
    <w:p>
      <w:pPr>
        <w:pStyle w:val="TextBody"/>
        <w:ind w:left="180" w:hanging="180"/>
        <w:rPr>
          <w:sz w:val="22"/>
        </w:rPr>
      </w:pPr>
      <w:r>
        <w:rPr>
          <w:sz w:val="22"/>
        </w:rPr>
        <w:t>- stavba  trafostanice ve vlastnictví PREdistribuce a.s. bude přeložena včetně kabelových rozvodů do prostoru společné trafostanice v prodejně Kaufland. Vlastník stavby s tímto přemístěním souhlasí.</w:t>
      </w:r>
    </w:p>
    <w:p>
      <w:pPr>
        <w:pStyle w:val="TextBody"/>
        <w:ind w:left="180" w:hanging="180"/>
        <w:rPr/>
      </w:pPr>
      <w:r>
        <w:rPr>
          <w:sz w:val="22"/>
        </w:rPr>
        <w:t>- TSK hl.m.Prahy k úplatnému převodu části pozemků parc.č. 4137/67 a 4137/52 v k.ú. Modřany  nemá námitky za předpokladu, že budou dodrženy podmínky vyplývající z technického stanoviska svodné komise TSK.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/>
      </w:pPr>
      <w:r>
        <w:rPr>
          <w:sz w:val="22"/>
        </w:rPr>
        <w:t>Společnost InterCora spol. s r.o. nabízí za požadované pozemky kupní cenu ve výši 3.020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Společnost InterCora spol. s r.o. složila na účet HMP jistotu ve výši 150.000 Kč a podepsala protokol o výsledku jednání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Záměr prodat pozemek parc.č. 1644/2, část pozemku parc.č. 4137/72, dle geometrického plánu č. 2435-99/2006 nově označené pozemky parc.č. 4137/330 a 4137/331, část pozemku parc.č. 4137/52, dle geometrického plánu č. 2435-99/2006 nově označený pozemek parc.č. 4137/332 a část pozemku parc.č. 4137/67, dle geometrického plánu č. 2435-99/2006 nově označený pozemek parc.č. 4137/328 o celkové výměře 48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 k.ú. Modřany společnosti  InterCora spol. s r.o. byl zveřejněn na úřední desce MHMP od 10.12.2007 do 27.12.2007.  K záměru se nikdo nevyjádřil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V příloze: Žádost – příloha č. 1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Snímek katastrální mapy – příloha č. 2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Geometrický plán, vč. souhlasu – příloha č. 3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Ortofotomapa – příloha č. 4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Mapa – územní plán hl.m.Prahy – příloha č. 5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enová mapa – příloha č. 6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Výpisy z katastru nemovitostí – příloha č. 7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Stanoviska – příloha č. 8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Výpis z obchodního rejstříku – příloha č. 9</w:t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Protokol o výsledku jednání – příloha č. 10</w:t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>
          <w:sz w:val="22"/>
        </w:rPr>
      </w:pPr>
      <w:r>
        <w:rPr>
          <w:sz w:val="22"/>
        </w:rPr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p>
      <w:pPr>
        <w:pStyle w:val="TextBody"/>
        <w:ind w:left="900" w:hanging="9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56:00Z</dcterms:created>
  <dc:creator>INF</dc:creator>
  <dc:description/>
  <cp:keywords/>
  <dc:language>en-US</dc:language>
  <cp:lastModifiedBy>INF</cp:lastModifiedBy>
  <cp:lastPrinted>2008-02-11T16:09:00Z</cp:lastPrinted>
  <dcterms:modified xsi:type="dcterms:W3CDTF">2008-02-11T15:51:00Z</dcterms:modified>
  <cp:revision>10</cp:revision>
  <dc:subject/>
  <dc:title>ZHMP schválilo usnesením č</dc:title>
</cp:coreProperties>
</file>