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0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0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svěření správy věcí z vlastnictví hlavního města Prahy městským částem Praha 2, Praha 5, Praha 11 a Praha 19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614, 615, 616, 617 z 20.5.2008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614, 615, 616, 617 z 20.5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5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3:50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5-20T13:50:00Z</dcterms:modified>
  <cp:revision>1</cp:revision>
  <dc:subject/>
  <dc:title>Průvodce při přípravě materiálů</dc:title>
</cp:coreProperties>
</file>