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Materiál je zpracován na základě žádosti pana Ing. Josefa Smítka, CSc, r.č. 370504/030 bytem U Mrázovky 5, 150 00  Praha 5 o prodej pozemků </w:t>
      </w:r>
      <w:r>
        <w:rPr>
          <w:b/>
          <w:bCs/>
        </w:rPr>
        <w:t>parc. č. 4889/5 o výměře 37 m</w:t>
      </w:r>
      <w:r>
        <w:rPr>
          <w:b/>
          <w:bCs/>
          <w:vertAlign w:val="superscript"/>
        </w:rPr>
        <w:t>2</w:t>
      </w:r>
      <w:r>
        <w:rPr/>
        <w:t xml:space="preserve">v k.ú. Smíchov a části pozemku parc. č. 2460/6, nově označené GP č. 2841-36/2007 ze dne 22.3.2007 jako </w:t>
      </w:r>
      <w:r>
        <w:rPr>
          <w:b/>
          <w:bCs/>
        </w:rPr>
        <w:t>pozemek parc. č. 2460/7 o výměře 24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míchov</w:t>
      </w:r>
      <w:r>
        <w:rPr/>
        <w:t xml:space="preserve">, </w:t>
      </w:r>
    </w:p>
    <w:p>
      <w:pPr>
        <w:pStyle w:val="TextBody"/>
        <w:rPr/>
      </w:pPr>
      <w:r>
        <w:rPr/>
        <w:t>( celková výměra požadovaných pozemků je 282 m</w:t>
      </w:r>
      <w:r>
        <w:rPr>
          <w:vertAlign w:val="superscript"/>
        </w:rPr>
        <w:t>2</w:t>
      </w:r>
      <w:r>
        <w:rPr/>
        <w:t>), za účelem rozšíření zahrady a vyřešení majetkoprávních vztahů k pozemku parc. č. 4889/5 v k.ú. Smíchov, který je připlocen k pozemkům ve vlastnictví žadatel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TextBody"/>
        <w:rPr/>
      </w:pPr>
      <w:r>
        <w:rPr/>
        <w:tab/>
        <w:t>Pozemek parc. č. 4889/5 v k. ú. Smíchov tvoří vstup do zahrady a k obytnému domu žadatele. Pozemek parc. č. 2160/7 v k.ú. Smíchov je mírně svažitý a přiléhá k pozemkům ve vlastnictví žadatele, je součástí uzavřené nefunkční komunikace ve správě TSK h.m. Prahy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arc. č. 2457 je ve vlastnictví Bytového podniku + ČR, parc. č. 2459/2, 2459/3, 2395/3, 2395/2 je ve vlastnictví manželů Schifauerových, parc. č. 2396/1 je ve vlastnictví hl.m. Prahy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ky jsou  ve funkční ploše „OB“ –  čistě obytné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souhlasí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MHMP – nemá námitky</w:t>
      </w:r>
    </w:p>
    <w:p>
      <w:pPr>
        <w:pStyle w:val="TextBody"/>
        <w:ind w:firstLine="360"/>
        <w:rPr/>
      </w:pPr>
      <w:r>
        <w:rPr/>
        <w:t>5. ÚRM HMP –   souhlasí</w:t>
      </w:r>
    </w:p>
    <w:p>
      <w:pPr>
        <w:pStyle w:val="TextBody"/>
        <w:ind w:firstLine="360"/>
        <w:rPr/>
      </w:pPr>
      <w:r>
        <w:rPr/>
        <w:t>6. MČ Praha  5   - souhlasí</w:t>
      </w:r>
    </w:p>
    <w:p>
      <w:pPr>
        <w:pStyle w:val="TextBody"/>
        <w:ind w:firstLine="360"/>
        <w:rPr/>
      </w:pPr>
      <w:r>
        <w:rPr/>
        <w:t xml:space="preserve">7. TSK HMP – nemá námitek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ředmětné pozemky nachází v lokalitě oceněné částkou 5 32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833/07 v době od 8.10.2007 do 23.10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21.1.2008 byl se zástupcem žadatele sepsán Protokol ve věci prodeje nemovitého majetku ve vlastnictví HMP, ve kterém žadatel navrhl kupní cenu ve výši 5.32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numPr>
          <w:ilvl w:val="0"/>
          <w:numId w:val="2"/>
        </w:numPr>
        <w:rPr/>
      </w:pPr>
      <w:r>
        <w:rPr/>
        <w:t>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Snímky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GP č. 2723-15/2006</w:t>
      </w:r>
    </w:p>
    <w:p>
      <w:pPr>
        <w:pStyle w:val="TextBody"/>
        <w:numPr>
          <w:ilvl w:val="0"/>
          <w:numId w:val="2"/>
        </w:numPr>
        <w:rPr/>
      </w:pPr>
      <w:r>
        <w:rPr/>
        <w:t>souhlas s dělením pozemku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37:00Z</dcterms:created>
  <dc:creator>INF</dc:creator>
  <dc:description/>
  <cp:keywords/>
  <dc:language>en-US</dc:language>
  <cp:lastModifiedBy>INF</cp:lastModifiedBy>
  <dcterms:modified xsi:type="dcterms:W3CDTF">2008-01-28T15:41:00Z</dcterms:modified>
  <cp:revision>2</cp:revision>
  <dc:subject/>
  <dc:title>Důvodová zpráva</dc:title>
</cp:coreProperties>
</file>