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Technické správy komunikací hl.m. Prahy pro rok 2008 v kapitole 03 Doprava pro zajištění financování projektu JPD 2 - akce vybud. Pobřežní III., 2.etap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výšení rozpočtu vlastního hl.m. Prahy v kap.0329, tř. 8 - Financování, pol.8115 z dočasně volných zdrojů o částku 76 826 tis. Kč za současného zvýšení rozpočtu kapitálových výdajů DOP MHMP - TSK HMP v kap. 0329, § 2212 o stejnou částku na financování státního podílu a podílu ERDF u projektu JPD 2, akce č. 1087 - vybud. Pobřežní III. 2. etapa s tím, že po poskytnutí příslušné dotace budou finanční prostředky vráceny do rozpočtu hl. 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54:00Z</dcterms:created>
  <dc:creator>tsk1</dc:creator>
  <dc:description/>
  <cp:keywords/>
  <dc:language>en-US</dc:language>
  <cp:lastModifiedBy>tsk1</cp:lastModifiedBy>
  <dcterms:modified xsi:type="dcterms:W3CDTF">2008-05-14T11:54:00Z</dcterms:modified>
  <cp:revision>1</cp:revision>
  <dc:subject/>
  <dc:title>NAŘÍZENÍ ŘEDITELE</dc:title>
</cp:coreProperties>
</file>