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</w:rPr>
        <w:t>Důvodová</w:t>
      </w:r>
      <w:r>
        <w:rPr>
          <w:b/>
          <w:bCs/>
        </w:rPr>
        <w:t xml:space="preserve"> zpráv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Jitka Záveská, vlastnice pozemku parc.č. 1200/3 o výměře 16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loubětín, požádala o majetkoprávní vypořádání z důvodu zastavění tohoto pozemku stavbou ve vlastnictví hl.m. Prahy, a to místní komunikací (MK) II. třídy U Hostivařského nádraží ve správě TSK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mětný pozemek byl oddělen z původního pozemku parc. č. 1200/2 v k.ú. Hostivař na základě GP č. 2380-25/2008. Odbor územního rozhodování Úřadu městské části Praha 15 jako příslušný stavební úřad s dělením pozemku souhlasil dne 19. 3. 2008 - čj. 012799/08/OÚR/VLe (příloha č.2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 je doloženo výpisem z KN (příloha č.3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u byla zjištěna znaleckým posudkem č. 2770-44.08 a činí  celkem 289 450,- Kč (příloha č.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vrhovaná kupní cena u MK II. třídy dle Pravidel pro výkupy činí 75% z administrativní ceny, zjištěné znaleckým posud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se zvýší o rozdíl v dani z převodu nemovit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dle znaleckého posudku                                                                           289 450,- Kč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ň z převodu nemovitosti 3%                                                                             8 685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pní cena dle Pravidel                                                                                    217 876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ń z převodu nem. dle skutečné kupní ceny                                          6 537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íl v dani                                                                                                         2 148,- Kč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Celková kupní cena      ……………..  217 876 + 2 148 =                                220 024,- 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Vlastnice předmětných pozemků s kupní cenou souhlasila</w:t>
      </w:r>
      <w:r>
        <w:rPr>
          <w:sz w:val="22"/>
          <w:szCs w:val="22"/>
        </w:rPr>
        <w:t xml:space="preserve"> (příloha č. 5)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56:00Z</dcterms:created>
  <dc:creator>INF</dc:creator>
  <dc:description/>
  <cp:keywords/>
  <dc:language>en-US</dc:language>
  <cp:lastModifiedBy>INF</cp:lastModifiedBy>
  <dcterms:modified xsi:type="dcterms:W3CDTF">2008-05-19T09:58:00Z</dcterms:modified>
  <cp:revision>1</cp:revision>
  <dc:subject/>
  <dc:title>Důvodová zpráva</dc:title>
</cp:coreProperties>
</file>