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ímto materiálem se řeší změna zřizovací listiny příspěvkové organizace Základní škola a střední škola waldorfská, se sídlem Praha 4, Křejpského 150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kladní škola a střední škola waldorfská požádala dopisem č.j. WŠ 326/2007 ze dne 30. 5. 2007 o změnu ve zřizovací listině v odstavci VI. Doplňková činnost organizace ve smyslu rozšíření okruhů doplňkové činnosti o okruh „pořádání odborných kurzů, školení a jiných akcí včetně lektorské činnosti v oblasti psychologického a speciálně pedagogického poradenství“. V souvislosti se zvyšováním počtu dětí, žáků a studentů se speciálními vzdělávacími potřebami, včetně žáků s různými formami a typy postižení, poruchami učení a chování, eventuálně pocházejících ze znevýhodněného sociokulturního prostředí by Základní škola a střední škola waldorfská chtěla pokračovat ve vzdělávání svých pracovníků i ostatních speciálních pedagogů, vyučujících podle principů waldorfské pedagogiky, což by vedlo k větší komplexnosti péče o žáky se speciálními vzdělávacími potřeb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ále Základní a střední škola waldorfská požádala dopisem č.j. WŠ 094/2008 ze dne 10. 3. 2008 o doplnění zřizovací listiny v odstavci VI. Doplňková činnost organizace ve smyslu rozšíření okruhů o okruh „prodej výrobků vzniklých z činnosti žáků“. Vzdělávací program školy je zaměřen na rozvoj praktických a uměleckých dovedností žáků. Žáci absolvují praxe v oborech keramika, šití, košíkářství a truhlářství, při kterých zhotovují nejrůznější výrobky. Škola by ráda získala oprávnění část výrobků prodávat a obohatit tak mimorozpočtové zdroje školy. Získané finanční prostředky by byly využity pro rozvoj hlavní činnosti organiza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případě schválení navrhované změny Zastupitelstvem hlavního města Prahy nabude změna zřizovací listiny účinnosti ke dni 1. 6. 200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Seznam příloh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Žádost Základní školy a střední školy waldorfské se sídlem Praha 4, Křejpského 1501, č.j. WŠ 326/2007 ze dne 30. 5.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Žádost Základní školy a střední školy waldorfské, se sídlem Praha 4, Křejpského 1501, č.j. WŠ 094/2008 ze dne 10. 3. 200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0:00Z</dcterms:created>
  <dc:creator>MHMP</dc:creator>
  <dc:description/>
  <cp:keywords/>
  <dc:language>en-US</dc:language>
  <cp:lastModifiedBy>INF</cp:lastModifiedBy>
  <dcterms:modified xsi:type="dcterms:W3CDTF">2008-03-31T10:30:00Z</dcterms:modified>
  <cp:revision>2</cp:revision>
  <dc:subject/>
  <dc:title>Příloha č</dc:title>
</cp:coreProperties>
</file>