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 platí pro RHMP a ZHM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</w:rPr>
        <w:t xml:space="preserve">Důvodem předkladu je žádost manželů Ing. Václava Krákory a Evy Krákorové, oba bytem Praha 6, Matějská 2560/38, vlastníků nemovitostí na pozemcích č. parc. 2513/295, 2513/288., 2513/296 a 2513/330 v k.ú. Dejvice o úplatný převod vlastnictví části pozemku č. parc. 2513/3 o výměře 26 m2 za účelem vytvoření jednoho funkčního celku, konkrétně za účelem rozšíření  zahrady. Pozemek č. parc. 2513/3 o celkové výměře 24 334 m2 ostatní plocha je ve vlastnictví hl.m.prahy a tvoří sídlištní  zeleň. Předmětná část pozemku leží dle Územního plánu sídelního útvaru hl.m.prahy z části ve  funkční ploše OB ( čistě obytné ) a dílem ve funkční ploše PP ( historické parky a zahrady ). Z těchto důvodů bylo vyhověno pouze částečně oproti původní žádo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noviska všech dotázaných odborů jsou kladná s výjimkou OOP MHMP, kdy jako důvod je uváděno funkční využití pozemku pro plochy zeleně, sady a vinice. Žadatelé přikoupenou částí předmětného pozemku v podstatě nemění účel využití, předmětná část pozemku bude využita pro  rozšíření zahrady. Žadatelé zajistili zpracování oddělovacího GP č. 2997-157/2007 ze dne 24.10.2007, dle kterého byl z původního pozemku č. parc. 2513/3 v k.ú. Dejvice oddělen pozemek označený jako č. parc. 2513/359 o výměře 26 m2. MČ Praha 6, Odbor výstavby svým vyjádřením čj. MCP6 083088/2007 ze dne 13.12.2007 uděluje souhlas s dělením pozemku č. parc. 2513/3 v k.ú. Dejvice. Cenová mapa v dané lokalitě kalkuluje kupní cenu ve výši 6 640 kč/m2. Celková kupní cena v daném případě činí 172 640 Kč tj. 6 640 Kč/m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měr na úplatný převod byl zveřejněn na úřední desce Magistrátu hl. m.Prahy pod poř. č. OOA-0193/08 v termínu od 7.1. 2008 do 22.1.200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y důvodové zprávy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1 - snímek katastrálním mapy vč. mapových příl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2 - GP č. 2997-157/2007 ze dne 24 10. 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3 - územní plán hl,.m.Prah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4 - výpisy z katastru nemovitost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5 - stanovisko OSM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6 - stanovisko OMI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7 - stanovisko UR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8 - stanovisko OOP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9 - stanovisko DOP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10 - MČ Praha 6, odbor územního rozvo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11 - MČ Praha 6, odbor výstavby – souhlas s dělením pozemk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12 - žádost manželů Krákorový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2. Tisku Z 727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05:00Z</dcterms:created>
  <dc:creator>OBIS Praha s.r.o.</dc:creator>
  <dc:description/>
  <cp:keywords/>
  <dc:language>en-US</dc:language>
  <cp:lastModifiedBy>INF</cp:lastModifiedBy>
  <dcterms:modified xsi:type="dcterms:W3CDTF">2008-04-22T09:25:00Z</dcterms:modified>
  <cp:revision>3</cp:revision>
  <dc:subject/>
  <dc:title/>
</cp:coreProperties>
</file>