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Důvodová zpráva</w:t>
      </w:r>
    </w:p>
    <w:p>
      <w:pPr>
        <w:pStyle w:val="Normal"/>
        <w:jc w:val="center"/>
        <w:rPr/>
      </w:pPr>
      <w:r>
        <w:rPr/>
        <w:t>(platí pro RHMP i ZHMP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firstLine="708"/>
        <w:jc w:val="both"/>
        <w:rPr/>
      </w:pPr>
      <w:r>
        <w:rPr/>
        <w:t>Usnesením č. 1540 ze dne 7.9.2004 RHMP  a usnesením č. 20/66 ze dne 16.9.2004  ZHMP schválila  úplatný převod částí pozemků parc.č. 214/1 a 214/2 o celkové výměře 372 m</w:t>
      </w:r>
      <w:r>
        <w:rPr>
          <w:vertAlign w:val="superscript"/>
        </w:rPr>
        <w:t>2</w:t>
      </w:r>
      <w:r>
        <w:rPr/>
        <w:t xml:space="preserve"> v k.ú. Malá Chuchle, oddělených GP č. 102-130/2003 ze dne 24.11.2003. Nově označených </w:t>
      </w:r>
      <w:r>
        <w:rPr>
          <w:b/>
          <w:bCs/>
        </w:rPr>
        <w:t>jako pozemek parc.č. 214/8 v k.ú. Malá Chuchle</w:t>
      </w:r>
      <w:r>
        <w:rPr/>
        <w:t xml:space="preserve"> z vlastnictví HMP do vlastnictví spol. Podzimek a synové s.r.o., se sídlem: Jihlava, Husova 1623/12, IČ: 4697894, za kupní cenu 457.560 Kč tj. 1.230 Kč/m</w:t>
      </w:r>
      <w:r>
        <w:rPr>
          <w:vertAlign w:val="superscript"/>
        </w:rPr>
        <w:t>2</w:t>
      </w:r>
      <w:r>
        <w:rPr/>
        <w:t>, za podmínky zřízení bezúplatného věcného břemene k předmětnému pozemku, spočívajícího v povinnosti vlastníka trpět zatrubněné odvodnění pozemku včetně jeho oprav ve prospěch HMP a zachovat přístup ke zděnému rozvaděči ve prospěch ČESKÝ TELECOM a.s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Katastrální úřad zaslal dne 7.2.2007 „Rozhodnutí“, kdy zamítá návrh na vklad vlastnického práva s odůvodněním změny výměry ve stavu operátu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Původní GP č. 102-130/2003 ze dne 24.11.2003 nově označený pozemek parc. č. 214/8 o celkové výměře 372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>Při digitalizaci došlo ke změně výměry pozemků</w:t>
      </w:r>
      <w:r>
        <w:rPr>
          <w:b/>
          <w:bCs/>
        </w:rPr>
        <w:t>. Na základě této skutečnosti byl zpracován nový GP a zajištěn souhlas s dělením pozemků.</w:t>
      </w:r>
    </w:p>
    <w:p>
      <w:pPr>
        <w:pStyle w:val="Normal"/>
        <w:ind w:firstLine="708"/>
        <w:jc w:val="both"/>
        <w:rPr/>
      </w:pPr>
      <w:r>
        <w:rPr/>
        <w:t>Nový GP č. 151/18/2006 ze dne10.5.2006 – nově označený pozemek parc. č. 214/14 o celkové výměře 342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>
          <w:b/>
          <w:bCs/>
        </w:rPr>
        <w:tab/>
        <w:t>Rozdíl je 30 m</w:t>
      </w:r>
      <w:r>
        <w:rPr>
          <w:b/>
          <w:bCs/>
          <w:vertAlign w:val="superscript"/>
        </w:rPr>
        <w:t>2</w:t>
      </w:r>
      <w:r>
        <w:rPr>
          <w:b/>
          <w:bCs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Pozemky:</w:t>
      </w:r>
    </w:p>
    <w:p>
      <w:pPr>
        <w:pStyle w:val="Normal"/>
        <w:jc w:val="both"/>
        <w:rPr/>
      </w:pPr>
      <w:r>
        <w:rPr/>
        <w:tab/>
        <w:t xml:space="preserve">Předmětné  pozemky se nacházejí na křižovatce ulic Zbraslavská a Podjezd, jsou zapsány v katastru nemovitostí na LV č. 112, k.ú. Malá Chuchle. </w:t>
      </w:r>
      <w:r>
        <w:rPr>
          <w:b/>
          <w:bCs/>
        </w:rPr>
        <w:t>Pozemky jsou v zátopovém území Q100 řeky Vltavy a v srpnu roku 2002 byly zatopen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Pozemky parc. č. 214/1 a 214/2 v k.ú. Malá Chuchle</w:t>
      </w:r>
      <w:r>
        <w:rPr/>
        <w:t xml:space="preserve"> budou rozděleny dle návrhu GP č. 151/18/2006 ze dne10.5.2006. </w:t>
      </w:r>
    </w:p>
    <w:p>
      <w:pPr>
        <w:pStyle w:val="Normal"/>
        <w:ind w:firstLine="708"/>
        <w:jc w:val="both"/>
        <w:rPr/>
      </w:pPr>
      <w:r>
        <w:rPr/>
        <w:t>Z pozemku parc. č. 214/1 bude oddělen pozemek s označením 214/14a  o výměře 301 m</w:t>
      </w:r>
      <w:r>
        <w:rPr>
          <w:vertAlign w:val="superscript"/>
        </w:rPr>
        <w:t>2</w:t>
      </w:r>
      <w:r>
        <w:rPr/>
        <w:t xml:space="preserve"> z pozemku parc. č. 214/2 bude oddělen pozemek s označením 214/14b o výměře  41 m</w:t>
      </w:r>
      <w:r>
        <w:rPr>
          <w:vertAlign w:val="superscript"/>
        </w:rPr>
        <w:t>2</w:t>
      </w:r>
      <w:r>
        <w:rPr/>
        <w:t xml:space="preserve">. </w:t>
      </w:r>
      <w:r>
        <w:rPr>
          <w:b/>
          <w:bCs/>
        </w:rPr>
        <w:t>Celková výměra je 342 m</w:t>
      </w:r>
      <w:r>
        <w:rPr>
          <w:b/>
          <w:bCs/>
          <w:vertAlign w:val="superscript"/>
        </w:rPr>
        <w:t>2</w:t>
      </w:r>
      <w:r>
        <w:rPr>
          <w:b/>
          <w:bCs/>
        </w:rPr>
        <w:t>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Požadovaná část parc č. 214/1 je tvořena svahem, porostlým několika vzrostlými stromy a  okrasnými keři, částečně slouží jako vjezd na pozemek žadatele, část parc. č. 214/2 tvoří zčásti okrasná zeleň před objektem žadatele a částečně plocha pro parkování automobilů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Na tomto pozemku je postaven zděný rozvaděč a.s. Český Telecom, ke kterému musí být zachován přístup. V oblouku mezi pozemky 214/1 a 214/2 je umístěna „výpusť“ –zatrubněné odvodnění pozemku, které žadatel musí na svém budoucím pozemku strpět včetně oprav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Funkční využití:</w:t>
      </w:r>
    </w:p>
    <w:p>
      <w:pPr>
        <w:pStyle w:val="Normal"/>
        <w:ind w:firstLine="708"/>
        <w:jc w:val="both"/>
        <w:rPr/>
      </w:pPr>
      <w:r>
        <w:rPr/>
        <w:t>Pozemek je dle územního plánu sídelního útvaru hl.m. Prahy v ploše „ZOS“ – ostatní bez specifikace funkční nápln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Okolní pozemky:</w:t>
      </w:r>
    </w:p>
    <w:p>
      <w:pPr>
        <w:pStyle w:val="Normal"/>
        <w:ind w:firstLine="708"/>
        <w:jc w:val="both"/>
        <w:rPr/>
      </w:pPr>
      <w:r>
        <w:rPr/>
        <w:t>Pozemek parc. č. 214/7 je ve vlastnictví TSK hl.m. Prahy, pozemky parc. č. 88, 89/1 jsou ve vlastnictví spol. Podzimek a synové s.r.o., parc. č. 89/2 svěřen MČ Velká Chuchle a parc. č. 89/3 je v soukromém vlastnictv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Stanoviska k záměru prodeje byla kladná.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Cena:</w:t>
      </w:r>
    </w:p>
    <w:p>
      <w:pPr>
        <w:pStyle w:val="Normal"/>
        <w:jc w:val="both"/>
        <w:rPr/>
      </w:pPr>
      <w:r>
        <w:rPr/>
        <w:tab/>
        <w:t>Dle cenové mapy jsou předmětné pozemky neoceněny. Dle znaleckého posudku č.1710AD2424/04 ze dne 2.2.2004 vypracovaného spol. NOVOTA a.s., se sídlem Klimentská 36, Praha 1, je oceněn:</w:t>
      </w:r>
    </w:p>
    <w:p>
      <w:pPr>
        <w:pStyle w:val="Normal"/>
        <w:jc w:val="both"/>
        <w:rPr/>
      </w:pPr>
      <w:r>
        <w:rPr/>
        <w:t>Administrativní cena  322.250,- Kč</w:t>
      </w:r>
    </w:p>
    <w:p>
      <w:pPr>
        <w:pStyle w:val="Normal"/>
        <w:jc w:val="both"/>
        <w:rPr/>
      </w:pPr>
      <w:r>
        <w:rPr/>
        <w:t>Tržní cena</w:t>
        <w:tab/>
        <w:tab/>
        <w:t>291.000,- Kč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Zjištěná cena pozemků byla upravena srážkami ve výši 20% z důvodu polohy oceňovaných pozemků v záplavovém území Q 100 řeky Vltavy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Při  ceně za m</w:t>
      </w:r>
      <w:r>
        <w:rPr>
          <w:vertAlign w:val="superscript"/>
        </w:rPr>
        <w:t xml:space="preserve">2 </w:t>
      </w:r>
      <w:r>
        <w:rPr/>
        <w:t>1.230 Kč je celková cena za části pozemků 420.660 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Protokol:</w:t>
      </w:r>
    </w:p>
    <w:p>
      <w:pPr>
        <w:pStyle w:val="Normal"/>
        <w:ind w:firstLine="708"/>
        <w:jc w:val="both"/>
        <w:rPr/>
      </w:pPr>
      <w:r>
        <w:rPr/>
        <w:t>Se společností Podzimek a synové s.r.o  byl dne 1.6.2004 sepsán „Protokol o výsledku jednání OOA ve věci prodeje nemovitého majetku ve vlastnictví hl.m. Prahy a složili jistotu ve výši 34.457 Kč.</w:t>
      </w:r>
    </w:p>
    <w:p>
      <w:pPr>
        <w:pStyle w:val="Normal"/>
        <w:jc w:val="both"/>
        <w:rPr/>
      </w:pPr>
      <w:r>
        <w:rPr/>
        <w:tab/>
        <w:t>Následně byla vypracována  kupní smlouva KUP/58/02/005481/2004 a doplacena kupní cena ve výši 423.103 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Záměr:</w:t>
      </w:r>
    </w:p>
    <w:p>
      <w:pPr>
        <w:pStyle w:val="Normal"/>
        <w:ind w:firstLine="708"/>
        <w:jc w:val="both"/>
        <w:rPr/>
      </w:pPr>
      <w:r>
        <w:rPr/>
        <w:t>Na úplatný převod pozemku byl ve smyslu § 36 odst. 1 zákona o hl.m. Praze (zákon č. 131/2000 Sb.)  v platném znění zveřejněn na úřední desce Magistrátu hl.m. Prahy od 28.1.2002 pod č. evidenčním OOA-3339/02. Na zveřejněný záměr nereagovala žádná fyzická ani právnická oso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Příloh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snesení RHMP č. 1540 ze dne 7.9.200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snesení  ZHMP č. 20/66 ze dne 16.9.2004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žádos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hodnutí K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kreslení na katastrální mapě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GP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ouhlas s dělením pozemků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nímky RE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enová map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technická map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ÚP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výpis z OR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část znaleckého posudk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od1">
    <w:name w:val="Podod1"/>
    <w:basedOn w:val="Normal"/>
    <w:qFormat/>
    <w:pPr>
      <w:overflowPunct w:val="false"/>
      <w:autoSpaceDE w:val="false"/>
      <w:spacing w:before="0" w:after="60"/>
      <w:ind w:left="709" w:hanging="709"/>
      <w:jc w:val="both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6:01:00Z</dcterms:created>
  <dc:creator>INF</dc:creator>
  <dc:description/>
  <cp:keywords/>
  <dc:language>en-US</dc:language>
  <cp:lastModifiedBy>INF</cp:lastModifiedBy>
  <dcterms:modified xsi:type="dcterms:W3CDTF">2008-04-23T06:03:00Z</dcterms:modified>
  <cp:revision>3</cp:revision>
  <dc:subject/>
  <dc:title>Důvodová zpráva</dc:title>
</cp:coreProperties>
</file>