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22"/>
        </w:rPr>
      </w:pPr>
      <w:r>
        <w:rPr>
          <w:rFonts w:cs="Arial" w:ascii="Arial" w:hAnsi="Arial"/>
          <w:spacing w:val="22"/>
        </w:rPr>
        <w:t>Důvodová zpráva</w:t>
      </w:r>
    </w:p>
    <w:p>
      <w:pPr>
        <w:pStyle w:val="Heading"/>
        <w:rPr>
          <w:rFonts w:ascii="Arial" w:hAnsi="Arial" w:cs="Arial"/>
          <w:spacing w:val="22"/>
          <w:sz w:val="22"/>
        </w:rPr>
      </w:pPr>
      <w:r>
        <w:rPr>
          <w:rFonts w:cs="Arial" w:ascii="Arial" w:hAnsi="Arial"/>
          <w:spacing w:val="22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nesením RHMP č.841 z 5.6.2007 bylo vyhlášeno grantové řízení pro vlastníky památkově významných objektů a staveb na rok 2008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Komise Rady HMP pro udělování grantů vlastníkům památkově významných objektů a příspěvků na financování oprav církevních objektů se rozhodla postupovat ve dvoustupňovém výběrovém řízení. V prvním výběru schválila dne 19.2.2008 celkem 15 žádostí vlastníků církevních objektů v celkové výši 19 000 000 Kč. Dne 4.3.2008 byl navržený postup a výsledky prvního výběru schváleny Výborem ochrany památek a cestovního ruchu ZHMP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a hl.m. Prahy svým usnesením ze dne 22.4.2008 souhlasila s poskytnutím grantů        hl.m. Prahy formou dotace vlastníkům památkově významných staveb a objektů v roce 2008 – -1.grantový výběr, které přesahují částku 200 000 Kč v kapitole 0647 v celkové výši                19 000 000 Kč a z kapitoly 0619 schválila udělení grantu 1 vlastníku památkově významné stavby ve výši 110 000 Kč. Současně vrátila návrh na udělení ostatních grantů v kap.0619 k přepracování. Grantová komise RHMP a Výbor pro památkovou péči a cestovní ruch ZHMP na společném jednání dne 13.5.2008 provedly tyto úpravy: zrušily návrh na udělení grantu u č.88 a 166 a snížily navrhovanou částku u č.120 na 450 000 Kč ve prospěch těchto žádostí: č.42, 87, 93 a 114.  Všechny navrhované částky přesahují 200 000 Kč. S uvedeným návrhem souhlasila Rada HMP usnesením č.602 ze dne 20.5.2008. Celkově se tedy ZHMP předkládá v tomto výběru návrh na udělení grantu 24 vlastníkům památkově významných staveb a objektů v celkové výši 24 770 000 Kč (viz příloha č.1 důvodové zprávy)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ind w:right="-878" w:hanging="0"/>
        <w:rPr/>
      </w:pPr>
      <w:r>
        <w:rPr/>
      </w:r>
    </w:p>
    <w:sectPr>
      <w:type w:val="nextPage"/>
      <w:pgSz w:w="11906" w:h="16838"/>
      <w:pgMar w:left="1418" w:right="1274" w:gutter="0" w:header="0" w:top="1418" w:footer="0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4">
    <w:name w:val="xl54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29:00Z</dcterms:created>
  <dc:creator>INF</dc:creator>
  <dc:description/>
  <dc:language>en-US</dc:language>
  <cp:lastModifiedBy>INF</cp:lastModifiedBy>
  <cp:lastPrinted>2008-05-14T14:28:00Z</cp:lastPrinted>
  <dcterms:modified xsi:type="dcterms:W3CDTF">2008-05-21T07:51:00Z</dcterms:modified>
  <cp:revision>4</cp:revision>
  <dc:subject/>
  <dc:title>Důvodová zpráva</dc:title>
</cp:coreProperties>
</file>