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PŘEHLED  POŽADAVKŮ (UPLATNĚNÝCH  PO  PROJEDNÁNÍ  ZADÁNÍ), URČENÝCH  K PROVĚŘENÍ  V  KONCEPTU  ŘEŠENÍ  ÚP HL.M.PRAHY </w:t>
      </w:r>
    </w:p>
    <w:p>
      <w:pPr>
        <w:pStyle w:val="Normal"/>
        <w:rPr>
          <w:rFonts w:ascii="Arial" w:hAnsi="Arial" w:cs="Arial"/>
          <w:sz w:val="20"/>
        </w:rPr>
      </w:pPr>
      <w:r>
        <w:rPr>
          <w:rFonts w:cs="Arial" w:ascii="Arial" w:hAnsi="Arial"/>
          <w:sz w:val="20"/>
        </w:rPr>
      </w:r>
    </w:p>
    <w:tbl>
      <w:tblPr>
        <w:tblW w:w="9893" w:type="dxa"/>
        <w:jc w:val="left"/>
        <w:tblInd w:w="-185" w:type="dxa"/>
        <w:tblLayout w:type="fixed"/>
        <w:tblCellMar>
          <w:top w:w="0" w:type="dxa"/>
          <w:left w:w="70" w:type="dxa"/>
          <w:bottom w:w="0" w:type="dxa"/>
          <w:right w:w="70" w:type="dxa"/>
        </w:tblCellMar>
      </w:tblPr>
      <w:tblGrid>
        <w:gridCol w:w="1440"/>
        <w:gridCol w:w="4660"/>
        <w:gridCol w:w="1820"/>
        <w:gridCol w:w="900"/>
        <w:gridCol w:w="107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obor</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požadavek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požadavek uplatně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č.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datu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16"/>
              </w:rPr>
            </w:pPr>
            <w:r>
              <w:rPr>
                <w:rFonts w:cs="Arial" w:ascii="Arial" w:hAnsi="Arial"/>
                <w:caps/>
                <w:sz w:val="16"/>
              </w:rPr>
              <w:t>doprava</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řešit MÚK Aviatická v souvislosti s řešením rozvoje letiště Praha-Ruzyně a přilehlého území dle studie Satra s.r.o. z r.2006, zpracované na základě zadání ŘSD ČR</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isterstvo dopravy Č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apracovat koncepci logistických přepravních vztahů (VLC)</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isterstvo dopravy Č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zajistit propojení tranzit.koridorů v železničním uzlu Praha pro osobní i nákladovou dopravu</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isterstvo dopravy Č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dle aktuálních podkladů tj.schvál.ÚPn VUC Pražs.regionu, plnění úkolu vyplývajícího z Politiky územního rozvoje a přípravná dokumentace stavby III.tranzit.želez.koridoru v úseku Pha-Beroun, kde se předpokládá nové spojení v tunelové variantě.</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isterstvo dopravy Č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řadit z ÚP variantu J SO a nahradit S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Dol.Chab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638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rušit funkci čimického přivaděče a nahradit propojení tramvajovou dopravou mezi Dolními Chabry a Čimicemi s dvěma jízdními pruhy pro automobily a cyklotraso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Dol.Chab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638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klidnit dopravu na Ústecké (nahradit dvěma jízdními pruhy a cyklostezko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Dol.Chab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638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ncepčně celoměstským systémem přispět k řešení velmi problematického stavu neúnosné dopravní zátěže centra měst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Řešit magistrálu tak, aby se na území MČ Praha 2 nevytvářely v uzavřeném prostoru ulic dlouhé fronty kouřících vozidel a zároveň tak, aby byla podstatně snížena zátěž území MČ Praha 2 dopravními exhalacem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oritně řešit posílení vnitroměstských dopravních vazeb po místních komunikacích mezi levým a pravým břehem Vltavy, kde jsou současné vztahy vedeny téměř výhradně přes Jiráskův a hlávkův most a zcela přetížené navazující komunikace, včetně magistrály, což v porovnání se srovnatelným úzce obestavěnými komunukacemi činí MČ Praha 2 dopravně a ekologicky nejzatíženější oblasti v celém státě tuto situaci nemůže výrazně zlepšit přetížená část městského okruhu, ani plánovaný pražský okru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oddalovat pražský okruh od centra, aby mohl převzít co největší část vnitroměstských vztahů dosud realizovaných přes MČ Prahu 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řesun magistrály za Muzeum řešit tak, aby nedošlo ke zhoršení dopravního zatížení přilehlých komunikací MČ Praha 2, jak tomu je u obou zpracovaných návrhů MHMP a zároveň tak, aby byla podstatně snížena zátěž území městské části Praha 2 dopravními exhalacem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ůjezdní doprava na SJM musí být podstatným způsobem omezena celoměstskými opatřeními v koncepci dopravy, přeměnit magistrálu na území MČ Praha 2 na městskou třídu s dvěma jízdními pruhy doplněnými vzrostlou zelení a možností zaparkování pro obsluhu přilehlých objektů, případně možnost užití samostatného pruhu pro MHD, zablokovanými příčnými průjezdy je omezena jak dostupnost území pro cílovou dopravu, tak zmenšena možnost obsluhy územ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průjezdnění Škrétovy ulice s přímým napojením do Legerovy společně s tramvajovou trat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zřizovat další letecký koridor pro letiště Ruzyně (Ne bis dráze) z důvodů snížení hlukové zátěž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Dol.Chab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638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souhlasí s jižní variantou severozápadního obchvatu (Suchdol – Chabry), neboŤ považuje za naprosto nesmyslné stanování dálničního a zejména tranzitního nákladního provozu na území hl.m.Prahy. Preferuje ekonomičtější severní Řežskou variant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ng.Řebík prostřednictvím MČ Dolní Chab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476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esouhlasí s paralelní přistávací dráhou Praha Ruzyně, neboť se jedná o nadměrné zatížení severních městských částí osobní a nákladní přepravou, která není nutná na území hl.m.Prah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ng.Řebík prostřednictvím MČ Dolní Chab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476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místění polygonu a dětského dopravního lunaparku jako veřejně prospěšné stavb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Dr.O.Vaníček, ÚAM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41/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Úprava trasy komunikace Dolňanské p.č.455/1-3 k.ú.Zličín s návrhem dotčených pozemků p.č.818/1 (ČSD) a 468/1 (ČNB)</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arie Janouškov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8305/0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zachování územní rezervy pro vlečku</w:t>
            </w:r>
            <w:r>
              <w:rPr>
                <w:rFonts w:cs="Arial" w:ascii="Arial" w:hAnsi="Arial"/>
                <w:sz w:val="16"/>
                <w:szCs w:val="20"/>
              </w:rPr>
              <w:t xml:space="preserve"> firmy ZEVO Malši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r</w:t>
            </w:r>
            <w:r>
              <w:rPr>
                <w:rFonts w:cs="Arial" w:ascii="Arial" w:hAnsi="Arial"/>
                <w:sz w:val="16"/>
                <w:szCs w:val="20"/>
              </w:rPr>
              <w:t>adní Štěpáne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32363/08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ioritně koncepčně řešit železniční trať  Praha Hlavní nádraží – Smíchov (počet kolejí a typ dopravy) s minimalizací vlivů a dopadů na obytné území MČ Praha 2, prověřit a následně řešit :</w:t>
            </w:r>
          </w:p>
          <w:p>
            <w:pPr>
              <w:pStyle w:val="Normal"/>
              <w:numPr>
                <w:ilvl w:val="0"/>
                <w:numId w:val="10"/>
              </w:numPr>
              <w:rPr>
                <w:rFonts w:ascii="Arial" w:hAnsi="Arial" w:cs="Arial"/>
                <w:sz w:val="16"/>
                <w:szCs w:val="20"/>
              </w:rPr>
            </w:pPr>
            <w:r>
              <w:rPr>
                <w:rFonts w:cs="Arial" w:ascii="Arial" w:hAnsi="Arial"/>
                <w:sz w:val="16"/>
                <w:szCs w:val="20"/>
              </w:rPr>
              <w:t xml:space="preserve">Zastávku vlaků PID nad Rašínovým nábřežím v přímé návaznosti na přestupy PID </w:t>
            </w:r>
          </w:p>
          <w:p>
            <w:pPr>
              <w:pStyle w:val="Normal"/>
              <w:numPr>
                <w:ilvl w:val="0"/>
                <w:numId w:val="10"/>
              </w:numPr>
              <w:rPr>
                <w:rFonts w:ascii="Arial" w:hAnsi="Arial" w:cs="Arial"/>
                <w:sz w:val="16"/>
                <w:szCs w:val="20"/>
              </w:rPr>
            </w:pPr>
            <w:r>
              <w:rPr>
                <w:rFonts w:cs="Arial" w:ascii="Arial" w:hAnsi="Arial"/>
                <w:sz w:val="16"/>
                <w:szCs w:val="20"/>
              </w:rPr>
              <w:t>Problematiku rekonstrukce úzkého železničního mostu a dopady do komunikačního skeletu</w:t>
            </w:r>
          </w:p>
          <w:p>
            <w:pPr>
              <w:pStyle w:val="Normal"/>
              <w:numPr>
                <w:ilvl w:val="0"/>
                <w:numId w:val="10"/>
              </w:numPr>
              <w:rPr>
                <w:rFonts w:ascii="Arial" w:hAnsi="Arial" w:cs="Arial"/>
                <w:sz w:val="16"/>
                <w:szCs w:val="20"/>
              </w:rPr>
            </w:pPr>
            <w:r>
              <w:rPr>
                <w:rFonts w:cs="Arial" w:ascii="Arial" w:hAnsi="Arial"/>
                <w:sz w:val="16"/>
                <w:szCs w:val="20"/>
              </w:rPr>
              <w:t>Ochranu obytných oblastí v k.ú. Vyšehrad, Nusle a Vinohrady před extrémním hlukem z železniční trati, která přesahuje zákonné parametr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dpora úprav okolí Hlavního nádraží směřujících k přímému zpřístupnění nádraží z Vinohrad a Žižkova včetně napojení cyklistické trasy (studie propojení investora obytného souboru Riegrovy sady – 200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dpora propojení Mánesovy ulice s Václavským náměstím rozšířením pochozí terasy nad kolejištěm (viz podnět ke změně Z1027/0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tabilizovat trasu D metra na území MČ Praha 2, s ohledem na řešení v oblasti Hlavního nádraž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espektovat navržené řešení pěší prostupnosti nádraží a možnosti přímého vstupu cestujících z území Vinohrad  a Žižkova prověřovaným územím z ulice Španělské a dále v řámci řešené trasy D z oblasti VŠE a Churchillova náměstí (studie propojení investora obytného souboru Riegrovy sady – 200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Umožnit  v území případných těžebních vstupů následnou realizaci podzemních garaž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ověřit a řešit vedení alternativní tramvajové trasy k trase nám. Míru – I.P.Pavlova – Ječná – Karlovo náměstí zapojením trasy Bělehradská – Vinohradská směrem na centrum prověřit a dořešit propojení cyklotrasy kolem Botiče na území MČ praha 2 s nábřežím a dále navazujícímúzemím Praha 4 a Praha 10, kde plánované trasování dle stávajícího ÚP SÚ hl.m.prahy znemožňují nedostatečně prověřený návrh trasování a vlastnické vztahy k dotčeným pozemků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 xml:space="preserve">Prověřit možnost umístění podzemních garáží na pozemku p.č.1843 k.ú.Vinohrady (viz ZÁSOBOVÁNÍ  VODOU)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Utváření koncepce širších dopravních řešení, aby úpravy veřejných prostor byly přínosem pro pěší obyvatele, zejména cestou reorganizace a potlačení dopravní funkce, doplnění zeleně a to nejen  v obytných území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ásadní je ochrana zeleně Londýnské a Bruselské ulic, neboť tyto jsou velmi významné svým založením pro kvalitu prostorů památkové zóny Vinohrady i životního prostředí centrální části Prahy 2 (MČ Praha 2 má k dispozici Generel zeleně a úprav parteru Londýnské a Bruselské ulice - 2005, jehož součástí je i pasportizace současného stavu zeleně)</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ávrh nového vedení komunikace Černošice-Radotín-Zbraslav  údolní nivou Berounky s cílem odvedení dopravní zátěže z blízkosti zástavby obce, zachování celistvosti golfového a rekreačního areálu a revitalizace údolní nivy Berounky včetně :</w:t>
            </w:r>
          </w:p>
          <w:p>
            <w:pPr>
              <w:pStyle w:val="Normal"/>
              <w:numPr>
                <w:ilvl w:val="0"/>
                <w:numId w:val="2"/>
              </w:numPr>
              <w:rPr>
                <w:rFonts w:ascii="Arial" w:hAnsi="Arial" w:cs="Arial"/>
                <w:sz w:val="16"/>
                <w:szCs w:val="20"/>
              </w:rPr>
            </w:pPr>
            <w:r>
              <w:rPr>
                <w:rFonts w:cs="Arial" w:ascii="Arial" w:hAnsi="Arial"/>
                <w:sz w:val="16"/>
                <w:szCs w:val="20"/>
              </w:rPr>
              <w:t>Úpravy trasy v jihozápadní části podle potřeb přemostění Berounky</w:t>
            </w:r>
          </w:p>
          <w:p>
            <w:pPr>
              <w:pStyle w:val="Normal"/>
              <w:numPr>
                <w:ilvl w:val="0"/>
                <w:numId w:val="2"/>
              </w:numPr>
              <w:rPr>
                <w:rFonts w:ascii="Arial" w:hAnsi="Arial" w:cs="Arial"/>
                <w:sz w:val="16"/>
                <w:szCs w:val="20"/>
              </w:rPr>
            </w:pPr>
            <w:r>
              <w:rPr>
                <w:rFonts w:cs="Arial" w:ascii="Arial" w:hAnsi="Arial"/>
                <w:sz w:val="16"/>
                <w:szCs w:val="20"/>
              </w:rPr>
              <w:t>Možnost využití území po zrušení Velkotržnice Lipence</w:t>
            </w:r>
          </w:p>
          <w:p>
            <w:pPr>
              <w:pStyle w:val="Normal"/>
              <w:numPr>
                <w:ilvl w:val="0"/>
                <w:numId w:val="2"/>
              </w:numPr>
              <w:rPr>
                <w:rFonts w:ascii="Arial" w:hAnsi="Arial" w:cs="Arial"/>
                <w:sz w:val="16"/>
                <w:szCs w:val="20"/>
              </w:rPr>
            </w:pPr>
            <w:r>
              <w:rPr>
                <w:rFonts w:cs="Arial" w:ascii="Arial" w:hAnsi="Arial"/>
                <w:sz w:val="16"/>
                <w:szCs w:val="20"/>
              </w:rPr>
              <w:t>Kopírování profilu terénu a provedení nebránící průtoku záplavových vod</w:t>
            </w:r>
          </w:p>
          <w:p>
            <w:pPr>
              <w:pStyle w:val="Normal"/>
              <w:numPr>
                <w:ilvl w:val="0"/>
                <w:numId w:val="2"/>
              </w:numPr>
              <w:rPr/>
            </w:pPr>
            <w:r>
              <w:rPr>
                <w:rFonts w:cs="Arial" w:ascii="Arial" w:hAnsi="Arial"/>
                <w:sz w:val="16"/>
                <w:szCs w:val="20"/>
              </w:rPr>
              <w:t xml:space="preserve">Prověřit možnost opuštění záplavového území Dolních Černošic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Lip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1234/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ytvořit legislativní podmínky podmínky pro vybudování podzemních hromadných garáží pod parky, náměstími, veřejnými prostory a vnitrobloky (Dejvice, Bubeneč a Břevno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 rámci MHD zapracovat novou trasu prodloužení trasy A metra do předprostoru Letiště Ruzyně – Terminál sever 2 s respektováním větvení v oblasti Bílé Hor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ybudovat na Dlouhé míli P+R pro záchyt aut a autobusů a možnost ukončení příměstské dopravy s přestupními vazbami. Požadavek výrazného zvýšení plánované kapacity P+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Realizovat na Bílé Hoře a ve Veleslavíně dopravně integrované uzly se silnými přestupními vazbami železnice (Veleslavín) – metro – tram – bus.</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 vymístění smyčky tramvaje na Bílé Hoře zde posílit přestupové vazby vybudováním dílčího autobusového terminál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ořešit prodloužení tramvajové trasy z prostoru bývalého náměstí Družby severním směrem za Suchdol s event. pokračováním do jižní části katastru Horoměřic (s nutným doplněním P+R). Z této trasy navrhnout napojení nízkovodním mostem na pravý břeh Vltav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odloužit tramvajovou trať Vlastinou ulicí na sídliště Dědina s event.možností napojení Letiště Ruzyně – Terminál jih, s ohledem na vznikajicí zástavbu okolních ploch přiléhajících k areálu letiště.</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odloužení trasy tramvaje z Bílé Hory do Řep, vymístit smyčku na Bílé Hoře a tento prostor řešit s ohledem na vyústění metra stanice Bílá Hor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ři modernizaci Buštěhradské dráhy na příměstskou železnici s výhradně osobní dopravou řešit exponované úseky dráhy tunelově a do návrhu trasy zapracovat stanici Ořechovka (ČVUT), Dlouhý lán a Nová Ruzyně (k šesti uvažovaným zastávkám včetně Libo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 rámci severozápadní dráhy v Podbabě dobudovat v zastávce Podbaba přestupní vazby na další prvky MHD a mimoúrovňově řešit pěší a cyklistické vazby. Zachovat zastávku nádraží Bubeneč</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dmínit rozvoj mezinárodního letiště v Ruzyni vyřešením dopravního spojení letiště s centrem města hromadným kolejovým dopravním prostředkem a stanovením kapacitních limitů. Jasně stanovit hluková pásma, nezastavitelné plochy a plochy pro možnou koncentrovanou dostavbu funkcí provozu letiště doplňujících a rozvíjející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sílit možnost vybudování nábřeží s osobním přístavem v Podbabě před zdymadlem a v průplavu při papírná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ákladní dopravní skelet pro individuální a hromadnou dopravu by měl tvořit Městský okruh a Pražský okruh ve stopě přes Suchdol</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Městský okruh by měl být doplněn kapacitními záchytnými garážemi v prostoru Prašného mostu a Letné, budovanými souběžně v přímé návaznosti na stavbu MO.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 prostoru Špejcharu vytvořit nové shromažďovací náměstí a umístit budovu celoměstského význam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Humanizovat třídu M.Horákové – Patočkova – Bělohorská – Karlovarská (zatravňovat samostatná tramvajová tělesa, obnovovat nebo zřizovat aleje, upravit komunikaci šířkově a doplnit městské prvky drobné architektury – vytvořit městskou třídu.ně realizovat Břevnovskou radiálu v tunelové variantě  ( ve stopě jižně Karlovarské). Maximální zakrytí nebo podpovrchové řešení trasy , v úseku mezi PO a MO vybudovat dvě úplné křižovatky se Slánskou a Na Vypich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alší navrhované dopravní stavby :</w:t>
            </w:r>
          </w:p>
          <w:p>
            <w:pPr>
              <w:pStyle w:val="Normal"/>
              <w:numPr>
                <w:ilvl w:val="0"/>
                <w:numId w:val="7"/>
              </w:numPr>
              <w:rPr>
                <w:rFonts w:ascii="Arial" w:hAnsi="Arial" w:cs="Arial"/>
                <w:sz w:val="16"/>
                <w:szCs w:val="20"/>
              </w:rPr>
            </w:pPr>
            <w:r>
              <w:rPr>
                <w:rFonts w:cs="Arial" w:ascii="Arial" w:hAnsi="Arial"/>
                <w:sz w:val="16"/>
                <w:szCs w:val="20"/>
              </w:rPr>
              <w:t>Dopravní propojení Petřiny – Veleslavín</w:t>
            </w:r>
          </w:p>
          <w:p>
            <w:pPr>
              <w:pStyle w:val="Normal"/>
              <w:numPr>
                <w:ilvl w:val="0"/>
                <w:numId w:val="7"/>
              </w:numPr>
              <w:rPr>
                <w:rFonts w:ascii="Arial" w:hAnsi="Arial" w:cs="Arial"/>
                <w:sz w:val="16"/>
                <w:szCs w:val="20"/>
              </w:rPr>
            </w:pPr>
            <w:r>
              <w:rPr>
                <w:rFonts w:cs="Arial" w:ascii="Arial" w:hAnsi="Arial"/>
                <w:sz w:val="16"/>
                <w:szCs w:val="20"/>
              </w:rPr>
              <w:t>Druhé napojení prostoru Vokovice – Džbán</w:t>
            </w:r>
          </w:p>
          <w:p>
            <w:pPr>
              <w:pStyle w:val="Normal"/>
              <w:numPr>
                <w:ilvl w:val="0"/>
                <w:numId w:val="7"/>
              </w:numPr>
              <w:rPr>
                <w:rFonts w:ascii="Arial" w:hAnsi="Arial" w:cs="Arial"/>
                <w:sz w:val="16"/>
                <w:szCs w:val="20"/>
              </w:rPr>
            </w:pPr>
            <w:r>
              <w:rPr>
                <w:rFonts w:cs="Arial" w:ascii="Arial" w:hAnsi="Arial"/>
                <w:sz w:val="16"/>
                <w:szCs w:val="20"/>
              </w:rPr>
              <w:t>Nalezení stopy tunelového obchvatu Podbabská – Evropská (severozápadní kvadrant VN) jako pokračování obchvatu Evropská – Svatovítská</w:t>
            </w:r>
          </w:p>
          <w:p>
            <w:pPr>
              <w:pStyle w:val="Normal"/>
              <w:numPr>
                <w:ilvl w:val="0"/>
                <w:numId w:val="7"/>
              </w:numPr>
              <w:rPr>
                <w:rFonts w:ascii="Arial" w:hAnsi="Arial" w:cs="Arial"/>
                <w:sz w:val="16"/>
                <w:szCs w:val="20"/>
              </w:rPr>
            </w:pPr>
            <w:r>
              <w:rPr>
                <w:rFonts w:cs="Arial" w:ascii="Arial" w:hAnsi="Arial"/>
                <w:sz w:val="16"/>
                <w:szCs w:val="20"/>
              </w:rPr>
              <w:t>Místní dopravní propojení Papírenská – Za elektrárno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eference vzniku sítě samostaných cyklostezek, využitím zelených pásů a pěších cest v území (např. pás po zatunelování Buštěhradské dráhy), tak i vyčleněním samostatných pruhů v rámci uličních koridor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ověřit možnost zařazení komunikace Na Vinobraní navrhovaní k rekonstrukci do seznamu  veřejně prospěšných stave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g.Saliv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9074/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04.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ověřit možnost prodloužení trasy B metra do Horních Počernic</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Baumlov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avrhnout s ohledem na stávající zástavbu úpravu trasy komunikace mezi MUK Horní Počernice – kruhová křižovatka Horní Počernice – kruhová křižovatka Klánovice. Souhlas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Ing.Los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vrhnout změnu trasy komunikace K Berance s návrhem nové křižovatky K Berance – Ve Žlíbku - Štverákova .Souhlas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vržené propojení ulice Ve Žlíbku s ulicí U Úlů navrhnout v kategorii místní komunikace  2.třídy – dopravně významná sběrná komunikace dle §6 odst.3  písm. B. zákona č.13/1997 Sb. 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vržené propojení ulice Ve Žlíbku s ulicí Bystrou navrhnout v kategorii místní komunikace  2.třídy – dopravně významná sběrná komunikace dle §6 odst.3  písm. B. zákona č.13/1997 Sb. 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Úprava trasy dopravního napojení ulice Ve Žlíbku na MUK D11 v lokalitě Beranka jižně od D11</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Umožnit dopravní propojení ulice Bratří Veverků s ulicí Na Chvalce ve funkční ploše ZMK. MČ souhlasí.</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Wag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měnit kategorii komunikace Náchodská ze stávajícího S2 – dopravně významná sběrná komunikace na S3 – obslužná komunikace s cílem výhledového zklidnění (po vydání pořizované změny a změně hlavního dopravního zatížení Náchodské od Nehvizd). Doporučeno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Č Praha 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PORT          REKREACE</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ozšířit o plochy sportu a rekreace na úkor ploch ZMK a NL, při Ulici K Lázním směrem k Berounc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sunout hranici SP a SVO u ulice U Stadionu s ohledem na sportovní hal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achování území při ul. Cukrovarská p.č.131, 133/2, 1454/1, 1449/1, 125/2, 1451/1, 1545, 1548 k.ú.Čakovice pro oddech a rekreaci (SV na SO)</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S Čakovice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528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4.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mplikované, dopravně těžko dostupné území s vymezenou funkcí VN a SVM změnit na SP</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Slive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362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0.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dpora vzniku liniových sportovních aktivit (změna ZOS a SVM na SP)</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Slive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362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0.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tvořit pruh izolační zeleně s místem pro sport a rekreaci mezi Dolními Chabry a Ďáblicemi v celé délce jižní hranice těchto MČ</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w:t>
            </w:r>
            <w:r>
              <w:rPr>
                <w:rFonts w:cs="Arial" w:ascii="Arial" w:hAnsi="Arial"/>
                <w:sz w:val="16"/>
                <w:szCs w:val="20"/>
              </w:rPr>
              <w:t xml:space="preserve"> Praha - </w:t>
            </w:r>
            <w:r>
              <w:rPr>
                <w:rFonts w:cs="Arial" w:ascii="Arial" w:hAnsi="Arial"/>
                <w:sz w:val="16"/>
                <w:szCs w:val="20"/>
              </w:rPr>
              <w:t>Dol.Chab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638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zachování zahrádkové osady</w:t>
            </w:r>
            <w:r>
              <w:rPr>
                <w:rFonts w:cs="Arial" w:ascii="Arial" w:hAnsi="Arial"/>
                <w:sz w:val="16"/>
                <w:szCs w:val="20"/>
              </w:rPr>
              <w:t xml:space="preserve"> č.48 na Ořechov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ČZS č.806006 Koude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6326/0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8.1.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jednotit funkční využití území v aktivní zóně záplavového území (zeleň, sport a rekreaci atp.) – viz OCHRANA OBYVATELSTV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Povodí Vltavy,s.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3417/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avrhnout rekreační areál na soutoku Vltavy a Berounky včetně výstavby nového stupně na Beroun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Povodí Vltavy,s.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3417/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ajistit možnost využití dalších úseků podél Vltavy a Berounky pro vybudování cyklistických tras nebo steze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Povodí Vltavy,s.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3417/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ověřit možnost pro vybudování zázemí pro sportovní a rekreační plavbu a překladišť pro plavbu náklad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Povodí Vltavy,s.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3417/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ávrh multifunkčního areálu v okolí stávajícího fotbalového hřiště, na pozemcích MČ Praha - Lipen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Lip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1234/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ytvořit podmínky pro intenzifikaci sportovního a rekreačního využití okolí Džbánu včetně vodní plochy. Zároveň respektovat požadavky krajiny a ÚSES. V území doplnit inženýrské sítě a vyřešit dopravní napojení lokality. V případě volby zajištění olympiády formou dislokovaných pracovišť je tato lokalita vhodná mimo jiné pro vodní pólo, skoky z věže či triatlon (po doplnění odpovídajícího sportovního vybave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rPr>
              <w:t>Na  západním okraji přírodního parku Šárka připustit rekreační aktivitu golfového hřiště s nezbytným klubovým a sociálním zázemím a doplnit zelení na úkor orných polí a v tomto prostoru (viz OCHRANA PŘÍROD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verovýchodní kvadrant křižovatky Vypich navrhnout pro výrazně sportovní a rekreační aktivity v plochách SP a SO2 (s řešením dopravní obsluhy). Budou zachovány základní zelené pohledové horizonty a plochy vysoké zeleně, v jihozápadním kvadrantu vrátit do městských parkových ploch východní část pozemku zbylou po výstavbě KC Vypi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 předpolí aquacentra Petynka navrhnout hotel Petynka s nabídkou relaxačních služeb</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ajistit lepší využití území pro volnočasové aktivity občanů změnou funkčního využití zeleně (NL) na SO1,3 u rybníka Chvaly. Doporučení MČ</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ÝROBA</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ovit regulaci i na dosud nestabilizovanou část průmyslové zóny ul.Výpadová, U Jankovky a Vrážská</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ávající plochu TVO při R10 změnit na polyfunkční využití/výrobu a služby (VS – E). 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Č Praha 20                Industrie Park Seve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Území severně od R10 navrhnout pro nerušící výrobu VN – D doplněnou funkcemi SV-E a zeleně (LR a IZ)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May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YDLENÍ</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ýstavba obytných domů Trojmezí Doupovská na pozemku p.č.1821 v k.ú. Hostivař</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RCO,s.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5681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5.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řevedení pozemků p.č.2372/1 a 2 k.ú. Braník na pozemky určené k zástavbě</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Ludmila Kaprálkov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4767/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plnění využití OB tam, kde to ochranná pásma dovolují (viz OCHRANA PŘÍRO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Sdružení obč</w:t>
            </w:r>
            <w:r>
              <w:rPr>
                <w:rFonts w:cs="Arial" w:ascii="Arial" w:hAnsi="Arial"/>
                <w:sz w:val="16"/>
                <w:szCs w:val="20"/>
              </w:rPr>
              <w:t xml:space="preserve">an </w:t>
            </w:r>
            <w:r>
              <w:rPr>
                <w:rFonts w:cs="Arial" w:ascii="Arial" w:hAnsi="Arial"/>
                <w:sz w:val="16"/>
                <w:szCs w:val="20"/>
              </w:rPr>
              <w:t>Kbe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86629/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8.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color w:val="000000"/>
              </w:rPr>
            </w:pPr>
            <w:r>
              <w:rPr>
                <w:color w:val="000000"/>
              </w:rPr>
              <w:t>Zařazení p.č.1870 a 1873 k.ú.Jinonice do čistě obytného území</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ybářov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1582/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2.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color w:val="000000"/>
              </w:rPr>
            </w:pPr>
            <w:r>
              <w:rPr>
                <w:color w:val="000000"/>
              </w:rPr>
              <w:t>Prověření využití území Kunětická – Španělská – Lichnická – Italská z hlediska ploch pro bydle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color w:val="000000"/>
              </w:rPr>
            </w:pPr>
            <w:r>
              <w:rPr>
                <w:color w:val="000000"/>
              </w:rPr>
              <w:t>Záměr na dostavbu území navazujícího na plochy železnice při Churchillově náměstí, občanská vybavenost (studie investora – 200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color w:val="000000"/>
              </w:rPr>
            </w:pPr>
            <w:r>
              <w:rPr>
                <w:color w:val="000000"/>
              </w:rPr>
              <w:t>Zahrnout pozemky p.č.252, 530/2 a 253/1 k.ú.Lysolaje mezi plochy obytné, funkčně přísluší k sousednímu p.č.251, kde je  RD</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Josef Prou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1351/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Zapracovat podněty změn Z1718/07 (p.č.1448,1450/3k.ú.Dubeč-Jindrovi), Z1719/07 (p.č.1446/1,1446/3k.ú.Dubeč-Palek), Z1720/07 (p.č. 1453 k.ú.Dubeč -Březina, Kesmanová) a Z1950/08 (p.č.1352/3 k.ú.Dubeč) – bydlení na Rohožníku do ÚP</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MČ Praha - Dube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473751/07468051/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31.10.2007</w:t>
            </w:r>
          </w:p>
          <w:p>
            <w:pPr>
              <w:pStyle w:val="Normal"/>
              <w:rPr>
                <w:rFonts w:ascii="Arial" w:hAnsi="Arial" w:eastAsia="Arial Unicode MS" w:cs="Arial Unicode MS"/>
                <w:sz w:val="16"/>
                <w:szCs w:val="20"/>
              </w:rPr>
            </w:pPr>
            <w:r>
              <w:rPr>
                <w:rFonts w:eastAsia="Arial Unicode MS" w:cs="Arial Unicode MS" w:ascii="Arial" w:hAnsi="Arial"/>
                <w:sz w:val="16"/>
                <w:szCs w:val="20"/>
              </w:rPr>
              <w:t>16.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color w:val="000000"/>
              </w:rPr>
            </w:pPr>
            <w:r>
              <w:rPr>
                <w:color w:val="000000"/>
              </w:rPr>
              <w:t>Rozvoj všeobecně obytné a smíšené funkce  v území Letňany – západ (mezi areálem TESCO a výstavbou bytových domů na severu, ulicí Kbelskou na západě, Tupolevovou na východě a na jihu RD)</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g.Jaroslav Kotr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31829/0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2.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 xml:space="preserve">Polyfunkční možnost využití území, příp.ubytování </w:t>
            </w:r>
          </w:p>
          <w:p>
            <w:pPr>
              <w:pStyle w:val="Normal"/>
              <w:rPr>
                <w:rFonts w:ascii="Arial" w:hAnsi="Arial" w:eastAsia="Arial Unicode MS" w:cs="Arial Unicode MS"/>
                <w:sz w:val="16"/>
                <w:szCs w:val="20"/>
              </w:rPr>
            </w:pPr>
            <w:r>
              <w:rPr>
                <w:rFonts w:eastAsia="Arial Unicode MS" w:cs="Arial Unicode MS" w:ascii="Arial" w:hAnsi="Arial"/>
                <w:sz w:val="16"/>
                <w:szCs w:val="20"/>
              </w:rPr>
              <w:t>v návaznosti na stavbu hokejové haly-změna funkčního využití na pozemcích p.č.629/263 a  629/265 k.ú.Letňany z VVS na SV a SP</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JANS s.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113920/0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22.2.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prostoru dnešních kolejí na Strahově umístit rezidenční bydlení vysokého standardu s odpovídajícím lokálním obchodním a školským vybavením v kombinaci se sportem a volnočasovými aktivitami (viz VEŘEJNÁ  INFRASTRUKTUR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lošná a funkční transformace areálu MO (Naše vojsko) a skladových areálů na bydlení (OB a OV). Městskou strukturu koncipovat kolem ústředního náměstí, obklopeného objekty městské občanské vybavenosti a administrativy. Zachovat pietní místo popravy studentů s komponovanou parkovou zelení. Západní část území prověřit jako jednu z variant umístění vysokoškolských kolejí (viz OCHRANA PŘÍRODY, VEŘEJNÁ  INFRASTRUKTURA).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avrhnout v jižní části plochy VV (MŠ a jesle Velvarská) pro bydlení a administrativu (viz VEŘEJNÁ  INFRASTRUKTURA)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 východní části bývalého bytového areálu Na Dračkách stabilizovat zbývající 2/3 plochy pro bydlení (1/3 zastavěna Domovem senior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rušit plochu SV-C při ulici Šárecké a nahradit plochou zeleně a ponechat pouze plochu OC při výstupu Šárecké ulice (viz OCHRANA PŘÍRO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tvořit legislativní předpoklady pro nahrazení bývalých dělostřeleckých kasáren vilovou zástavbou (viz LEGISLATIVNÍ  PŘEPOKLAD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Změna funkčního využití ZMK na funkční plochu odpovídající bydlení a podnikání v souladu s provozem realizovaných staveb</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tel Forrest, Ing. Pel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1516/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mezit na pozemcích p.č.696/21 a 696/22 k.ú.Řeporyje funkční plochu čistého bydlení (stav před platností ÚP SÚ hl.m.Prah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alaščákov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6474/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áměna ploch OB a SV za PP z důvodů respektování záplavového území Jírenského potoka avysoké hladiny spodní vody dle zákresu (viz ZÁSOBOVÁNÍ VODOU). 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IVECO -EK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rPr>
              <w:t>Na pozemku p.č.2031/2 k.ú.Horní Počernice (cca 1100 m</w:t>
            </w:r>
            <w:r>
              <w:rPr>
                <w:rFonts w:cs="Arial" w:ascii="Arial" w:hAnsi="Arial"/>
                <w:sz w:val="16"/>
                <w:vertAlign w:val="superscript"/>
              </w:rPr>
              <w:t xml:space="preserve">2 </w:t>
            </w:r>
            <w:r>
              <w:rPr>
                <w:rFonts w:cs="Arial" w:ascii="Arial" w:hAnsi="Arial"/>
                <w:sz w:val="16"/>
              </w:rPr>
              <w:t>) navrhnout funkční plochu bydlení (OB) namísto zeleně (ZMK)</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Warausov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rPr>
              <w:t>Navrhnout plochu pro bydlení (OB) s protažením plochy ZMK jižním směrem na základě zmenšení plochy  VV určené pro vybudování MŠ na cca 5650 m</w:t>
            </w:r>
            <w:r>
              <w:rPr>
                <w:rFonts w:cs="Arial" w:ascii="Arial" w:hAnsi="Arial"/>
                <w:sz w:val="16"/>
                <w:vertAlign w:val="superscript"/>
              </w:rPr>
              <w:t>2</w:t>
            </w:r>
            <w:r>
              <w:rPr>
                <w:rFonts w:cs="Arial" w:ascii="Arial" w:hAnsi="Arial"/>
                <w:sz w:val="16"/>
              </w:rPr>
              <w:t xml:space="preserve"> (viz </w:t>
            </w:r>
            <w:r>
              <w:rPr>
                <w:rFonts w:cs="Arial" w:ascii="Arial" w:hAnsi="Arial"/>
                <w:spacing w:val="-10"/>
                <w:sz w:val="16"/>
              </w:rPr>
              <w:t>VEŘEJNÁ  INFRASTRUKTURA</w:t>
            </w:r>
            <w:r>
              <w:rPr>
                <w:rFonts w:cs="Arial" w:ascii="Arial" w:hAnsi="Arial"/>
                <w:sz w:val="16"/>
              </w:rPr>
              <w:t>, OCHRANA  PŘÍRODY), zmenšení VP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DOM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Změnit stávající funkční využití pozemku p.č.4377/18 v k.ú.Horní Počernice jako SO1,3 na funkční využití k bydlení (OB). Nedoporučeno MČ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Bacovsk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vrhnout na pozemcích p.č.4377/8, 4378/2 a 4453/8 v k.ú.Horní Počernice změnu funkčního využití z SO1,3 a ZMK na bydlení (OB). Nedoporučeno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MČ Praha 20                     Kubiš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ranici funkční plochy zeleně – ZMK  vést po východní hranici pozemku p.č.2087/2 k.ú.Horní Počernice, jižní část pozemku doporučují ponechat v zeleni (ZMK). Doporučeno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Matysov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dnět na změnu funkčního využití z PSZ na OB s možností výstavby 8 RD (viz OCHRANA PŘÍROD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Kříž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vrhnout čistě obytnou funkční plochu (OB) na pozemku p.č.3556/3 k.ú.Horní Počernice namísto funkčních ploch ZMK a LR na (viz OCHRANA  PŘÍRODY) Nedoporučeno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Wag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Na pozemku p.č.4420/38 k..ú. Horní Počernice vymezit plochu pro obytnou zástavbu (OB) místo SO3 a na pozemku </w:t>
            </w:r>
            <w:r>
              <w:rPr>
                <w:rFonts w:cs="Arial" w:ascii="Arial" w:hAnsi="Arial"/>
                <w:spacing w:val="-4"/>
                <w:sz w:val="16"/>
              </w:rPr>
              <w:t>p.č.4451/8 k..ú. Horní Počernice namísto ZMK. Ne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Wag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Na pozemku p.č.4377/1 k..ú. Horní Počernice vymezit plochu pro zástavbu rodinných domů se zahradou (OB) místo SO1,3 a na pozemku </w:t>
            </w:r>
            <w:r>
              <w:rPr>
                <w:rFonts w:cs="Arial" w:ascii="Arial" w:hAnsi="Arial"/>
                <w:spacing w:val="-4"/>
                <w:sz w:val="16"/>
              </w:rPr>
              <w:t>p.č.4451/8 k..ú. Horní Počernice namísto ZMK. Ne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Wag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 pozemku p.č.4244/10 k..ú. Horní Počernice nahradit část plochy VV za všeobecně smíšené SV-B.</w:t>
            </w:r>
            <w:r>
              <w:rPr>
                <w:rFonts w:cs="Arial" w:ascii="Arial" w:hAnsi="Arial"/>
                <w:spacing w:val="-4"/>
                <w:sz w:val="16"/>
              </w:rPr>
              <w:t>Ne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Wag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 pozemku p.č.4232/9 k..ú. Horní Počernice vymezit plochu pro zástavbu RD se zahradou (OB) místo části ZMK a SV. N</w:t>
            </w:r>
            <w:r>
              <w:rPr>
                <w:rFonts w:cs="Arial" w:ascii="Arial" w:hAnsi="Arial"/>
                <w:spacing w:val="-4"/>
                <w:sz w:val="16"/>
              </w:rPr>
              <w:t>e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Wag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 pozemcích p.č.4328 a 4329 k..ú. Horní Počernice vymezit plochu pro všeobecně obytnou zástavbu (OV) místo části ploch sadů a zahrad (PS), řešit napojení na kanalizační řad. Ne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Hirschmannová</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měna funkčního využití SO1,5 na pozemcích p.č.4222, 4224 a 4225 k.ú.Horní Počernice na smíšení využití (SV). Ne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Špač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 pozemcích p.č.4282, 4283 a 4284 k..ú. Horní Počernice vymezit plochu pro čistě obytnou zástavbu (OB) místo stávajících funkčních ploch SMS a ZN (opuštěný areál VELAZ). D</w:t>
            </w:r>
            <w:r>
              <w:rPr>
                <w:rFonts w:cs="Arial" w:ascii="Arial" w:hAnsi="Arial"/>
                <w:spacing w:val="-4"/>
                <w:sz w:val="16"/>
              </w:rPr>
              <w:t>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Špač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měna funkčního využití plochy pro sport (SP) a zeleň (ZMK) na pozemku p.č.4210/1k.ú.Horní Počernice (v areálu bývalé druběžárny Xaverov) na smíšení využití (SV). 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Špač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Změna funkčního využití SO1,5 na pozemku p.č.4296 k.ú.Horní Počernice na čistě obytné území (OB).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Špač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Navrhnout na pozemcích p.č.4067/1, 4067/4 a 4067/5 k.ú.Horní Počernice funkční využití SV, OB, PP a ZMK.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S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Umožnit realizaci malé skladovací haly k drobnému podnikání změnou funkční plochy ZMK na smíšené využití (SV) na pozemcích p.č.2023 a 2024 v k.ú.Horní Počernice. V současné době manipulační prostor.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EŘEJNÁ  INFRASTRUKTURA</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užití PS změnit na VV za účelem doplnění vybavení ZŠ</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Slive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362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0.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kázat, že domy s pečovatelskou službou na pozemcích p.č.1271/1 a 19 k.ú.Vokovice jsou nutné (bezbariérový přístup). Stanovit regulativy : zastavěnost max.20% (60 bytů + lékařská služba, obslužné plochy a zeleň, max. 3 nadzemní podlaží</w:t>
            </w:r>
            <w:r>
              <w:rPr>
                <w:rFonts w:cs="Arial" w:ascii="Arial" w:hAnsi="Arial"/>
                <w:i/>
                <w:iCs/>
                <w:sz w:val="16"/>
              </w:rPr>
              <w:t xml:space="preserve">). </w:t>
            </w:r>
            <w:r>
              <w:rPr>
                <w:rFonts w:cs="Arial" w:ascii="Arial" w:hAnsi="Arial"/>
                <w:sz w:val="16"/>
              </w:rPr>
              <w:t xml:space="preserve">Nepřipouští změnu VVZ na čistě obytnou funkci. </w:t>
            </w:r>
            <w:r>
              <w:rPr>
                <w:rFonts w:cs="Arial" w:ascii="Arial" w:hAnsi="Arial"/>
                <w:i/>
                <w:iCs/>
                <w:sz w:val="16"/>
              </w:rPr>
              <w:t>Případně změna funkční plochy VVZ na zeleň.</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S Červený Vr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2442/07</w:t>
            </w:r>
            <w:r>
              <w:rPr>
                <w:rFonts w:cs="Arial" w:ascii="Arial" w:hAnsi="Arial"/>
                <w:sz w:val="16"/>
                <w:szCs w:val="20"/>
              </w:rPr>
              <w:t xml:space="preserve">  467801/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9.10.2007</w:t>
            </w:r>
            <w:r>
              <w:rPr>
                <w:rFonts w:cs="Arial" w:ascii="Arial" w:hAnsi="Arial"/>
                <w:sz w:val="16"/>
                <w:szCs w:val="20"/>
              </w:rPr>
              <w:t xml:space="preserve">    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řehodnotit plochy pro veřejné vybavení a služby s ohledem na reálné a výhledové požadavky obyvatel MČ a nároky soukromých vlastníků pozemků</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Lip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1234/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 vysokoškolské koleje na Strahově nalézt vhodnější dopravně dostupné místo a v prostoru dnešních kolejí umístit rezidenční bydlení vysokého standardu (viz BYDLE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mezit funkce veřejné vybavenosti a nově aktualizovat jejich dislokaci (např. zrušit stabilizaci VV v restituovaných vilách), sjednotit rozsah druhovosti veřejného vybavení ve spolupráci s MČ</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mezit prostor Velkého strahovského stadionu pro celoměstsky významné kulturně vzdělávací veřejné funkce, na Stadionu E. Rošického preferovat celoměstské funkce sportovního charakteru. Společně by plocha obou stadionů byla byla celoměstsky významným veřejným vybavení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ápadní část území areálu MO (Naše vojsko) prověřit jako jednu z variant umístění vysokoškolských kolejí (viz OCHRANA PŘÍRODY, BYDLE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prostoru Bubenče vymezí plochu pro umístění nové obecní LDN (viz KONCEPČNÍ  POŽADAVK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lochu VV . MŠ a bývalé jesle Velvarská navrhnout jako areál MS v jižní části, severní část původní plochy VV využít pro bydlení a administrativu.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V návaznosti na realizovaný Domov seniorů Na Dračkách ve východní části bývalého bytového areálu stabilizovat zbývající 2/3 plochy pro bydlení (viz BYDLE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Zrušit plochu SVO při ulici Na Pískách v centru Hanspaulky, rehabilitovat zelený parkový pás při ulici Na Hanspaulce a připustit v centru pouze objekt drobné vybavenost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achovat provoz areálu sběrného dvora Probošťská ve stávajícím využití TVO – odpadové využití bez možnosti změny funkce na smíšenou.</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ažské služby 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6511/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menšit plochu určenou pro vybudování MŠ na cca 5650 m2 (VV) a na zbývající ploše navrhnout plochu pro bydlení (OB) s protažením plochy ZMK jižním směrem (viz BYDLENÍ, OCHRANA  PŘÍROD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ZNÁMENÍ</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hůta pro vyjádření připomínek k projednávanému zadání je 30.dnů od 2.8.2007. Za poslední den určený k podání připomínek bude považován 3.9.2007 (datum podání k poštovní přepravě).</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nisterstvo pro místní rozvo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6"/>
              </w:rPr>
            </w:pPr>
            <w:r>
              <w:rPr>
                <w:rFonts w:cs="Arial" w:ascii="Arial" w:hAnsi="Arial"/>
                <w:spacing w:val="-4"/>
                <w:sz w:val="16"/>
              </w:rPr>
              <w:t xml:space="preserve">KONCEPČNÍ  </w:t>
            </w:r>
            <w:r>
              <w:rPr>
                <w:rFonts w:cs="Arial" w:ascii="Arial" w:hAnsi="Arial"/>
                <w:spacing w:val="-6"/>
                <w:sz w:val="16"/>
              </w:rPr>
              <w:t>POŽADAVKY</w:t>
            </w:r>
          </w:p>
        </w:tc>
        <w:tc>
          <w:tcPr>
            <w:tcW w:w="4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16"/>
              </w:rPr>
            </w:pPr>
            <w:r>
              <w:rPr>
                <w:rFonts w:cs="Arial" w:ascii="Arial" w:hAnsi="Arial"/>
                <w:sz w:val="16"/>
              </w:rPr>
              <w:t xml:space="preserve">využít systémové možnosti a nové pojetí obsahu regulačních prvků k ovlivňování prostorového a plošného uspořádání území, které umožňuje nový stavební zákon při pořízení ÚPn, zejména pak využít možnosti pořízení více úrovní ÚPn; jednu pro ÚPn celého území hl.m. Prahy, druhou pro více ÚPn pro dílčí území s rozdílnou podrobností zpracování a jiným časovým horizontem předpokládané platnosti </w:t>
            </w:r>
          </w:p>
          <w:p>
            <w:pPr>
              <w:pStyle w:val="Zkladntext2"/>
              <w:numPr>
                <w:ilvl w:val="0"/>
                <w:numId w:val="1"/>
              </w:numPr>
              <w:rPr/>
            </w:pPr>
            <w:r>
              <w:rPr/>
              <w:t>systémově pomocí regulativů definovat, chránit a rozvíjet základní charakter a různorodost jednotlivých čtvrtí města, prostorové uspořádání, hierarchii veřejných ploch a prostorů, obchodních ulic, atp.</w:t>
            </w:r>
          </w:p>
          <w:p>
            <w:pPr>
              <w:pStyle w:val="Normal"/>
              <w:numPr>
                <w:ilvl w:val="0"/>
                <w:numId w:val="1"/>
              </w:numPr>
              <w:jc w:val="both"/>
              <w:rPr>
                <w:rFonts w:ascii="Arial" w:hAnsi="Arial" w:cs="Arial"/>
                <w:sz w:val="16"/>
              </w:rPr>
            </w:pPr>
            <w:r>
              <w:rPr>
                <w:rFonts w:cs="Arial" w:ascii="Arial" w:hAnsi="Arial"/>
                <w:sz w:val="16"/>
              </w:rPr>
              <w:t xml:space="preserve">vytvořit celkovou koncepci dopravní obslužnosti v kombinaci všech přijatelných druhů dopravy s jasnou definicí prioritních systémů včetně silových nástrojů k jejímu uplatnění </w:t>
            </w:r>
          </w:p>
          <w:p>
            <w:pPr>
              <w:pStyle w:val="Normal"/>
              <w:numPr>
                <w:ilvl w:val="0"/>
                <w:numId w:val="1"/>
              </w:numPr>
              <w:jc w:val="both"/>
              <w:rPr>
                <w:rFonts w:ascii="Arial" w:hAnsi="Arial" w:cs="Arial"/>
                <w:sz w:val="16"/>
              </w:rPr>
            </w:pPr>
            <w:r>
              <w:rPr>
                <w:rFonts w:cs="Arial" w:ascii="Arial" w:hAnsi="Arial"/>
                <w:sz w:val="16"/>
              </w:rPr>
              <w:t>vymezit centra, urbanisticky významná místa a území všech úrovní (od lokálního významu až po celoměstská) s možností specifického způsobu regulace</w:t>
            </w:r>
          </w:p>
          <w:p>
            <w:pPr>
              <w:pStyle w:val="Normal"/>
              <w:numPr>
                <w:ilvl w:val="0"/>
                <w:numId w:val="1"/>
              </w:numPr>
              <w:jc w:val="both"/>
              <w:rPr>
                <w:rFonts w:ascii="Arial" w:hAnsi="Arial" w:cs="Arial"/>
                <w:sz w:val="16"/>
              </w:rPr>
            </w:pPr>
            <w:r>
              <w:rPr>
                <w:rFonts w:cs="Arial" w:ascii="Arial" w:hAnsi="Arial"/>
                <w:sz w:val="16"/>
              </w:rPr>
              <w:t>transparentně definovat možnost umístění dominant (od nárožního či osového zdůraznění kompozice až po tvorbu horizontu města)</w:t>
            </w:r>
          </w:p>
          <w:p>
            <w:pPr>
              <w:pStyle w:val="Normal"/>
              <w:numPr>
                <w:ilvl w:val="0"/>
                <w:numId w:val="1"/>
              </w:numPr>
              <w:jc w:val="both"/>
              <w:rPr>
                <w:rFonts w:ascii="Arial" w:hAnsi="Arial" w:cs="Arial"/>
                <w:sz w:val="16"/>
              </w:rPr>
            </w:pPr>
            <w:r>
              <w:rPr>
                <w:rFonts w:cs="Arial" w:ascii="Arial" w:hAnsi="Arial"/>
                <w:sz w:val="16"/>
              </w:rPr>
              <w:t>vytvořit kombinací motivačních a silových nástrojů podmínky k potlačení tzv. restitučního urbanismu</w:t>
            </w:r>
          </w:p>
          <w:p>
            <w:pPr>
              <w:pStyle w:val="Normal"/>
              <w:numPr>
                <w:ilvl w:val="0"/>
                <w:numId w:val="1"/>
              </w:numPr>
              <w:jc w:val="both"/>
              <w:rPr>
                <w:rFonts w:ascii="Arial" w:hAnsi="Arial" w:cs="Arial"/>
                <w:sz w:val="16"/>
              </w:rPr>
            </w:pPr>
            <w:r>
              <w:rPr>
                <w:rFonts w:cs="Arial" w:ascii="Arial" w:hAnsi="Arial"/>
                <w:sz w:val="16"/>
              </w:rPr>
              <w:t>umožnit samosprávě možnost prosazení strategických priorit rozvoje území k dosažení změny nevyhovujícího stavu</w:t>
            </w:r>
          </w:p>
          <w:p>
            <w:pPr>
              <w:pStyle w:val="Normal"/>
              <w:numPr>
                <w:ilvl w:val="0"/>
                <w:numId w:val="1"/>
              </w:numPr>
              <w:jc w:val="both"/>
              <w:rPr>
                <w:rFonts w:ascii="Arial" w:hAnsi="Arial" w:cs="Arial"/>
                <w:sz w:val="16"/>
              </w:rPr>
            </w:pPr>
            <w:r>
              <w:rPr>
                <w:rFonts w:cs="Arial" w:ascii="Arial" w:hAnsi="Arial"/>
                <w:sz w:val="16"/>
              </w:rPr>
              <w:t>stanovit obecná pravidla pro rehabilitaci a oživení veřejných prostranství a využití podzemí pod veřejnými prostranstvími (např. některé plochy zeleně, náměstí, ulice atp.) pro vybrané funkce (např. doprava v klidu, technické vybavení atp.)</w:t>
            </w:r>
          </w:p>
          <w:p>
            <w:pPr>
              <w:pStyle w:val="Normal"/>
              <w:numPr>
                <w:ilvl w:val="0"/>
                <w:numId w:val="1"/>
              </w:numPr>
              <w:jc w:val="both"/>
              <w:rPr>
                <w:rFonts w:ascii="Arial" w:hAnsi="Arial" w:cs="Arial"/>
                <w:sz w:val="16"/>
              </w:rPr>
            </w:pPr>
            <w:r>
              <w:rPr>
                <w:rFonts w:cs="Arial" w:ascii="Arial" w:hAnsi="Arial"/>
                <w:sz w:val="16"/>
              </w:rPr>
              <w:t>upřednostnit rozvoj veřejné zeleně (tj. v regulativech zvýhodnit zakládání veřejné zeleně – uliční stromořadí, městské parky, veřejná vnitřní zeleň)</w:t>
            </w:r>
          </w:p>
          <w:p>
            <w:pPr>
              <w:pStyle w:val="Normal"/>
              <w:numPr>
                <w:ilvl w:val="0"/>
                <w:numId w:val="1"/>
              </w:numPr>
              <w:jc w:val="both"/>
              <w:rPr>
                <w:rFonts w:ascii="Arial" w:hAnsi="Arial" w:cs="Arial"/>
                <w:sz w:val="16"/>
              </w:rPr>
            </w:pPr>
            <w:r>
              <w:rPr>
                <w:rFonts w:cs="Arial" w:ascii="Arial" w:hAnsi="Arial"/>
                <w:sz w:val="16"/>
              </w:rPr>
              <w:t>zajistit objektivnost ÚPn, jednoznačný a uživatelsky srozumitelný obsah bez nejasností a potřeb subjektivních výkladů s přemírou obtížně vymahatelné a sporné regulac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ěstská část  PRAHA 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rPr>
            </w:pPr>
            <w:r>
              <w:rPr>
                <w:rFonts w:cs="Arial" w:ascii="Arial" w:hAnsi="Arial"/>
                <w:spacing w:val="-4"/>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pecifikovat úkoly pro vyhodnocování územního plánu včetně časových horizontů a aktualizaci údajů, na které byly kapacity návrhu stanoven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rPr>
            </w:pPr>
            <w:r>
              <w:rPr>
                <w:rFonts w:cs="Arial" w:ascii="Arial" w:hAnsi="Arial"/>
                <w:spacing w:val="-4"/>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Změna využití pozemků  p.č.419/5-7,9,12-14,16,18;439/18,57,129,131,142,144; 526/5, 528/2,4 v k.ú.Třeboradice  z TVO/ZMK na SP nebo SO či L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S Čakovice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528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4.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ozšířit plochy zeleně ZMK, ZN nebo SO u ploch V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Sdružení obč</w:t>
            </w:r>
            <w:r>
              <w:rPr>
                <w:rFonts w:cs="Arial" w:ascii="Arial" w:hAnsi="Arial"/>
                <w:sz w:val="16"/>
                <w:szCs w:val="20"/>
              </w:rPr>
              <w:t xml:space="preserve">an </w:t>
            </w:r>
            <w:r>
              <w:rPr>
                <w:rFonts w:cs="Arial" w:ascii="Arial" w:hAnsi="Arial"/>
                <w:sz w:val="16"/>
                <w:szCs w:val="20"/>
              </w:rPr>
              <w:t>Kbe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86629/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8.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vitalizace souboru objektů pro nové využití v Riegrových sadech při ul.Italské (dosud využíváno jako technický dvů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 rozvojových částech hl.m.Prahy zajistit současně s výstavbou bydlení i ostatní funkce (veřejná vybavenost), tak aby obyvatelé nemuseli dojíždět do jiných částí města</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szCs w:val="20"/>
              </w:rPr>
            </w:pPr>
            <w:r>
              <w:rPr>
                <w:rFont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Rehabilitovat kompoziční osu bývalé Aleje exulantů protažením Tomanovy ulice, prodloužením parkových ploch směřujících k Ladronce s respektováním vloženého telekomunikačního areálu. Severně od této osy doplnit zástavbu Břevnova pro funkci OB.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ostor Špejcharu koncipovat s ohledem na nově formulovanou zástavbu severní hrany Letenské pláně, doplnit chybějící zástavbu v úseku Letenská pláň – Prašný most v regulované výšce, vytvořit nové shromažďovací náměstí nad vestibulem metr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Vybudovat lokální centrum Veleslavín s přestupovými vazbami metro – železnice – dočasný bus terminál v prostoru dočasné čerpací stanice; území doplnit nákupním centrem, případně dalšími objekty základní vybavenosti a tím posílit význam lokálního centr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o zapuštění železničního tělesa v prostoru bývalého Strnadova zahradnictví koncipovat nové náměstí se zástavbou propojující tuto část Veleslavína se sídlištěm Kladenská, s místní obchodní vybaveností ve vazbě na novou stanici příměstské železnice. Zachovat rezervu pro dopravní propojení Evropská-Kladenská-Petřiny (Na Větrníku), formou estakády. Zároveň v severozápadním směru protáhnout zelený pás doplněný rekreačními aktivitami, cyklostezkou atd..</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V prostoru Ruzyně mezi Drnovskou a Pražským okruhem sledovat využití pro nebytové účely zvláštní a smíšené, zahrnující zejména administrativu, vědeckotechnické parky, hotely atd.; variantně prověřit umístění vysokoškolských kolejí. Regulací dosáhnout typicky městského prostředí (náměstí, městské třídy a parky). Využitelnou část areálu dnešního výzkumného ústavu integrovat do nové zástavb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reál Chittussiho nemocnice (včetně vily majitele umístěné přes ulici) změnit z funkční plochy VV částečně pro bydlení  a částečně jako zeleň. Nalézt místo pro LDN (viz VEŘEJNÁ INFRASTRUKTURA).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pacing w:val="-4"/>
                <w:sz w:val="16"/>
                <w:szCs w:val="20"/>
              </w:rPr>
            </w:pPr>
            <w:r>
              <w:rPr>
                <w:rFonts w:eastAsia="Arial Unicode MS" w:cs="Arial" w:ascii="Arial" w:hAnsi="Arial"/>
                <w:spacing w:val="-4"/>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vrhnout stávající územní rezervy OP/B-B, OP/ZMK, OP/LR a OP/SV-C do OB-B, ZMK, LR a SV-C se zahrnutím podnětu na využití pozemku p.č.4200/1 k.ú.Horní Počernice do funkční plochy OB-B a SV-C. Doporučeno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Flori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rPr>
            </w:pPr>
            <w:r>
              <w:rPr>
                <w:rFonts w:cs="Arial" w:ascii="Arial" w:hAnsi="Arial"/>
                <w:spacing w:val="-4"/>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vrhnout stávající územní rezervu OP/VN (p.č.4037/28, 4037/43 a 4037/85 k.ú.Horní Počernice) pro zástavbu ve funkční ploše VN. Doporučeno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S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PRACOVÁNÍ RP</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zi vymezená území, pro které budou podmínky pro rozhodování o změnách jejich využití stanoveny regulačním plánem, budou zahrnuta především území s plošnou památkovou ochranou – PPR, území vesnických památkových rezervací (rezervací lidové architektury) a památkových zón).</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PÚ ústřední pracoviště</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CHRANA URBANISTICKÝCH  HODNOT</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dstatným podkladem a podrobným rozborem urbanistických hodnot území Prahy 2 je zpracována urbanistická studie Praha 2 Vinohradská a Nuselská část, která obsahuje i podrobnou klasifikaci objektů a prostorů z hlediska jejich ochrany a zhodnocení (Ing.arch.Sedlák, 1995). MČ Praha 2 má k dispozici aktualizaci urbanistické studie se zaměřením na klasifikaci a řešení úprav veřejných prostorů pro území MČ Praha 2 – 2002.</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CHRANA PAMÁTEK</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ětši pozornost a zájem věnovat původním vesnickým sídlům v návrhu koncepce uspořádání území, zachování historické sídelní struktury, ochraně a rozvoji hodnot území a zohledňovat při řešení hlavních střetů v území</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značit  pohledově exponovaná území jednotlivých památek stanovená individuálně, nad rámec ochranných pásem (okolí NKP Břevnovský klášter, Strahovský hřeben atd.)</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habilitovat zbytky barokního opevnění  (očistit od nevhodných přístaveb a vestaveb) a zatraktivnit pro občan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CHRANA  OBYVATELSTVA</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16"/>
              </w:rPr>
              <w:t>Požadavky civilní ochrany a ochrany obyvatelstva reagují na rizika a opatření obsažená v havarijních a krizových plánech hl.m.Prahy.</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ako obytná území (OC a OV) navrhovat pouze plochy, které nejsou v chráněném venkovním prostoru staveb zatíženy hlukem z okolních komunikací (zákon č.258/2000 Sb.), překračující hygienické limity (nařízení vlády ČR č.148/2006 Sb.)</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 umístění bytů a ostatních chráněných objektů (školy, nemocnice) v územích všeobecně smíšených (SV) a nerušící výroby a služeb (VN) dodržet hygienický limit akustického tlaku v chráněném venkovním prostoru staveb (nařízení vlády ČR č.148/2006 Sb.)</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dmínit možnost umístění obytné jednotky do staveb jiných (vyhláška č.501/2006 Sb.) v územích SV a VN dodržením požadavku § 10 nařízení vlády ČR č.148/2006 Sb.</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pracovat dopravní řešení vždy včetně ochranného hlukového pásma u nových zásadních komunikací (okruhy, radiály) limitujících využití území přiléhající ke komunikaci</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spektovat ochranné hlukové pásmo letiště Ruzyně včetně nové dráhy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řešit ochranné hlukové pásmo letiště Kbel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ásadní pozornost věnovat  vybudování záchytných parkovišť a úpravy městské hromadné dopravy (preference)s cílem upřednostnění MHD před dopravou individuální</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rhnout záchytná parkoviště u stanic trasy D metra a prodloužené trasy A metra na letiště a v blízkosti významných městských komunikací</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rHeight w:val="20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 cílem snížení zatížení obyvatelstva hlukem :</w:t>
            </w:r>
          </w:p>
          <w:p>
            <w:pPr>
              <w:pStyle w:val="Normal"/>
              <w:numPr>
                <w:ilvl w:val="0"/>
                <w:numId w:val="4"/>
              </w:numPr>
              <w:rPr>
                <w:rFonts w:ascii="Arial" w:hAnsi="Arial" w:cs="Arial"/>
                <w:sz w:val="16"/>
                <w:szCs w:val="16"/>
              </w:rPr>
            </w:pPr>
            <w:r>
              <w:rPr>
                <w:rFonts w:cs="Arial" w:ascii="Arial" w:hAnsi="Arial"/>
                <w:sz w:val="16"/>
                <w:szCs w:val="16"/>
              </w:rPr>
              <w:t>zajistit nekonfliktní vedení MO na území Jarova a prostorem Balabenky a Horní Libně</w:t>
            </w:r>
          </w:p>
          <w:p>
            <w:pPr>
              <w:pStyle w:val="Normal"/>
              <w:numPr>
                <w:ilvl w:val="0"/>
                <w:numId w:val="4"/>
              </w:numPr>
              <w:rPr>
                <w:rFonts w:ascii="Arial" w:hAnsi="Arial" w:cs="Arial"/>
                <w:sz w:val="16"/>
                <w:szCs w:val="16"/>
              </w:rPr>
            </w:pPr>
            <w:r>
              <w:rPr>
                <w:rFonts w:cs="Arial" w:ascii="Arial" w:hAnsi="Arial"/>
                <w:sz w:val="16"/>
                <w:szCs w:val="16"/>
              </w:rPr>
              <w:t>přehodnotit  využití ulice V Holešovičkách jako radiální komunikace</w:t>
            </w:r>
          </w:p>
          <w:p>
            <w:pPr>
              <w:pStyle w:val="Normal"/>
              <w:numPr>
                <w:ilvl w:val="0"/>
                <w:numId w:val="4"/>
              </w:numPr>
              <w:rPr>
                <w:rFonts w:ascii="Arial" w:hAnsi="Arial" w:cs="Arial"/>
                <w:sz w:val="16"/>
                <w:szCs w:val="16"/>
              </w:rPr>
            </w:pPr>
            <w:r>
              <w:rPr>
                <w:rFonts w:cs="Arial" w:ascii="Arial" w:hAnsi="Arial"/>
                <w:sz w:val="16"/>
                <w:szCs w:val="16"/>
              </w:rPr>
              <w:t>zpracování variantního řešení stavby MO 0081 Pelc-Tyrolka-Balabenka s vypořádáním vlivů na životní prostředí</w:t>
            </w:r>
          </w:p>
          <w:p>
            <w:pPr>
              <w:pStyle w:val="Normal"/>
              <w:numPr>
                <w:ilvl w:val="0"/>
                <w:numId w:val="4"/>
              </w:numPr>
              <w:rPr>
                <w:rFonts w:ascii="Arial" w:hAnsi="Arial" w:cs="Arial"/>
                <w:sz w:val="16"/>
                <w:szCs w:val="16"/>
              </w:rPr>
            </w:pPr>
            <w:r>
              <w:rPr>
                <w:rFonts w:cs="Arial" w:ascii="Arial" w:hAnsi="Arial"/>
                <w:sz w:val="16"/>
                <w:szCs w:val="16"/>
              </w:rPr>
              <w:t>prověřit řešení spočívající v pokračování tunelu Blanka v podzemí až do prostoru ulice Liberecké</w:t>
            </w:r>
          </w:p>
          <w:p>
            <w:pPr>
              <w:pStyle w:val="Normal"/>
              <w:numPr>
                <w:ilvl w:val="0"/>
                <w:numId w:val="4"/>
              </w:numPr>
              <w:rPr>
                <w:rFonts w:ascii="Arial" w:hAnsi="Arial" w:cs="Arial"/>
                <w:sz w:val="16"/>
                <w:szCs w:val="16"/>
              </w:rPr>
            </w:pPr>
            <w:r>
              <w:rPr>
                <w:rFonts w:cs="Arial" w:ascii="Arial" w:hAnsi="Arial"/>
                <w:sz w:val="16"/>
                <w:szCs w:val="16"/>
              </w:rPr>
              <w:t>zakreslit invariantní vedení tras radiálních komunikací na výše uvedených úsecích</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ořešit protipovodňovou ochranu Lipenců (resp. dolních Černošic), kde bylo navrženo obtokové rameno a zvažována další technická opatření (zpracovaná studi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Povodí Vltavy,s.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3417/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jednotit funkční využití území v aktivní zóně záplavového území (pro zeleň, sport a rekreaci atp.) – viz SPORT, REKREA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Povodí Vltavy,s.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3417/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jistit navrhované protipovodňové opatření etapy 006, Zbraslav – Radotín, část 41 Lipen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Lip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1234/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DKANALIZOVÁNÍ</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23" w:leader="none"/>
              </w:tabs>
              <w:autoSpaceDE w:val="false"/>
              <w:rPr>
                <w:rFonts w:ascii="Arial" w:hAnsi="Arial" w:cs="Arial"/>
                <w:sz w:val="16"/>
                <w:szCs w:val="16"/>
              </w:rPr>
            </w:pPr>
            <w:r>
              <w:rPr>
                <w:rFonts w:cs="Arial" w:ascii="Arial" w:hAnsi="Arial"/>
                <w:sz w:val="16"/>
                <w:szCs w:val="16"/>
              </w:rPr>
              <w:t>Počítat s retenčními nádržemi naředěných splaškových odpadních vod, které v současné době odtékají při vydatnějších srážkách z dešťových oddělovačů jednotné kanalizace do vodních toků.</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OP MHM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color w:val="000000"/>
              </w:rPr>
            </w:pPr>
            <w:r>
              <w:rPr>
                <w:color w:val="000000"/>
              </w:rPr>
              <w:t>Umístění nové retenční nádrže Chodovec</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OP, Ing.Polif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0366/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2.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23" w:leader="none"/>
              </w:tabs>
              <w:autoSpaceDE w:val="false"/>
              <w:rPr>
                <w:rFonts w:ascii="Arial" w:hAnsi="Arial" w:cs="Arial"/>
                <w:sz w:val="16"/>
                <w:szCs w:val="16"/>
              </w:rPr>
            </w:pPr>
            <w:r>
              <w:rPr>
                <w:rFonts w:cs="Arial" w:ascii="Arial" w:hAnsi="Arial"/>
                <w:sz w:val="16"/>
                <w:szCs w:val="20"/>
              </w:rPr>
              <w:t>V ÚP hl.m.Prahy zdůraznit, v textové i mapové příloze, strategický význam výtlačných přiváděcích řadů nadreg.význ. - I.a II. výtlačný řad 2xDN 1100, III.výtlačný řad DN 1600, které jsou zdrojem pitné vody pro hl.m.P.</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6"/>
                <w:szCs w:val="20"/>
              </w:rPr>
            </w:pPr>
            <w:r>
              <w:rPr>
                <w:rFonts w:cs="Arial" w:ascii="Arial" w:hAnsi="Arial"/>
                <w:sz w:val="16"/>
                <w:szCs w:val="20"/>
              </w:rPr>
            </w:r>
          </w:p>
          <w:p>
            <w:pPr>
              <w:pStyle w:val="Normal"/>
              <w:widowControl w:val="false"/>
              <w:autoSpaceDE w:val="false"/>
              <w:rPr/>
            </w:pPr>
            <w:r>
              <w:rPr>
                <w:rFonts w:cs="Arial" w:ascii="Arial" w:hAnsi="Arial"/>
                <w:sz w:val="16"/>
                <w:szCs w:val="20"/>
              </w:rPr>
              <w:t>Pražské vodovody a kanalizace a.s.</w:t>
            </w:r>
          </w:p>
          <w:p>
            <w:pPr>
              <w:pStyle w:val="Normal"/>
              <w:rPr>
                <w:rFonts w:ascii="Arial" w:hAnsi="Arial" w:cs="Arial"/>
                <w:sz w:val="16"/>
              </w:rPr>
            </w:pPr>
            <w:r>
              <w:rPr>
                <w:rFonts w:cs="Arial" w:ascii="Arial" w:hAnsi="Arial"/>
                <w:sz w:val="16"/>
                <w:szCs w:val="20"/>
              </w:rPr>
              <w:t>VEOL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0"/>
              </w:rPr>
            </w:pPr>
            <w:r>
              <w:rPr>
                <w:rFonts w:cs="Arial" w:ascii="Arial" w:hAnsi="Arial"/>
                <w:sz w:val="16"/>
                <w:szCs w:val="20"/>
              </w:rPr>
              <w:t>Respektovat ochranná pásma podél</w:t>
            </w:r>
          </w:p>
          <w:p>
            <w:pPr>
              <w:pStyle w:val="TextBody"/>
              <w:rPr>
                <w:sz w:val="16"/>
              </w:rPr>
            </w:pPr>
            <w:r>
              <w:rPr>
                <w:sz w:val="16"/>
              </w:rPr>
              <w:t>- I.a II. výtlač.řadu 15m (5m od obou os potrubí na obě strany)</w:t>
            </w:r>
          </w:p>
          <w:p>
            <w:pPr>
              <w:pStyle w:val="Normal"/>
              <w:widowControl w:val="false"/>
              <w:tabs>
                <w:tab w:val="clear" w:pos="708"/>
                <w:tab w:val="left" w:pos="4523" w:leader="none"/>
              </w:tabs>
              <w:autoSpaceDE w:val="false"/>
              <w:rPr>
                <w:rFonts w:ascii="Arial" w:hAnsi="Arial" w:cs="Arial"/>
                <w:sz w:val="16"/>
                <w:szCs w:val="16"/>
              </w:rPr>
            </w:pPr>
            <w:r>
              <w:rPr>
                <w:rFonts w:cs="Arial" w:ascii="Arial" w:hAnsi="Arial"/>
                <w:sz w:val="16"/>
                <w:szCs w:val="20"/>
              </w:rPr>
              <w:t>- III. výtlač.řadu 12m (6m od osy potrubí na obě strany)</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0"/>
              </w:rPr>
            </w:pPr>
            <w:r>
              <w:rPr>
                <w:rFonts w:cs="Arial" w:ascii="Arial" w:hAnsi="Arial"/>
                <w:sz w:val="16"/>
                <w:szCs w:val="20"/>
              </w:rPr>
              <w:t>Pražské vodovody a kanalizace a.s.</w:t>
            </w:r>
          </w:p>
          <w:p>
            <w:pPr>
              <w:pStyle w:val="Normal"/>
              <w:rPr>
                <w:rFonts w:ascii="Arial" w:hAnsi="Arial" w:cs="Arial"/>
                <w:sz w:val="16"/>
              </w:rPr>
            </w:pPr>
            <w:r>
              <w:rPr>
                <w:rFonts w:cs="Arial" w:ascii="Arial" w:hAnsi="Arial"/>
                <w:sz w:val="16"/>
                <w:szCs w:val="20"/>
              </w:rPr>
              <w:t>VEOL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0"/>
              </w:rPr>
            </w:pPr>
            <w:r>
              <w:rPr>
                <w:rFonts w:cs="Arial" w:ascii="Arial" w:hAnsi="Arial"/>
                <w:sz w:val="16"/>
                <w:szCs w:val="20"/>
              </w:rPr>
              <w:t>Uvažovat o výstavbě nové ČOV nebo rozšíření stávající na maximální možnou kapacit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Lip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1234/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yužít pro potřeby zahrádkářů bývalou čistírnu odpadních vod Na Chvalce a stabilizovat zahrádkářskou osadu Chvalka ve funkční ploše PSZ a (viz OCRANA  PŘÍROD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ÁSOBOVÁNÍ  VODOU</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0"/>
              </w:rPr>
            </w:pPr>
            <w:r>
              <w:rPr>
                <w:rFonts w:cs="Arial" w:ascii="Arial" w:hAnsi="Arial"/>
                <w:sz w:val="16"/>
                <w:szCs w:val="20"/>
              </w:rPr>
              <w:t>Prověřit nutnost výhledového řešení vodovodní sít+ a technologické objektu dle platného ÚP SÚ hl.m.Prahy a VPS v oblasti ul.Korunní, konkrétně na parcele p.č.1843 k.ú.Vinohrady. MČ navrhuje tuto lokalitu využití pro podzemní garáže rezidentů. (viz DOPRAV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pPr>
            <w:r>
              <w:rPr>
                <w:color w:val="000000"/>
              </w:rPr>
              <w:t>Umístění nové retenční nádrže Chodovec (dle dokumentace Retenční nádrž na Košíkovském potoc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OP, Ing.Polif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0366/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2.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color w:val="000000"/>
              </w:rPr>
            </w:pPr>
            <w:r>
              <w:rPr>
                <w:color w:val="000000"/>
              </w:rPr>
              <w:t>Zajistit zásobování pitnou vodou předpokládanému rozsahu zástavby a počtu obyvatel – realizace přivaděče a vodojem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Lip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1234/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Záměna ploch OB a SV za PP z důvodů respektování záplavového území Jírenského potoka avysoké hladiny spodní vody dle zákresu (viz BYDLENÍ)</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CHRANA PŘÍRODY</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0"/>
              </w:rPr>
            </w:pPr>
            <w:r>
              <w:rPr>
                <w:rFonts w:cs="Arial" w:ascii="Arial" w:hAnsi="Arial"/>
                <w:sz w:val="16"/>
                <w:szCs w:val="20"/>
              </w:rPr>
              <w:t>Komplexní rehabilitace území někdejšího Holešovického ostrova v Troji.</w:t>
            </w:r>
          </w:p>
          <w:p>
            <w:pPr>
              <w:pStyle w:val="Normal"/>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gentura ochrany  přírody a krajiny Č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5" w:leader="none"/>
              </w:tabs>
              <w:rPr>
                <w:rFonts w:ascii="Arial" w:hAnsi="Arial" w:cs="Arial"/>
                <w:sz w:val="16"/>
                <w:szCs w:val="16"/>
              </w:rPr>
            </w:pPr>
            <w:r>
              <w:rPr>
                <w:rFonts w:cs="Arial" w:ascii="Arial" w:hAnsi="Arial"/>
                <w:sz w:val="16"/>
                <w:szCs w:val="20"/>
              </w:rPr>
              <w:t>Přírodní rehabilitace zbývajících částí Císařského ostrova a navazujícího přírodě blízkého úseku Vltavy, tzv.Trojské peřej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gentura ochrany  přírody a krajiny Č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16"/>
              </w:rPr>
            </w:pPr>
            <w:r>
              <w:rPr>
                <w:rFonts w:cs="Arial" w:ascii="Arial" w:hAnsi="Arial"/>
                <w:sz w:val="16"/>
                <w:szCs w:val="20"/>
              </w:rPr>
              <w:t>Částečná revitalizace levého břehu Vltavy v Sedlc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gentura ochrany  přírody a krajiny Č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Obnovení migrační prostupnosti toku Vltavy pro ryby a jiné vodní živočich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gentura ochrany  přírody a krajiny Č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Rozšíření lesoparku Letňany na území Čakovic (p.č.1312, 1316/1-5, 1317/1,2; 1318/1,3,4; 1321/1, 1361, 1523, 1525 k.ú.Čakovi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S Čakovice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528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4.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 xml:space="preserve">Rozšíření území LR kolem teplárny Třeboradice (TVO/ZMK, TVO, PZO,OP/ZMK, OP na LR)  p..č.414/1,2,4,5,7,11,13,14,16-19,22,23;418/1,2,4;419/1,2,4-6,7,12-16,18-20; 420, 421/2, 439/18,54,57,124,129,131; 439/137-139, 141, 147;441/1,526/5, 528/2,4 v k.ú. Třeboradice a p.č.1380/1,3, 4, 1381, 1391,1447 k.ú. Čakovic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S Čakovice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528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4.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Zachování zeleně na p.č.1298/1,4 k.ú.Čakovice; p.č.319/1, 320/1,5,235,278,280,281;328/1, 5,7;330/1,17,18,24,31,32;320/35 v k.ú. Miškovice a p.č.462/9,479/2,3,5;473/1,3,4;475,481/1,2 v k.ú.Třeboradice (změna ZN, NL, PS a OP na L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S Čakovice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528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4.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Vytvoření lesního ochranného pásma podél Pražského okruhu R1 v k.ú. Čakovice (změna OP, OP/IZ, OP-SD na L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S Čakovice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528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4.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Rozšíření ploch zeleně (OP/ZOS a OP/VN na ZMK) - návaznost na pás izolační zeleně, špatná dopravní dostupnost, nemožnost vybudování nového sjezdu z R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Slive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362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0.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Návrh izolační zeleně (OP na ZMK) v území ze tří stran obklopeném biokoridorem</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Slive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362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0.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Ponechání volné krajiny v dominantní poloze, kombinace luk a zeleně (OP na ZMK a NL)</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Slive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362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0.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pPr>
            <w:r>
              <w:rPr>
                <w:rFonts w:cs="Arial" w:ascii="Arial" w:hAnsi="Arial"/>
                <w:sz w:val="16"/>
                <w:szCs w:val="20"/>
              </w:rPr>
              <w:t>Rozšíření ploch zeleně ze západní strany Prokopského a Dalejského údolí (OP na LR a NL)</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Slive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362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0.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Odclonění řeporyjské rozvodny od Slivence (OP na LR a NL)</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Sliven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362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0.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 xml:space="preserve">V návaznosti na Drahaňskou rokli prodloužit biokoridor k severní hranici města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w:t>
            </w:r>
            <w:r>
              <w:rPr>
                <w:rFonts w:cs="Arial" w:ascii="Arial" w:hAnsi="Arial"/>
                <w:sz w:val="16"/>
                <w:szCs w:val="20"/>
              </w:rPr>
              <w:t xml:space="preserve"> Praha - </w:t>
            </w:r>
            <w:r>
              <w:rPr>
                <w:rFonts w:cs="Arial" w:ascii="Arial" w:hAnsi="Arial"/>
                <w:sz w:val="16"/>
                <w:szCs w:val="20"/>
              </w:rPr>
              <w:t>Dol.Chab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6380/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 xml:space="preserve">Změna pozemků P.č.1271/1 a 19 v k.ú.Vokovice na zeleň s parkovou úpravou a víceúčelovým dětským hřištěm. </w:t>
            </w:r>
            <w:r>
              <w:rPr>
                <w:rFonts w:cs="Arial" w:ascii="Arial" w:hAnsi="Arial"/>
                <w:i/>
                <w:iCs/>
                <w:sz w:val="16"/>
                <w:szCs w:val="20"/>
              </w:rPr>
              <w:t>Případně výstavba domu s pečovatelskou službou ve VVZ ponecha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OS Červený Vrc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2442/07</w:t>
            </w:r>
            <w:r>
              <w:rPr>
                <w:rFonts w:cs="Arial" w:ascii="Arial" w:hAnsi="Arial"/>
                <w:sz w:val="16"/>
                <w:szCs w:val="20"/>
              </w:rPr>
              <w:t xml:space="preserve"> 467801/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9.10.2007</w:t>
            </w:r>
            <w:r>
              <w:rPr>
                <w:rFonts w:cs="Arial" w:ascii="Arial" w:hAnsi="Arial"/>
                <w:sz w:val="16"/>
                <w:szCs w:val="20"/>
              </w:rPr>
              <w:t xml:space="preserve">    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rPr>
                <w:rFonts w:ascii="Arial" w:hAnsi="Arial" w:cs="Arial"/>
                <w:sz w:val="16"/>
                <w:szCs w:val="20"/>
              </w:rPr>
            </w:pPr>
            <w:r>
              <w:rPr>
                <w:rFonts w:cs="Arial" w:ascii="Arial" w:hAnsi="Arial"/>
                <w:sz w:val="16"/>
                <w:szCs w:val="20"/>
              </w:rPr>
              <w:t>V západní části Klánovického lesa změnit SO2 na LR dle řešení Z1733/0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Klánov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89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0"/>
              </w:rPr>
            </w:pPr>
            <w:r>
              <w:rPr>
                <w:rFonts w:cs="Arial" w:ascii="Arial" w:hAnsi="Arial"/>
                <w:sz w:val="16"/>
                <w:szCs w:val="20"/>
              </w:rPr>
              <w:t>Zabezpečit ochranu stávající vzrostlé zeleně, veřejných parků a zahrad, jejichž systematickou ochranou a revitalizací je zabezpečena i rekreační funkce území pro rezidenty a návštěvníky území; konkrétním problémem je plnohodnotná ochrana a zachování funkce zeleně tam, kde je část pozemků v soukromém vlastnictví – část Riegrových sadů a Perucká stráň.</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0"/>
              </w:rPr>
            </w:pPr>
            <w:r>
              <w:rPr>
                <w:rFonts w:cs="Arial" w:ascii="Arial" w:hAnsi="Arial"/>
                <w:sz w:val="16"/>
                <w:szCs w:val="20"/>
              </w:rPr>
              <w:t xml:space="preserve">Pokračování v systematické revitalizaci a pěšího propojení parků a ploch zeleně po obvodu MČ, podpora jejich rekreační funkce (např. realizace pěších tras zelení podél novoměstských hradeb přes Horskou se zapojením objektu bastionu a jeho rekonstrukce k využití pro veřejnost; přes zahradu Ztracenka a územím zeleně University Karlovy k velkým a malým albertovským schodům a s možným zapojením Kateřinské zahrady přes. Nám.Kateřinská x Lipová až na Karlovo náměstí a nábřeží nebo osou Lípová – Štěpánská až na Václavské náměstí.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w:hAnsi="Arial"/>
                <w:sz w:val="16"/>
                <w:szCs w:val="20"/>
              </w:rPr>
              <w:t>prověření změny na zeleň</w:t>
            </w:r>
            <w:r>
              <w:rPr>
                <w:rFonts w:cs="Arial" w:ascii="Arial" w:hAnsi="Arial"/>
                <w:sz w:val="16"/>
                <w:szCs w:val="20"/>
              </w:rPr>
              <w:t xml:space="preserve"> </w:t>
            </w:r>
            <w:r>
              <w:rPr>
                <w:rFonts w:cs="Arial" w:ascii="Arial" w:hAnsi="Arial"/>
                <w:sz w:val="16"/>
                <w:szCs w:val="20"/>
              </w:rPr>
              <w:t>místo r</w:t>
            </w:r>
            <w:r>
              <w:rPr>
                <w:rFonts w:eastAsia="Arial Unicode MS" w:cs="Arial Unicode MS" w:ascii="Arial" w:hAnsi="Arial"/>
                <w:sz w:val="16"/>
                <w:szCs w:val="20"/>
              </w:rPr>
              <w:t>ealizace domu s pečovatelskou službou na pozemcích p.č.1271/1, 18-20 k.ú.Vokovice  (viz OS Červený vrch)</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ing.V.Formáne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8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Ve východní části, kde by využití VN znamenalo neúnosné zhoršení životního prostředí navrhovat zeleň – ZMK, ZN nebo SO (viz BYDLE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družení občanů Kbe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86629/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8.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Navrhnout revitalizaci a zprůtočnění Lipanského potoka od Berounky po Zbraslav.</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Lip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1234/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Požadavek návratu zahrádkových kolonií do zelených ploch :</w:t>
            </w:r>
          </w:p>
          <w:p>
            <w:pPr>
              <w:pStyle w:val="Normal"/>
              <w:numPr>
                <w:ilvl w:val="0"/>
                <w:numId w:val="9"/>
              </w:numPr>
              <w:rPr>
                <w:rFonts w:ascii="Arial" w:hAnsi="Arial" w:eastAsia="Arial Unicode MS" w:cs="Arial Unicode MS"/>
                <w:sz w:val="16"/>
                <w:szCs w:val="20"/>
              </w:rPr>
            </w:pPr>
            <w:r>
              <w:rPr>
                <w:rFonts w:eastAsia="Arial Unicode MS" w:cs="Arial Unicode MS" w:ascii="Arial" w:hAnsi="Arial"/>
                <w:sz w:val="16"/>
                <w:szCs w:val="20"/>
              </w:rPr>
              <w:t>u Pražského zahradu (v kolizi s památkou a dopravním systémem)</w:t>
            </w:r>
          </w:p>
          <w:p>
            <w:pPr>
              <w:pStyle w:val="Normal"/>
              <w:numPr>
                <w:ilvl w:val="0"/>
                <w:numId w:val="9"/>
              </w:numPr>
              <w:rPr>
                <w:rFonts w:ascii="Arial" w:hAnsi="Arial" w:eastAsia="Arial Unicode MS" w:cs="Arial Unicode MS"/>
                <w:sz w:val="16"/>
                <w:szCs w:val="20"/>
              </w:rPr>
            </w:pPr>
            <w:r>
              <w:rPr>
                <w:rFonts w:eastAsia="Arial Unicode MS" w:cs="Arial Unicode MS" w:ascii="Arial" w:hAnsi="Arial"/>
                <w:sz w:val="16"/>
                <w:szCs w:val="20"/>
              </w:rPr>
              <w:t>severní okraj Hanspaulky, a sídliště Červený vrch (součást plochy přírodního parku Šáreckého údolí, tlak na zástavbu)</w:t>
            </w:r>
          </w:p>
          <w:p>
            <w:pPr>
              <w:pStyle w:val="Normal"/>
              <w:numPr>
                <w:ilvl w:val="0"/>
                <w:numId w:val="9"/>
              </w:numPr>
              <w:rPr>
                <w:rFonts w:ascii="Arial" w:hAnsi="Arial" w:eastAsia="Arial Unicode MS" w:cs="Arial Unicode MS"/>
                <w:sz w:val="16"/>
                <w:szCs w:val="20"/>
              </w:rPr>
            </w:pPr>
            <w:r>
              <w:rPr>
                <w:rFonts w:eastAsia="Arial Unicode MS" w:cs="Arial Unicode MS" w:ascii="Arial" w:hAnsi="Arial"/>
                <w:sz w:val="16"/>
                <w:szCs w:val="20"/>
              </w:rPr>
              <w:t>podél Buštěhradské dráhy a Litovického potoka (představují kvalitní městskou zeleň pouze na papíře)</w:t>
            </w:r>
          </w:p>
          <w:p>
            <w:pPr>
              <w:pStyle w:val="Normal"/>
              <w:rPr>
                <w:rFonts w:ascii="Arial" w:hAnsi="Arial" w:eastAsia="Arial Unicode MS" w:cs="Arial Unicode MS"/>
                <w:sz w:val="16"/>
                <w:szCs w:val="20"/>
              </w:rPr>
            </w:pPr>
            <w:r>
              <w:rPr>
                <w:rFonts w:eastAsia="Arial Unicode MS" w:cs="Arial Unicode MS" w:ascii="Arial" w:hAnsi="Arial"/>
                <w:sz w:val="16"/>
                <w:szCs w:val="20"/>
              </w:rPr>
              <w:t>Nestabilizovat na území MČ Praha 6 žádné plochy zahrad a zahrádkových osad (PZO) a minimalizovat ostatní formy pěstebních ploch (okolí Mohyly na Bílé Hoř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Vyřešit  území sadů, zahrad a vinic (PS) v tzv. nárazníkové poloze mezi souvislou zástavbou a pásmem zeleně (potenciálně atakováno zástavbo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 xml:space="preserve">Navrhnout změnu části území zahrádkářské kolonie na Jenerálce (v území přírodního parku Šárka – Lysolaje) pro bydlení na nadstandartních parcelách (cca 10% zástavby) a ponechat vysoké procento veřejně přístupných ploch zeleně.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rPr>
              <w:t>V areálu MO (Naše vojsko) zachovat pietní místo popravy studentů s komponovanou parkovou zelení (viz BYDLENÍ, VEŘEJNÁ  INFRASTRUKTURA)</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oplnit západní okraj přírodního parku Šárka zelení na úkor orných polí a v tomto prostoru připustit rekreační aktivitu golfového hřiště s nezbytným klubovým a sociálním zázemím (viz SPORT, REKREACE)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osílit funkci radiálních a tangenciálních pásů zeleně a barevně scelit a vytvořit zde souvislá pěší propojení : </w:t>
            </w:r>
          </w:p>
          <w:p>
            <w:pPr>
              <w:pStyle w:val="Normal"/>
              <w:numPr>
                <w:ilvl w:val="0"/>
                <w:numId w:val="6"/>
              </w:numPr>
              <w:rPr>
                <w:rFonts w:ascii="Arial" w:hAnsi="Arial" w:cs="Arial"/>
                <w:sz w:val="16"/>
              </w:rPr>
            </w:pPr>
            <w:r>
              <w:rPr>
                <w:rFonts w:cs="Arial" w:ascii="Arial" w:hAnsi="Arial"/>
                <w:sz w:val="16"/>
              </w:rPr>
              <w:t>okružní pás zeleně spojující Stromovku s masivem Pražského hradu</w:t>
            </w:r>
          </w:p>
          <w:p>
            <w:pPr>
              <w:pStyle w:val="Normal"/>
              <w:numPr>
                <w:ilvl w:val="0"/>
                <w:numId w:val="6"/>
              </w:numPr>
              <w:rPr>
                <w:rFonts w:ascii="Arial" w:hAnsi="Arial" w:cs="Arial"/>
                <w:sz w:val="16"/>
              </w:rPr>
            </w:pPr>
            <w:r>
              <w:rPr>
                <w:rFonts w:cs="Arial" w:ascii="Arial" w:hAnsi="Arial"/>
                <w:sz w:val="16"/>
              </w:rPr>
              <w:t>radiální pás Evropská-Velvárská-Veleslavín</w:t>
            </w:r>
          </w:p>
          <w:p>
            <w:pPr>
              <w:pStyle w:val="Normal"/>
              <w:numPr>
                <w:ilvl w:val="0"/>
                <w:numId w:val="6"/>
              </w:numPr>
              <w:rPr>
                <w:rFonts w:ascii="Arial" w:hAnsi="Arial" w:cs="Arial"/>
                <w:sz w:val="16"/>
              </w:rPr>
            </w:pPr>
            <w:r>
              <w:rPr>
                <w:rFonts w:cs="Arial" w:ascii="Arial" w:hAnsi="Arial"/>
                <w:sz w:val="16"/>
              </w:rPr>
              <w:t>radiální pás při Buštěhradské dráze včetně území při Litovickém potoku  a dále západním směrem k Ruzyni</w:t>
            </w:r>
          </w:p>
          <w:p>
            <w:pPr>
              <w:pStyle w:val="Normal"/>
              <w:numPr>
                <w:ilvl w:val="0"/>
                <w:numId w:val="6"/>
              </w:numPr>
              <w:rPr>
                <w:rFonts w:ascii="Arial" w:hAnsi="Arial" w:cs="Arial"/>
                <w:sz w:val="16"/>
              </w:rPr>
            </w:pPr>
            <w:r>
              <w:rPr>
                <w:rFonts w:cs="Arial" w:ascii="Arial" w:hAnsi="Arial"/>
                <w:sz w:val="16"/>
              </w:rPr>
              <w:t>Strahovsko-motolský pás s prostorem Obory Hvězda</w:t>
            </w:r>
          </w:p>
          <w:p>
            <w:pPr>
              <w:pStyle w:val="Normal"/>
              <w:numPr>
                <w:ilvl w:val="0"/>
                <w:numId w:val="6"/>
              </w:numPr>
              <w:rPr>
                <w:rFonts w:ascii="Arial" w:hAnsi="Arial" w:cs="Arial"/>
                <w:sz w:val="16"/>
              </w:rPr>
            </w:pPr>
            <w:r>
              <w:rPr>
                <w:rFonts w:cs="Arial" w:ascii="Arial" w:hAnsi="Arial"/>
                <w:sz w:val="16"/>
              </w:rPr>
              <w:t>jednolitý masiv  Šáreckého a Lysolajského údolí</w:t>
            </w:r>
          </w:p>
          <w:p>
            <w:pPr>
              <w:pStyle w:val="Normal"/>
              <w:numPr>
                <w:ilvl w:val="0"/>
                <w:numId w:val="6"/>
              </w:numPr>
              <w:rPr>
                <w:rFonts w:ascii="Arial" w:hAnsi="Arial" w:cs="Arial"/>
                <w:sz w:val="16"/>
              </w:rPr>
            </w:pPr>
            <w:r>
              <w:rPr>
                <w:rFonts w:cs="Arial" w:ascii="Arial" w:hAnsi="Arial"/>
                <w:sz w:val="16"/>
              </w:rPr>
              <w:t>významné místní parky (Hanspaulka, Královka, Pernikářka, zelený pás usedlostí Na Brusnici, park Břevnovského kláštera atd.</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ansformovat prostor NKP Bojiště na Bílé Hoře s mohylou a reziduem Aleje českých exulantů včetně návazných ploch tak, aby byly vytvořeny podmínky pro zařazení tohoto místa do turistických destinací, odpovídajících významu místa. Nahradit ornou půdy koncipovanou parkovou zelení s vytipovanými místy pro nutné doplnění památky (parkoviště, muzeum, nová mohyla, parkové pietní řešení atd.)</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stor zahrádkové kolonie při Litoveckém potoku rekultivovat na parkovou zeleň včetně revitalizace potoka s možností vybudování drobných sportovně rekreačních aktivit a prostor bude zapojen do systému  liniové zeleně čtvrt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celit parkovou plochu (ZMK a ZP) v předpolí zámečku Hanspaulka a tímto vytvořit předpoklady pro vybudování centrálního parku čtvrti a zrušit plochu SV-C při ulici Šárecké a nahradit plochou zeleně. Ponechat pouze plochu OC při výstupu Šárecké ulice (viz BYDLE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tabilizovat zahrádkářskou osadu Chvalka ve funkční ploše PSZ a využít pro potřeby zahrádkářů bývalou čistírnu odpadních vod Na Chvalce (viz ODKANALIZOVÁNÍ). Doporučena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zahrádkáři Chval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menšit plochu určenou pro vybudování MŠ na cca 5650 m2 (VV) a na zbývající ploše navrhnout plochu pro bydlení (OB) s protažením plochy ZMK jižním směrem (viz BYDLENÍ, OCHRANA  PŘÍRODY)</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dnět na změnu funkčního využití části zahrádkové osady – p.č.4432, 4433, 4434, 4435 a 4436 k.ú.Horní Počernice (PSZ) na bydlení (OB) (viz BYDLENÍ)</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nechat  funkční plochu ZMK/VOP do budoucna  pouze jako zeleň z důvodů koncepčního řešení obnovy vodoteče a svedení povrchových vod do obnoveného rybníka Paleček. Doporučeno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Č Praha 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měnit funkční plochu ZMK a LR na čistě obytnou (OB) na pozemku p.č.3556/3 k.ú.Horní Počernice. (viz BYDLENÍ) Nedoporučeno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Wagn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jednocení veřejné zeleně v zástavbě pod funkční plochu ZMK – zeleň městská a krajinná. V současné době je Baroňák jediným lesním pozemkem (LR) uvnitř zástavby. Doporučení MČ</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0            Špač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4957/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ÓD MÍRY  VYUŽITÍ  ÚZEMÍ</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0"/>
              </w:rPr>
            </w:pPr>
            <w:r>
              <w:rPr>
                <w:rFonts w:cs="Arial" w:ascii="Arial" w:hAnsi="Arial"/>
                <w:sz w:val="16"/>
                <w:szCs w:val="20"/>
              </w:rPr>
              <w:t xml:space="preserve">Soupis parc.č. v k.ú.Smíchov a Stodůlky pro 3 lokality, s požadavkem jejich konkrétního funkčního využití vč.stanovení kódu míry využ.území. </w:t>
            </w:r>
          </w:p>
          <w:p>
            <w:pPr>
              <w:pStyle w:val="Normal"/>
              <w:widowControl w:val="false"/>
              <w:autoSpaceDE w:val="false"/>
              <w:rPr>
                <w:rFonts w:ascii="Arial" w:hAnsi="Arial" w:cs="Arial"/>
                <w:sz w:val="16"/>
                <w:szCs w:val="20"/>
              </w:rPr>
            </w:pPr>
            <w:r>
              <w:rPr>
                <w:rFonts w:cs="Arial" w:ascii="Arial" w:hAnsi="Arial"/>
                <w:sz w:val="16"/>
                <w:szCs w:val="20"/>
              </w:rPr>
              <w:t>1.) ul.Nádražní - parc.č.659/1-3, 660, 661, 662/1-3, 664-669 na SV-J</w:t>
            </w:r>
          </w:p>
          <w:p>
            <w:pPr>
              <w:pStyle w:val="Normal"/>
              <w:widowControl w:val="false"/>
              <w:autoSpaceDE w:val="false"/>
              <w:rPr/>
            </w:pPr>
            <w:r>
              <w:rPr>
                <w:rFonts w:cs="Arial" w:ascii="Arial" w:hAnsi="Arial"/>
                <w:sz w:val="16"/>
                <w:szCs w:val="20"/>
              </w:rPr>
              <w:t>2.) Moulíkova - parc.č.647, 648 na SV-J</w:t>
            </w:r>
          </w:p>
          <w:p>
            <w:pPr>
              <w:pStyle w:val="Normal"/>
              <w:tabs>
                <w:tab w:val="clear" w:pos="708"/>
                <w:tab w:val="left" w:pos="969" w:leader="none"/>
              </w:tabs>
              <w:rPr>
                <w:rFonts w:ascii="Arial" w:hAnsi="Arial" w:cs="Arial"/>
                <w:sz w:val="16"/>
                <w:szCs w:val="20"/>
              </w:rPr>
            </w:pPr>
            <w:r>
              <w:rPr>
                <w:rFonts w:cs="Arial" w:ascii="Arial" w:hAnsi="Arial"/>
                <w:sz w:val="16"/>
                <w:szCs w:val="20"/>
              </w:rPr>
              <w:t>3.) Jeremiášova - parc.č.160/81 na SMJ-J</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ženýring dopravních stave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ÁSOBOVÁNÍ  PLYNEM</w:t>
            </w:r>
          </w:p>
        </w:tc>
        <w:tc>
          <w:tcPr>
            <w:tcW w:w="4660" w:type="dxa"/>
            <w:tcBorders>
              <w:top w:val="single" w:sz="4" w:space="0" w:color="000000"/>
              <w:left w:val="single" w:sz="4" w:space="0" w:color="000000"/>
              <w:bottom w:val="single" w:sz="4" w:space="0" w:color="000000"/>
              <w:right w:val="single" w:sz="4" w:space="0" w:color="000000"/>
            </w:tcBorders>
          </w:tcPr>
          <w:p>
            <w:pPr>
              <w:pStyle w:val="Zkladntext3"/>
              <w:rPr>
                <w:color w:val="000000"/>
              </w:rPr>
            </w:pPr>
            <w:r>
              <w:rPr>
                <w:color w:val="000000"/>
              </w:rPr>
              <w:t xml:space="preserve">V rámci popisu veřejné technické infrastruktury zohlednit zásobování Prahy zemním plynem v samostatném oddílu a v grafic.části zpracovat specifické výkresy koncepce energetiky (elektrická energie, plynárenská soustava a horkovodní soustava) v měřítku 1:10 000, s rozlišením stávajících a plánovaných VTL plynárenských zařízení, která výrazněji limitují svými bezpečnostními pásmy dotčená území. </w:t>
            </w:r>
          </w:p>
          <w:p>
            <w:pPr>
              <w:pStyle w:val="Normal"/>
              <w:widowControl w:val="false"/>
              <w:autoSpaceDE w:val="false"/>
              <w:rPr>
                <w:rFonts w:ascii="Arial" w:hAnsi="Arial" w:cs="Arial"/>
                <w:sz w:val="16"/>
                <w:szCs w:val="20"/>
              </w:rPr>
            </w:pPr>
            <w:r>
              <w:rPr>
                <w:rFonts w:cs="Arial" w:ascii="Arial" w:hAnsi="Arial"/>
                <w:sz w:val="16"/>
                <w:szCs w:val="20"/>
              </w:rPr>
              <w:t>VVTL a VTL plynárenská zařízení žádáme (tak jako v platném ÚPn) vymezit jako veřejně prospěšné stavby.</w:t>
            </w:r>
          </w:p>
          <w:p>
            <w:pPr>
              <w:pStyle w:val="Normal"/>
              <w:widowControl w:val="false"/>
              <w:autoSpaceDE w:val="false"/>
              <w:rPr>
                <w:rFonts w:ascii="Arial" w:hAnsi="Arial" w:cs="Arial"/>
                <w:sz w:val="16"/>
                <w:szCs w:val="20"/>
              </w:rPr>
            </w:pPr>
            <w:r>
              <w:rPr>
                <w:rFonts w:cs="Arial" w:ascii="Arial" w:hAnsi="Arial"/>
                <w:sz w:val="16"/>
                <w:szCs w:val="20"/>
              </w:rPr>
              <w:t>(aktuální informační data jsou průběžně předávána na AMI/ URM).</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ažská plynárenská 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16"/>
              </w:rPr>
            </w:pPr>
            <w:r>
              <w:rPr>
                <w:rFonts w:cs="Arial" w:ascii="Arial" w:hAnsi="Arial"/>
                <w:sz w:val="16"/>
              </w:rPr>
              <w:t>METODICKÝ  POKYN</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eastAsia="Arial Unicode MS" w:cs="Arial Unicode MS" w:ascii="Arial" w:hAnsi="Arial"/>
                <w:sz w:val="16"/>
                <w:szCs w:val="20"/>
              </w:rPr>
              <w:t>Upřesnit výklad pojmů s ohledem na tlak umísťování staveb v zeleni : drobné vodní plochy, malé stavby pro provoz a údržbu, drobná zařízení pro údržb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aximální kapacitu funkční plochy vyjádřit objemem nadzemních částí staveb</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lochy se stejným stanoveným koeficientem rozdělit na menší celk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ři zápočtu ploch zeleně započítávat stromy i mimo zpevněné ploch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tanovit koeficient zeleně nebo alespoň procento zeleně v plochách VN a VP, které jsou bez podrobnější regulace</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sz w:val="16"/>
              </w:rPr>
            </w:pPr>
            <w:r>
              <w:rPr>
                <w:rFonts w:cs="Arial" w:ascii="Arial" w:hAnsi="Arial"/>
                <w:spacing w:val="-8"/>
                <w:sz w:val="16"/>
              </w:rPr>
              <w:t>REGULATIVY</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achovat oddíl 8 odst.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 xml:space="preserve">Doplnit oddíl 11 odst.3 písm. c) následovně : „ do doby realizace protipovodňových opatření podle písmene a) a b) je možné v území umísťovat a </w:t>
            </w:r>
            <w:r>
              <w:rPr>
                <w:rFonts w:cs="Arial" w:ascii="Arial" w:hAnsi="Arial"/>
                <w:i/>
                <w:iCs/>
                <w:sz w:val="16"/>
                <w:szCs w:val="20"/>
              </w:rPr>
              <w:t>realizovat</w:t>
            </w:r>
            <w:r>
              <w:rPr>
                <w:rFonts w:cs="Arial" w:ascii="Arial" w:hAnsi="Arial"/>
                <w:sz w:val="16"/>
                <w:szCs w:val="20"/>
              </w:rPr>
              <w:t xml:space="preserve"> stavby ….“</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rHeight w:val="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epočítat s regulací zeleně v území uvažovaném pro zástavbu, jedná se o území zastavěné převážně vilami a rodinnými dom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 xml:space="preserve">MČ </w:t>
            </w:r>
            <w:r>
              <w:rPr>
                <w:rFonts w:cs="Arial" w:ascii="Arial" w:hAnsi="Arial"/>
                <w:sz w:val="16"/>
                <w:szCs w:val="20"/>
              </w:rPr>
              <w:t xml:space="preserve">Praha - </w:t>
            </w:r>
            <w:r>
              <w:rPr>
                <w:rFonts w:cs="Arial" w:ascii="Arial" w:hAnsi="Arial"/>
                <w:sz w:val="16"/>
                <w:szCs w:val="20"/>
              </w:rPr>
              <w:t>Lipen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71234/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2.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ovést výraznou redukci legendy (rozlišení pěstebních ploch je nadbytečným, vztah ploch pro oddech a rekreaci a zeleně)</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jednocení zelených ploch v rámci jednoho útvaru (Šárecké údol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ověřit možnost začlenění ploch určených pro oddech (SO1-SO7) do ploch zeleně a pro jednotlivé zeleně plochy určit individuální míru rekreačního využití. Odlišení od ploch sportovních (SP) s výrazným oplocením, stavbami a parkovišti.</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 xml:space="preserve">V charakteristice funkční plochy SV a SMJ upřesnit pojem „zábavní zařízení“ textem „vyjma kasin a zařízení určených k provozování výherních hracích automatů nebo podobných her“ s odkazem na znění zákona č.202/1990 Sb., o loteriích a jiných podobných hrách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Č Praha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5915/08</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4.03.2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ZASTAVITELNÉ  ÚZEMÍ</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ymezení zastavitelného území ve výkresu č.37 (modrá čára) je značně nepřesné.</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MČ P</w:t>
            </w:r>
            <w:r>
              <w:rPr>
                <w:rFonts w:cs="Arial" w:ascii="Arial" w:hAnsi="Arial"/>
                <w:sz w:val="16"/>
                <w:szCs w:val="20"/>
              </w:rPr>
              <w:t>ra</w:t>
            </w:r>
            <w:r>
              <w:rPr>
                <w:rFonts w:cs="Arial" w:ascii="Arial" w:hAnsi="Arial"/>
                <w:sz w:val="16"/>
                <w:szCs w:val="20"/>
              </w:rPr>
              <w:t>ha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3725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16.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GISLATIVNÍ  PŘEDPOKLADY</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omníváme se, že nový stavební zákon zakládá příležitost k přehodnocení dosavadního přístupu ke koncepci a tvorbě ÚPP a ÚPD na území hlavního města, aniž bychom popírali, bychom popírali, že úřadem územního plánování ve smyslu ustanovení § 6 odst.1 stavebního zákona je MHMP. V tomto smyslu byly připomínky MČ  HMP předány. (viz vyjádření MČ Praha 2 k zadá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Č Praha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0073/07460075/07</w:t>
            </w:r>
            <w:r>
              <w:rPr>
                <w:rFonts w:cs="Arial" w:ascii="Arial" w:hAnsi="Arial"/>
                <w:sz w:val="16"/>
                <w:szCs w:val="20"/>
              </w:rPr>
              <w:t>551995/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29.10.2007</w:t>
            </w:r>
          </w:p>
          <w:p>
            <w:pPr>
              <w:pStyle w:val="Normal"/>
              <w:rPr>
                <w:rFonts w:ascii="Arial" w:hAnsi="Arial" w:cs="Arial"/>
                <w:sz w:val="16"/>
                <w:szCs w:val="20"/>
              </w:rPr>
            </w:pPr>
            <w:r>
              <w:rPr>
                <w:rFonts w:cs="Arial" w:ascii="Arial" w:hAnsi="Arial"/>
                <w:sz w:val="16"/>
                <w:szCs w:val="20"/>
              </w:rPr>
              <w:t>29.10.2007</w:t>
            </w:r>
          </w:p>
          <w:p>
            <w:pPr>
              <w:pStyle w:val="Normal"/>
              <w:rPr>
                <w:rFonts w:ascii="Arial" w:hAnsi="Arial" w:eastAsia="Arial Unicode MS" w:cs="Arial Unicode MS"/>
                <w:sz w:val="16"/>
                <w:szCs w:val="20"/>
              </w:rPr>
            </w:pPr>
            <w:r>
              <w:rPr>
                <w:rFonts w:cs="Arial" w:ascii="Arial" w:hAnsi="Arial"/>
                <w:sz w:val="16"/>
                <w:szCs w:val="20"/>
              </w:rPr>
              <w:t>29.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tvořit legislativní předpoklady pro nahrazení bývalých dělostřeleckých kasáren vilovou zástavbou (viz BYDLENÍ)</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TODIKA  ÚP</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 metodice je žádoucí přihlédnout ke třem úrovním regulace této ÚPD a tomu podřídit její charakter :</w:t>
            </w:r>
          </w:p>
          <w:p>
            <w:pPr>
              <w:pStyle w:val="Normal"/>
              <w:numPr>
                <w:ilvl w:val="0"/>
                <w:numId w:val="5"/>
              </w:numPr>
              <w:rPr/>
            </w:pPr>
            <w:r>
              <w:rPr>
                <w:rFonts w:cs="Arial" w:ascii="Arial" w:hAnsi="Arial"/>
                <w:sz w:val="16"/>
                <w:szCs w:val="20"/>
              </w:rPr>
              <w:t xml:space="preserve">úrovni celoměstské, jejíž charakter se bude blížit dokumentům krajským a která bude řešit především celoměstské problémy strategického rozsahu                       </w:t>
            </w:r>
          </w:p>
          <w:p>
            <w:pPr>
              <w:pStyle w:val="Normal"/>
              <w:numPr>
                <w:ilvl w:val="0"/>
                <w:numId w:val="5"/>
              </w:numPr>
              <w:rPr/>
            </w:pPr>
            <w:r>
              <w:rPr>
                <w:rFonts w:cs="Arial" w:ascii="Arial" w:hAnsi="Arial"/>
                <w:sz w:val="16"/>
                <w:szCs w:val="20"/>
              </w:rPr>
              <w:t xml:space="preserve">úrovni městských částí, kde se promítnou v územních plánech celoměstské zájmy v koordinaci se specifickými podmínkami a požadavky jednotlivých městských částí (v souladu s § 8 a § 43 odst.4 stavebního zákona)                      </w:t>
            </w:r>
          </w:p>
          <w:p>
            <w:pPr>
              <w:pStyle w:val="Normal"/>
              <w:numPr>
                <w:ilvl w:val="0"/>
                <w:numId w:val="5"/>
              </w:numPr>
              <w:rPr>
                <w:rFonts w:ascii="Arial" w:hAnsi="Arial" w:cs="Arial"/>
                <w:sz w:val="16"/>
                <w:szCs w:val="20"/>
              </w:rPr>
            </w:pPr>
            <w:r>
              <w:rPr>
                <w:rFonts w:cs="Arial" w:ascii="Arial" w:hAnsi="Arial"/>
                <w:sz w:val="16"/>
                <w:szCs w:val="20"/>
              </w:rPr>
              <w:t>úrovni vybraných částí území městských částí, pro něž by dle potřeby byly podrobněji řešeny plány regulační v přímé návaznosti na ÚP hl.m.Prahy, a to z podnětu i na žádos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tanovit prioritou zásadu nezvyšování počtu obyvatel exponovaných obtížně odstranitelnými noxami.</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ygienická stanice hl.m.Pra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473423/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5.11.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mezení míry zastoupení regulačních prvků a důsledný požadavek zpracování návazných regulačních plánů hl.m.Prahou nebo MČ</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Pražský okruh chápat jako novodobé hradby hl.m.Prahy :</w:t>
            </w:r>
          </w:p>
          <w:p>
            <w:pPr>
              <w:pStyle w:val="Normal"/>
              <w:numPr>
                <w:ilvl w:val="0"/>
                <w:numId w:val="8"/>
              </w:numPr>
              <w:rPr>
                <w:rFonts w:ascii="Arial" w:hAnsi="Arial" w:cs="Arial"/>
                <w:sz w:val="16"/>
                <w:szCs w:val="20"/>
              </w:rPr>
            </w:pPr>
            <w:r>
              <w:rPr>
                <w:rFonts w:cs="Arial" w:ascii="Arial" w:hAnsi="Arial"/>
                <w:sz w:val="16"/>
                <w:szCs w:val="20"/>
              </w:rPr>
              <w:t xml:space="preserve">uvnitř preferovat urbanizovanou krajinu a osídlení před ornou půdou (např. v návaznosti na Letiště Ruzyně). </w:t>
            </w:r>
          </w:p>
          <w:p>
            <w:pPr>
              <w:pStyle w:val="Normal"/>
              <w:numPr>
                <w:ilvl w:val="0"/>
                <w:numId w:val="8"/>
              </w:numPr>
              <w:rPr>
                <w:rFonts w:ascii="Arial" w:hAnsi="Arial" w:cs="Arial"/>
                <w:sz w:val="16"/>
                <w:szCs w:val="20"/>
              </w:rPr>
            </w:pPr>
            <w:r>
              <w:rPr>
                <w:rFonts w:cs="Arial" w:ascii="Arial" w:hAnsi="Arial"/>
                <w:sz w:val="16"/>
                <w:szCs w:val="20"/>
              </w:rPr>
              <w:t>Vně iniciovat jednání se Středočeským krajem na vzniku zeleného pásu kolem hl.m.Prahy v různé mocnosti v km, zabraňujícímu eozmělnění krajiny na skladové a obchodní areál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ůsledněji vymezit  zastavitelné a nezastavitelné (zelené) plochy v zastavěném území a hranici dodržova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Definovat v textové části jednoznačné charakteristiky : </w:t>
            </w:r>
          </w:p>
          <w:p>
            <w:pPr>
              <w:pStyle w:val="Normal"/>
              <w:numPr>
                <w:ilvl w:val="0"/>
                <w:numId w:val="3"/>
              </w:numPr>
              <w:rPr>
                <w:rFonts w:ascii="Arial" w:hAnsi="Arial" w:cs="Arial"/>
                <w:sz w:val="16"/>
                <w:szCs w:val="20"/>
              </w:rPr>
            </w:pPr>
            <w:r>
              <w:rPr>
                <w:rFonts w:cs="Arial" w:ascii="Arial" w:hAnsi="Arial"/>
                <w:sz w:val="16"/>
                <w:szCs w:val="20"/>
              </w:rPr>
              <w:t xml:space="preserve">záplavových území, </w:t>
            </w:r>
          </w:p>
          <w:p>
            <w:pPr>
              <w:pStyle w:val="Normal"/>
              <w:numPr>
                <w:ilvl w:val="0"/>
                <w:numId w:val="3"/>
              </w:numPr>
              <w:rPr>
                <w:rFonts w:ascii="Arial" w:hAnsi="Arial" w:cs="Arial"/>
                <w:sz w:val="16"/>
                <w:szCs w:val="20"/>
              </w:rPr>
            </w:pPr>
            <w:r>
              <w:rPr>
                <w:rFonts w:cs="Arial" w:ascii="Arial" w:hAnsi="Arial"/>
                <w:sz w:val="16"/>
                <w:szCs w:val="20"/>
              </w:rPr>
              <w:t xml:space="preserve">jednotlivá památkově chráněná území, </w:t>
            </w:r>
          </w:p>
          <w:p>
            <w:pPr>
              <w:pStyle w:val="Normal"/>
              <w:numPr>
                <w:ilvl w:val="0"/>
                <w:numId w:val="3"/>
              </w:numPr>
              <w:rPr>
                <w:rFonts w:ascii="Arial" w:hAnsi="Arial" w:cs="Arial"/>
                <w:sz w:val="16"/>
                <w:szCs w:val="20"/>
              </w:rPr>
            </w:pPr>
            <w:r>
              <w:rPr>
                <w:rFonts w:cs="Arial" w:ascii="Arial" w:hAnsi="Arial"/>
                <w:sz w:val="16"/>
                <w:szCs w:val="20"/>
              </w:rPr>
              <w:t xml:space="preserve">území s nezbytnou ochranou krajinného rázu včetně dálkových pohledů </w:t>
            </w:r>
          </w:p>
          <w:p>
            <w:pPr>
              <w:pStyle w:val="Normal"/>
              <w:rPr>
                <w:rFonts w:ascii="Arial" w:hAnsi="Arial" w:cs="Arial"/>
                <w:sz w:val="16"/>
                <w:szCs w:val="20"/>
              </w:rPr>
            </w:pPr>
            <w:r>
              <w:rPr>
                <w:rFonts w:cs="Arial" w:ascii="Arial" w:hAnsi="Arial"/>
                <w:sz w:val="16"/>
                <w:szCs w:val="20"/>
              </w:rPr>
              <w:t>a možností jejich zástavb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Kód míry využití území stanovit buď všude nebo nikde a ponechat tuto formu regulace regulačnímu plánu.</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ŠIRŠÍ  VZTAHY</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vážit možnost integrace s obcí Horoměřice z hlediska průběhu Pražského okruhu, návaznosti  využití ploch, společného přístupu k ochraně severní části Šáreckého a Lysolajského údolí, společný návrh organizace MHD a automobilové dopravy</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MČ P</w:t>
            </w:r>
            <w:r>
              <w:rPr>
                <w:rFonts w:cs="Arial" w:ascii="Arial" w:hAnsi="Arial"/>
                <w:sz w:val="16"/>
                <w:szCs w:val="20"/>
              </w:rPr>
              <w:t>ra</w:t>
            </w:r>
            <w:r>
              <w:rPr>
                <w:rFonts w:cs="Arial" w:ascii="Arial" w:hAnsi="Arial"/>
                <w:sz w:val="16"/>
                <w:szCs w:val="20"/>
              </w:rPr>
              <w:t>ha 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467516/0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20"/>
              </w:rPr>
            </w:pPr>
            <w:r>
              <w:rPr>
                <w:rFonts w:cs="Arial" w:ascii="Arial" w:hAnsi="Arial"/>
                <w:sz w:val="16"/>
                <w:szCs w:val="20"/>
              </w:rPr>
              <w:t>31.10.2007</w:t>
            </w:r>
          </w:p>
        </w:tc>
      </w:tr>
    </w:tbl>
    <w:p>
      <w:pPr>
        <w:pStyle w:val="Normal"/>
        <w:rPr/>
      </w:pPr>
      <w:r>
        <w:rPr/>
      </w:r>
    </w:p>
    <w:sectPr>
      <w:headerReference w:type="default" r:id="rId2"/>
      <w:type w:val="nextPage"/>
      <w:pgSz w:w="11906" w:h="16838"/>
      <w:pgMar w:left="1304" w:right="851" w:gutter="0" w:header="709"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w:rPr>
        <w:rFonts w:cs="Arial" w:ascii="Arial" w:hAnsi="Arial"/>
        <w:b/>
        <w:bCs/>
        <w:sz w:val="18"/>
      </w:rPr>
      <w:t>PŘÍLOHA č.1 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16"/>
    </w:rPr>
  </w:style>
  <w:style w:type="paragraph" w:styleId="Zkladntext3">
    <w:name w:val="Základní text 3"/>
    <w:basedOn w:val="Normal"/>
    <w:qFormat/>
    <w:pPr>
      <w:widowControl w:val="false"/>
      <w:autoSpaceDE w:val="false"/>
    </w:pPr>
    <w:rPr>
      <w:rFonts w:ascii="Arial" w:hAnsi="Arial" w:cs="Arial"/>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07:00Z</dcterms:created>
  <dc:creator>Ing. arch. Libuše Hadravová</dc:creator>
  <dc:description/>
  <dc:language>en-US</dc:language>
  <cp:lastModifiedBy>Ing. arch. Libuše Hadravová</cp:lastModifiedBy>
  <dcterms:modified xsi:type="dcterms:W3CDTF">2008-05-05T08:07:00Z</dcterms:modified>
  <cp:revision>2</cp:revision>
  <dc:subject/>
  <dc:title>SEZNAM  PODKLADŮ - OBOROVÝCH, KONCEPČNÍCH A  STRATEGICKÝCH MATERÁLŮ   </dc:title>
</cp:coreProperties>
</file>