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bezúplatné nabytí vlastnictví 800 bytových jednotek v bytových domech a pozemků v k.ú. Hradčany, Vinohrady, Žižkov, Dejvice, Holešovice a Řepy z vlastnictví ČR - právo hospodaření příspěvková organizace Správa vojenského bytového fondu Praha do vlastnictví hlavního města Prahy 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800 bytových jednotek v bytových domech a pozemků v k.ú. Hradčany, Vinohrady, Žižkov, Dejvice, Holešovice a Řepy z vlastnictví ČR - právo hospodaření příspěvková organizace Správa vojenského bytového fondu Praha se sídlem U Prioru 8, Praha 6, 161 00, IČ: 60460580 do vlastnictví hlavního města Prahy, specifikovaných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4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06:00Z</dcterms:created>
  <dc:creator>INF</dc:creator>
  <dc:description/>
  <dc:language>en-US</dc:language>
  <cp:lastModifiedBy>INF</cp:lastModifiedBy>
  <dcterms:modified xsi:type="dcterms:W3CDTF">2008-05-20T10:06:00Z</dcterms:modified>
  <cp:revision>1</cp:revision>
  <dc:subject/>
  <dc:title>NAŘÍZENÍ ŘEDITELE</dc:title>
</cp:coreProperties>
</file>