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úplatné nabytí vlastnictví pozemku parc. č. 1141/2 v k.ú. Podolí z vlastnictví SBD NOVOBYT, se sídlem Podolské nábřeží 1125/2a, 147 00 Praha 4 - Podolí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úplatné nabytí pozemku parc. č. 1141/2 o výměře 173 m2 v k.ú. Podolí z vlastnictví SBD NOVOBYT, se sídlem Podolské nábřeží 1125/2a, 147 00 Praha 4 - Podolí, IČ : 00033472, za cenu dle znaleckého posudku č. 2213/022-2008 celkem 31 920,- Kč, tj. 184,50 Kč/m2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4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9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3:36:00Z</dcterms:created>
  <dc:creator>INF</dc:creator>
  <dc:description/>
  <dc:language>en-US</dc:language>
  <cp:lastModifiedBy>INF</cp:lastModifiedBy>
  <dcterms:modified xsi:type="dcterms:W3CDTF">2008-05-20T13:36:00Z</dcterms:modified>
  <cp:revision>1</cp:revision>
  <dc:subject/>
  <dc:title>NAŘÍZENÍ ŘEDITELE</dc:title>
</cp:coreProperties>
</file>