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Informace o výsledku projednání návrhu Zastupitelstva hlavního města Prahy na vydání zákona, kterým se mění některé zákony v oblasti cen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LEG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náměstek primátora Blažek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5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5:1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28T15:19:00Z</dcterms:modified>
  <cp:revision>1</cp:revision>
  <dc:subject/>
  <dc:title>Průvodce při přípravě materiálů</dc:title>
</cp:coreProperties>
</file>