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3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3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k pozemkům v k.ú. Ďáblice, Hloubětín a Košíře z vlastnictví České republiky s právem hospodaření s majetkem státu pro Státní statek hl. m. Prahy "v likvidaci"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584 ze  dne 13.5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584 ze dne 13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4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13T11:42:00Z</dcterms:modified>
  <cp:revision>1</cp:revision>
  <dc:subject/>
  <dc:title>Průvodce při přípravě materiálů</dc:title>
</cp:coreProperties>
</file>