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HMP č. 20/66 ze dne 16.9.2004 k návrhu na schválení úplatného převodu částí pozemků parc. č. 214/1 a 214/2 o celkové výměře 372 m</w:t>
      </w:r>
      <w:r>
        <w:rPr>
          <w:vertAlign w:val="superscript"/>
        </w:rPr>
        <w:t>2</w:t>
      </w:r>
      <w:r>
        <w:rPr/>
        <w:t xml:space="preserve"> v k.ú. Malá Chuchle z vlastnictví hl.m. Prahy do vlastnictví společnosti Podzimek a synové s.r.o., IČ: 469 78 194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HMP č. 20/66 ze dne 16.9.2004 k návrhu na schválení úplatného převodu částí pozemků parc. č. 214/1 a 214/2 o celkové výměře 372 m</w:t>
      </w:r>
      <w:r>
        <w:rPr>
          <w:vertAlign w:val="superscript"/>
        </w:rPr>
        <w:t>2</w:t>
      </w:r>
      <w:r>
        <w:rPr/>
        <w:t xml:space="preserve"> v k.ú. Malá Chuchle, oddělených  GP č. 102-130/2003 ze dne 21.11.2003 a nově označených jako parc. č. 214/8 v k.ú. Malá Chuchle z vlastnictví hl.m. Prahy do vlastnictví spol. Podzimek a synové s.r.o., IČ: 46978194, se sídlem Jihlava, Husova 1623/12 za kupní cenu 457.560 Kč, tj. 1.230 Kč/m</w:t>
      </w:r>
      <w:r>
        <w:rPr>
          <w:vertAlign w:val="superscript"/>
        </w:rPr>
        <w:t>2</w:t>
      </w:r>
      <w:r>
        <w:rPr/>
        <w:t>, za podmínky zřízení bezúplatného věcného břemene k předmětným pozemkům, spočívajícího v povinnosti vlastníka trpět zatrubněné odvodnění pozemku,včetně jeho oprav ve prospěch hl.m. Prahy a zachovat přístup ke zděnému rozvaděči ve prospěch ČESKÉHO TELECOMU, a.s. tak, že se text bodu I. nahrazuje novým textem, který zní:</w:t>
      </w:r>
    </w:p>
    <w:p>
      <w:pPr>
        <w:pStyle w:val="Odstavec1b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>úplatný převod částí pozemků parc. č. 214/1 a 214/2 v k.ú. Malá Chuchle, oddělených GP č. 151/18/2006 ze dne 10.5.2006 a nově označených jako pozemek parc. č. 214/14a o výměře 301 m</w:t>
      </w:r>
      <w:r>
        <w:rPr>
          <w:vertAlign w:val="superscript"/>
        </w:rPr>
        <w:t>2</w:t>
      </w:r>
      <w:r>
        <w:rPr/>
        <w:t xml:space="preserve"> a pozemek parc. č. 214/14b o výměře 41 m</w:t>
      </w:r>
      <w:r>
        <w:rPr>
          <w:vertAlign w:val="superscript"/>
        </w:rPr>
        <w:t>2</w:t>
      </w:r>
      <w:r>
        <w:rPr/>
        <w:t xml:space="preserve">  o celkové výměře 342 m</w:t>
      </w:r>
      <w:r>
        <w:rPr>
          <w:vertAlign w:val="superscript"/>
        </w:rPr>
        <w:t>2</w:t>
      </w:r>
      <w:r>
        <w:rPr/>
        <w:t xml:space="preserve"> k.ú. Malá Chuchle z vlastnictví hl.m. Prahy do vlastnictví spol. Podzimek a synové s.r.o., IČ: 46978194, se sídlem  Třešť, Váňovská 528, PSČ: 589 01, za kupní cenu 420.660 Kč, tj. 1230 Kč/m</w:t>
      </w:r>
      <w:r>
        <w:rPr>
          <w:vertAlign w:val="superscript"/>
        </w:rPr>
        <w:t>2</w:t>
      </w:r>
      <w:r>
        <w:rPr/>
        <w:t>, za podmínky zřízení bezúplatného věcného břemene k předmětným pozemkům, spočívajícího v povinnosti vlastníka trpět zatrubněné odvodnění pozemku,včetně jeho oprav ve prospěch hl.m. Prahy a zachovat přístup ke zděnému rozvaděči ve prospěch ČESKÉHO TELECOMU, a.s.”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34:00Z</dcterms:created>
  <dc:creator>INF</dc:creator>
  <dc:description/>
  <cp:keywords/>
  <dc:language>en-US</dc:language>
  <cp:lastModifiedBy>INF</cp:lastModifiedBy>
  <dcterms:modified xsi:type="dcterms:W3CDTF">2008-04-23T15:34:00Z</dcterms:modified>
  <cp:revision>1</cp:revision>
  <dc:subject/>
  <dc:title>NAŘÍZENÍ ŘEDITELE</dc:title>
</cp:coreProperties>
</file>