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problematice bezplatného užívání MHD poslanci, senátory, soudci Ústavního soudu  a poslanci Evropského parlamentu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677 ze dne 27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LEG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7T09:26:00Z</dcterms:modified>
  <cp:revision>1</cp:revision>
  <dc:subject/>
  <dc:title>Průvodce při přípravě materiálů</dc:title>
</cp:coreProperties>
</file>