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avního města Prahy vlastníkům památkově významných staveb a objektů (kap. 0619) v roce 2008 - 1.výběr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 (CD)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 (CD)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02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Vilhelm Petr,PhDr.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2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1T12:29:00Z</dcterms:modified>
  <cp:revision>1</cp:revision>
  <dc:subject/>
  <dc:title>Průvodce při přípravě materiálů</dc:title>
</cp:coreProperties>
</file>