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č. 2364/292 o výměře 1057 m2, kat.území Kobylisy, z vlastnictví hl.m. Prahy do vlastnictví INTERSONIC ENTERTAINMENT, s.r.o. se sídlem Břeclav, nám. T.G.Masaryka 2957/13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kat.území Kobylisy, parc.č. 2364/292 o výměře 1057 m2 za celkovou kupní cenu 4.496.478,- Kč, tj. 4.254,- Kč/m2, z vlastnictví hl.m. Prahy do vlastnictví INTERSONIC ENTERTAINMENT s.r.o., IČ 25564498, se sídlem Břeclav, nám. T.G.Masaryka 2957/13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u podle bodu I. tohoto usnesení</w:t>
      </w:r>
    </w:p>
    <w:p>
      <w:pPr>
        <w:pStyle w:val="Ukol1"/>
        <w:rPr/>
      </w:pPr>
      <w:r>
        <w:rPr/>
        <w:t>Termín: 3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8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08:00Z</dcterms:created>
  <dc:creator>INF</dc:creator>
  <dc:description/>
  <dc:language>en-US</dc:language>
  <cp:lastModifiedBy>INF</cp:lastModifiedBy>
  <dcterms:modified xsi:type="dcterms:W3CDTF">2008-05-21T07:08:00Z</dcterms:modified>
  <cp:revision>1</cp:revision>
  <dc:subject/>
  <dc:title>NAŘÍZENÍ ŘEDITELE</dc:title>
</cp:coreProperties>
</file>