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říloha č. 1 k usnesení ZHMP  č.       ze dne 29.5.2008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9.5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obecně závazné vyhlášky č. 25/2006 Sb. hl.m. Prahy, obecně závazné vyhlášky č. 1/2007 Sb. hl.m. Prahy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 č. 6/2008 Sb. hl.m. Prahy a obecně závazné vyhlášky  č. 7/2008 Sb. hl.m. Prahy se mění takto:</w:t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1. V příloze č. 7 části A se v části Praha 9 na konci doplňuje tento výčet:</w:t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„</w:t>
      </w:r>
      <w:r>
        <w:rPr/>
        <w:t>Střížkov</w:t>
        <w:tab/>
        <w:t>136/1                  1280</w:t>
        <w:tab/>
        <w:tab/>
        <w:t>538</w:t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včetně staveb, terénních a sadových úprav, které nejsou předmětem zápisu v KN“.</w:t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2. V příloze č. 10 se za bod 7 vkládá bod 8, který včetně nadpisu zn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8. Městská část Praha 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a) Vymezeným majetkem se rozum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kat. území</w:t>
        <w:tab/>
        <w:t>parc.č.</w:t>
        <w:tab/>
        <w:t xml:space="preserve">         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>č. pop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Střížkov</w:t>
        <w:tab/>
        <w:t>136/1                  1280</w:t>
        <w:tab/>
        <w:tab/>
        <w:t>53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b) Městská část Praha 9 se zavazuje, že bude budovu č. pop. 538 uvedenou v písmenu a) využívat pro potřeby obyvatel areálu bývalého penzionu pro důchodce ve Střížkově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c) Městská část Praha 9 se zavazuje, že nepřevede nemovitosti uvedené v písmenu a) na jinou fyzickou               či právnickou osobu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d) V případě změny využití  budovy č. pop. 538 je městská část Praha 9 povinna požádat hlavní město Prahu      o odejmutí nemovitostí  uvedených v písmenu a) ze svěřené správy, a to ve lhůtě do 90 dnů ode dne změny využití budovy č. pop. 538“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Dosavadní body  8 až 27 se označují jako body 9 až 28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</w:rPr>
        <w:t>Tato vyhláška nabývá účinnosti dnem 1. července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5:00Z</dcterms:created>
  <dc:creator>INF</dc:creator>
  <dc:description/>
  <cp:keywords/>
  <dc:language>en-US</dc:language>
  <cp:lastModifiedBy>INF</cp:lastModifiedBy>
  <dcterms:modified xsi:type="dcterms:W3CDTF">2008-05-15T12:25:00Z</dcterms:modified>
  <cp:revision>2</cp:revision>
  <dc:subject/>
  <dc:title>Příloha č</dc:title>
</cp:coreProperties>
</file>