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4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4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vlastnictví pozemku parc. č. 1141/2 v k.ú. Podolí z vlastnictví SBD NOVOBYT, se sídlem Podolské nábřeží 1125/2a, 147 00 Praha 4 - Podolí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641 ze dne 20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3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0T13:36:00Z</dcterms:modified>
  <cp:revision>1</cp:revision>
  <dc:subject/>
  <dc:title>Průvodce při přípravě materiálů</dc:title>
</cp:coreProperties>
</file>