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ch listin příspěvkových organizací v působnosti OKP MHMP (Švandovo divadlo na Smíchově, Muzeum hl.m.Prahy, Galerie hl.m.Prahy, Divadlo pod Palmovkou, Pražská informační služba, Hvězdárna a planetárium hl.m.Prahy a Hudební divadlo v Karlíně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98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Navrátilová Zuza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06:40:00Z</dcterms:modified>
  <cp:revision>1</cp:revision>
  <dc:subject/>
  <dc:title>Průvodce při přípravě materiálů</dc:title>
</cp:coreProperties>
</file>