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 xml:space="preserve">k návrhu na úplatný převod pozemků parc. č. 1400 a parc. č.  1402  o celkové  výměře 756 m2 v kat. území Troja.z vlastnictví hl.m. Prahy do vlastnictví předkladatele nejvhodnějšího návrhu předloženého v rámci výběrového řízení SOLID a.s., se sídlem Praha 1, Na Příkopě 853/12, IČ: 00507351    </w:t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1400  o výměře 186 m1 a parc. č.  1402  o výměře 570 m2 v kat. území Troja.z vlastnictví hl.m. Prahy do vlastnictví předkladatele nejvhodnějšího návrhu předloženého v rámci výběrového řízení SOLID a.s., se sídlem Praha 1, Na Příkopě 853/12, IČ: 00507351 za celkovou kupní cenu 3.099.600,-Kč, tj. 4.100,-Kč/m2 s tím, že v případě neuzavření či odstoupení od kupní smlouvy s SOLID a.s. bude realizován úplatný převod pozemků parc. č.1400 a parc. č. 1402  o celkové  výměře 756 m2 v kat. území Troja z vlastnictví hl.m. Prahy do vlastnictví předkladatele 2. nejvhodnějšího návrhu předloženého v rámci výběrového řízení do společného jmění manželů Mikuláše Sidora, r.č. 421219/956 a Marianně Sidorové, r.č.715121/8723, oba bytem Praha 8, V Podhoří 3F, Praha 7, za celkovou kupní cenu 3.024.000,-K, tj. 4.000,-Kč/m2.</w:t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Odstavec1b"/>
        <w:rPr/>
      </w:pPr>
      <w:r>
        <w:rPr/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34:00Z</dcterms:created>
  <dc:creator>INF</dc:creator>
  <dc:description/>
  <dc:language>en-US</dc:language>
  <cp:lastModifiedBy>INF</cp:lastModifiedBy>
  <dcterms:modified xsi:type="dcterms:W3CDTF">2007-05-28T08:34:00Z</dcterms:modified>
  <cp:revision>1</cp:revision>
  <dc:subject/>
  <dc:title>NAŘÍZENÍ ŘEDITELE</dc:title>
</cp:coreProperties>
</file>