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2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2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pozemku parc.č. 431/25 v k.ú. Třeboradice ve vlastnictví společnosti I.V.PROJEKT spol. s r.o., za část pozemku parc.č. 431/3 v k.ú. Třeboradice ve vlastnictví hl.m. Prahy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673 ze dne 15.5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MP č. 673 ze dne 15.5.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5:0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17T05:09:00Z</dcterms:modified>
  <cp:revision>1</cp:revision>
  <dc:subject/>
  <dc:title>Průvodce při přípravě materiálů</dc:title>
</cp:coreProperties>
</file>