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změny zřizovací listiny příspěvkové organizace v působnosti SKU MHMP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m.Prahy č. 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Pilíková Ivana,Mgr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2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27T10:21:00Z</dcterms:modified>
  <cp:revision>1</cp:revision>
  <dc:subject/>
  <dc:title>Průvodce při přípravě materiálů</dc:title>
</cp:coreProperties>
</file>