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loučení příspěvkové organizace Základní škola pro žáky se specifickými poruchami chování, Praha 5, Na Zlíchově 19  s příspěvkovou organizací Základní škola a Střední škola, Praha 10, V Olšinách 69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loučení příspěvkové organizace Základní škola pro žáky se specifickými poruchami chování, Praha 5, Na Zlíchově 19 s příspěvkovou organizací  Základní škola a Střední škola, Praha 10, V Olšinách 69 s účinností od 1.7.2007 s tím, že nástupnickou organizací, která převezme veškerá práva a závazky, bude příspěvková organizace Základní škola pro žáky se specifickými poruchami chování, Praha 5, Na Zlíchově 19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dle bodu I. tohoto usnesení</w:t>
      </w:r>
    </w:p>
    <w:p>
      <w:pPr>
        <w:pStyle w:val="Ukol1"/>
        <w:rPr/>
      </w:pPr>
      <w:r>
        <w:rPr/>
        <w:t>Termín: 30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9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9:45:00Z</dcterms:created>
  <dc:creator>INF</dc:creator>
  <dc:description/>
  <cp:keywords/>
  <dc:language>en-US</dc:language>
  <cp:lastModifiedBy>INF</cp:lastModifiedBy>
  <dcterms:modified xsi:type="dcterms:W3CDTF">2007-05-21T09:45:00Z</dcterms:modified>
  <cp:revision>1</cp:revision>
  <dc:subject/>
  <dc:title>NAŘÍZENÍ ŘEDITELE</dc:title>
</cp:coreProperties>
</file>