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společná pro usnesení RHMP a pro usnesení ZHMP)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OMI MHMP předkládá k odsouhlasení RHMP a ke schválení ZHMP návrh na úplatné nabytí části pozemku parc. č. 2426 v k.ú. Stodůlky (dle geometrického plánu č. 3032-2/2006 ze dne 14.4.2006 označené </w:t>
      </w:r>
      <w:r>
        <w:rPr>
          <w:b/>
          <w:bCs/>
        </w:rPr>
        <w:t>jako pozemek parc. č. 2426/2 o výměře 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Stodůlky</w:t>
      </w:r>
      <w:r>
        <w:rPr/>
        <w:t xml:space="preserve">) v rozsahu přílohy č. 1 k usnesení RHMP, z důvodu jeho potřeby </w:t>
      </w:r>
      <w:r>
        <w:rPr>
          <w:b/>
          <w:bCs/>
        </w:rPr>
        <w:t xml:space="preserve">pro účel realizace stavby    č. 8588 </w:t>
      </w:r>
      <w:r>
        <w:rPr>
          <w:b/>
          <w:bCs/>
          <w:szCs w:val="27"/>
        </w:rPr>
        <w:t>TV Malá Ohrada, etapa 0001 Západní část</w:t>
      </w:r>
      <w:r>
        <w:rPr>
          <w:b/>
          <w:bCs/>
        </w:rPr>
        <w:t xml:space="preserve">. </w:t>
      </w:r>
      <w:r>
        <w:rPr/>
        <w:t>Pozemek parc. č. 2426 v k.ú. Stodůlky představuje dle katastru nemovitostí zastavěnou plochu a nádvoří (druh pozemku).               Na uvedeném pozemku se nachází komunikace Ke klubovně, která je na základě rozhodnutí č.j.: MHMP-40/2000/DOP-R5/Fi ze dne 29.2.2000 zařazena do komunikací III.třídy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Ocenění výše uvedené úplatně nabývané části pozemku parc. č. 2426 v k.ú. Stodůlky je provedeno znaleckým posudkem č. 1746a-07/07 ze dne 6.2.2007 dle vyhl. č. 540/2002 Sb., kterou se provádějí některá ustanovení zákona č.151/1997 Sb., o oceňování majetku a o změně některých zákonů (zákon o oceňování majetků) v účinném znění pozdějších zákon i vyhlášku pozměňujících předpisů, tj. v základní jednotkové sazbě 568,164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V souladu s usnesením RHMP č. 0608 ze dne 30.5.2000 je pozemek parc.č. 2426         v k.ú. Stodůlky zařazeny jako místní komunikace III.třídy, tj. 50% základní sazby. Cena bude snížena na </w:t>
      </w:r>
      <w:r>
        <w:rPr>
          <w:b/>
          <w:bCs/>
        </w:rPr>
        <w:t>284,082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6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     je uvedená ve znaleckém posudku, ale daň z převodu nemovitosti je hrazena z částky vyšší. Proto je vypočtená cena nemovitosti dle usnesení RHMP č. 0608 </w:t>
      </w:r>
      <w:r>
        <w:rPr>
          <w:b/>
          <w:bCs/>
        </w:rPr>
        <w:t>1 990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60,-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rovnající se rozdílu daně z převodu nemovitosti vypočítané ze znaleckých posudků a ceny dle usnesení RHMP č. 0608 ze dne 30.5.2000. Celková kupní cena předmětného úplatně nabývaného pozemku činí </w:t>
      </w:r>
      <w:r>
        <w:rPr>
          <w:b/>
          <w:bCs/>
        </w:rPr>
        <w:t>2 050,- Kč.</w:t>
      </w:r>
    </w:p>
    <w:p>
      <w:pPr>
        <w:pStyle w:val="Normal"/>
        <w:spacing w:before="60" w:after="0"/>
        <w:ind w:firstLine="720"/>
        <w:jc w:val="both"/>
        <w:rPr/>
      </w:pPr>
      <w:r>
        <w:rPr/>
        <w:t>Vlastníky tohoto pozemku dle výpisu z katastru nemovitostí LV č. 1374 pro kat. území Stodůlky ze dne 3.10.2005 jsou Jedlička Zdeněk a Jedličková Helena, Ke klubovně 1634/6, 155 00 Praha 5 - SJM (podíl ½) a Rychtařík Václav, Ke klubovně 1634/6, 155 00 Praha 5 (podíl ½).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ů dle usnesení RHMP č. 0608 činí  </w:t>
        <w:tab/>
        <w:t xml:space="preserve">1 990,- Kč </w:t>
      </w:r>
      <w:r>
        <w:rPr>
          <w:b w:val="false"/>
          <w:bCs w:val="false"/>
        </w:rPr>
        <w:t xml:space="preserve"> 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                                                        60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>Kupní cena pozemků činí celkem</w:t>
        <w:tab/>
        <w:t>2 050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left" w:pos="1080" w:leader="none"/>
          <w:tab w:val="left" w:pos="3060" w:leader="none"/>
          <w:tab w:val="left" w:pos="7020" w:leader="none"/>
          <w:tab w:val="left" w:pos="756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tabs>
          <w:tab w:val="left" w:pos="1080" w:leader="none"/>
          <w:tab w:val="left" w:pos="3060" w:leader="none"/>
          <w:tab w:val="left" w:pos="7020" w:leader="none"/>
          <w:tab w:val="left" w:pos="756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 1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 1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znalecký posudek 1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 xml:space="preserve">geometrický plán      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72970/2007/DOP-RD/Čd z 21.2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usnesení RHMP č. 741 ze dne 22.5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26:00Z</dcterms:created>
  <dc:creator>INF</dc:creator>
  <dc:description/>
  <cp:keywords/>
  <dc:language>en-US</dc:language>
  <cp:lastModifiedBy>INF</cp:lastModifiedBy>
  <cp:lastPrinted>2007-05-23T09:27:00Z</cp:lastPrinted>
  <dcterms:modified xsi:type="dcterms:W3CDTF">2007-05-23T07:27:00Z</dcterms:modified>
  <cp:revision>3</cp:revision>
  <dc:subject/>
  <dc:title>D ů v o d o v á     z p r á v a </dc:title>
</cp:coreProperties>
</file>