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4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4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ů parc. č. 1292/16 o výměře 27.760 m</w:t>
      </w:r>
      <w:r>
        <w:rPr>
          <w:vertAlign w:val="superscript"/>
        </w:rPr>
        <w:t>2</w:t>
      </w:r>
      <w:r>
        <w:rPr/>
        <w:t xml:space="preserve"> a parc. č. 1292/19 o výměře 15.298 m</w:t>
      </w:r>
      <w:r>
        <w:rPr>
          <w:vertAlign w:val="superscript"/>
        </w:rPr>
        <w:t>2</w:t>
      </w:r>
      <w:r>
        <w:rPr/>
        <w:t xml:space="preserve"> v kat. území Čakovice z vlastnictví hl.m. Prahy do vlastnictví předkladatele nejvhodnějšího návrhu předloženého v rámci výběrového řízení QUATRODOM s.r.o., se sídlem Praha 1, Revoluční 1.     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718 ze dne 22.5.2007.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E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2:40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5-23T12:40:00Z</dcterms:modified>
  <cp:revision>1</cp:revision>
  <dc:subject/>
  <dc:title>Průvodce při přípravě materiálů</dc:title>
</cp:coreProperties>
</file>