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57957993"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359407847"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480303102"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