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488779458"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965132211"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685644429"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384774054"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366180806"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124546655"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740158966"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383373324"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956142766"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007711618"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545538989"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910500056"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634327763"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735777407"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480587238"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360608774"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240100425"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501480959"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752466834"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343813208"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733034120"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57088152"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815112196"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677672803"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355202840"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326594249"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245304037"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065838554"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