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2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2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zastavěného pozemku parc.č. 580/5 o výměře 266 m2 v katastrálním území Kamýk z vlastnictví hl.m. Prahy do vlastnictví Družstva OTRADOVICKÁ II.,se sídlem Otradovická 736, Praha 4,  IČ 2514465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ensení RHMP č.672 ze dne 15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Šimková Renáta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6:5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16T06:58:00Z</dcterms:modified>
  <cp:revision>1</cp:revision>
  <dc:subject/>
  <dc:title>Průvodce při přípravě materiálů</dc:title>
</cp:coreProperties>
</file>