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finančních prostředků na realizaci programu prevence kriminality "PARTNERSTVÍ 2007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z rozpočtu hl.m Prahy městské části Praha 14 a Praha 16 v celkové výši 143 tis. Kč z kapitoly 0708, odd. par. 5311 v rámci programu „PARTNERSTVÍ 2007” na projekty č. 6 - 9 uvedené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47:00Z</dcterms:created>
  <dc:creator>INF</dc:creator>
  <dc:description/>
  <dc:language>en-US</dc:language>
  <cp:lastModifiedBy>INF</cp:lastModifiedBy>
  <dcterms:modified xsi:type="dcterms:W3CDTF">2007-05-23T07:47:00Z</dcterms:modified>
  <cp:revision>1</cp:revision>
  <dc:subject/>
  <dc:title>NAŘÍZENÍ ŘEDITELE</dc:title>
</cp:coreProperties>
</file>