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7/</w:t>
      </w:r>
    </w:p>
    <w:p>
      <w:pPr>
        <w:pStyle w:val="UsnKoho"/>
        <w:rPr/>
      </w:pPr>
      <w:r>
        <w:rPr/>
        <w:t>ze dne  31.5.2007</w:t>
      </w:r>
    </w:p>
    <w:p>
      <w:pPr>
        <w:pStyle w:val="Subjekt"/>
        <w:rPr/>
      </w:pPr>
      <w:r>
        <w:rPr/>
        <w:t>návrh k majetkoprávnímu vypořádání spoluvlastnických podílů, částí pozemků v k.ú. Smíchov ve spoluvlastnictví Ladislava Cirhana, bytem Anenská 13,110 01 Praha 1 a hl.m.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majetkoprávní vypořádání části pozemku parc.č. 4227/3, lesní poz., o výměře 1554 m2 (id 1/2), části pozemku parc.č. 4227/4, lesní poz., o výměře 23970 m2 (id 1/2), části pozemku parc.č. 4227/5, lesní poz., o výměře 248 m2 (id 1/2) a části pozemku parc.č. 4221/1 (nově dle geometrického plánu č. 2829-561/2006 označenou jako parc.č. 4221/42) o výměře 7 m2 (id 1/2), ost.pl. všechny v k.ú. Smíchov, zapsaných v KN na LV 3409, ve vlastnictví Ladislava Cirhana za  část pozemku parc.č.  4221/1  (nově dle geometrického plánu č. 2829-561/2006 označenou jako parc.č. 4221/1) o výměře 20246 m2 (id 1/2), ost.pl., část pozemku parc.č.  4221/1 (nově dle geometrického plánu č. 2829-561/2006 označenou jako parc.č. 4221/39) o výměře 4571 m2 (id 1/2), ost.pl., část pozemku parc.č.  4221/1  (nově dle geometrického plánu č. 2829-561/2006 označenou jako parc.č. 4221/40) o výměře 395 m2 (id 1/2), ost.pl., část pozemku parc.č.  4221/1 (nově dle geometrického plánu č. 2829-561/2006 označenou jako parc.č. 4221/41) o výměře 37 m2 (id 1/2), ost.pl. a  část pozemku parc.č. 4261/81 o výměře 301 m2 (id 1/2), ost.pl.,všechny v k.ú. Smíchov, zapsaných v KN na LV 3409,  ve vlastnictví hl.m.Prahy za podmínky uhrazení vzniklého rozdílu v ceně směňovaných spoluvlastnických podílů dle znaleckého posudku č. 2065-50/2007 ze dne 30.3.2007, ve výši 7 325 443,-Kč ve prospěch hl.m. Prahy.</w:t>
      </w:r>
      <w:r>
        <w:br w:type="page"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5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145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, MČ hl.m.Prahy, členové Z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D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8:10:00Z</dcterms:created>
  <dc:creator>INF</dc:creator>
  <dc:description/>
  <dc:language>en-US</dc:language>
  <cp:lastModifiedBy>INF</cp:lastModifiedBy>
  <dcterms:modified xsi:type="dcterms:W3CDTF">2007-05-23T18:10:00Z</dcterms:modified>
  <cp:revision>1</cp:revision>
  <dc:subject/>
  <dc:title>NAŘÍZENÍ ŘEDITELE</dc:title>
</cp:coreProperties>
</file>