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D ů v o d o v á   z p r á v a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hlavní město Prahu se obrátili se žádostí o reálné rozdělení spoluvlastnictví spoluvlastníci v restituci získaného podílu 882/1680 pozemku parc. č. 3071/16 o výměře 3 326 m</w:t>
      </w:r>
      <w:r>
        <w:rPr>
          <w:vertAlign w:val="superscript"/>
        </w:rPr>
        <w:t xml:space="preserve">2 </w:t>
      </w:r>
      <w:r>
        <w:rPr/>
        <w:t xml:space="preserve"> v k.ú. Dejvice,  Ing. Jiří Krofta – podíl 147/1680, MUDr. Kamil Krofta – podíl 147/1680, Marta Kroftová – podíl 147/1680, Václav Malina – podíl 63/1680, Ing. Jana Matoušková – podíl 36/1680, Ing. Mirko Šenkýř – podíl 60/1680, Ing. Hana Šimanová – podíl 147/1680, Jiří Tomšovic – podíl 36/1680, Ing. Lidmila Tomšovicová – podíl 18/1680, Lidmila Tomšovicová – podíl 18/1680, Marie Wollerová – podíl 63/1680, s hlavním městem Prahou v podílu 798/1680, se žádostí o reálné rozdělení spoluvlastnictví. K tomuto účelu byl zpracován geometrický plán č. 2799-86/2006 a pozemek parc. č. 3071/16 byl rozdělen na pozemek parc. č. 3071/16 o výměře 678 m</w:t>
      </w:r>
      <w:r>
        <w:rPr>
          <w:vertAlign w:val="superscript"/>
        </w:rPr>
        <w:t xml:space="preserve">2 </w:t>
      </w:r>
      <w:r>
        <w:rPr/>
        <w:t>, parc. č. 3071/22 o výměře 2 592 m</w:t>
      </w:r>
      <w:r>
        <w:rPr>
          <w:vertAlign w:val="superscript"/>
        </w:rPr>
        <w:t xml:space="preserve">2 </w:t>
      </w:r>
      <w:r>
        <w:rPr/>
        <w:t xml:space="preserve">a pozemek parc. č. 3071/23 o </w:t>
      </w:r>
      <w:r>
        <w:rPr>
          <w:vertAlign w:val="superscript"/>
        </w:rPr>
        <w:t xml:space="preserve">  </w:t>
      </w:r>
      <w:r>
        <w:rPr/>
        <w:t>výměře 56 m</w:t>
      </w:r>
      <w:r>
        <w:rPr>
          <w:vertAlign w:val="superscript"/>
        </w:rPr>
        <w:t xml:space="preserve">2 </w:t>
      </w:r>
      <w:r>
        <w:rPr/>
        <w:t>. Spoluvlastnictví je doloženo výpisem z katastru nemovitostí – LV č. 4570. Spoluvlastníci navrhují jako jediné už přijatelné řešení rozdělení pozemků  pro umožnění bezproblémového  nakládání s pozemky :</w:t>
      </w:r>
    </w:p>
    <w:p>
      <w:pPr>
        <w:pStyle w:val="Normal"/>
        <w:jc w:val="both"/>
        <w:rPr/>
      </w:pPr>
      <w:r>
        <w:rPr/>
        <w:t>Pozemek parc. č. 3071/22 o výměře 2 592 m</w:t>
      </w:r>
      <w:r>
        <w:rPr>
          <w:vertAlign w:val="superscript"/>
        </w:rPr>
        <w:t xml:space="preserve">2 </w:t>
      </w:r>
      <w:r>
        <w:rPr/>
        <w:t>v k.ú. Dejvice by připadl do jejich podílového spoluvlastnictví a pozemky parc. č. 3071/16 o výměře 678 m</w:t>
      </w:r>
      <w:r>
        <w:rPr>
          <w:vertAlign w:val="superscript"/>
        </w:rPr>
        <w:t xml:space="preserve">2 </w:t>
      </w:r>
      <w:r>
        <w:rPr/>
        <w:t>, parc. č. 3071/23 o výměře 56 m</w:t>
      </w:r>
      <w:r>
        <w:rPr>
          <w:vertAlign w:val="superscript"/>
        </w:rPr>
        <w:t xml:space="preserve">2 </w:t>
      </w:r>
      <w:r>
        <w:rPr/>
        <w:t xml:space="preserve"> v k.ú. Dejvice by připadly do vlastnictví hlavního města Prahy s tím, že dojde k finančnímu vypořádání rozdílu ve prospěch hlavního města Prahy. Reálné rozdělení pozemku bylo navrženo podle požadavku odboru výstavby Úřadu městské části Praha 6 s tím, aby toto dělení respektovalo patu přilehlého svahu, umožnilo budoucí údržbu a stabilizaci svahu bez zásadních zásahů do jeho geologické skladby, vzhledem k tomu, že nelze vyloučit nestabilitu tohoto svahu, je třeba, aby se na jeho případné stabilizaci podílel jeden vlastník pozemku. Tyto podmínky byly splněny zpracovaným geometrickým plánem č. 2799-86/2006 ze dne 3.8.2006  a proto odbor    výstavby ÚMČ Praha 6 vyslovil souhlas dne 9.8.2006 s výše uvedeným dělením pozemku parc. č. 3071/16 v k.ú. Dejvice svým rozhodnutím čj. 063339/2006 . </w:t>
      </w:r>
    </w:p>
    <w:p>
      <w:pPr>
        <w:pStyle w:val="Normal"/>
        <w:jc w:val="both"/>
        <w:rPr/>
      </w:pPr>
      <w:r>
        <w:rPr/>
        <w:t xml:space="preserve">Tvar pozemku vyhovuje potřebám hlavního města Praha s tím, že oddělený pozemek bude součástí areálu Domu dětí a mládeže hl.m. Prahy, se sídlem Karlínské námětí 7, Praha 8 – stadionu na Kotlářce. </w:t>
      </w:r>
    </w:p>
    <w:p>
      <w:pPr>
        <w:pStyle w:val="Normal"/>
        <w:jc w:val="both"/>
        <w:rPr/>
      </w:pPr>
      <w:r>
        <w:rPr/>
        <w:t>Pro finanční vypořádání bylo zadáno znalecké ocenění pozemků. Dle znaleckého posudku č. 2017/139-2006 ze dne 29.9.2006,  aktualizovaného posudkem č. 2086/033-2007 ze dne 30.3.2007,  zpracovaného soudním znalcem Ing. Maškem ,činí celková cena pozemků parc. č. 3071/22, parc. č. 3071/23, parc. č. 3071/16 - 13 472 790,- Kč, z toho podíl 798/1680 hlavního města Prahy činí  6 399 575,- Kč, podíl 882/1680 ostatních spoluvlastníků činí 7 073 215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e navrhovaného vypořádání spoluvlastnictví pozemků činí cena pozemku parc. č. 3071/23 – 233 281,- Kč, cena pozemku parc. č. 3071/16 – 2 441 941,- Kč, tj. celkem 2 675 222,- Kč. Rozdíl celkového podílu hl.m. Prahy a získaných pozemků činí celkem 3 724 353,- Kč ( tj. podíl 798/1680 v částce 6 399 575,- Kč, s odečtem celkové ceny získaných pozemků hlavním městem Prahou tj. 2 675 222,- Kč). Celkový doplatek vyplývající z vypořádání spoluvlastnictví činí ve prospěch hlavního města Prahy </w:t>
      </w:r>
      <w:r>
        <w:rPr>
          <w:b/>
          <w:bCs/>
        </w:rPr>
        <w:t>3 724 353 ,- Kč</w:t>
      </w:r>
      <w:r>
        <w:rPr>
          <w:b/>
          <w:bCs/>
          <w:sz w:val="28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49:00Z</dcterms:created>
  <dc:creator>INF</dc:creator>
  <dc:description/>
  <dc:language>en-US</dc:language>
  <cp:lastModifiedBy>INF</cp:lastModifiedBy>
  <dcterms:modified xsi:type="dcterms:W3CDTF">2007-05-23T13:50:00Z</dcterms:modified>
  <cp:revision>2</cp:revision>
  <dc:subject/>
  <dc:title>D ů v o d o v á   z p r á v a </dc:title>
</cp:coreProperties>
</file>