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55/2000 Sb hl.m. Prahy, kterou se vydává Statut hlavního města Prahy, ve znění pozdějších předpisů - Příloha č.5 Seznam celoměstsky významných dat a způsob nakládání s nimi A) Evidence nemovitého majetku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712 ze dne 22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12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5:43:00Z</dcterms:modified>
  <cp:revision>1</cp:revision>
  <dc:subject/>
  <dc:title>Průvodce při přípravě materiálů</dc:title>
</cp:coreProperties>
</file>