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589360343"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402185056"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1634347204"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