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ch listin příspěvkových organizací v působnosti OKP MHMP (Švandovo divadlo na Smíchově, Muzeum hl.m.Prahy, Galerie hl.m.Prahy, Divadlo pod Palmovkou, Pražská informační služba, Hvězdárna a planetárium hl.m.Prahy a Hudební divadlo v Karlíně)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s účinností od 1. 6. 2007 změnu zřizovací listiny příspěvkové organizace Švandovo divadlo na Smíchově, uvedenou v příloze č. 1 tohoto usnesení pod bodem I.</w:t>
      </w:r>
    </w:p>
    <w:p>
      <w:pPr>
        <w:pStyle w:val="Odstavec1"/>
        <w:rPr/>
      </w:pPr>
      <w:r>
        <w:rPr/>
        <w:t xml:space="preserve">2. </w:t>
        <w:tab/>
        <w:t>s účinností od 1. 6. 2007 změnu zřizovací listiny příspěvkové organizace Muzeum hlavního města Prahy, uvedenou v příloze č. 1 tohoto usnesení pod bodem II.</w:t>
      </w:r>
    </w:p>
    <w:p>
      <w:pPr>
        <w:pStyle w:val="Odstavec1"/>
        <w:rPr/>
      </w:pPr>
      <w:r>
        <w:rPr/>
        <w:t xml:space="preserve">3. </w:t>
        <w:tab/>
        <w:t>s účinností od 1. 6. 2007 změnu zřizovací listiny příspěvkové organizace Galerie hlavního města Prahy, uvedenou v příloze č. 1 tohoto usnesení pod bodem III.</w:t>
      </w:r>
    </w:p>
    <w:p>
      <w:pPr>
        <w:pStyle w:val="Odstavec1"/>
        <w:rPr/>
      </w:pPr>
      <w:r>
        <w:rPr/>
        <w:t xml:space="preserve">4. </w:t>
        <w:tab/>
        <w:t>s účinností od 1. 6 2007 změnu zřizovací listiny příspěvkové organizace Divadlo pod Palmovkou, uvedenou v příloze č. 1 tohoto usnesení pod bodem IV.</w:t>
      </w:r>
    </w:p>
    <w:p>
      <w:pPr>
        <w:pStyle w:val="Odstavec1"/>
        <w:rPr/>
      </w:pPr>
      <w:r>
        <w:rPr/>
        <w:t xml:space="preserve">5. </w:t>
        <w:tab/>
        <w:t>s účinností od 1. 6. 2007 změnu zřizovací listiny příspěvkové organizace Pražská informační služba, uvedenou v příloze č. 1 tohoto usnesení pod bodem V.</w:t>
      </w:r>
    </w:p>
    <w:p>
      <w:pPr>
        <w:pStyle w:val="Odstavec1"/>
        <w:rPr/>
      </w:pPr>
      <w:r>
        <w:rPr/>
        <w:t xml:space="preserve">6. </w:t>
        <w:tab/>
        <w:t>s účinností od 1. 6. 2007 změnu zřizovací listiny příspěvkové organizace Hvězdárna a planetárium hlavního města Prahy, uvedenou v příloze č. 1 tohoto usnesení pod bodem VI.</w:t>
      </w:r>
    </w:p>
    <w:p>
      <w:pPr>
        <w:pStyle w:val="Odstavec1"/>
        <w:rPr/>
      </w:pPr>
      <w:r>
        <w:rPr/>
        <w:t xml:space="preserve">7. </w:t>
        <w:tab/>
        <w:t>s účinností od 1. 6. 2007 změnu zřizovací listiny příspěvkové organizace Hudební divadlo v Karlíně, uvedenou v příloze č. 1 tohoto usnesení pod bodem VII.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realizaci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6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16:00Z</dcterms:created>
  <dc:creator>INF</dc:creator>
  <dc:description/>
  <dc:language>en-US</dc:language>
  <cp:lastModifiedBy>INF</cp:lastModifiedBy>
  <dcterms:modified xsi:type="dcterms:W3CDTF">2007-05-16T06:16:00Z</dcterms:modified>
  <cp:revision>1</cp:revision>
  <dc:subject/>
  <dc:title>NAŘÍZENÍ ŘEDITELE</dc:title>
</cp:coreProperties>
</file>