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524/26 o výměře 159 m2 a parc.č. 2524/39 o výměře 15 m2 z vlastnictví hl.m. Prahy vlastníkům domu čp. 2393, vše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kat.území Dejvice, parc.č. 2524/26 o výměře 159 m2 a parc.č. 2524/39 o výměře 15 m2, ostatní plocha, za celkovou kupní cenu 121.800,- Kč, tj. 700,- Kč/m2, z vlastnictví hl.m. Prahy do podílového spoluvlastnictví vlastníků domu čp. 2393 a to 2/3 do SJM Ivo Topinky, RČ 480209/044 a Kamily Topinkové, RČ 525707/256, oba bytem Praha 6 - Dejvice, Fragnerova čp.2393/21 za kupní cenu 81.200,- Kč a 1/3 do vlastnictví Ing. Ondřeje Topinky, RČ 760729/0251, bytem Praha 6 - Dejvice, Fragnerova čp.2393/21 za kupní cenu 40.60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06:00Z</dcterms:created>
  <dc:creator>INF</dc:creator>
  <dc:description/>
  <dc:language>en-US</dc:language>
  <cp:lastModifiedBy>INF</cp:lastModifiedBy>
  <dcterms:modified xsi:type="dcterms:W3CDTF">2007-05-17T07:06:00Z</dcterms:modified>
  <cp:revision>1</cp:revision>
  <dc:subject/>
  <dc:title>NAŘÍZENÍ ŘEDITELE</dc:title>
</cp:coreProperties>
</file>