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36"/>
          <w:u w:val="single"/>
        </w:rPr>
      </w:pPr>
      <w:bookmarkStart w:id="0" w:name="OLE_LINK1"/>
      <w:bookmarkStart w:id="1" w:name="_Ref112659065"/>
      <w:bookmarkStart w:id="2" w:name="_Ref112659063"/>
      <w:bookmarkEnd w:id="1"/>
      <w:bookmarkEnd w:id="2"/>
      <w:r>
        <w:rPr>
          <w:rFonts w:cs="Times New Roman" w:ascii="Times New Roman" w:hAnsi="Times New Roman"/>
          <w:sz w:val="28"/>
          <w:szCs w:val="36"/>
          <w:u w:val="single"/>
        </w:rPr>
        <w:t>Důvodová zpráv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souladu s potřebami HMP vznikl na základě usnesení RHMP číslo 1038 ze dne  8. 7. 2003 moderní a komplexní informační systém pro správu a evidenci nemovitého majetku HMP (IS SEM). Tento informační systém přináší jednoznačnost v procesech správy majetku a tím zvýšení efektivity a produktivity správy majetku HMP ve spojení s optimalizací celkových nákladů na tuto správu majetku. IS SEM využívá vazby zejména na IS ČUZK (katastr nemovitostí), UIR-ADR vedený MPSV ČŘ a na celostátní číselníky CZ-CC ČR vedené ČSÚ. Tato modernizace správy nemovitého majetku si vyžádala změnu struktury dat pro evidenci nemovitého majetku a předávání údajů o tomto majetku obsažené v příloze č. 5 vyhlášky č. 55/2000 Sb. hl. m. Prahy, kterou se vydává Statut hlavního města Prahy, ve znění pozdějších předpisů.</w:t>
      </w:r>
    </w:p>
    <w:p>
      <w:pPr>
        <w:pStyle w:val="Normal"/>
        <w:jc w:val="both"/>
        <w:rPr/>
      </w:pPr>
      <w:bookmarkStart w:id="3" w:name="_Ref112659065"/>
      <w:bookmarkStart w:id="4" w:name="_Ref112659063"/>
      <w:bookmarkEnd w:id="3"/>
      <w:bookmarkEnd w:id="4"/>
      <w:r>
        <w:rPr>
          <w:rFonts w:cs="Times New Roman" w:ascii="Times New Roman" w:hAnsi="Times New Roman"/>
          <w:b/>
          <w:sz w:val="24"/>
        </w:rPr>
        <w:t>a) Základním důvodem</w:t>
      </w:r>
      <w:r>
        <w:rPr>
          <w:rFonts w:cs="Times New Roman" w:ascii="Times New Roman" w:hAnsi="Times New Roman"/>
          <w:sz w:val="24"/>
        </w:rPr>
        <w:t xml:space="preserve"> změnu struktury dat pro evidenci nemovitého majetku a předávání údajů o tomto majetku obsažené v příloze č. 5 vyhlášky č. 55/2000 Sb. hl. m. Prahy, kterou se vydává Statut hlavního města Prahy, ve znění pozdějších předpisů, je povinnost vyhovět změněným zákonným požadavkům a vyhláškám. Jedná se o níže uvedené zákony a předpis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kon č. 344/1992 Sb., o katastru nemovitostí České republiky (katastrální zákon), ve znění pozdějších předpisů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Změna identifikace objektů nemovitého majetku v informačním systému ČUZK (data předávaná Katastrem nemovitostí). Návaznost na identifikaci parcel a budov je jednou z nutných podmínek pro ztotožnění položek majetku v jednotlivých majetkových evidencích vůči IS ČÚZ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Registr UIR-ADR, který byl vybudován v letech 1997-1999 za spolupráce obecních úřadů, Ministerstva pro místní rozvoj, Ministerstva vnitra, Českého úřadu zeměměřického a katastrálního, Českého statistického úřadu a České pošty s.p. změnil  identifikaci adresy objektu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škeré objekty nemovitého majetku  mající přidělené domovní číslo musí být ztotožněny proti alespoň jednomu z těchto registrů – ZUZI nebo ÚIR-ADR. Tím bude dosaženo jednoznačné identifikovatelnosti každého objek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innost použití celostátního číselníku CZ-CC pro identifikaci stavebních objektů. Klasifikace CZ-CC je závazná pro statistická zjišťování prováděná podle zákona č. 89/1995 Sb., o státní statistické službě, ve znění pozdějších předpisů, a dále v případech, kdy tak stanoví zvláštní právní předpis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eský statistický úřad vydává Klasifikaci stavebních děl CZ-CC (dále jen „Klasifikace CZ-CC“) vypracovanou na základě mezinárodního standardu Classification of Types of Constructions – CC, vydaného Eurostatem v říjnu 1997. Za základ při vypracování klasifikace CC byl vzat oddíl 52 mezinárodní klasifikace produkce - CPC (Central Product Classification), kterou publikovala Statistická komise OSN v roce 1991. Ve srovnání se strukturou CPC je v klasifikaci CC sekce „Budovy“ rozdělena podrobněji, aby dostatečně zahrnula potřebný počet klasifikačních stupňů. Vazba na klasifikaci CPC je uvedena v systematické části Klasifikace CZ-CC. Zkratka CZ v názvu klasifikace vyjadřuje národní verzi mezinárodního standard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rušení paragrafu 28, ods. 2 zákona č. 586/1992 Sb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onem č. 492/2000 Sb. byl zrušen odst. 2 § 28 zákona 586/1992 Sb. o dani z příjmu, který zněl: Pronajatý hmotný majetek a nehmotný majetek může na základě písemné smlouvy s vlastníkem odpisovat nájemce po dobu trvání nájemní smlouvy, pokud předmětem této smlouvy je soubor zahrnující zároveň movité i nemovité věci využívané nájemcem pro zajištění příjmů po celé zdaňovací období jako celek. Z tohoto důvodu evidování informace o dlouhodobém pronájmu v současnosti pozbývá smys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řazení objektů do odvětvové klasifikace ekonomických činností (OKEČ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ký statistický úřad podle § 19 odst. 2 zákona č. 89/1995 Sb., o státní statistické službě, ve znění pozdějších předpisů, vydal s účinností od 1. ledna 2004 úplnou Odvětvovou klasifikaci ekonomických činností (dále jen „klasifikace OKEČ“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b) Dalším důvodem </w:t>
      </w:r>
      <w:r>
        <w:rPr>
          <w:rFonts w:cs="Times New Roman" w:ascii="Times New Roman" w:hAnsi="Times New Roman"/>
          <w:sz w:val="24"/>
        </w:rPr>
        <w:t>změnu struktury dat pro evidenci nemovitého majetku a předávání údajů o tomto majetku obsažené v příloze č. 5 vyhlášky č. 55/2000 Sb. hl. m. Prahy, kterou se vydává Statut hlavního města Prahy, ve znění pozdějších předpisů, je významné zkvalitnění evidence nemovitého majetku HMP, které umožní zvýšení efektivity a produktivity správy nemovitého majetku HMP. Jedná se o níže uvedené požadavky na zkvalitnění evidence nemovitého majetku HMP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idování nabývání a pozbývání majetku po částech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ůsob nabývání a pozbývání majetku má zásadní vliv na účetní odpisy, na daňové odpisy a stav majetku v čase. Rovněž pro pojištění majetku má údaj o částečném nabytí či pozbytí majetku velký vli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znamenání umístění objektů typu budova či stavba na více pozemcích s jednoznačnou identifikací všech pozemků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ždý objekt může být umístěn na více než jednom pozemku (budova, sítě, apod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dování pořizovací ceny v haléřích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dování pořizovací ceny v haléřích umožní automatické porovnání dat např. se stavem dat v účetním systému a umožní také plně vyjádřit hodnotu majet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měna formátu a obsahu datových položek (nevyhovující obsah, velikost a formá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souvislosti se změnou struktur v celostátně vedených registrech je nutné přistoupit i ke změnám ve struktuře inventarizačních dat. Jedná se o nově evidované položky, jako je například vlastnický podíl uváděný v samostatných položkách jako čitatel a jmenovatel vlastněného podíl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značná identifikace všech objektů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ždý objekt je nutné jednoznačně identifikovat tak, aby nemohlo dojít k jeho záměně s jiným objektem nebo k jeho nedohledá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Možnost navázání na GIS – mapové informační systémy (katastrální mapa, cenová mapa, ortofotomapa, územní plán, technická mapa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Katastrální mapa je vedena na základě zákona č. 344/1992 Sb., o katastru nemovitostí České republiky (katastrální zákon), ve znění pozdějších předpisů, cenová mapa je vedena na základě obecně závazné vyhlášky č. 32/1998 Sb. hl. m. Prahy o cenové mapě stavebních pozemků, územní plán je veden na základě § 10 odst. 1 zákona č. 50/1976 Sb., stavebního zákona, ve znění pozdějších předpisů</w:t>
      </w:r>
      <w:r>
        <w:rPr/>
        <w:t>.</w:t>
      </w:r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8" w:before="0" w:after="120"/>
      <w:textAlignment w:val="baseline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Heading1"/>
    <w:next w:val="WWText"/>
    <w:qFormat/>
    <w:pPr>
      <w:keepLines/>
      <w:numPr>
        <w:ilvl w:val="3"/>
        <w:numId w:val="1"/>
      </w:numPr>
      <w:suppressAutoHyphens w:val="true"/>
      <w:spacing w:before="120" w:after="120"/>
      <w:outlineLvl w:val="3"/>
    </w:pPr>
    <w:rPr>
      <w:rFonts w:cs="Times New Roman"/>
      <w:bCs w:val="false"/>
      <w:kern w:val="2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9214" w:leader="none"/>
      </w:tabs>
      <w:spacing w:before="0" w:after="0"/>
      <w:jc w:val="center"/>
    </w:pPr>
    <w:rPr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sWWW">
    <w:name w:val="Normální (síť WWW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20:00Z</dcterms:created>
  <dc:creator>Jiří Dvořák</dc:creator>
  <dc:description/>
  <dc:language>en-US</dc:language>
  <cp:lastModifiedBy>INF</cp:lastModifiedBy>
  <cp:lastPrinted>2007-05-03T11:12:00Z</cp:lastPrinted>
  <dcterms:modified xsi:type="dcterms:W3CDTF">2007-05-17T08:20:00Z</dcterms:modified>
  <cp:revision>2</cp:revision>
  <dc:subject/>
  <dc:title>Struktura pro inventarizaci majet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</vt:r8>
  </property>
</Properties>
</file>