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Důvodová zpráva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pro RHMP i ZHMP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Ve schváleném rozpočtu vlastního hlavního města Prahy na rok 2007 jsou v kapitole 0245 (kapitálové výdaje) blokovány finanční prostředky na investiční akce městských částí hl.m.Prahy v celkové výši 74 440 tis.Kč.  Jedná se o následující městské části a jejich investiční akc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Č Praha 15</w:t>
      </w:r>
    </w:p>
    <w:p>
      <w:pPr>
        <w:pStyle w:val="Normal"/>
        <w:rPr/>
      </w:pPr>
      <w:r>
        <w:rPr>
          <w:b/>
          <w:bCs/>
          <w:u w:val="single"/>
        </w:rPr>
        <w:t>TV Hostivař</w:t>
      </w:r>
      <w:r>
        <w:rPr>
          <w:b/>
          <w:bCs/>
        </w:rPr>
        <w:t xml:space="preserve">                                                                                                           15 000 tis.Kč</w:t>
      </w:r>
    </w:p>
    <w:p>
      <w:pPr>
        <w:pStyle w:val="Normal"/>
        <w:jc w:val="both"/>
        <w:rPr/>
      </w:pPr>
      <w:r>
        <w:rPr/>
        <w:t>Změna uličního profilu vč.přeložek sítí v ul. Herbenova a ul. Na Košíku je nutná k zajištění dopravy v klidu k následné realizaci nástaveb dvouletkových domů v této lokalitě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Č Praha 22</w:t>
      </w:r>
    </w:p>
    <w:p>
      <w:pPr>
        <w:pStyle w:val="Normal"/>
        <w:rPr/>
      </w:pPr>
      <w:r>
        <w:rPr>
          <w:b/>
          <w:bCs/>
          <w:u w:val="single"/>
        </w:rPr>
        <w:t>TV V Bytovkách</w:t>
      </w:r>
      <w:r>
        <w:rPr>
          <w:b/>
          <w:bCs/>
        </w:rPr>
        <w:t xml:space="preserve">                                                                                                    9 440 tis.Kč</w:t>
      </w:r>
    </w:p>
    <w:p>
      <w:pPr>
        <w:pStyle w:val="Normal"/>
        <w:jc w:val="both"/>
        <w:rPr/>
      </w:pPr>
      <w:r>
        <w:rPr/>
        <w:t xml:space="preserve">Jedná se o vybudování chybějící technické vybavenosti – inženýrských sítí (splašková kanalizace, vodovod, plynovod) v lokalitě se stávající i rozrůstající se zástavbou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TV Františka Diviše</w:t>
      </w:r>
      <w:r>
        <w:rPr>
          <w:b/>
          <w:bCs/>
        </w:rPr>
        <w:t xml:space="preserve">                                                                                             20 000 tis.Kč</w:t>
      </w:r>
    </w:p>
    <w:p>
      <w:pPr>
        <w:pStyle w:val="Normal"/>
        <w:jc w:val="both"/>
        <w:rPr/>
      </w:pPr>
      <w:r>
        <w:rPr/>
        <w:t>V ul. Františka Diviše byly v předchozích letech vybudovány inženýrské sítě ze strany od nám. Protifašistických bojovníků až po železniční přejezd a ze strany od ul. Podléské po konec stávající zástavby. S dalším rozvojem území je třeba doplnit TV ul. Fr.Diviše mezi těmito úseky. Po dokončení TV bude ve spolupráci s TSK hl.m.Prahy povrch komunikace definitivně oprave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Č Dolní Měcholupy</w:t>
      </w:r>
    </w:p>
    <w:p>
      <w:pPr>
        <w:pStyle w:val="Normal"/>
        <w:rPr/>
      </w:pPr>
      <w:r>
        <w:rPr>
          <w:b/>
          <w:bCs/>
          <w:u w:val="single"/>
        </w:rPr>
        <w:t>TV Dolní Měcholupy</w:t>
      </w:r>
      <w:r>
        <w:rPr>
          <w:b/>
          <w:bCs/>
        </w:rPr>
        <w:t xml:space="preserve">                                                                                            10 000 tis.Kč</w:t>
      </w:r>
    </w:p>
    <w:p>
      <w:pPr>
        <w:pStyle w:val="Normal"/>
        <w:jc w:val="both"/>
        <w:rPr/>
      </w:pPr>
      <w:r>
        <w:rPr/>
        <w:t>Po dokončení stavby 5A a komunikací 6A, v návaznosti na odkanalizování Kutnohorské ul. bude dokončeno odkanalizování ul. Na Slavíkově a definitivní povrchy v celé oblasti vč.kabelů NN. Dále se počítá  i s prodloužením inženýrských sítí jižním směrem. Projekční činnost ke stavbě B5 je dokončena a dofinancována, vydáno stavební povolení, probíhá výběrové řízení na dodavate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Č Kolovraty</w:t>
      </w:r>
    </w:p>
    <w:p>
      <w:pPr>
        <w:pStyle w:val="Normal"/>
        <w:rPr/>
      </w:pPr>
      <w:r>
        <w:rPr>
          <w:b/>
          <w:bCs/>
          <w:u w:val="single"/>
        </w:rPr>
        <w:t>TV Kolovraty</w:t>
      </w:r>
      <w:r>
        <w:rPr>
          <w:b/>
          <w:bCs/>
        </w:rPr>
        <w:t xml:space="preserve">                                                                                                          5 000 tis.Kč</w:t>
      </w:r>
    </w:p>
    <w:p>
      <w:pPr>
        <w:pStyle w:val="Normal"/>
        <w:jc w:val="both"/>
        <w:rPr/>
      </w:pPr>
      <w:r>
        <w:rPr/>
        <w:t>Jedná se o pokračování rekonstrukce a výstavby TV v Kolovratech ve stávající zástavbě, v návaznosti na nově zastavované území v rámci rekonstrukce TV Kolovraty. Jsou prováděny opravy a rozšíření dešťové kanalizace, dostavba splaškové kanalizace, doplnění a přeložky stávající technické infrastruktury, dále obnova komunikací, chodníků a zeleně zasažených výše uvedenými akcemi. Připravuje se rozšíření další výstavby RD v nových lokalitá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Č Štěrboholy</w:t>
      </w:r>
    </w:p>
    <w:p>
      <w:pPr>
        <w:pStyle w:val="Normal"/>
        <w:rPr/>
      </w:pPr>
      <w:r>
        <w:rPr>
          <w:b/>
          <w:bCs/>
          <w:u w:val="single"/>
        </w:rPr>
        <w:t>Inženýrské sítě v sektoru B2 – 3.etapa</w:t>
      </w:r>
      <w:r>
        <w:rPr>
          <w:b/>
          <w:bCs/>
        </w:rPr>
        <w:t xml:space="preserve">                                                                15 000 tis.Kč</w:t>
      </w:r>
    </w:p>
    <w:p>
      <w:pPr>
        <w:pStyle w:val="Normal"/>
        <w:jc w:val="both"/>
        <w:rPr/>
      </w:pPr>
      <w:r>
        <w:rPr/>
        <w:t>Jedná se o vybudování inženýrských sítí, komunikace, chodníků, veřejného osvětlení a sadové úprav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Orgánům hl.m.Prahy se nyní navrhuje odsouhlasit (schválit) snížení  kapitálových výdajů v kap.0245 rozpočtu hl.m.Prahy na rok 2007 a uvedeným městským částem poskytnout finanční prostředky na  příslušné akce formou účelové investiční dotac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9:29:00Z</dcterms:created>
  <dc:creator>INF</dc:creator>
  <dc:description/>
  <dc:language>en-US</dc:language>
  <cp:lastModifiedBy>INF</cp:lastModifiedBy>
  <cp:lastPrinted>2007-05-16T09:18:00Z</cp:lastPrinted>
  <dcterms:modified xsi:type="dcterms:W3CDTF">2007-05-16T07:18:00Z</dcterms:modified>
  <cp:revision>6</cp:revision>
  <dc:subject/>
  <dc:title>Důvodová zpráva</dc:title>
</cp:coreProperties>
</file>