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2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2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zřizovací listiny příspěvkové organizace Střední odborné učiliště nábytkářské a  technické, Praha 5, Nový Zlíchov 1, v působnosti SKU MHMP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ady hlavního města Prahy  č.           ze dne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KU MHMP</w:t>
      </w:r>
    </w:p>
    <w:p>
      <w:pPr>
        <w:pStyle w:val="Odstavec1"/>
        <w:rPr/>
      </w:pPr>
      <w:r>
        <w:rPr/>
        <w:t>Holakovský Miloslav,PaedDr., MHMP - SK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Žiž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09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3-23T09:09:00Z</dcterms:modified>
  <cp:revision>1</cp:revision>
  <dc:subject/>
  <dc:title>Průvodce při přípravě materiálů</dc:title>
</cp:coreProperties>
</file>