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7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7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částí pozemku parc. č. 2571 v k.ú. Stodůlky (dle geometrických plánů č. 3065-4/2006 ze dne 28.4.2006 a č. 3032-2/2006 ze dne 14.4.2006 označených jako pozemek parc.č. 2571/2  o výměře 31 m</w:t>
      </w:r>
      <w:r>
        <w:rPr>
          <w:vertAlign w:val="superscript"/>
        </w:rPr>
        <w:t>2</w:t>
      </w:r>
      <w:r>
        <w:rPr/>
        <w:t xml:space="preserve">  a jako pozemek 2571/3 o výměře 67 m</w:t>
      </w:r>
      <w:r>
        <w:rPr>
          <w:vertAlign w:val="superscript"/>
        </w:rPr>
        <w:t>2</w:t>
      </w:r>
      <w:r>
        <w:rPr/>
        <w:t xml:space="preserve"> , vše v k.ú. Stodůlky) ze SJM a podílového spoluvlastnictví Karla Bastla a Boženy Bastlové do vlastnictví hl.m. Prahy pro účel realizace stavby č. 8588 TV Malá Ohrada, etapa 0001 Západní část a etapa 0002 Východní část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1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740 ze dne 22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Sezemská Renata,Ing.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4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2:42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5-23T12:42:00Z</dcterms:modified>
  <cp:revision>1</cp:revision>
  <dc:subject/>
  <dc:title>Průvodce při přípravě materiálů</dc:title>
</cp:coreProperties>
</file>