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běžných výdajů v kap.04 - Školství, mládež a samospráva a na rozpis závazných ukazatelů rozpočtu na rok 2007 škol a školských zařízení, jejichž zřizovatelem je hlavní město Praha, na základě rozpočtového řízení I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navýšení objemu rozpočtu příjmů vlastního hlavního města Prahy v kap.0465 - Školství, mládež a samospráva o účelový neinvestiční transfer ze státního rozpočtu z MŠMT (pol.4116) ve výši 7 035 808 tis.Kč, určený na přímé náklady pro regionální školství hlavního města Prahy za současného snížení třídy 8 - financování (pol.8115) o 6 693 429 tis.Kč (záměna zdrojů) a navýšení objemu rozpočtu neinvestičních výdajů vlastního hlavního města Prahy v kap.0465, OdPa 3119 - rezerva SKU MHMP o 342 379 tis.Kč, určených na přímé náklady </w:t>
      </w:r>
    </w:p>
    <w:p>
      <w:pPr>
        <w:pStyle w:val="Odstavec1"/>
        <w:rPr/>
      </w:pPr>
      <w:r>
        <w:rPr/>
        <w:t xml:space="preserve">2. </w:t>
        <w:tab/>
        <w:t>úpravu limitu počtu zaměstnanců a prostředků na platy dle přílohy č.1 tohoto usnesení</w:t>
      </w:r>
    </w:p>
    <w:p>
      <w:pPr>
        <w:pStyle w:val="Odstavec1"/>
        <w:rPr/>
      </w:pPr>
      <w:r>
        <w:rPr/>
        <w:t xml:space="preserve">3. </w:t>
        <w:tab/>
        <w:t>úpravu rozpočtu školám a školským zařízením v působnosti hlavního města Prahy z prostředků HMP a MŠMT v kap.0464 a 0465 na vrub kapitoly 0465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8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29:00Z</dcterms:created>
  <dc:creator>INF</dc:creator>
  <dc:description/>
  <dc:language>en-US</dc:language>
  <cp:lastModifiedBy>INF</cp:lastModifiedBy>
  <dcterms:modified xsi:type="dcterms:W3CDTF">2007-04-25T09:29:00Z</dcterms:modified>
  <cp:revision>1</cp:revision>
  <dc:subject/>
  <dc:title>NAŘÍZENÍ ŘEDITELE</dc:title>
</cp:coreProperties>
</file>