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9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9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úpravě rozpočtu běžných a kapitálových výdajů FEU MHMP 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usnesení Zastupitelstva HMP č. 1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usnesení Zastupitelstva HMP č. 2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621 ze dne 15. 5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FEU MHMP</w:t>
      </w:r>
    </w:p>
    <w:p>
      <w:pPr>
        <w:pStyle w:val="Odstavec1"/>
        <w:rPr/>
      </w:pPr>
      <w:r>
        <w:rPr/>
        <w:t>Ing. Jan Vraný, MHMP - FEU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Reed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2:04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5-15T12:04:00Z</dcterms:modified>
  <cp:revision>1</cp:revision>
  <dc:subject/>
  <dc:title>Průvodce při přípravě materiálů</dc:title>
</cp:coreProperties>
</file>