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Důvodem předkladu  je žádost úplatný převod pozemku parc. č. 1815/6  - zahrada - o výměře 2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Kobylisy, o který požádala pí. Zuzana Patráková, r.č. 805726/5711, bytem Boňkov 151, Hranice za účelem sloučení pozemku do jednoho funkčního celku s pozemky parc. č. 1815/5 a parc. č. 1815/3, které jsou v jejím vlastnictv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základě vyjádření Útvaru hl.m. Prahy, který ve svém stanovisku čj. 5511/06 ze dne 7.6.2006 uvádí, že předmětný pozemek parc. č. 1815/6 tvoří logicky funkční celek s pozemkem parc. č. 1815/4, z tohoto důvodu doporučují nejprve nabídnout k prodeji tento pozemek manželům Černých, kteří jsou vlastníci sousedního pozemku parc. č. 1815/4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zhledem k vyjádření ÚRHMP a žádosti pí. Patrákové, byli všichni vlastníci sousedních pozemků, tj. paní Patráková (vlastník sousedního pozemku parc. č. 1815/5 a pozemku parc. č. 1815/3) a manželé Černých (vlastníci pozemku parc. č. 1815/4) vyzvání dopisem ze dne 9.1.2007 k předložení cenové nabídky v min. výši 3.57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a složení jistoty ve výši 72.000 Kč na účet hl.m. Prah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stanovený den, tj. 28.2.2007 byla odboru obchodních aktivit MHMP předložena jedna zalepená označená obálka na koupi pozemku parc. č. 1815/6 v kat. území Libeň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evírání obálky se konalo dne 6.3.2007, kdy komise složená ze zástupců odboru obchodních aktivit MHMP konstatovala, že nabídka na koupi předmětného pozemku v kat. území Libeň byla předložena v zalepené, neporušené obálce a nabídka byla předána odboru obchodních aktivit MHMP ve stanoveném termínu. Zalepenou obálku před přítomnými otevřel a kontroloval vedoucí odd. pro obchodní využití pozemků JUDr. Bohuslav Tobrman, vedoucí odd. využití nebytových objektů Mgr. Aleš Cejnar  a vedoucí ekonomického oddělení Ing. Naděžda Mráčková.</w:t>
      </w:r>
    </w:p>
    <w:p>
      <w:pPr>
        <w:pStyle w:val="Normal"/>
        <w:ind w:left="66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ind w:left="66" w:hanging="0"/>
        <w:rPr>
          <w:sz w:val="24"/>
        </w:rPr>
      </w:pPr>
      <w:r>
        <w:rPr>
          <w:b/>
          <w:bCs/>
          <w:sz w:val="24"/>
          <w:u w:val="single"/>
        </w:rPr>
        <w:t>1. nabídka</w:t>
      </w:r>
      <w:r>
        <w:rPr>
          <w:sz w:val="24"/>
          <w:u w:val="single"/>
        </w:rPr>
        <w:t xml:space="preserve"> –  Zuzana Patráková,  bytem Boňkov 151, Hranice</w:t>
      </w:r>
    </w:p>
    <w:p>
      <w:pPr>
        <w:pStyle w:val="TextBody"/>
        <w:rPr/>
      </w:pPr>
      <w:r>
        <w:rPr/>
        <w:t>Komise konstatovala, že nabídka splnila podmínku cenové nabídky a jistota byla složena na účet hl.m. Prahy v daném termínu.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4"/>
        </w:rPr>
        <w:t xml:space="preserve">Cena:  </w:t>
      </w:r>
      <w:r>
        <w:rPr>
          <w:b/>
          <w:bCs/>
          <w:sz w:val="24"/>
        </w:rPr>
        <w:t>3.607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721.400 Kč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 záměru úplatného převodu se vyjádřily níže uvedené odbory MHMP, a MČ Praha 8: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127" w:hanging="17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OSM MHMP – bez námitek – příloha č. 3 </w:t>
      </w:r>
    </w:p>
    <w:p>
      <w:pPr>
        <w:pStyle w:val="TextBody"/>
        <w:ind w:left="2160" w:hanging="216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  OMI MHMP –  bez námitek – příloha č. 4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OP MHMP – bez námitek – příloha č. 5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OP MHMP  – bez námitek – příloha č.6</w:t>
      </w:r>
    </w:p>
    <w:p>
      <w:pPr>
        <w:pStyle w:val="TextBody"/>
        <w:ind w:left="2268" w:hanging="19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URHM             –  souhlasí     – příloha č. 7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Č Praha 8 –  nesouhlasí a trvá na stávajícím rozdělení uvedených parcel z důvodu zachování jejich rovnoměrného a logického členění –  vyřešeno v souladu se stanoviskem  URHMP 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 tomuto vyjádření sdělujeme, že vlastníci přilehlého pozemku manželé Černí, kteří byli písemně vyzváni k záměru prodeje pozemku 1815/6 v kat. území Libeň, neprojevili zájem o získání tohoto pozemku do svého vlastnictví. Vzhledem k tomu, že pozemek je samostatně nevyužitelný, doporučuje předkladatel materiálu realizovat prodej předmětného pozemku sousednímu vlastníkovi pozemku, kterým je paní Zuzana  Patráková  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</w:rPr>
        <w:t>Záměr na úplatný převod předmětného pozemku nebyl projednán v majetkové komisi RHMP, neboť se jedná pouze výměru 2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pozemek je samostatně nevyužitelný.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Znaleckým posudkem  zpracovaným NOVOTA a.s. byl předmětný pozemek oceněn ve výši 3.568 Kč/m</w:t>
      </w:r>
      <w:r>
        <w:rPr>
          <w:rFonts w:cs="Arial" w:ascii="Arial" w:hAnsi="Arial"/>
          <w:sz w:val="22"/>
          <w:vertAlign w:val="superscript"/>
        </w:rPr>
        <w:t>2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 cenové mapě pro rok 2007 je předmětná lokalita oceněna ve výši od 3.90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2"/>
        </w:rPr>
        <w:t>Usnesením RHMP č. 1192 byl odsouhlasen úplatný převod pozemku parc. č. 1815/6  o výměře 2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.z vlastnictví hl.m. Prahy do vlastnictví  paní Zuzaně Patrákové, bytem Boňkov 151, Hranice za celkovou kupní cenu 721.400 Kč, tj. 3.607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Záměr </w:t>
      </w:r>
      <w:r>
        <w:rPr>
          <w:rFonts w:cs="Arial" w:ascii="Arial" w:hAnsi="Arial"/>
          <w:sz w:val="22"/>
        </w:rPr>
        <w:t xml:space="preserve">na úplatný převod pozemku byl zveřejněn na úřední desce Magistrátu hl.m. Prahy </w:t>
      </w:r>
      <w:r>
        <w:rPr>
          <w:rFonts w:cs="Arial" w:ascii="Arial" w:hAnsi="Arial"/>
          <w:b/>
          <w:sz w:val="22"/>
        </w:rPr>
        <w:t xml:space="preserve">pod poř. číslem OOA-4704/06 v období od 18.4.2007 do 3.5.2007. </w:t>
      </w:r>
      <w:r>
        <w:rPr>
          <w:rFonts w:cs="Arial" w:ascii="Arial" w:hAnsi="Arial"/>
          <w:bCs/>
          <w:sz w:val="22"/>
        </w:rPr>
        <w:t>Po ukončení výběrového řízení a v době projednávání úplatného převodu, obdržel odbor obchodních aktivit žádost paní Dlabolové o prodej předmětného pozemku. Žadatelka byla písemně informována o průběhu a ukončení výběrového řízení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</w:p>
    <w:tbl>
      <w:tblPr>
        <w:tblW w:w="63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1"/>
      </w:tblGrid>
      <w:tr>
        <w:trPr>
          <w:trHeight w:val="388" w:hRule="atLeast"/>
        </w:trPr>
        <w:tc>
          <w:tcPr>
            <w:tcW w:w="115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ímek katastrální map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is z katastru nemovitost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SM MH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MI MH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DOP MH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OP MH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ÚRH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MČ Praha 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l. posude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kol o složení jisto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nesení RHMP č. 1192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 Z-  265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hanging="2552"/>
      <w:outlineLvl w:val="4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  <w:textAlignment w:val="auto"/>
    </w:pPr>
    <w:rPr>
      <w:sz w:val="24"/>
    </w:rPr>
  </w:style>
  <w:style w:type="paragraph" w:styleId="Zkladntextodsazen3">
    <w:name w:val="Základní text odsazený 3"/>
    <w:basedOn w:val="Normal"/>
    <w:qFormat/>
    <w:pPr>
      <w:ind w:left="1418" w:hanging="1418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15:00Z</dcterms:created>
  <dc:creator>OBIS Praha s.r.o.</dc:creator>
  <dc:description/>
  <cp:keywords/>
  <dc:language>en-US</dc:language>
  <cp:lastModifiedBy>INF</cp:lastModifiedBy>
  <dcterms:modified xsi:type="dcterms:W3CDTF">2007-09-12T07:16:00Z</dcterms:modified>
  <cp:revision>2</cp:revision>
  <dc:subject/>
  <dc:title>Důvodová zpráva</dc:title>
</cp:coreProperties>
</file>