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změnu účelu investiční dotace poskytnuté městské části Praha - Zbraslav na základě usn. ZHMP č. 5/37 ze dne 22.3.2007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účelu investiční účelové dotace ve výši 3 000 tis. Kč poskytnuté MČ Praha - Zbraslav na základě usn. Zastupitelstva hl.m.Prahy č. 5/37 ze dne 22.3.2007 na akci č. 4477 ZŠ Nad Parkem - střešní plášť, a to na akci rekonstrukce budovy tělocvičny ZŠ Nad Parkem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0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F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8:33:00Z</dcterms:created>
  <dc:creator>INF</dc:creator>
  <dc:description/>
  <cp:keywords/>
  <dc:language>en-US</dc:language>
  <cp:lastModifiedBy>INF</cp:lastModifiedBy>
  <dcterms:modified xsi:type="dcterms:W3CDTF">2007-08-28T08:33:00Z</dcterms:modified>
  <cp:revision>1</cp:revision>
  <dc:subject/>
  <dc:title>NAŘÍZENÍ ŘEDITELE</dc:title>
</cp:coreProperties>
</file>