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2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2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revokaci usnesení ZHMP č.20/83 ze dne 16.9.2004 ve znění usnesení č. 24/25 ze dne 27.1.2005 k prodeji pozemků z vlastnictví hl.m. Prahy do vlastnictví majitelů staveb postavených v rámci legislativy družstevní bytové výstavby platné do ro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335 ze dne 28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Brož Lubomír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5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7:2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9T07:24:00Z</dcterms:modified>
  <cp:revision>1</cp:revision>
  <dc:subject/>
  <dc:title>Průvodce při přípravě materiálů</dc:title>
</cp:coreProperties>
</file>