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Důvodová zpráva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(platí pro RHMP a ZHMP)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rFonts w:cs="Arial" w:ascii="Arial" w:hAnsi="Arial"/>
          <w:sz w:val="22"/>
        </w:rPr>
        <w:t>Důvodem předkladu tohoto materiálu je žádost o úplatný převod pozemku parc. č. 2594/9 – zahrada - o výměře 54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, který byl oddělen geometrickým plánem č. 2172-161/2005 z pozemku parc. č.  2594/1 o celkové výměře 19.398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 – příloha č. 3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prodej pozemku parc. č. 2594/9 k.ú. Libeň požádali manželé Ing. Miloš Hlávka, r.č. 720404/0074 a Mgr. Tereza Hlávková r.č. 805210/0254, oba bytem Praha 8, Na Labuťce II 2182/12, a to za účelem dořešení přístupu a vytvoření jednoho funkčního celku s  objektem bydlení umístěného na pozemku parc. č. 2594/4, jehož vlastníkem je Ing. Hlávka – příloha č. 1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Pozemek parc. č. 2594/1 o celkové výměře 19.398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 je zapsán na LV obec hl.m. Praha, na základě zákona č. 172/1991 – příloha č. 4)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em z katastru nemovitostí je doloženo vlastnictví žadatele k objektu čp. 2182 a pozemku parc. č. 2594/4 o výměře 82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4a)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edmětný pozemek se nachází při ulici Na Labuťce, na kterém byla vybudována účelová komunikace pro potřeby vlastníka pozemku parc. č. 2594/4 v kat. území Libeň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Žadatelé mají uzavřenou nájemní smlouvu, za účelem užívání části pozemku parc. č. 2594/1 o výměře 54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k.ú. Libeň od roku 2002 – stanovené nájemné 3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/rok. 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kolní sousední pozemky jsou ve vlastnictví fyz. osob a právnické osoby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le územního plánu se pozemek nachází v území s funkčním využitím „OB“ – čistě obytné.</w:t>
      </w:r>
    </w:p>
    <w:p>
      <w:pPr>
        <w:pStyle w:val="Normal"/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Na základě shora uvedeného záměru požádal OOA MHMP o stanoviska příslušné odbory MHMP a MČ Prahu 8: </w:t>
      </w:r>
    </w:p>
    <w:p>
      <w:pPr>
        <w:pStyle w:val="Normal"/>
        <w:numPr>
          <w:ilvl w:val="0"/>
          <w:numId w:val="4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SM MHMP – bez připomínek  – příloha č. 5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MI MHMP –  bez připomínek  – příloha č. 6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P MHMP – bez připomínek  – příloha č. 7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OP MHMP – bez připomínek  – příloha č. 8 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ÚRM          -    bez připomínek  – příloha č. 9</w:t>
      </w:r>
    </w:p>
    <w:p>
      <w:pPr>
        <w:pStyle w:val="Normal"/>
        <w:numPr>
          <w:ilvl w:val="0"/>
          <w:numId w:val="2"/>
        </w:numPr>
        <w:spacing w:lineRule="atLeast" w:line="240"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Č Praha 8 –  bez připomínek  - příloha č. 10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Znaleckým posudkem vypracovaným DOLMEN servis s.r. o. byla cena stanovena ve výši 45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11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V cenové mapě je předmětná lokalita oceněna pro rok 2007 je oceněna  - 45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>. Okolní  pozemky jsou oceněny  -  od 1.00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do 3.15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OOA MHMP v souladu s pravidly pro prodej nemovitého majetku ve vlastnictví hl.m. Prahy projednal s žadateli výši kupní ceny a následně byl sepsán „protokol o výsledku jednání se zájemcem“, kdy zájemci navrhli cenu za úplatný převod předmětného pozemku ve výši 1.23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– příloha č. 12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sz w:val="22"/>
        </w:rPr>
        <w:t>Usnesením RHMP č. 1190 ze dne 14.8.2007 byl odsouhlasen úplatný převod pozemku parc. č. 2594/9 o  výměře 541 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v kat. území Libeň z vlastnictví hl.m. Prahy do společného jmění manželů Ing. Miloše Hlávky a Mgr. Terezy Hlávkové, oba bytem Praha 8, Na Labuťce II 2182 za kupní cenu 665.430 Kč, tj.1.230 Kč/m</w:t>
      </w:r>
      <w:r>
        <w:rPr>
          <w:rFonts w:cs="Arial" w:ascii="Arial" w:hAnsi="Arial"/>
          <w:sz w:val="22"/>
          <w:vertAlign w:val="superscript"/>
        </w:rPr>
        <w:t>2</w:t>
      </w:r>
      <w:r>
        <w:rPr>
          <w:rFonts w:cs="Arial" w:ascii="Arial" w:hAnsi="Arial"/>
          <w:sz w:val="22"/>
        </w:rPr>
        <w:t xml:space="preserve"> . 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 xml:space="preserve">Záměr </w:t>
      </w:r>
      <w:r>
        <w:rPr>
          <w:rFonts w:cs="Arial" w:ascii="Arial" w:hAnsi="Arial"/>
          <w:sz w:val="22"/>
        </w:rPr>
        <w:t xml:space="preserve">na úplatný převod pozemku byl zveřejněn na úřední desce Magistrátu hl.m. Prahy </w:t>
      </w:r>
      <w:r>
        <w:rPr>
          <w:rFonts w:cs="Arial" w:ascii="Arial" w:hAnsi="Arial"/>
          <w:b/>
          <w:sz w:val="22"/>
        </w:rPr>
        <w:t xml:space="preserve">pod poř. číslem OOA- 7963/07 v období od 11.7. 2007 do 26.7.2007. </w:t>
      </w:r>
      <w:r>
        <w:rPr>
          <w:rFonts w:cs="Arial" w:ascii="Arial" w:hAnsi="Arial"/>
          <w:bCs/>
          <w:sz w:val="22"/>
        </w:rPr>
        <w:t>Na zveřejnění záměru nereagoval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Cs/>
          <w:sz w:val="22"/>
        </w:rPr>
        <w:t>ž</w:t>
      </w:r>
      <w:r>
        <w:rPr>
          <w:rFonts w:cs="Arial" w:ascii="Arial" w:hAnsi="Arial"/>
          <w:sz w:val="22"/>
        </w:rPr>
        <w:t xml:space="preserve">ádná jiná právnická ani fyzická osoba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řílohy: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žádost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nímek katastrální mapy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2"/>
        </w:rPr>
        <w:t>geometrický plán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ýpisy z katastru nemovitostí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SM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MI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DOP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OOP MHMP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ÚRM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anovisko MČ Praha 8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znalecký posude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protokol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</w:rPr>
      </w:pPr>
      <w:r>
        <w:rPr>
          <w:rFonts w:cs="Arial" w:ascii="Arial" w:hAnsi="Arial"/>
          <w:sz w:val="22"/>
        </w:rPr>
        <w:t>Usnesení RHMP č. 119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Součást 4.  Z-266   - Důvodová zpráva a její přílo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0T07:31:00Z</dcterms:created>
  <dc:creator>OBIS Praha s.r.o.</dc:creator>
  <dc:description/>
  <cp:keywords/>
  <dc:language>en-US</dc:language>
  <cp:lastModifiedBy>INF</cp:lastModifiedBy>
  <dcterms:modified xsi:type="dcterms:W3CDTF">2007-08-20T07:32:00Z</dcterms:modified>
  <cp:revision>2</cp:revision>
  <dc:subject/>
  <dc:title>Důvodová zpráva</dc:title>
</cp:coreProperties>
</file>