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3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3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782/9 o výměře 24 m2, k.ú. Karlín z vlastnictví hl. m. Prahy do vlastnictví FLORENC 1, s.r.o. se sídlem Praha 8, Pobřežní 3, IČ : 256 18 79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069  ze dne 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27T10:02:00Z</dcterms:modified>
  <cp:revision>1</cp:revision>
  <dc:subject/>
  <dc:title>Průvodce při přípravě materiálů</dc:title>
</cp:coreProperties>
</file>