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navýšení rozpočtu vlastního hlavního města Prahy v roce 2007 o neinvestiční transfer se státního rozpočtu z MŠMT pro školy soukromého školství hlavního města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navýšení rozpočtu příjmů a výdajů vlastního hlavního města Prahy v kap.0465 - Školství, mládež a samospráva o účelový neinvestiční transfer z MŠMT (pol. 4116) v celkové výši 214 640 tis.Kč, určený na financování soukromého školství hlavního města Prahy na 2. čtvrtletí 2007 ve smyslu přílohy č.1 tohoto usnesení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8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173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48.do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7:26:00Z</dcterms:created>
  <dc:creator>INF</dc:creator>
  <dc:description/>
  <dc:language>en-US</dc:language>
  <cp:lastModifiedBy>INF</cp:lastModifiedBy>
  <dcterms:modified xsi:type="dcterms:W3CDTF">2007-09-03T07:27:00Z</dcterms:modified>
  <cp:revision>1</cp:revision>
  <dc:subject/>
  <dc:title>NAŘÍZENÍ ŘEDITELE</dc:title>
</cp:coreProperties>
</file>