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7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7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oskytnutí bezúročné půjčky městské části Praha - Satalice na financování projektu v rámci 6. výzvy JPD2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3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4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5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1215 ze dne 14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zástupce ředitele MHMP pro finanční oblast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0.9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BB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9:21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8-15T09:21:00Z</dcterms:modified>
  <cp:revision>1</cp:revision>
  <dc:subject/>
  <dc:title>Průvodce při přípravě materiálů</dc:title>
</cp:coreProperties>
</file>