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3, Praha 4, Praha 5, Praha 9, Praha 12, Praha 17, Praha 21,  Praha - Čakovice a  Praha - Libuš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3, Praha 4, Praha 5, Praha 9, Praha 12, Praha - Čakovice,  Praha - Libuš,  Praha 17 a  Praha 21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7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2:00Z</dcterms:created>
  <dc:creator>INF</dc:creator>
  <dc:description/>
  <cp:keywords/>
  <dc:language>en-US</dc:language>
  <cp:lastModifiedBy>INF</cp:lastModifiedBy>
  <dcterms:modified xsi:type="dcterms:W3CDTF">2007-09-11T13:22:00Z</dcterms:modified>
  <cp:revision>1</cp:revision>
  <dc:subject/>
  <dc:title>NAŘÍZENÍ ŘEDITELE</dc:title>
</cp:coreProperties>
</file>