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1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1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směny části pozemku parc. č. 342/1 o výměře 133 m</w:t>
      </w:r>
      <w:r>
        <w:rPr>
          <w:vertAlign w:val="superscript"/>
        </w:rPr>
        <w:t>2</w:t>
      </w:r>
      <w:r>
        <w:rPr/>
        <w:t>, v k.ú. Holešovice, ve vlastnictví  spol. EPI -  Centrum s.r.o., se sídlem ul. Seifertova 455/17, 130 00 Praha 3, IČ 26498201, za pozemek parc. č. 343 o výměře 123 m</w:t>
      </w:r>
      <w:r>
        <w:rPr>
          <w:vertAlign w:val="superscript"/>
        </w:rPr>
        <w:t>2</w:t>
      </w:r>
      <w:r>
        <w:rPr/>
        <w:t>, v k.ú. Holešovice, ve vlastnictví hl. m. Prahy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1326 ze dne 28.8.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1324 ze dne 28.8,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E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2:1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29T12:10:00Z</dcterms:modified>
  <cp:revision>1</cp:revision>
  <dc:subject/>
  <dc:title>Průvodce při přípravě materiálů</dc:title>
</cp:coreProperties>
</file>