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4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4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pozemku parc.č. 2671/124 v k.ú. Kyje ve vlastnictví společnosti MASO-PROFIT VELKOOBCHOD s.r.o., za část pozemku parc.č. 2846/1 v k.ú. Kyje ve vlastnictví hl.m. Prahy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1360 ze dne 4.9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Na základě usnesení Rady HMP č. 1360 ze dne 4.9.2007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0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12T08:05:00Z</dcterms:modified>
  <cp:revision>1</cp:revision>
  <dc:subject/>
  <dc:title>Průvodce při přípravě materiálů</dc:title>
</cp:coreProperties>
</file>