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OOA MHMP vyzval společnost PREdistribuce, a.s., IČ: 27376516, se sídlem Praha 5, Svornosti 3199/19a, k jednání o úplatném převodu pozemku parc. č. 793/4 k.ú. Běchovice o výměře 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který je zastavěn trafostanicí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Sousední pozemky jsou svěřeny MČ Praha Běchovice (usnesení ZHMP č. 35/60 ze dne 23.2.2006) a dne 8.3.2005 nabylo právní moci územní rozhodnutí a stavební povolení na „Parkový a oddechový areál Běchovice“, včetně stavby zahradní kavárny, veřejného osvětlení, přípojek, ….., zpevněných komunikačních a odstavných ploch, ……na pozemcích parc. č. 754, 775/1, 776/1, 792, 793/1, 793/3, 795, 1203, 1204, vše v k.ú. Běchovic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793/4 k.ú. Běchovice o výměře 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V 590 pro vlastníka HMP a je veden jako zastavěná plocha a nádvoří – budova na LV 630. Jedná se o stavbu bez čp/če – trafostanice ve vlastnictví PREdistribuce, a.s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bez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Běchovice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není pozemek parc. č. 793/4 k.ú. Běchovice oceněn. Dle cenové mapy z roku 2006 byl pozemek oceněn částkou 1.000,- Kč/m</w:t>
      </w:r>
      <w:r>
        <w:rPr>
          <w:sz w:val="22"/>
          <w:vertAlign w:val="superscript"/>
        </w:rPr>
        <w:t>2</w:t>
      </w:r>
      <w:r>
        <w:rPr>
          <w:sz w:val="22"/>
        </w:rPr>
        <w:t>. Sousední lokalita je oceněna částkou 2.10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6632/07 v době od 16.3.2007 do 31.3.2007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25.4.2007 byl se žadatelem sepsán Protokol ve věci prodeje nemovitého majetku ve vlastnictví HMP s návrhem kupní ceny ve výši  100.800 Kč, tj. 2.10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RHMP dne 14.8.2007 souhlasila svým usnesením č. 1206 s úplatným převodem pozemku parc. č. 793/4 k.ú. Běchovice o výměře 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vlastnictví hl.m. Prahy do vlastnictví společnosti PREdistribuce, a.s., IČ: 273 76 516, se sídlem Praha 5, Svornosti 3199/19a, za kupní cenu v celkové výši 100.800,- Kč, tj. 2.100,- Kč/m</w:t>
      </w:r>
      <w:r>
        <w:rPr>
          <w:sz w:val="22"/>
          <w:vertAlign w:val="superscript"/>
        </w:rPr>
        <w:t>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1206 ze dne 14.8.2007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– Běchovic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12:00Z</dcterms:created>
  <dc:creator>INF</dc:creator>
  <dc:description/>
  <dc:language>en-US</dc:language>
  <cp:lastModifiedBy>INF</cp:lastModifiedBy>
  <cp:lastPrinted>2007-05-18T11:11:00Z</cp:lastPrinted>
  <dcterms:modified xsi:type="dcterms:W3CDTF">2007-08-16T08:07:00Z</dcterms:modified>
  <cp:revision>4</cp:revision>
  <dc:subject/>
  <dc:title>Důvodová zpráva</dc:title>
</cp:coreProperties>
</file>