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782/9 o výměře 24 m2, k.ú. Karlín z vlastnictví hl. m. Prahy do vlastnictví FLORENC 1, s.r.o. se sídlem Praha 8, Pobřežní 3, IČ : 256 18 79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782/9 o výměře 24 m2, k.ú. Karlín ( pozemek vznikl oddělením dle GP č. 763-102/2005 ze dne 25.1.2007 z pozemku parc.č. 782/1 o výměře 2.438 m2, k.ú. Karlín, GP již byl zapsán v KN) z vlastnictví hl. m. Prahy do vlastnictví FLORENC 1, s.r.o. se sídlem Praha 8, Pobřežní 3, IČ : 256 18 792 za kupní cenu ve výši  833.520 Kč, tj. 34.730 Kč/m2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02:00Z</dcterms:created>
  <dc:creator>INF</dc:creator>
  <dc:description/>
  <dc:language>en-US</dc:language>
  <cp:lastModifiedBy>INF</cp:lastModifiedBy>
  <dcterms:modified xsi:type="dcterms:W3CDTF">2007-07-27T10:02:00Z</dcterms:modified>
  <cp:revision>1</cp:revision>
  <dc:subject/>
  <dc:title>NAŘÍZENÍ ŘEDITELE</dc:title>
</cp:coreProperties>
</file>