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poskytnutí účelové investiční dotace Městské části Praha - Kunratice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é investiční dotace z rozpočtu HMP (pol. 4221) Městské části Praha - Kunratice na  rozšíření hasičské zbrojnice o garážové stání a skladovací prostor v celkové výši 1,5 milionu Kč na vrub kap. 0749, § 5512 č. akce 8896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9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55:00Z</dcterms:created>
  <dc:creator>INF</dc:creator>
  <dc:description/>
  <dc:language>en-US</dc:language>
  <cp:lastModifiedBy>INF</cp:lastModifiedBy>
  <dcterms:modified xsi:type="dcterms:W3CDTF">2007-08-23T07:55:00Z</dcterms:modified>
  <cp:revision>1</cp:revision>
  <dc:subject/>
  <dc:title>NAŘÍZENÍ ŘEDITELE</dc:title>
</cp:coreProperties>
</file>