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D ů v o d o v á   z p r á v 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Normal"/>
        <w:jc w:val="both"/>
        <w:rPr/>
      </w:pPr>
      <w:r>
        <w:rPr>
          <w:sz w:val="22"/>
        </w:rPr>
        <w:t xml:space="preserve">Důvodem předkladu je žádost společnosti PREdistribuce, a.s. o úplatný převod pozemku parc.č.   1149/29 o výměře </w:t>
      </w:r>
      <w:r>
        <w:rPr>
          <w:b/>
          <w:bCs/>
          <w:sz w:val="22"/>
        </w:rPr>
        <w:t>37 m</w:t>
      </w:r>
      <w:r>
        <w:rPr>
          <w:b/>
          <w:bCs/>
          <w:sz w:val="22"/>
          <w:vertAlign w:val="superscript"/>
        </w:rPr>
        <w:t>2</w:t>
      </w:r>
      <w:r>
        <w:rPr>
          <w:sz w:val="22"/>
        </w:rPr>
        <w:t xml:space="preserve"> v k.ú. Řepy, na kterém je umístěna stavba technického vybavení bez č.p. – trafostanice evid.č. TS 4614 ve vlastnictví žadatele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zemek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se nachází v k.ú. Řepy, mezi ulicemi Slánského a Skuteckého. Dle platného územního plánu hl.m. Prahy je situován v území s funkčním využitím TI – zařízení pro přenos informac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zemek přešel do vlastnictví hl.m. Prahy na základě zákona č. 172/1991 Sb., § 3., je  zapsán na LV 925 pro hl.m. Prahu – zastavěná plocha a nádvoří. Stavba technického vybavení bez č.p. (trafostanice) na něm umístěná  je zapsaná na LV 4635 pro společnost PREdistribuce, a.s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 dohodě s žadatelem bude částka za faktické užívání pozemku za období od 1.1.2004 do doby podání návrhu na vklad vlastnického práva do katastru nemovitostí vyúčtována jako vydání bezdůvodného obohacení ve smyslu § 451 a násl. občanského zákoníku v platném znění částkou ve výši 500,- Kč/m</w:t>
      </w:r>
      <w:r>
        <w:rPr>
          <w:sz w:val="22"/>
          <w:vertAlign w:val="superscript"/>
        </w:rPr>
        <w:t>2</w:t>
      </w:r>
      <w:r>
        <w:rPr>
          <w:sz w:val="22"/>
        </w:rPr>
        <w:t>/rok, od 1.1.2006 pak ve výši 5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/rok + valorizace a bude uvedena jako závazek v kupní smlouvě.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rPr>
          <w:sz w:val="22"/>
        </w:rPr>
      </w:pPr>
      <w:r>
        <w:rPr>
          <w:sz w:val="22"/>
        </w:rPr>
        <w:t xml:space="preserve">OSM MHMP – nemá námitek  </w:t>
      </w:r>
    </w:p>
    <w:p>
      <w:pPr>
        <w:pStyle w:val="TextBody"/>
        <w:tabs>
          <w:tab w:val="clear" w:pos="708"/>
          <w:tab w:val="left" w:pos="1440" w:leader="none"/>
        </w:tabs>
        <w:rPr>
          <w:sz w:val="22"/>
        </w:rPr>
      </w:pPr>
      <w:r>
        <w:rPr>
          <w:sz w:val="22"/>
        </w:rPr>
        <w:t>OMI MHMP  – nemá námitek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OD   MHMP  – nemá námitek </w:t>
      </w:r>
    </w:p>
    <w:p>
      <w:pPr>
        <w:pStyle w:val="TextBody"/>
        <w:ind w:left="1620" w:hanging="1620"/>
        <w:rPr/>
      </w:pPr>
      <w:r>
        <w:rPr>
          <w:sz w:val="22"/>
        </w:rPr>
        <w:t xml:space="preserve">OOP MHMP  – nemá námitek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URM              – nemá námitek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TSK                – nemá námitek 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MČ Praha 17  – nemá námitek  </w:t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rPr/>
      </w:pPr>
      <w:r>
        <w:rPr>
          <w:sz w:val="22"/>
        </w:rPr>
        <w:t>Pozemek není v platné cenové mapě hl.m. Prahy oceněn. Vzhledem k výměře pozemku (37m</w:t>
      </w:r>
      <w:r>
        <w:rPr>
          <w:sz w:val="22"/>
          <w:vertAlign w:val="superscript"/>
        </w:rPr>
        <w:t>2</w:t>
      </w:r>
      <w:r>
        <w:rPr>
          <w:sz w:val="22"/>
        </w:rPr>
        <w:t>) a jeho využití (zastavěný trafostanicí) nebylo zadáno vypracování znaleckého posudku a   s ohledem na cenu okolních pozemků dle platné cenové mapy hl.m. Prahy byla navržena a žadatelem odsouhlasena kupní cena ve výši 2.0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>Záměr na úplatný převod pozemku byl zveřejněn na úřední desce MHMP pod poř.č. OOA-5773/06 v době od 22.12.2006 do 6.1.2007. Na zveřejněný záměr nereagovala žádná fyzická ani právnická osob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>Dne 14.5.2007 byl s žadatelem sepsán Protokol ve věci prodeje nemovitého majetku ve vlastnictví hl.m. Prahy s návrhem kupní ceny ve výši</w:t>
      </w:r>
      <w:r>
        <w:rPr>
          <w:b/>
          <w:bCs/>
          <w:sz w:val="22"/>
        </w:rPr>
        <w:t xml:space="preserve"> 74.000 Kč, tj. 2.000,- Kč/m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a žadatel složil 10% jistotu na depozitní účet HMP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ady HMP:</w:t>
      </w:r>
    </w:p>
    <w:p>
      <w:pPr>
        <w:pStyle w:val="TextBody"/>
        <w:rPr/>
      </w:pPr>
      <w:r>
        <w:rPr>
          <w:sz w:val="22"/>
        </w:rPr>
        <w:t>Rada HMP svým usnesením č. 1330 ze dne 28.8.2007 souhlasila s úplatným převodem pozemku parc.č. 1149/29 o výměře 37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Řepy z vlastnictví hl.m. Prahy do vlastnictví společnosti PREdistribuce, a.s., za celkovou kupní cenu ve výši 74.000 Kč, tj. 2.000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řílohy:  1. žádost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2. mapka, ortofotomapa, územní plán, cenová mapa r. 2007</w:t>
      </w:r>
    </w:p>
    <w:p>
      <w:pPr>
        <w:pStyle w:val="TextBody"/>
        <w:rPr/>
      </w:pPr>
      <w:r>
        <w:rPr>
          <w:sz w:val="22"/>
        </w:rPr>
        <w:t xml:space="preserve">              </w:t>
      </w:r>
      <w:r>
        <w:rPr>
          <w:sz w:val="22"/>
        </w:rPr>
        <w:t>3. výpisy z KN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4. stanoviska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5. protokol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6. výpis z O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620" w:hanging="1620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37:00Z</dcterms:created>
  <dc:creator>POWERMATE</dc:creator>
  <dc:description/>
  <cp:keywords/>
  <dc:language>en-US</dc:language>
  <cp:lastModifiedBy>INF</cp:lastModifiedBy>
  <cp:lastPrinted>2007-03-29T13:36:00Z</cp:lastPrinted>
  <dcterms:modified xsi:type="dcterms:W3CDTF">2007-08-30T08:59:00Z</dcterms:modified>
  <cp:revision>3</cp:revision>
  <dc:subject/>
  <dc:title>D ů v o d o v á   z p r á v a </dc:title>
</cp:coreProperties>
</file>