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 xml:space="preserve">k návrhu na bezúplatné nabytí pozemku parc. č. 4880/2 k.ú. Smíchov z vlastnictví AC Offices Plzeňská s.r.o. do vlastnictví hlavního města Prahy 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 xml:space="preserve">bezúplatné nabytí pozemku parc. č. 4880/2 k.ú. Smíchov z vlastnictví AC Offices Plzeňská s.r.o. se sídlem Václavské náměstí 837/11, Praha 1 - Nové Město, IČ 27621103 do vlastnictví hlavního města Prahy 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25.9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322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18A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9T14:05:00Z</dcterms:created>
  <dc:creator>INF</dc:creator>
  <dc:description/>
  <dc:language>en-US</dc:language>
  <cp:lastModifiedBy>INF</cp:lastModifiedBy>
  <dcterms:modified xsi:type="dcterms:W3CDTF">2007-08-29T14:05:00Z</dcterms:modified>
  <cp:revision>1</cp:revision>
  <dc:subject/>
  <dc:title>NAŘÍZENÍ ŘEDITELE</dc:title>
</cp:coreProperties>
</file>