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nabytí spoluvlastnického podílu a bezúplatného nabytí pozemků na stavbě č. 0176 "TI pro 23 b.j. Koloděje, Záhornická" do vlastnictví hl. m.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é nabytí spoluvlastnického podílu v hodnotě 14.738.000,- Kč na stavbě č. 0176 "TI pro 23 b.j. Koloděje, Záhornická" zahrnující veřejný vodovod, splaškovou  kanalizaci gravitační a přístupovou komunikaci, vybudované na pozemcích parcelních čísel 712/7, 712/10, 712/13, 712/17 a 712/25 v k.ú. Koloděje z vlastnictví firmy CENTRAL GROUP a.s. se sídlem Na Strži 1702/65, 140 00 Praha 4, IČ 63999102 do vlastnictví hl. m. Prahy za cenu 1.000,- Kč</w:t>
      </w:r>
    </w:p>
    <w:p>
      <w:pPr>
        <w:pStyle w:val="Odstavec1"/>
        <w:rPr/>
      </w:pPr>
      <w:r>
        <w:rPr/>
        <w:t xml:space="preserve">2. </w:t>
        <w:tab/>
        <w:t>bezúplatné nabytí pozemků pro stavbu č. 0176 "TI pro 23 b.j. Koloděje, Záhornická" parc. č. 712/7 o výměře 1610 m</w:t>
      </w:r>
      <w:r>
        <w:rPr>
          <w:vertAlign w:val="superscript"/>
        </w:rPr>
        <w:t>2</w:t>
      </w:r>
      <w:r>
        <w:rPr/>
        <w:t>, parc. č. 712/10 o výměře 176 m</w:t>
      </w:r>
      <w:r>
        <w:rPr>
          <w:vertAlign w:val="superscript"/>
        </w:rPr>
        <w:t>2</w:t>
      </w:r>
      <w:r>
        <w:rPr/>
        <w:t>, parc. č. 712/13 o výměře 612 m</w:t>
      </w:r>
      <w:r>
        <w:rPr>
          <w:vertAlign w:val="superscript"/>
        </w:rPr>
        <w:t>2</w:t>
      </w:r>
      <w:r>
        <w:rPr/>
        <w:t>, parc. č. 712/17 o výměře 187 m</w:t>
      </w:r>
      <w:r>
        <w:rPr>
          <w:vertAlign w:val="superscript"/>
        </w:rPr>
        <w:t>2</w:t>
      </w:r>
      <w:r>
        <w:rPr/>
        <w:t xml:space="preserve"> a parc. č. 712/25 o výměře 183 m</w:t>
      </w:r>
      <w:r>
        <w:rPr>
          <w:vertAlign w:val="superscript"/>
        </w:rPr>
        <w:t>2</w:t>
      </w:r>
      <w:r>
        <w:rPr/>
        <w:t xml:space="preserve"> zapsaných u Katastrálního úřadu pro hlavní město Prahu, Katastrální pracoviště Praha na LV č. 368 k.ú. Koloděje od vlastníka pozemků CENTRAL GROUP - divize nemovitostí spol. s r.o. se sídlem Na Strži 1702/65, 140 00 Praha 4, IČ 25134779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bezpečit realizaci tohoto usnesení</w:t>
      </w:r>
    </w:p>
    <w:p>
      <w:pPr>
        <w:pStyle w:val="Ukol1"/>
        <w:rPr/>
      </w:pPr>
      <w:r>
        <w:rPr/>
        <w:t>Termín: 20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3:00Z</dcterms:created>
  <dc:creator>INF</dc:creator>
  <dc:description/>
  <dc:language>en-US</dc:language>
  <cp:lastModifiedBy>INF</cp:lastModifiedBy>
  <dcterms:modified xsi:type="dcterms:W3CDTF">2007-08-16T07:33:00Z</dcterms:modified>
  <cp:revision>1</cp:revision>
  <dc:subject/>
  <dc:title>NAŘÍZENÍ ŘEDITELE</dc:title>
</cp:coreProperties>
</file>