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Ředitel Zdravotnické záchranné služby hlavního města Prahy - územního střediska záchranné služby (dále jen ZZS HMP-ÚSZS) předložil v návaznosti na projednávání záměru zajištění lékařské služby první pomoci návrh na zrušení dopravy nemocných a raněných (dále jen DNR) zajišťované ZZS HMP–ÚSZS.</w:t>
      </w:r>
    </w:p>
    <w:p>
      <w:pPr>
        <w:pStyle w:val="TextBody"/>
        <w:spacing w:before="1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ávrh projednal na svém zasedání dne 12. 3. 2007 zdravotní výbor ZHMP a usnesl se, že souhlasí se záměrem zrušení zajištění dopravy nemocných a raněných ZZS HMP-ÚSZS k nejbližšímu možnému datu.</w:t>
      </w:r>
    </w:p>
    <w:p>
      <w:pPr>
        <w:pStyle w:val="TextBody"/>
        <w:spacing w:before="1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MUDr. Zdeněk Schwarz, ředitel ZZS HMP-ÚSZS, předložil dopracování návrhu v materiálu „Analýza zrušení DNR u ZZS HMP–ÚSZS“, která je přílohou č. 1 důvodové zprávy. </w:t>
      </w:r>
    </w:p>
    <w:p>
      <w:pPr>
        <w:pStyle w:val="TextBody"/>
        <w:spacing w:before="1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NR je zdravotní služba zajišťující transport pacienta z místa trvalého nebo přechodného pobytu do zdravotnického zařízení a naopak, mezi zdravotnickými zařízeními a v rámci zdravotnického zařízení v případech, že zdravotní stav pacienta podle vyjádření ošetřujícího lékaře, který tuto dopravu indikuje, neumožňuje dopravu běžným způsobem bez použití dopravní zdravotní služby. </w:t>
      </w:r>
    </w:p>
    <w:p>
      <w:pPr>
        <w:pStyle w:val="TextBody"/>
        <w:spacing w:before="1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území hlavního města Prahy zajišťují tuto službu státní i nestátní zdravotnická zařízení: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tátní zdravotnická zařízení – nemocnice zřízené Ministerstvem zdravotnictví ČR - celkem 7 subjektů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8 nestátních zdravotnických zařízení fyzických a právnických osob a ZZS HMP-ÚSZS, příspěvková organizace hl. m. Prahy, která v současnosti pokrývá cca 7-10 % celkové kapacity DNR v Praze. Jedná se zejména o ekonomicky neefektivní převozy na krátké vzdálenosti, případně náročné na technické a personální vybavení, o něž jiné subjekty nemají zájem.</w:t>
      </w:r>
    </w:p>
    <w:p>
      <w:pPr>
        <w:pStyle w:val="TextBody"/>
        <w:spacing w:before="120" w:after="0"/>
        <w:jc w:val="both"/>
        <w:rPr/>
      </w:pPr>
      <w:r>
        <w:rPr>
          <w:b w:val="false"/>
          <w:bCs w:val="false"/>
          <w:sz w:val="24"/>
        </w:rPr>
        <w:t>Dle ustanovení § 46 odst. 1) zákona č. 48/1997 Sb., o veřejném zdravotním pojištění a o změně a doplnění některých souvisejících zákonů, ve znění pozdějších předpisů</w:t>
      </w:r>
      <w:r>
        <w:rPr>
          <w:b w:val="false"/>
          <w:bCs w:val="false"/>
          <w:i/>
          <w:iCs/>
          <w:sz w:val="24"/>
        </w:rPr>
        <w:t xml:space="preserve"> </w:t>
      </w:r>
      <w:r>
        <w:rPr>
          <w:b w:val="false"/>
          <w:bCs w:val="false"/>
          <w:sz w:val="24"/>
        </w:rPr>
        <w:t xml:space="preserve">je zdravotní pojišťovna </w:t>
      </w:r>
      <w:r>
        <w:rPr>
          <w:b w:val="false"/>
          <w:bCs w:val="false"/>
          <w:i/>
          <w:iCs/>
          <w:sz w:val="24"/>
        </w:rPr>
        <w:t xml:space="preserve">„…povinna zajistit poskytování zdravotní péče svým pojištěncům. Tuto povinnost plní prostřednictvím zdravotnických zařízení, se kterými uzavřela smlouvu o poskytování a úhradě zdravotní péče. Tato zdravotnická zařízení tvoří síť smluvních zdravotnických zařízení zdravotní pojišťovny (dále jen "síť")“. </w:t>
      </w:r>
    </w:p>
    <w:p>
      <w:pPr>
        <w:pStyle w:val="TextBody"/>
        <w:spacing w:before="120" w:after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dpovědnost za zajištění dostatečné kapacity DNR je tedy především na zdravotních pojišťovnách. Aby nedošlo ke zhoršení situace v oblasti DNR, byla o záměru jejího zrušení v rámci činnosti ZZS HMP-ÚSZS informována Všeobecná zdravotní pojišťovna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Rada HMP svým usnesením č. 1394 ze dne 11. 9. 2007 vyslovila souhlas s předloženou změnou zřizovací listiny ZZS HMP – ÚSZ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Zkladntext2">
    <w:name w:val="Základní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00:00Z</dcterms:created>
  <dc:creator>INF</dc:creator>
  <dc:description/>
  <dc:language>en-US</dc:language>
  <cp:lastModifiedBy>INF</cp:lastModifiedBy>
  <dcterms:modified xsi:type="dcterms:W3CDTF">2007-09-19T08:08:00Z</dcterms:modified>
  <cp:revision>3</cp:revision>
  <dc:subject/>
  <dc:title>Důvodová zpráva</dc:title>
</cp:coreProperties>
</file>