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na úplatné nabytí pozemků v k.ú. Dolní Měcholupy parc.č. 599/18 o výměře 230 m2, parc.č. 599/22 o výměře 1058 m2 a parc. č. 599/26 o výměře 75 m2 včetně okrasných dřevin do vlastnictví hl.m. Prahy pro stavbu č.9620 "Kanalizační sběrač G (včetně G6)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 č. 1 a 2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1262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irák Miroslav,Ing.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5T08:29:00Z</dcterms:modified>
  <cp:revision>1</cp:revision>
  <dc:subject/>
  <dc:title>Průvodce při přípravě materiálů</dc:title>
</cp:coreProperties>
</file>