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8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8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č. 2519/78 o výměře 136 m2 a 2519/142 o výměře 26 m2, oba kat.území Dejvice, z vlastnictví hl.m. Prahy vlastnici domu čp. 2380 kat.území Dej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248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4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6T08:46:00Z</dcterms:modified>
  <cp:revision>1</cp:revision>
  <dc:subject/>
  <dc:title>Průvodce při přípravě materiálů</dc:title>
</cp:coreProperties>
</file>