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ůvodov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Materiál je předkládán na základě usnesení Rady HMP č. 1346 ze dne 4.9.2007, kterým se ukládá primátorovi hl.m. Prahy předložit Zastupitelstvu HMP návrh na přidělení finančních prostředků v oblasti sportu a tělovýchovy v r. 2007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žádosti tělovýchovných subjektů a městských částí hl.m. Prahy o finanční příspěvek na rekonstrukce sportovišť nebo na dokončení již započaté rekonstrukce sportovních areálů, na vybudování nových moderních areálů, dále na odstranění havárií v tělovýchovných zařízeních a na rekonstrukce zázemí sportovních areál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šechny předložené projekty jsou finančně náročné, níže uvedené subjekty nejsou schopny potřebné náklady uhradit z vlastních zdrojů, a proto se obrátily na hl.m. Prahu se žádostí o přidělení finančních prostředků. Cílem jednotlivých žádostí je dosazení kvalitnějších sportovišť a získání nových možností pro trávení volného času jak dětí a mládeže, tak dospělých. Je zřejmé, že tyto žádosti by nebylo možné, ať už obsahově nebo i finančně, řešit v rámci grantových programů v oblasti sportu a tělovýchovy, nicméně jsou pro potřeby sportovního vyžití na území hl.m. Prahy velkým přínosem, proto jsou řešeny tímto způsobem, který je v souladu se zákonem č. 131/2000 Sb, o hl.m. Praze.</w:t>
      </w:r>
    </w:p>
    <w:p>
      <w:pPr>
        <w:pStyle w:val="Normal"/>
        <w:jc w:val="both"/>
        <w:rPr/>
      </w:pPr>
      <w:r>
        <w:rPr/>
        <w:t>Všechny projekty řeší buď odstranění aktuální havárie, nutnou modernizaci sportoviště, dokončení již započaté rekonstrukce nebo vybudování nových sportovišť či doplnění celkového vybavení sportovních areálů. Realizace projektů přispěje k dalšímu zkvalitnění sportovišť a zlepšení sportovních podmínek pro děti a mládež v Pra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edná se o tyto žadatele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K Aritma Praha </w:t>
      </w:r>
    </w:p>
    <w:p>
      <w:pPr>
        <w:pStyle w:val="Normal"/>
        <w:rPr/>
      </w:pPr>
      <w:r>
        <w:rPr/>
        <w:t>Žádá o finanční příspěvek ve výši 7,0 mil. Kč na výstavbu tribuny fotbalového hřiště a celkovou rekonstrukci šaten. Celkové náklady projektu jsou 9,9 mil. Kč.</w:t>
      </w:r>
    </w:p>
    <w:p>
      <w:pPr>
        <w:pStyle w:val="Normal"/>
        <w:rPr/>
      </w:pPr>
      <w:r>
        <w:rPr/>
        <w:t>Cílem projektu je zkvalitnění fotbalového komplexu v areálu, zlepšení diváckého zázemí při fotbalových utkáních a při sportovních akcích, které zde pořádají pražské školy. Jedná se o moderní fotbalový areál s umělým osvětlením, který je díky tomu celoročně využíván a zázemí pro diváky zde citelně chybí.</w:t>
      </w:r>
    </w:p>
    <w:p>
      <w:pPr>
        <w:pStyle w:val="Normal"/>
        <w:rPr/>
      </w:pPr>
      <w:r>
        <w:rPr/>
        <w:t>Doporučuji Zastupitelstvu HMP přidělit klubu 5,0 mil. Kč na výstavbu tribuny fotbalového hřiště a celkovou rekonstrukci šat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ČAFC Praha </w:t>
      </w:r>
    </w:p>
    <w:p>
      <w:pPr>
        <w:pStyle w:val="Normal"/>
        <w:rPr/>
      </w:pPr>
      <w:r>
        <w:rPr/>
        <w:t>Žádá o finanční příspěvek ve výši 10 361 408 Kč na zkvalitnění travnatého fotbalového hřiště – rozšíření a položení umělého povrchu 3. a 4. generace.</w:t>
      </w:r>
    </w:p>
    <w:p>
      <w:pPr>
        <w:pStyle w:val="Normal"/>
        <w:rPr/>
      </w:pPr>
      <w:r>
        <w:rPr/>
        <w:t>Jedná se o rekonstrukci malého travnatého hřiště, využívaného v současnosti pouze k rozcvičování a k zápasům malé kopané. Jeho rozšířením na soutěžní rozměry a vybavením umělým povrchem se vyřeší problémy s celoroční přípravou a zvýší se zápasová aktivita celého klubu.</w:t>
      </w:r>
    </w:p>
    <w:p>
      <w:pPr>
        <w:pStyle w:val="Normal"/>
        <w:rPr/>
      </w:pPr>
      <w:r>
        <w:rPr/>
        <w:t>Celkové náklady projektu jsou 15 061 408 Kč, usnesením Zastupitelstva hl. m. Prahy č. 5/02</w:t>
      </w:r>
    </w:p>
    <w:p>
      <w:pPr>
        <w:pStyle w:val="Normal"/>
        <w:rPr/>
      </w:pPr>
      <w:r>
        <w:rPr/>
        <w:t>ze dne 22.3. 2007 bylo subjektu na tento projekt přiděleno 3 500 000 Kč.</w:t>
      </w:r>
    </w:p>
    <w:p>
      <w:pPr>
        <w:pStyle w:val="Normal"/>
        <w:rPr/>
      </w:pPr>
      <w:r>
        <w:rPr/>
        <w:t>Doporučuji Zastupitelstvu HMP přidělit klubu 5,0 mil. Kč na zkvalitnění travnatého fotbalového hřiště – rozšíření a položení umělého povrchu 3. a 4. gener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K Střešovice 1911</w:t>
      </w:r>
    </w:p>
    <w:p>
      <w:pPr>
        <w:pStyle w:val="Normal"/>
        <w:rPr/>
      </w:pPr>
      <w:r>
        <w:rPr/>
        <w:t>Žádá o finanční příspěvek ve výši 6 490 000 Kč na dokončení areálu střešovických fotbalových hřišť - rekonstrukce horního škvárového hřiště na hřiště s umělým povrchem 3. generace.</w:t>
      </w:r>
    </w:p>
    <w:p>
      <w:pPr>
        <w:pStyle w:val="Normal"/>
        <w:rPr/>
      </w:pPr>
      <w:r>
        <w:rPr/>
        <w:t xml:space="preserve">Celkové náklady projektu dosahují částky 15 979 000 Kč, projekt již hl.m. Praha podpořila v rámci grantů v oblasti sportu a tělovýchovy přidělením částky 1,5 mil. Kč na základě usnesení Rady hl. m. Prahy č. 329 ze dne 13.3.2007. </w:t>
      </w:r>
    </w:p>
    <w:p>
      <w:pPr>
        <w:pStyle w:val="Normal"/>
        <w:rPr/>
      </w:pPr>
      <w:r>
        <w:rPr/>
        <w:t>V SK pracuje 15 družstev, která mají dosud k dispozici pouze jedno travnaté hřiště a jedno škvárové hřiště, které je téměř v havarijním stavu. Klub v uplynulém období vynaložil velké úsilí a prostředky na obnovu dolní části areálu, v současnosti zbývá dokončit rekonstrukci škvárového hřiště v horní části areálu tak, aby bylo možné sportoviště používat celoročně.</w:t>
      </w:r>
    </w:p>
    <w:p>
      <w:pPr>
        <w:pStyle w:val="Normal"/>
        <w:rPr/>
      </w:pPr>
      <w:r>
        <w:rPr/>
        <w:t>Doporučuji Zastupitelstvu HMP přidělit klubu 4,0 mil. Kč na rekonstrukci horního škvárového hřiště na hřiště s umělým povrchem 3. genera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SC Libuš</w:t>
      </w:r>
    </w:p>
    <w:p>
      <w:pPr>
        <w:pStyle w:val="Normal"/>
        <w:rPr/>
      </w:pPr>
      <w:r>
        <w:rPr/>
        <w:t>Žádá o finanční příspěvek ve výši 3,0 mil. Kč na oplocení fotbalového areálu a hřiště s umělým povrchem a na opravu střechy šaten a zázemí sportovců.</w:t>
      </w:r>
    </w:p>
    <w:p>
      <w:pPr>
        <w:pStyle w:val="Normal"/>
        <w:rPr/>
      </w:pPr>
      <w:r>
        <w:rPr/>
        <w:t>Celkové náklady projektu jsou 3 332 000 Kč, klub má k dispozici vlastní prostředky ve výši 332 000 Kč. Finanční prostředky klub použije na oplocení areálu, které je na mnoha místech poničené, neplní svoji funkci a na opravu střechy šaten a zázemí, do které místy zatéká.</w:t>
      </w:r>
    </w:p>
    <w:p>
      <w:pPr>
        <w:pStyle w:val="Normal"/>
        <w:rPr/>
      </w:pPr>
      <w:r>
        <w:rPr/>
        <w:t>Doporučuji Zastupitelstvu HMP přidělit klubu 3 mil. Kč na oplocení fotbalového areálu a na opravu střechy šaten a zázemí sportovců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C TJ Háje Jižní Město</w:t>
      </w:r>
    </w:p>
    <w:p>
      <w:pPr>
        <w:pStyle w:val="Normal"/>
        <w:rPr/>
      </w:pPr>
      <w:r>
        <w:rPr/>
        <w:t>Žádá o finanční příspěvek ve výši 10,0 mil. Kč na rekonstrukci škvárového hřiště sportovního areálu K Jezeru - dokončení spodní stavby, položení umělého trávníku 3. generace na ploše 100x68m, osvětlení.</w:t>
      </w:r>
    </w:p>
    <w:p>
      <w:pPr>
        <w:pStyle w:val="Normal"/>
        <w:rPr/>
      </w:pPr>
      <w:r>
        <w:rPr/>
        <w:t>Celkové náklady jsou 15,0 mil. Kč, projekt již hl.m. Praha podpořila v rámci grantů v oblasti sportu a tělovýchovy přidělením částky 2,5 mil. Kč na základě usnesení Rady hl. m. Prahy č. 329 ze dne 13.3.2007. Cílem projektu je dokončení spodní stavby a položení umělého trávníku 3. generace na ploše 100x68m. Rekonstrukce hřišť je základním předpokladem pro potřebné rozšíření nabídky sportu pro děti mládež na Jižním Městě.</w:t>
      </w:r>
    </w:p>
    <w:p>
      <w:pPr>
        <w:pStyle w:val="Normal"/>
        <w:rPr/>
      </w:pPr>
      <w:r>
        <w:rPr/>
        <w:t>Doporučuji Zastupitelstvu HMP přidělit klubu 10,0 mil. Kč na rekonstrukci škvárového hřiště - dokončení spodní stavby, položení umělého trávníku 3. generace a na osvětlení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otbalový klub FC Zličín o. s.</w:t>
      </w:r>
    </w:p>
    <w:p>
      <w:pPr>
        <w:pStyle w:val="Normal"/>
        <w:rPr/>
      </w:pPr>
      <w:r>
        <w:rPr/>
        <w:t>Žádá o finanční příspěvek ve výši 1 640 000 Kč na dokončení rekonstrukce fotbalového hřiště s umělým trávníkem 3. generace - umělé osvětlení a dokončovací práce.</w:t>
      </w:r>
    </w:p>
    <w:p>
      <w:pPr>
        <w:pStyle w:val="Normal"/>
        <w:rPr/>
      </w:pPr>
      <w:r>
        <w:rPr/>
        <w:t>Celkové náklady projektu byly 12 540 000 Kč, z čehož 10 900 000 Kč klub proinvestoval jako sdruženou investici z MŠMT - 5,0 mil. Kč, z rozpočtu MČ Zličín  2,9 mil. Kč a z prostředků hl. m. Prahy - 1,5 mil. Kč v r. 2006 a 1,5 mil. Kč v rámci grantů v oblasti sportu a tělovýchovy v r. 2007. Klub úzce spolupracuje s blízkou základní školou, jejíž žáci využívají hřiště v dopoledních hodinách, odpoledne zde trénují fotbalové oddíly a v rámci spolupráce s místním Sborem dobrovolných hasičů je hřiště využíváno pro sportovní přípravu a soutěže hasičů.</w:t>
      </w:r>
    </w:p>
    <w:p>
      <w:pPr>
        <w:pStyle w:val="Normal"/>
        <w:rPr/>
      </w:pPr>
      <w:r>
        <w:rPr/>
        <w:t>Doporučuji Zastupitelstvu HMP přidělit klubu 1,5 mil. Kč na dokončení rekonstrukce fotbalového hřiště s umělým trávníkem 3. generace - umělé osvětlení a dokončovací prá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ělovýchovná jednota Ďáblice</w:t>
      </w:r>
    </w:p>
    <w:p>
      <w:pPr>
        <w:pStyle w:val="Normal"/>
        <w:rPr/>
      </w:pPr>
      <w:r>
        <w:rPr/>
        <w:t>Žádá o finanční příspěvek ve výši 6,2 mil. Kč na dokončení rekonstrukce fotbalového hřiště - umělá tráva.</w:t>
      </w:r>
    </w:p>
    <w:p>
      <w:pPr>
        <w:pStyle w:val="Normal"/>
        <w:rPr/>
      </w:pPr>
      <w:r>
        <w:rPr/>
        <w:t xml:space="preserve">Celkové náklady projektu jsou 9,0 mil. Kč, z čehož částkou 3,5 mil. Kč přispívá MČ Ďáblice. Fotbalový oddíl má v současné době 3 mužstva a pro soutěžní ročník 2007/2008 plánuje rozšíření o další 2 mužstva, čímž se zvýší časové vytížení v současné době využívaného travnatého hřiště, které využívají všechna mužstva jak na tréninky, tak na mistrovská a přátelská utkání. Z pohledu obce je tento sportovní areál jediným sportovištěm tohoto druhu v obci a hřiště je využíváno i k ostatním akcím pořádaným v rámci obce nebo základní školou. Jedna hrací plocha je kapacitně nevyhovující, proto je cílem projektu vybudování nové hrací plochy na místě původní tréninkové plochy se škvárovým povrchem. </w:t>
      </w:r>
    </w:p>
    <w:p>
      <w:pPr>
        <w:pStyle w:val="Normal"/>
        <w:rPr/>
      </w:pPr>
      <w:r>
        <w:rPr/>
        <w:t>Doporučuji Zastupitelstvu HMP přidělit jednotě 4,0 mil. Kč na dokončení rekonstrukce fotbalového hřiště - umělá tráv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portovní klub Smíchov</w:t>
      </w:r>
    </w:p>
    <w:p>
      <w:pPr>
        <w:pStyle w:val="Normal"/>
        <w:rPr/>
      </w:pPr>
      <w:r>
        <w:rPr/>
        <w:t>Žádá o finanční příspěvek ve výši 4 245 000 Kč na víceúčelové venkovní sportoviště s přetlakovou halou.</w:t>
      </w:r>
    </w:p>
    <w:p>
      <w:pPr>
        <w:pStyle w:val="Normal"/>
        <w:rPr/>
      </w:pPr>
      <w:r>
        <w:rPr/>
        <w:t>Celkové náklady projektu jsou 5 660 000 Kč, z čehož částku 1 415 000 Kč již má klub k dispozici. Obsahem projektu je vybudování víceúčelové přetlakové haly. Areál je využíván celoročně pro sportovní vyžití žáků škol, dětí a mládeže i široké veřejnosti, sportovní oddíly klubu a po dostavbě bude využíván i oddílem tělesně postižených sportovců.</w:t>
      </w:r>
    </w:p>
    <w:p>
      <w:pPr>
        <w:pStyle w:val="Normal"/>
        <w:rPr/>
      </w:pPr>
      <w:r>
        <w:rPr/>
        <w:t>Doporučuji Zastupitelstvu HMP přidělit klubu 3,0 mil. Kč na víceúčelové venkovní sportoviště s přetlakovou hal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J Dukla Praha o. s.</w:t>
      </w:r>
    </w:p>
    <w:p>
      <w:pPr>
        <w:pStyle w:val="Normal"/>
        <w:rPr/>
      </w:pPr>
      <w:r>
        <w:rPr/>
        <w:t>Žádá o finanční příspěvek ve výši 1,8 mil. Kč na vybudování vodní slalomové dráhy H</w:t>
      </w:r>
      <w:r>
        <w:rPr>
          <w:vertAlign w:val="subscript"/>
        </w:rPr>
        <w:t>2</w:t>
      </w:r>
      <w:r>
        <w:rPr/>
        <w:t>O Stadion Štvanice - nákup doprava a montáž betonových zídek.</w:t>
      </w:r>
    </w:p>
    <w:p>
      <w:pPr>
        <w:pStyle w:val="Normal"/>
        <w:rPr/>
      </w:pPr>
      <w:r>
        <w:rPr/>
        <w:t>Celkové náklady na realizaci jsou 2 308 262 Kč a cílem je zkvalitnit tréninkové podmínky v místě upravením pro sportovní činnost vodního slalomu. Obsahem projektu je vybudování vodní slalomové dráhy v prostoru ostrova Štvanice. Divoká voda bude 250 m dlouhá a 12 - 18m široká a navazuje tak na nedokončený projekt z roku 1984. Dráha bude využívána na slalomový trénink všech výkonnostních skupin sportovců, na závody a na další outdoorové adrenalinové sporty jako je rafting a rodeo. Výborné tréninkové podmínky umocní vratný kanál a možnost vrácení se na úsecích i v rámci trati. Obtížností a parametry odpovídá „olympijským“ stadionům - Sydney, Atény, Peking - a velkým pozitivem je výborná přehlednost pro diváky po celé délce závodní trati.</w:t>
      </w:r>
    </w:p>
    <w:p>
      <w:pPr>
        <w:pStyle w:val="Normal"/>
        <w:rPr/>
      </w:pPr>
      <w:r>
        <w:rPr/>
        <w:t>Doporučuji Zastupitelstvu HMP přidělit jednotě 1,8 mil. Kč na vybudování vodní slalomové dráhy H</w:t>
      </w:r>
      <w:r>
        <w:rPr>
          <w:vertAlign w:val="subscript"/>
        </w:rPr>
        <w:t>2</w:t>
      </w:r>
      <w:r>
        <w:rPr/>
        <w:t>O Stadion Štvanice - nákup, doprava a montáž betonových zídek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Cs w:val="false"/>
          <w:szCs w:val="32"/>
        </w:rPr>
      </w:pPr>
      <w:r>
        <w:rPr>
          <w:bCs w:val="false"/>
          <w:szCs w:val="32"/>
        </w:rPr>
        <w:t>TJ Sokol Kbely</w:t>
      </w:r>
    </w:p>
    <w:p>
      <w:pPr>
        <w:pStyle w:val="Heading1"/>
        <w:jc w:val="both"/>
        <w:rPr>
          <w:b w:val="false"/>
          <w:b w:val="false"/>
          <w:szCs w:val="32"/>
        </w:rPr>
      </w:pPr>
      <w:r>
        <w:rPr>
          <w:b w:val="false"/>
          <w:szCs w:val="32"/>
        </w:rPr>
        <w:t>Žádá o finanční příspěvek ve výši 2,4 mil. Kč dokončení rekonstrukce fotbalového hřiště – položení granulátové podložky a umělého trávníku.</w:t>
      </w:r>
    </w:p>
    <w:p>
      <w:pPr>
        <w:pStyle w:val="Normal"/>
        <w:jc w:val="both"/>
        <w:rPr/>
      </w:pPr>
      <w:r>
        <w:rPr/>
        <w:t>Hřiště využívá 6 družstev kopané, 4 družstva pozemního hokeje a široká veřejnost. Celkové náklady činí 7 mil. Kč. Přestože hl.m. Praha již přispěla částkou ve výši 4,0 mil. Kč v rámci grantů v oblasti sportu a tělovýchovy v r. 2007, není v možnostech TJ dofinancovat rekonstrukci hřiště z vlastních zdrojů, a proto se obrátila se svou žádostí na hl.m. Prahu. Doposud byla provedena spodní stavba a zakoupen umělý trávník. Dostavba spočívá v položení granulátové podložky, položení umělého trávníku, jeho slepení, zapískování a nalajnování.</w:t>
      </w:r>
    </w:p>
    <w:p>
      <w:pPr>
        <w:pStyle w:val="Normal"/>
        <w:jc w:val="both"/>
        <w:rPr/>
      </w:pPr>
      <w:r>
        <w:rPr/>
        <w:t xml:space="preserve">Doporučuji Zastupitelstvu HMP přidělit jednotě 2,4 mil. Kč na </w:t>
      </w:r>
      <w:r>
        <w:rPr>
          <w:szCs w:val="32"/>
        </w:rPr>
        <w:t>dokončení rekonstrukce fotbalového hřiště – položení granulátové podložky a umělého tráv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ská část Praha 11</w:t>
      </w:r>
    </w:p>
    <w:p>
      <w:pPr>
        <w:pStyle w:val="Normal"/>
        <w:rPr/>
      </w:pPr>
      <w:r>
        <w:rPr/>
        <w:t>Žádá o finanční příspěvek ve výši 5,0 mil. Kč na rekonstrukci a nástavbu výměníkové stanice na horolezeckou halu se zázemím.</w:t>
      </w:r>
    </w:p>
    <w:p>
      <w:pPr>
        <w:pStyle w:val="Normal"/>
        <w:rPr/>
      </w:pPr>
      <w:r>
        <w:rPr/>
        <w:t>Celkové náklady činí 9 602 134 Kč a navrhované řešení se koncentruje na rekonstrukci hlavního objektu, přístavbu sociálního zařízení, výstavbu a instalaci lezeckých stěn a terénní úpravy a oplocení. V minulém roce byla stavba zahájena a v současné době je dokončena hrubá stavba. Stěna svým charakterem umožní sportovní vyžití nejširší veřejnosti i trénink na výkonnostní a vrcholové úrovni.</w:t>
      </w:r>
    </w:p>
    <w:p>
      <w:pPr>
        <w:pStyle w:val="Normal"/>
        <w:rPr/>
      </w:pPr>
      <w:r>
        <w:rPr/>
        <w:t>Doporučuji Zastupitelstvu HMP přidělit městské části 5,0 mil. Kč na rekonstrukci a nástavbu výměníkové stanice na horolezeckou halu se zázemí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ská část Praha 14</w:t>
      </w:r>
    </w:p>
    <w:p>
      <w:pPr>
        <w:pStyle w:val="Normal"/>
        <w:rPr/>
      </w:pPr>
      <w:r>
        <w:rPr/>
        <w:t>Městská část žádá o finanční příspěvek 5,0 mil. Kč na vybudování zázemí a rekonstrukci sportoviště v ulici Pilská.</w:t>
      </w:r>
    </w:p>
    <w:p>
      <w:pPr>
        <w:pStyle w:val="Normal"/>
        <w:rPr/>
      </w:pPr>
      <w:r>
        <w:rPr/>
        <w:t xml:space="preserve">Celkové náklady činí 12,5 mil. Kč a obsahem projektu je rozšíření sportovně – relaxačních aktivit obce a poskytnutí odpovídajícího zázemí pro Akademii tělesné výchovy a sportu Palestra – VOŠ, s. r. o.. Základem je vybudování zázemí a následná rekonstrukce hřiště. Součástí stavby je i vybudování osvětlení, přípojky vody, elektrické energie, plynu a terénních úprav včetně parkovacích míst. </w:t>
      </w:r>
    </w:p>
    <w:p>
      <w:pPr>
        <w:pStyle w:val="Normal"/>
        <w:rPr/>
      </w:pPr>
      <w:r>
        <w:rPr/>
        <w:t xml:space="preserve">Ze svého rozpočtu v roce 2008 hodlá MČ použít částku 2,5 mil. Kč. </w:t>
      </w:r>
    </w:p>
    <w:p>
      <w:pPr>
        <w:pStyle w:val="Normal"/>
        <w:rPr/>
      </w:pPr>
      <w:r>
        <w:rPr/>
        <w:t>Doporučuji Zastupitelstvu HMP přidělit městské části 5,0 mil. Kč na vybudování zázemí a rekonstrukci sportoviště v ulici Pilská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ěstská část Praha 13</w:t>
      </w:r>
    </w:p>
    <w:p>
      <w:pPr>
        <w:pStyle w:val="Normal"/>
        <w:jc w:val="both"/>
        <w:rPr/>
      </w:pPr>
      <w:r>
        <w:rPr/>
        <w:t>MČ Praha 13 žádá o finanční prostředky ve výši 1,0 mil. Kč na rekonstrukci hřiště ZŠ Klausova. Jedná se o žádost na výměnu umělého povrchu fotbalového hřiště, přičemž celkové náklady činí 2 999 989 Kč a bez mimořádné finanční pomoci hl.m. Prahy není MČ Praha 13 schopná  rekonstrukci dokončit.</w:t>
      </w:r>
    </w:p>
    <w:p>
      <w:pPr>
        <w:pStyle w:val="Normal"/>
        <w:rPr/>
      </w:pPr>
      <w:r>
        <w:rPr/>
        <w:t>Doporučuji Zastupitelstvu HMP přidělit městské části 1,0 mil. Kč na výměnu umělého povrchu fotbalového hřiště při ZŠ Klausov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Realizace všech projektů přispěje ke zkvalitnění podmínek pro sportování v hl.m. Praze, a proto na základě usnesení Rady HMP č. 1346 ze dne 4.9.2007 doporučuji Zastupitelstvu HMP přidělit subjektům dle přílohy č. 1 finanční prostředky formou daru a účelové investiční dotace v celkové výši 50,7 mil. Kč na odstranění aktuální havárie, nutnou modernizaci sportoviště, dokončení již započaté rekonstrukce nebo vybudování nových sportovišť či doplnění celkového vybavení sportovních areálů. </w:t>
      </w:r>
    </w:p>
    <w:p>
      <w:pPr>
        <w:pStyle w:val="Normal"/>
        <w:rPr/>
      </w:pPr>
      <w:r>
        <w:rPr/>
        <w:t>Z toho finanční prostředky v celkové výši 39,7 mil. Kč budou uvolněny subjektům dle přílohy č. 1A formou daru z kapitálových výdajů kap. SMT MHMP 0664 č. akce 8239 a účelové investiční dotace městským částem hl.m. Prahy dle přílohy č. 1B v celkové výši 11 mil. Kč půjdou na vrub běžných výdajů SMT MHMP kap. 0664 § 3419.</w:t>
      </w:r>
    </w:p>
    <w:sectPr>
      <w:type w:val="nextPage"/>
      <w:pgSz w:w="11906" w:h="16838"/>
      <w:pgMar w:left="1260" w:right="1417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12:15:00Z</dcterms:created>
  <dc:creator>INF</dc:creator>
  <dc:description/>
  <dc:language>en-US</dc:language>
  <cp:lastModifiedBy>INF</cp:lastModifiedBy>
  <cp:lastPrinted>2007-09-05T08:45:00Z</cp:lastPrinted>
  <dcterms:modified xsi:type="dcterms:W3CDTF">2007-09-05T06:45:00Z</dcterms:modified>
  <cp:revision>7</cp:revision>
  <dc:subject/>
  <dc:title>Důvodová zpráva</dc:title>
</cp:coreProperties>
</file>