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227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227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 xml:space="preserve">k návrhu na bezúplatné nabytí vlastnictví pozemků parc. č. 4820 v k.ú. Modřany, parc. č. 2183/91, parc. č. 2183/152 v k.ú. Žižkov ve vlastnictví ČR, s právem hospodaření Úřadu pro zastupování státu ve věcech majetkových, se sídlem Rašínovo nábřeží 42, Praha 2, do vlastnictví hlavního města Prahy  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ady HMP č. 1100 ze dne 17.7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MHMP - OSM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radní Janeček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21C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06:27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7-18T06:27:00Z</dcterms:modified>
  <cp:revision>1</cp:revision>
  <dc:subject/>
  <dc:title>Průvodce při přípravě materiálů</dc:title>
</cp:coreProperties>
</file>