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80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80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latného převodu pozemků parc.č. 576/1, 576/47, 576/49 a 576/50 o celkové výměře 72.048 m</w:t>
      </w:r>
      <w:r>
        <w:rPr>
          <w:vertAlign w:val="superscript"/>
        </w:rPr>
        <w:t>2</w:t>
      </w:r>
      <w:r>
        <w:rPr/>
        <w:t xml:space="preserve"> vše v k.ú. Háje z vlastnictví HMP do vlastnictví společnosti ING RED Eleven s.r.o. se sídlem Jiráskovo nám. 1981, Praha 2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146 ze dne 14.8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OOA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náměstek primátora Klega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A4F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7T11:30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07T11:30:00Z</dcterms:modified>
  <cp:revision>1</cp:revision>
  <dc:subject/>
  <dc:title>Průvodce při přípravě materiálů</dc:title>
</cp:coreProperties>
</file>