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6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6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Informace o aktuálním stavu grantového systému hl. m. Prahy v oblasti kultury a umění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Souvislostí s usnesením RHMP č. 1291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8T09:55:00Z</dcterms:modified>
  <cp:revision>1</cp:revision>
  <dc:subject/>
  <dc:title>Průvodce při přípravě materiálů</dc:title>
</cp:coreProperties>
</file>