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poskytnutí účelové neinvestiční dotace pro Městskou část Praha 21 ve výši 325 838 Kč pro školství, pro Městskou část Praha 8 ve výši 2 500 000 Kč pro sport a tělovýchovu a pro školství a poskytnutí daru ve výši 3 000 000 Kč Českému paralympijskému výboru pro sport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poskytnutí účelové neinvestiční dotace z rozpočtu hl. m. Prahy (pol. 4121) pro MČ Praha 21 ve výši 325 838 Kč určené pro Masarykovu základní a mateřskou školu v Praze 9, Újezdě nad Lesy, Staroklánovická 260, na nové vybavení (konkrétně na navýšení standartu ICT služeb), na vrub kap. 0465, § 3113.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2. </w:t>
        <w:tab/>
        <w:t xml:space="preserve">poskytnutí účelové neinvestiční dotace z rozpočtu hl. m. Prahy (pol. 4121) pro MČ Praha 8 ve výši 2 500 000 Kč na finanční grant sportovnímu oddílu fotbalu a tenisu TJ Meteor Praha (konkrétně na úpravu sportovního zázemí) a Humanitárnímu centru CID v Karlíně na rozvoj programů pro práci s dětmi na vrub kap. 0664, § 3419. </w:t>
      </w:r>
    </w:p>
    <w:p>
      <w:pPr>
        <w:pStyle w:val="Odstavec1"/>
        <w:rPr/>
      </w:pPr>
      <w:r>
        <w:rPr/>
        <w:t xml:space="preserve">3. </w:t>
        <w:tab/>
        <w:t xml:space="preserve">poskytnutí daru ve výši 3 000 000 Kč Českému paralympijskému výboru k finančnímu a materiálnímu zabezpečení českého paralympijského hnutí (konkrétně na zajištění přípravy a účasti handicapovaných sportovců na sportovních soutěžích, Paralympijských a Deaflympijských hrách) z kap. 0664, § 3419. 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1. zajistit realizaci bodu I. tohoto usnesení</w:t>
      </w:r>
    </w:p>
    <w:p>
      <w:pPr>
        <w:pStyle w:val="Ukol1"/>
        <w:rPr/>
      </w:pPr>
      <w:r>
        <w:rPr/>
        <w:t>Termín: 28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ní Kousalíková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6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členům ZHMP, starostům MČ hl. m. Prahy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1:57:00Z</dcterms:created>
  <dc:creator>INF</dc:creator>
  <dc:description/>
  <dc:language>en-US</dc:language>
  <cp:lastModifiedBy>INF</cp:lastModifiedBy>
  <dcterms:modified xsi:type="dcterms:W3CDTF">2007-06-11T11:57:00Z</dcterms:modified>
  <cp:revision>1</cp:revision>
  <dc:subject/>
  <dc:title>NAŘÍZENÍ ŘEDITELE</dc:title>
</cp:coreProperties>
</file>