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8/</w:t>
      </w:r>
    </w:p>
    <w:p>
      <w:pPr>
        <w:pStyle w:val="UsnKoho"/>
        <w:rPr/>
      </w:pPr>
      <w:r>
        <w:rPr/>
        <w:t>ze dne  21.6.2007</w:t>
      </w:r>
    </w:p>
    <w:p>
      <w:pPr>
        <w:pStyle w:val="Subjekt"/>
        <w:rPr/>
      </w:pPr>
      <w:r>
        <w:rPr/>
        <w:t>k návrhu na zvýšení rozpočtu hl.m.Prahy v roce 2007 o účelový investiční transfer ze SFDI na financování výstavby a modernizace průjezdních úseků silnic a dálnic pro OMI MHMP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jetí finančních prostředků z rozpočtu Státního fondu dopravní infrastruktury (SFDI) na rok 2007 uvedených v příloze č. 1 k tomuto usnesení</w:t>
      </w:r>
    </w:p>
    <w:p>
      <w:pPr>
        <w:pStyle w:val="Odstavec1"/>
        <w:rPr/>
      </w:pPr>
      <w:r>
        <w:rPr/>
        <w:t xml:space="preserve">2. </w:t>
        <w:tab/>
        <w:t>navýšení objemu rozpočtu příjmů a výdajů hl.m.Prahy v kapitole 03 doprava o účelový investiční transfer z rozpočtu Státního fondu dopravní infrastruktury (SFDI) (pol. 4213) celkem ve výši 150 000 tis. Kč pro OMI MHMP (§ 2212) na akci č. 0053 Vysočanská radiála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5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48:00Z</dcterms:created>
  <dc:creator>INF</dc:creator>
  <dc:description/>
  <dc:language>en-US</dc:language>
  <cp:lastModifiedBy>INF</cp:lastModifiedBy>
  <dcterms:modified xsi:type="dcterms:W3CDTF">2007-06-13T08:48:00Z</dcterms:modified>
  <cp:revision>1</cp:revision>
  <dc:subject/>
  <dc:title>NAŘÍZENÍ ŘEDITELE</dc:title>
</cp:coreProperties>
</file>