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4286242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78236114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