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/>
        <w:t>Stej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Návrh na úplatný převod pozemků je předkládán v souladu  s usnesením RHMP č. 0031 ze dne 11.1.2005, které stanoví prodej pozemků zastavěných a souvisejících s bytovými domy, ve vlastnictví bytových družstev resp. Společenství vlastníků ( příloha č.1). V této souvislosti byli vyzváni vlastníci rodinných domů k majetkoprávnímu vypořádání pozemku parc.č. 4261/17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Jedná se o související pozemek se zastavěnými pozemky ve vlastnictví vlastníků rodinných domů o výměře  1626 m</w:t>
      </w:r>
      <w:r>
        <w:rPr>
          <w:vertAlign w:val="superscript"/>
        </w:rPr>
        <w:t>2</w:t>
      </w:r>
      <w:r>
        <w:rPr/>
        <w:t xml:space="preserve"> v katastrálním území Smíchov (příloha č. 2). Uvedený související pozemek je ve vlastnictví hl.m. Prahy – LV 2838  k.ú. Smíchov (příloha č.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Vlastníci rodinných domů využívají tento pozemek jako předzahrádky, příjezdy ke garážím a pro další využití. Proto byl vypracován nový geometrický plán č. 2673-60/2005 dle skutečného využívání tohoto pozemku a rozdělen na pozemky, které jsou související k jednotlivým zastavěným pozemkům nově označeny jako parc.č., 4261/234 až 4261/240 v k.ú. Smíchov (příloha č.4). Souhlas s dělením výše uvedeného pozemku vydal odbor územního rozhodování Úřadu MČ Prahy 5 dne 11.5.2006 ( příloha č. 5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Rodinné domy čp.2976 až 2980 vystavělo DVRD Horizont, Oldřichova 32, Praha 2 a kolaudační rozhodnutí obdrželo dne 12.10.1984 č.j. Výst. Podb. II – 5853/84 – W  ONV Praha 5 (příloha č.6). Budovy a zastavěné pozemky jsou zapsány  u Katastrálního úřadu pro hl.m. Prahu, Katastrální pracoviště Praha  v katastru nemovitostí Smíchov na LV 1835, 1831, 1832, 1801 a 1826  (příloha č. 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Rodinné domy byly převedeny vlastníkům smlouvami o převodu do osobního vlastnictví ( smlouvy jsou uloženy u zpracovatele ) a proto v souladu s usnesením RHMP č. 569 ze dne 24.4.2007 je stanovena cena 700,- Kč/m</w:t>
      </w:r>
      <w:r>
        <w:rPr>
          <w:vertAlign w:val="superscript"/>
        </w:rPr>
        <w:t xml:space="preserve">2 </w:t>
      </w:r>
      <w:r>
        <w:rPr/>
        <w:t>za podmínky, že v kupní smlouvě bude sjednáno zástavní právo ve prospěch hl.m. Prahy na dobu 10 let. Někteří kupující požádali o možnost úhrady formou splátek  rozložených do pěti let.Lhůty splatnosti budou stanoveny kupní smlouvou. Celková kupní cena činí 1 057 700,- Kč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Záměr prodat výše uvedené zastavěné pozemky byl odsouhlasen odborem správy majetku (příloha č.8) a byl zveřejněn na úřední desce od 17.7.2006 do 31.7.2006 a nikdo k němu nevznesl  připomín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>č.1: usnesení RHMP č. 569 ze dne 24.4.2007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2: snímek katastrální mapy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výpis z katastru nemovitostí LV 2838  k.ú. Smíchov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4: nový geometrický plán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5: souhlas s dělením MČ Praha 5</w:t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č.6: kolaudační rozhodnut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č.7: výpisy z katastru nemovitostí LV 1835, 1831, 1832, 1801 a 1826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</w:rPr>
        <w:t>č.8: stanovisko OSM ze dne 2.11 20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č.9: návrh usnesení ZHMP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35:00Z</dcterms:created>
  <dc:creator>INF</dc:creator>
  <dc:description/>
  <dc:language>en-US</dc:language>
  <cp:lastModifiedBy>INF</cp:lastModifiedBy>
  <dcterms:modified xsi:type="dcterms:W3CDTF">2007-05-18T07:51:00Z</dcterms:modified>
  <cp:revision>2</cp:revision>
  <dc:subject/>
  <dc:title>                                           Důvodová zpráva</dc:title>
</cp:coreProperties>
</file>