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lastnictví nemovitých a movitých věcí v k.ú. Uhříněves, které tvoří vodohospodářské dílo Čerpací stanice Uhříněves, z vlastnictví města Říčany do vlastnictví hl.m. Prahy a poskytnutí dotací městským částem Praha 22, Praha 20, Praha - Dolní Měcholupy a Praha 12 na výkupy pozemků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bezúplatné nabytí nemovitých a movitých věcí v k.ú. Uhříněves, a to budovy bez čp/če na pozemku parc.č. 1835/4, budovy bez čp/če na pozemku parc.č. 1835/5 a  budovy bez čp/če na pozemku parc.č. 1835/6, které tvoří vodohospodářské dílo Čerpací stanice Uhříněves, včetně staveb, umístěných na těchto pozemcích, ale nepodléhajících evidenci v katastru nemovitostí - oplocení osvětlení, vnější rozvody, komunikace a terénní úpravy a movitých věcí, tvořících vnitřní vybavení vodohospodářského díla dle přílohy č. 1 tohoto usnesení, z vlastnictví města Říčany, se sídlem Masarykovo nám. 53/1, 251 01 Říčany, IČ: 00240702 do vlastnictví hl.m. Prahy</w:t>
      </w:r>
    </w:p>
    <w:p>
      <w:pPr>
        <w:pStyle w:val="Odstavec1"/>
        <w:rPr/>
      </w:pPr>
      <w:r>
        <w:rPr/>
        <w:t xml:space="preserve">2. </w:t>
        <w:tab/>
        <w:t>rozpočtové opatření dle přílohy č. 2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9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7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3:55:00Z</dcterms:created>
  <dc:creator>INF</dc:creator>
  <dc:description/>
  <dc:language>en-US</dc:language>
  <cp:lastModifiedBy>INF</cp:lastModifiedBy>
  <dcterms:modified xsi:type="dcterms:W3CDTF">2007-06-12T13:55:00Z</dcterms:modified>
  <cp:revision>1</cp:revision>
  <dc:subject/>
  <dc:title>NAŘÍZENÍ ŘEDITELE</dc:title>
</cp:coreProperties>
</file>