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Důvodová zpráva k tisku Z 16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souvislosti s ukončenou 4</w:t>
      </w:r>
      <w:r>
        <w:rPr>
          <w:b/>
          <w:bCs/>
        </w:rPr>
        <w:t>. výzvou</w:t>
      </w:r>
      <w:r>
        <w:rPr/>
        <w:t xml:space="preserve"> k předkládání projektů (akcí) v jednotném programovém dokumentu pro Cíl 2 regionu soudržnosti Praha – Grantové schéma a s ukončenou 2.výzvou Grantové schéma II pro poskytování dotací na podporu rozvoje malých a střeních podniků je Zastupitelstvu HMP předkládán tisk č. Z 161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rámci 4</w:t>
      </w:r>
      <w:r>
        <w:rPr>
          <w:b/>
          <w:bCs/>
        </w:rPr>
        <w:t>. kola výzvy,</w:t>
      </w:r>
      <w:r>
        <w:rPr/>
        <w:t xml:space="preserve"> které bylo schváleno  usnesením ZHMP č. Z 837  ze dne 25.1.2007  byl přijat 1 projekt. Požadovaná dotace je v celkové výši </w:t>
      </w:r>
      <w:r>
        <w:rPr>
          <w:b/>
          <w:bCs/>
        </w:rPr>
        <w:t>3 000 000,- Kč</w:t>
      </w:r>
      <w:r>
        <w:rPr/>
        <w:t xml:space="preserve">. 4. kolo výzvy bylo vyhlášeno v termínu od 26.1.2007  do 30.3.2007. Pro 4.. kolo výzvy bylo alokováno celkem </w:t>
      </w:r>
      <w:r>
        <w:rPr>
          <w:b/>
          <w:bCs/>
        </w:rPr>
        <w:t xml:space="preserve"> 6 156 767,-  Kč</w:t>
      </w:r>
      <w:r>
        <w:rPr/>
        <w:t xml:space="preserve">. Z toho </w:t>
      </w:r>
      <w:r>
        <w:rPr>
          <w:b/>
          <w:bCs/>
        </w:rPr>
        <w:t>3 078 383,50,- Kč</w:t>
      </w:r>
      <w:r>
        <w:rPr/>
        <w:t xml:space="preserve"> ze SF EU</w:t>
      </w:r>
      <w:r>
        <w:rPr>
          <w:b/>
          <w:bCs/>
        </w:rPr>
        <w:t>, 1 539 191,75,- Kč</w:t>
      </w:r>
      <w:r>
        <w:rPr/>
        <w:t xml:space="preserve"> ze státního rozpočtu a </w:t>
      </w:r>
      <w:r>
        <w:rPr>
          <w:b/>
          <w:bCs/>
        </w:rPr>
        <w:t>1 539 191,75,- Kč</w:t>
      </w:r>
      <w:r>
        <w:rPr/>
        <w:t xml:space="preserve"> z rozpočtu HMP.</w:t>
      </w:r>
    </w:p>
    <w:p>
      <w:pPr>
        <w:pStyle w:val="TextBody"/>
        <w:rPr/>
      </w:pPr>
      <w:r>
        <w:rPr/>
        <w:t xml:space="preserve">Maximální částka, kterou může žadatel obdržet je </w:t>
      </w:r>
      <w:r>
        <w:rPr>
          <w:b/>
          <w:bCs/>
        </w:rPr>
        <w:t>100 000,- EUR (Nařízení EK č. 69/2001 podpora de minimi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 této výzvy se přihlásil jen jeden žadatel, což si zdůvodňujeme tím, že byla zároveň vyhlášena 2. výzva v GS II, takže žadatelé „sázeli „ na jistotu, že pravděpodobnost úspěchu bude vyšší ve 2.výzvě, kde byla alokována částka </w:t>
      </w:r>
      <w:r>
        <w:rPr>
          <w:b/>
          <w:bCs/>
        </w:rPr>
        <w:t>43 mil Kč.</w:t>
      </w:r>
      <w:r>
        <w:rPr/>
        <w:t xml:space="preserve"> Z celkové částky téměř </w:t>
      </w:r>
      <w:r>
        <w:rPr>
          <w:b/>
          <w:bCs/>
        </w:rPr>
        <w:t>67 mil</w:t>
      </w:r>
      <w:r>
        <w:rPr/>
        <w:t xml:space="preserve"> bylo vyčerpáno v rámci grantového schématu </w:t>
      </w:r>
      <w:r>
        <w:rPr>
          <w:b/>
          <w:bCs/>
        </w:rPr>
        <w:t>91,4 %</w:t>
      </w:r>
      <w:r>
        <w:rPr/>
        <w:t xml:space="preserve"> z celkové částky. Zbývající částka ve výši cca 3 mil Kč bude vyhlášena spolu s třetí výzvou ve grantovém schématu II pravděpodobně v září 2007. Výše alokace se však odvíjí od toho, zda všichni žadatelé předloží způsobilost nákladů v původní výš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rámci 2. výzvy GS II, které bylo schváleno usnesením ZHMP č.Z 836 ze dne  25.1.2007 bylo přijato 24 projektů. Požadovaná dotace je v  celkové výši </w:t>
      </w:r>
      <w:r>
        <w:rPr>
          <w:b/>
          <w:bCs/>
        </w:rPr>
        <w:t>44 460 492,- Kč</w:t>
      </w:r>
      <w:r>
        <w:rPr/>
        <w:t xml:space="preserve">.Celkové  náklady všech projektů jsou ve výši  </w:t>
      </w:r>
      <w:r>
        <w:rPr>
          <w:b/>
          <w:bCs/>
        </w:rPr>
        <w:t>176 256 179,- Kč.</w:t>
      </w:r>
    </w:p>
    <w:p>
      <w:pPr>
        <w:pStyle w:val="TextBody"/>
        <w:rPr/>
      </w:pPr>
      <w:r>
        <w:rPr/>
        <w:t xml:space="preserve">2. výzva byla vyhlášena také v termínu od 26.1.2007 do 30.3.2007. Požadovaná dotace  přesahuje výši alokace o </w:t>
      </w:r>
      <w:r>
        <w:rPr>
          <w:b/>
          <w:bCs/>
        </w:rPr>
        <w:t>574 000,- Kč.</w:t>
      </w:r>
    </w:p>
    <w:p>
      <w:pPr>
        <w:pStyle w:val="TextBody"/>
        <w:rPr/>
      </w:pPr>
      <w:r>
        <w:rPr/>
        <w:t xml:space="preserve">Po konzultaci s řídícím orgánem MMR bude o tuto částku snížena alokace pro třetí výzvu, kterou připravuje oddělení GS vyhlásit na září 2007. </w:t>
      </w:r>
    </w:p>
    <w:p>
      <w:pPr>
        <w:pStyle w:val="Normal"/>
        <w:jc w:val="both"/>
        <w:rPr/>
      </w:pPr>
      <w:r>
        <w:rPr/>
        <w:t xml:space="preserve">Z celkové částky </w:t>
      </w:r>
      <w:r>
        <w:rPr>
          <w:b/>
          <w:bCs/>
        </w:rPr>
        <w:t>80 mil Kč</w:t>
      </w:r>
      <w:r>
        <w:rPr/>
        <w:t xml:space="preserve"> , alokované pro grantové schéma II je vyčerpáno </w:t>
      </w:r>
      <w:r>
        <w:rPr>
          <w:b/>
          <w:bCs/>
        </w:rPr>
        <w:t>95,7 %.</w:t>
      </w:r>
    </w:p>
    <w:p>
      <w:pPr>
        <w:pStyle w:val="Normal"/>
        <w:jc w:val="both"/>
        <w:rPr/>
      </w:pPr>
      <w:r>
        <w:rPr/>
        <w:t xml:space="preserve">Nositel grantového schématu / pracovníci oddělení grantových schémat odboru rozpočtu/ zkrátili  a urychlili proces hodnocení a bodování všech 25 projektů z obou výzev  vzhledem k nutnosti podepsat všechny smlouvy o financování akce s konečnými uživateli do konce měsíce června 2007. Od 1.7.2007 je totiž v platnosti nové Nařízení EK 1998/2006 /podpora de minimis/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tupy hodnocení projektů jsou zapracovány do hodnotící zprávy, která je </w:t>
      </w:r>
      <w:r>
        <w:rPr>
          <w:b/>
          <w:bCs/>
        </w:rPr>
        <w:t>přílohou č. 1</w:t>
      </w:r>
      <w:r>
        <w:rPr/>
        <w:t xml:space="preserve"> k usnesení. Hodnotící zprávu připravili zástupci oddělení grantových schémat z EU  ROZ MHMP v souladu s prováděcí směrnicí pro grantové schéma, která je schválena Řídícím orgánem MMR. Hodnotící zpráva obsahuje registrační čísla projektů, název projektu a jméno či název žadatele o dotaci. Je zde stručně popsán projekt a dále jeho bodové hodnocení, jehož výsledek je průměr dvou nezávislých hodno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Příjem a hodnocení žádostí je rozděleno </w:t>
      </w:r>
      <w:r>
        <w:rPr>
          <w:b/>
          <w:bCs/>
        </w:rPr>
        <w:t>na 2 etap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 etapu procesu hodnocení žádostí o akci provádí zástupci oddělení grantových schémat z EU ROZ MHMP. Je provedena kontrola formálních náležitostí a kontrola přijatelnosti akce. Protokol je přílohou číslo 1 této důvodové zpráv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kce, které prošly kontrolou formálních náležitostí a přijatelnosti, jsou hodnoceny  ve 2. etapě z hlediska technické a finanční kvality. Součástí této etapy je mj. posouzení věcné kvality akce a posouzení finanční kvality akce a žadatele. Toto hodnocení provádí zástupci oddělení grantových schémat z EU ROZ MHMP za spolupráce odborných expertů. Finanční hodnocení provádí externí hodnotitelé, kteří mají dlouhodobé zkušenosti s poskytováním podnikatelských úvěrů a s hodnocením jejich rizikovosti. Hodnotí finanční zdraví na základě předložených dokumentů (např. daňová přiznání, rozvaha, výkaz zisku a ztrát, rozpočet akce apod). Při hodnocení věcnosti a přijatelnosti jsou projekty při hodnocení konzultovány s odborníky z Útvaru rozvoje hl. m. Prahy. Vzhledem k obsáhlosti složek projektů je hodnocení z 2. etapy uloženo v oddělení grantových schémat z EU ROZ MHMP a je kdykoliv k nahlédnutí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 příloze č. 2</w:t>
      </w:r>
      <w:r>
        <w:rPr/>
        <w:t xml:space="preserve"> k usnesení je popsána finanční alokace pro projekty předložené ve 3. kole výzvy.</w:t>
      </w:r>
    </w:p>
    <w:p>
      <w:pPr>
        <w:pStyle w:val="Normal"/>
        <w:jc w:val="both"/>
        <w:rPr/>
      </w:pPr>
      <w:r>
        <w:rPr/>
        <w:t>V příloze důvodové zprávy jsou uvedeny informace z tzv. hodnocení rizikovosti akcí a zároveň jsou přiloženy zápisy z fyzické kontroly ex-ante na místě.</w:t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Protokol z I. etapy hodnocení</w:t>
      </w:r>
    </w:p>
    <w:p>
      <w:pPr>
        <w:pStyle w:val="Normal"/>
        <w:rPr/>
      </w:pPr>
      <w:r>
        <w:rPr/>
        <w:t>Příloha č. 2 – Výsledky analýzy rizik a kontrol ex-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53:00Z</dcterms:created>
  <dc:creator>INF</dc:creator>
  <dc:description/>
  <dc:language>en-US</dc:language>
  <cp:lastModifiedBy>INF</cp:lastModifiedBy>
  <cp:lastPrinted>2006-10-27T10:37:00Z</cp:lastPrinted>
  <dcterms:modified xsi:type="dcterms:W3CDTF">2007-06-19T07:18:00Z</dcterms:modified>
  <cp:revision>3</cp:revision>
  <dc:subject/>
  <dc:title>Důvodová zpráva k tisku č</dc:title>
</cp:coreProperties>
</file>