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477301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2134583038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