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í pozemku parc.č. 1179/71 o výměře 445 m</w:t>
      </w:r>
      <w:r>
        <w:rPr>
          <w:vertAlign w:val="superscript"/>
        </w:rPr>
        <w:t>2</w:t>
      </w:r>
      <w:r>
        <w:rPr/>
        <w:t xml:space="preserve"> (nově označené jako pozemek parc.č. 1179/109), o výměře 689 m</w:t>
      </w:r>
      <w:r>
        <w:rPr>
          <w:vertAlign w:val="superscript"/>
        </w:rPr>
        <w:t>2</w:t>
      </w:r>
      <w:r>
        <w:rPr/>
        <w:t xml:space="preserve"> (nově označené jako pozemek parc.č. 1179/106), o výměře 90 m</w:t>
      </w:r>
      <w:r>
        <w:rPr>
          <w:vertAlign w:val="superscript"/>
        </w:rPr>
        <w:t>2</w:t>
      </w:r>
      <w:r>
        <w:rPr/>
        <w:t xml:space="preserve"> - díl "a", sloučené do pozemku parc.č. 1279/1, části pozemku parc.č. 1179/89 o výměře 38 m</w:t>
      </w:r>
      <w:r>
        <w:rPr>
          <w:vertAlign w:val="superscript"/>
        </w:rPr>
        <w:t>2</w:t>
      </w:r>
      <w:r>
        <w:rPr/>
        <w:t xml:space="preserve"> - díl "c", sloučené do pozemku parc.č.1279/3 v kat. území Háje z vlastnictví hlavního města Prahy do vlastnictví SILENE, s.r.o., IČ: 25786440, se sídlem Praha 3, Kostnické náměstí 635/3  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úplatný převod části pozemku parc.č. 1179/71 o výměře 445 m</w:t>
      </w:r>
      <w:r>
        <w:rPr>
          <w:vertAlign w:val="superscript"/>
        </w:rPr>
        <w:t>2</w:t>
      </w:r>
      <w:r>
        <w:rPr/>
        <w:t xml:space="preserve"> (dle geometrického plánu č. 642-10/2006 nově označenou jako pozemek parc.č.1179/109), části pozemku parc.č. 1179/71 o výměře 689 m</w:t>
      </w:r>
      <w:r>
        <w:rPr>
          <w:vertAlign w:val="superscript"/>
        </w:rPr>
        <w:t>2</w:t>
      </w:r>
      <w:r>
        <w:rPr/>
        <w:t>, nově označenou jako pozemek parc.č. 1179/106, o výměře 90 m</w:t>
      </w:r>
      <w:r>
        <w:rPr>
          <w:vertAlign w:val="superscript"/>
        </w:rPr>
        <w:t>2</w:t>
      </w:r>
      <w:r>
        <w:rPr/>
        <w:t>-díl "a", sloučené do pozemku parc.č. 1279/1 o celkové výměře 925 m</w:t>
      </w:r>
      <w:r>
        <w:rPr>
          <w:vertAlign w:val="superscript"/>
        </w:rPr>
        <w:t>2</w:t>
      </w:r>
      <w:r>
        <w:rPr/>
        <w:t>, části pozemku o výměře 38 m</w:t>
      </w:r>
      <w:r>
        <w:rPr>
          <w:vertAlign w:val="superscript"/>
        </w:rPr>
        <w:t>2</w:t>
      </w:r>
      <w:r>
        <w:rPr/>
        <w:t xml:space="preserve"> - díl "c", sloučené do pozemku parc.č. 1279/3 o celkové výměře 123 m</w:t>
      </w:r>
      <w:r>
        <w:rPr>
          <w:vertAlign w:val="superscript"/>
        </w:rPr>
        <w:t>2</w:t>
      </w:r>
      <w:r>
        <w:rPr/>
        <w:t xml:space="preserve"> (dle geometrického plánu č. 570-179/2003)</w:t>
      </w:r>
    </w:p>
    <w:p>
      <w:pPr>
        <w:pStyle w:val="Odstavec1b"/>
        <w:rPr/>
      </w:pPr>
      <w:r>
        <w:rPr/>
        <w:t>v kat. území Háje z vlastnictví hlavního města Prahy do vlastnictví SILENE, s.r.o., IČ: 25786440, se sídlem Praha 3, Kostnické náměstí 635/3 za celkovou kupní cenu 2.795.330,- Kč, tj. 2.215,- Kč/m</w:t>
      </w:r>
      <w:r>
        <w:rPr>
          <w:vertAlign w:val="superscript"/>
        </w:rPr>
        <w:t>2</w:t>
      </w:r>
      <w:r>
        <w:rPr/>
        <w:t>, splatnou ve čtyřech splátkách ve výši 698.832.50 Kč. První splátka, snížená o složenou jistotu ve výši 279.533,- Kč, tj. ve výši 419.299,50 Kč, bude zaplacena do 30ti dnů ode dne doručení oznámení o udělení doložky hl.m.Prahy, druhá splátka ve výši 698.832,50 Kč bude zaplacena do 30.9.2007, třetí splátka ve výši 698.832,50 Kč bude zaplacena do 31.12.2007 a čtvrtá splátka ve výši 698.832,50 Kč bude zaplacena do 31.3.2008. Návrh na vklad do katastru nemovitostí u Katastrálního úřadu pro hl.m.Prahu se sídlem v Praze, katastrální pracoviště Praha, bude podán za podmínky zaplacení celé kupní ceny. Nájemní smlouva na užívání pozemků bude ukončena tímto dnem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6:00Z</dcterms:created>
  <dc:creator>INF</dc:creator>
  <dc:description/>
  <cp:keywords/>
  <dc:language>en-US</dc:language>
  <cp:lastModifiedBy>INF</cp:lastModifiedBy>
  <dcterms:modified xsi:type="dcterms:W3CDTF">2007-06-11T07:46:00Z</dcterms:modified>
  <cp:revision>1</cp:revision>
  <dc:subject/>
  <dc:title>NAŘÍZENÍ ŘEDITELE</dc:title>
</cp:coreProperties>
</file>