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Gymnázium, Praha 10, Přípotoční 1337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10 (pozemek parc.č. 1958/6 v k.ú. Vršovice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887 ze dne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887 ze dne 12.6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  <w:t>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08:13:00Z</dcterms:modified>
  <cp:revision>1</cp:revision>
  <dc:subject/>
  <dc:title>Průvodce při přípravě materiálů</dc:title>
</cp:coreProperties>
</file>