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ůvodová zpráva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/platí pro RHMP i ZHMP/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Usnesením Zastupitelstva hl. m. Prahy č. 5/37 ze dne 22.3.2007 k návrhu na uvolnění rezervy pro městské části hl. m. Prahy vytvořené v kapitole 1016 rozpočtu hl. m. Prahy na rok 2007 bylo schváleno uvolnění účelové investiční dotace pro MČ Praha – Šeberov na akci „Rekonstrukce kanalizace v Hrnčířích“ ve výši 3 000 tis. K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zhledem k tomu, že stávající systém podtlakové kanalizace v Hrnčířích, jehož investorem byla v minulosti MČ Praha – Šeberov, vykazuje z důvodů značných balastních vod řadu nedostatků, vyplynul z jednání se starostkou MČ Praha – Šeberov a OMI MHMP závěr,  že rekonstrukce kanalizace v Hrnčířích bude součástí stavby  OMI MHMP č. 0106 – TV Šeberov, etapy 000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 souvislosti  se změnou investorství požádala MČ Praha – Šeberov hl. m. Prahu o převod finančních prostředků ve výši 3 000 tis. Kč, které jí byly v letošním roce uvolněny formou účelové investiční dotace z kapitoly 1016 – rezervy  pro MČ, na OMI MHMP. Mimo jiné se bude MČ Praha – Šeberov podílet na nákladech výše zmíněné stavby částkou 5 000 tis. Kč, které převede ze svého rozpočtu na rok 2007 pro OMI MHMP prostřednictvím položky 4229  - ostatní investiční přijaté transfery od rozpočtů územní úrovn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233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6:56:00Z</dcterms:created>
  <dc:creator>INF</dc:creator>
  <dc:description/>
  <cp:keywords/>
  <dc:language>en-US</dc:language>
  <cp:lastModifiedBy>INF</cp:lastModifiedBy>
  <cp:lastPrinted>2007-05-09T06:48:00Z</cp:lastPrinted>
  <dcterms:modified xsi:type="dcterms:W3CDTF">2007-05-24T07:33:00Z</dcterms:modified>
  <cp:revision>5</cp:revision>
  <dc:subject/>
  <dc:title>Důvodová zpráva</dc:title>
</cp:coreProperties>
</file>