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D ů v o d o v á    z p r á v a</w:t>
      </w:r>
    </w:p>
    <w:p>
      <w:pPr>
        <w:pStyle w:val="Heading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předkládaná Zastupitelstvu hlavního města Prahy</w:t>
      </w:r>
    </w:p>
    <w:p>
      <w:pPr>
        <w:pStyle w:val="TextBody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ada hlavního města Prahy usnesením č. 737 ze dne 22. 5. 2007 odsouhlasila návrhy na změnu zřizovací listiny příspěvkové organizace v působnosti odboru školství Magistrátu hlavního města Prahy: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ind w:left="357" w:hanging="0"/>
        <w:rPr>
          <w:b/>
          <w:b/>
          <w:bCs/>
        </w:rPr>
      </w:pPr>
      <w:r>
        <w:rPr>
          <w:b/>
          <w:bCs/>
        </w:rPr>
        <w:t>Základní škola speciální a Základní škola praktická, Praha 10, Starostrašnická 4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 zřizovací listiny příspěvkové organizace je třeba promítnout skutečný stav provozu školní jídelny – výdejny a změny ve výměře pozemků, které jsou škole svěřeny do správy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výše uvedené organizace jsou navrhovány následující změny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1. Ve znění  článku II. „Vymezení hlavního účelu a předmětu činnosti“ je potřeba nově doplnit jako další součást  školy školní jídelnu – výdejnu. Ředitelka školy požádala o změnu zřizovací listiny, aby ji uvedla do souladu s faktickým stavem věcí, kdy ve škole školní jídelna – výdejna s kapacitou 100 stravovaných funguje a je zapsána v rejstříku škol a školských zaříze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Ve znění článku IV. „Vymezení majetku zřizovatele svěřeného organizaci do správy“ je v bodě 1.1. nově vymezen nemovitý majetek u pozemku parc. č. 1068/1 v katastrálním území Strašnice, který je škole svěřen do správy. </w:t>
      </w:r>
    </w:p>
    <w:p>
      <w:pPr>
        <w:pStyle w:val="TextBody"/>
        <w:rPr/>
      </w:pPr>
      <w:r>
        <w:rPr/>
        <w:t>Z tohoto pozemku byly odděleny zápisem geometrického plánu pozemky parc. č. 1068/4 (o výměře 9 m</w:t>
      </w:r>
      <w:r>
        <w:rPr>
          <w:vertAlign w:val="superscript"/>
        </w:rPr>
        <w:t>2</w:t>
      </w:r>
      <w:r>
        <w:rPr/>
        <w:t>) a 1068/5 (o výměře 33 m</w:t>
      </w:r>
      <w:r>
        <w:rPr>
          <w:vertAlign w:val="superscript"/>
        </w:rPr>
        <w:t>2</w:t>
      </w:r>
      <w:r>
        <w:rPr/>
        <w:t>), původní  výměra pozemku parc. č. 1068/1 se tak snížila z 1231 m</w:t>
      </w:r>
      <w:r>
        <w:rPr>
          <w:vertAlign w:val="superscript"/>
        </w:rPr>
        <w:t>2</w:t>
      </w:r>
      <w:r>
        <w:rPr/>
        <w:t xml:space="preserve"> na 1189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>Na pozemcích, které budou vyňaty ze správy školy, je v současné době stavba jiného vlastníka (PRE). Pozemky zůstanou i nadále vlastnictvím hlavního města Prahy, škola je po změně zřizovací listiny předá hlavnímu městu předávacím protokolem.</w:t>
      </w:r>
    </w:p>
    <w:p>
      <w:pPr>
        <w:pStyle w:val="TextBody"/>
        <w:rPr/>
      </w:pPr>
      <w:r>
        <w:rPr/>
        <w:t>Účetní hodnota  pozemku par. č. 1068/1, který zůstane ve zřizovací listině školy, se změní úměrně snížené výměře pozem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ody 1.2. a 3. se mění podle stavu inventarizace ze dne 31. 12. 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tatní články zřizovací listiny zůstávají beze změn.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26:00Z</dcterms:created>
  <dc:creator>INF</dc:creator>
  <dc:description/>
  <dc:language>en-US</dc:language>
  <cp:lastModifiedBy>INF</cp:lastModifiedBy>
  <dcterms:modified xsi:type="dcterms:W3CDTF">2007-05-22T14:28:00Z</dcterms:modified>
  <cp:revision>2</cp:revision>
  <dc:subject/>
  <dc:title>D ů v o d o v á    z p r á v a</dc:title>
</cp:coreProperties>
</file>