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Hlavní město Praha jako vlastník pozemků parc.č. 1179/71 výměře 2728 m2 a parc.č. 1179/89 o výměře 360 m2 v kat. území  Háje obdrželo žádost spol. SILENE, s.r.o. se sídlem Praha 3, Kostnické náměstí 635/3, zastoupenou na základě plné moci panem Maurem Bonollou, o prodej části pozemku parc.č. 1179/71 o výměře 445 m2 (nově označenou jako pozemek parc.č. 1179/109), části pozemku parc.č. 1179/71 o výměře 689 m2 (nově označenou jako pozemek parc.č. 1179/106, části pozemku parc.č. 1179/71o výměře 90 m2 – díl „a“ (sloučené do pozemku parc.č. 1279/1), části pozemku parc.č. 1179/89 o výměře 38 m2 – díl „c“(sloučené do pozemku parc.č. 1279/3) – příloha 1,2,3,4.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zemky se nacházejí ve stabilizovaném území určené Úpn jako území s funkčním využitím čistě obytným (OC). Prodej požadovaných částí pozemků není v rozporu s Úpn.  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Pozemky parc.č. 1179/71 a parc.č. 1179/89  v kat. území Háje jsou zapsány na listu vlastnictví č. 793 – HMP. Pozemky jsou  vedeny jako ostatní plocha, ostatní komunikace. Pozemky jsou rovinné a nacházejí se v blízkosti ulic Matúškova, Brechtova a Dubnova.Část pozemku parc.č. 1179/71 (dle geometrického plánu č. 642-10/2006 nově označená jako pozemek parc.č. 1179/109 o výměře 445 m2) přiléhá ze západní strany k budově žadatele a nachází se na ní zásobovací dvůr s venkovními úpravami (nákladové rampy, zpevněné plochy, opěrné zdi atd.).Úplatný převod požadovaných částí pozemků nebylo možné realizovat dříve, vzhledem ke skutečnosti, že na části pozemku parc.č.1179/71 jsou umístěny komíny ve vlastnictví MČ Praha 11 a bylo nutné danou část oddělit (parc.č. 1179/110 o výměře 83 m2). V případě úplatného prodeje pozemku parc.č. 1179/109 bude zřízeno bezúplatné věcné břemeno, spočívající v právu přístupu na tento pozemek za účelem oprav a údržby komínů, umístěných na pozemku parc.č. 1179/110 (oddělená část), ve prospěch HMP  a HMP svá práva vyplývající z bezúplatného věcného břemene bude vykonávat prostřednictvím MC Praha 11, která pozemek parc.č. 1179/110 svěřen do své správy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Část pozemku parc.č. 1179/71 (dle geometrického plánu č. 570-179/2003 nově označená jako pozemek parc.č. 1179/106 o výměře 689 m2) je sevřená  mezi částmi objektu žadatele a nachází se na ní zpevněné plochy, schodiště a rampy, slouží jako průchod, nad ní se nachází nadchod spojující jednotlivé části objektů žadatele, .V případě schválení úplatného převodu pozemku parc.č. 1179/106 bude zřízeno bezúplatné věcné břemeno, spočívajícího v právu průchodu na tomto pozemku ve prospěch HM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Část pozemku parc.č. 1179/71 (dle GP 570-179/2003 označená jako díl „a“ o výměře 90 m2, sloučená do pozemku parc.č. 1279/1) přiléhá ze severní strany k budově žadatele a nachází se na ní venkovní zpevněné schodiště a zpevněná plocha před vchody do objektu. Část pozemku parc.č. 1179/89 (dle GP 570-179/2003 označená jako díl „c“ o výměře 38 m2, sloučená do pozemku parc.č. 1279/3) přiléhá ze severovýchodního rohu k budově žadatele a nachází se na ní přístupová rampa se zábradlím k objekt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Žadatel hodlá odkoupením částí  pozemků řešit scelení pozemků,vyřešení majetkoprávních vztahů a majetkoprávního a uživatelského sjednocení zastavěných částí pozemků pod jednoho vlastníka a uživatele.Od 1.10.2003 uzavřelo HMP s žadatelem nájemní smlouvu na dobu neurčitou za nájemné ve výši 47.040,- Kč ročně, tj. 120,- Kč/m2/rok. Do doby vkladu vlastnictví požadovaných částí pozemků, bude žadatel hradit nájemné v uvedené výš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Geometrické plány č. 642-10/2006 a č. 570-179/2003, kterými byly části předmětných pozemků rozděleny, odbor výstavby  MČ Praha 11, dopisem ze dne 13.7.2006 odsouhlasil jako doklad pro Katastrální úřad pro HMP se sídlem v Praze (příloha č. 5,6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dbor obchodních aktivit MHMP požádal o stanoviska. Veškerá stanoviska jsou kladná  (příloha č. 7). Žádost byla projednána v Majetkové komisi RHMP dne 11.4.2007 a top s kladným doporučením (příloha č. 10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. OSM MHMP  -  souhlasí, požaduje zřízení věcných břemen k pozemkům parc.č. 1179/10106 a parc.č. 1179/109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OMI MHMP  -  bez připomínek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DOP MHMP  -  bez připomínek, požaduje souhlas odboru dopravy MČ Praha 11 - přiloženo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OOP MHMP  -  bez připomínek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URM  -   bez připomínek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MČ Praha 11  - souhlasí a požaduje zřízení věcného břemene k příjezdu ke komínům na pozemku parc.č. 1179/109.    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naleckým posudkem č. 1710AK3846/06 ze dne 11.7.2006 zpracovaným NOVOTOU,a.s. byly  pozemky oceněny ve výši 2.795.330,- Kč, tj . při výměře 1262 m2 činí výše kupní ceny 2.215 Kč/m2. Pozemky v cenové mapě pro rok 2007 jsou oceněny ve výši 1.820 Kč/m2 (příloha č. 11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Žadatel byl vyzván k předložení cenové nabídky. Dopisem ze dne  16.8.2006  žadatel navrhuje výši kupní ceny v souladu se znaleckým posudkem, tj. 2.215 Kč/m2. Současně se obrací s prosbou na zastupitelské orgány města o umožnění úhrady kupní ceny ve 4 splátkách, vždy čtvrtletně během období jednoho roku. Po dobu úhrady celé kupní ceny bude hradit nájemné v souladu s nájemní smlouvu. V žádosti uvádí, že v minulosti investoval do oprav částí pozemků, spočívající především v opravě kamenných dlažeb,obkladů, oprav obvodové zdi zásobovacího dvora a průchodu, vysoké finanční prostředky. I v budoucnu hodlá investičními záměry přispět k rozšíření a zkvalitnění služeb a zkulturnění dané lokalit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istota ve výši 279.533 Kč byla složena na účet HMP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ředkladatel tohoto materiálu po zvážení všech uvedených skutečností doporučil stanovit kupní cenu pozemků v celkové výši 2.795.330 Kč, tj. kupní cenu pozemků ve výši 2.215 Kč/m2. Skutečností zůstává, pozemky jsou pro HMP nevyužitelné a žadatel si je vědom  skutečnosti, že v případě schválení úplatného převodu vlastnictví pozemků budou zřízena bezúplatná věcná břemena pro HMP. Současně doporučil žadateli vyhovět jeho žádosti o možnost úhrady kupní ceny ve 4 splátkách. Usnesením RHMP č. 855 ze dne 5.6.2007 souhlasila RHMP s návrhem předkladatele s výší kupní ceny a 4 splátkami a schválila zřízení bezúplatného práva odpovídajícímu věcnému břemenu, spočívající v právu oprávněných hl.m.Prahy a MČ Praha 11, procházet skrze části pozemku parc.č.  1179/71 v k.ú.Háje (nově označenou jako pozemek parc.č. 1179/106) a (nově označenou jako pozemek parc.č. 1179/109) pro účel provádění kontrol, údržby a oprav komínů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áměr na převod vlastnictví  pozemků v kat. území Háje byl zveřejněn na úřední desce Magistrátu hl.m.Prahy pod poř.č. OOA-4884/06 v době od 24.8.2006 do 8.9.2006 v souladu se zákonnými předpisy. Žádná fyzická ani právnická osoba, mimo  žadatele, na něj nereagoval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íloh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 1   -  žádo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 2   -  plná moc a výpis z O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 3   -  výpisy z katastru nemovitost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 4   -  snímky katastrální map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 5   -  geometrický plá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 6   -  souhlas s dělením pozemků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 7   -  stanovisk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 8   -  protoko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 9   -  doklad o úhradě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10  -  zápis z 2. jednání MK RHMP</w:t>
      </w:r>
    </w:p>
    <w:p>
      <w:pPr>
        <w:pStyle w:val="Normal"/>
        <w:jc w:val="both"/>
        <w:rPr/>
      </w:pPr>
      <w:r>
        <w:rPr>
          <w:sz w:val="24"/>
        </w:rPr>
        <w:t>č.  11 -   znalecký posud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č.  12 -   usnesení RHMP č. 855 ze dne 5.6.2007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oučást 4. Z 676 - Důvodová zpráva a její příloh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9:30:00Z</dcterms:created>
  <dc:creator>MHMP</dc:creator>
  <dc:description/>
  <cp:keywords/>
  <dc:language>en-US</dc:language>
  <cp:lastModifiedBy>INF</cp:lastModifiedBy>
  <dcterms:modified xsi:type="dcterms:W3CDTF">2007-06-06T09:31:00Z</dcterms:modified>
  <cp:revision>2</cp:revision>
  <dc:subject/>
  <dc:title>Důvodová zpráva</dc:title>
</cp:coreProperties>
</file>