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stejná pro Radu HMP a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Miloslava Ungrová a Jiřina Vodrážková, spoluvlastnice pozemku parc.č. 32/11 o výměře 134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Zadní Kopanina (každá podíl ½) požádaly o majetkoprávní vypořádání z důvodu zastavění části tohoto pozemku (293 m</w:t>
      </w:r>
      <w:r>
        <w:rPr>
          <w:sz w:val="22"/>
          <w:vertAlign w:val="superscript"/>
        </w:rPr>
        <w:t>2</w:t>
      </w:r>
      <w:r>
        <w:rPr>
          <w:sz w:val="22"/>
        </w:rPr>
        <w:t>) stavbou ve vlastnictví hl.m. Prahy, a to místní komunikací (MK) II. třídy K Zadní Kopanině ve správě TSK, přičemž zbývající část (104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 tvoří zeleň, dle vyjádření odboru dopravy MHMP používaná jako silniční pomocný pozemek, který při dalším rozvoji oblasti Zadní Kopaniny může posloužit při rekonstrukci resp. k rozšíření komunikace K Zadní Kopanině, po které je zároveň vedena linka PID do této oblasti. Spoluvlastnice pozemku při jednání zastupuje na základě plné moci Ing. Stanislav Ungr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583-53.07 a činí  celkem 510 63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navrhovaná kupní cena u MK II. třídy činí 922,- Kč/m</w:t>
      </w:r>
      <w:r>
        <w:rPr>
          <w:sz w:val="22"/>
          <w:vertAlign w:val="superscript"/>
        </w:rPr>
        <w:t>2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celková kupní cena - komunikace 29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x 922,-   Kč =  270 146,- Kč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zeleň          </w:t>
      </w:r>
      <w:r>
        <w:rPr>
          <w:sz w:val="22"/>
        </w:rPr>
        <w:t>104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22"/>
          <w:szCs w:val="22"/>
        </w:rPr>
        <w:t>x 143,50 Kč = 150 240,- Kč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elkem                                                                               420 386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oceňovací vyhlášky                                                                     510 630,- Kč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ń z převodu nemovitosti 3%                                                                    15 321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kupní ceny                                                12 612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íl v dani                                                                                                  2 709,- Kč                         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celková kupní cena   420 386,- Kč  + 2 709,- Kč =                                   423 095,- Kč,</w:t>
      </w:r>
    </w:p>
    <w:p>
      <w:pPr>
        <w:pStyle w:val="TextBody"/>
        <w:rPr/>
      </w:pPr>
      <w:r>
        <w:rPr/>
        <w:t xml:space="preserve">přičemž každá ze spoluvlastnic obdrží částku odpovídající jeho spoluvlastnického podílu.               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vlastnice předmětného pozemku s navrženou kupní cenou souhlasily (příloha č. 4).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3. Tisku 2783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4:11:00Z</dcterms:created>
  <dc:creator>OBIS Praha s.r.o.</dc:creator>
  <dc:description/>
  <dc:language>en-US</dc:language>
  <cp:lastModifiedBy>INF</cp:lastModifiedBy>
  <cp:lastPrinted>1997-06-05T14:26:00Z</cp:lastPrinted>
  <dcterms:modified xsi:type="dcterms:W3CDTF">2007-05-22T12:55:00Z</dcterms:modified>
  <cp:revision>8</cp:revision>
  <dc:subject/>
  <dc:title/>
</cp:coreProperties>
</file>