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152700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239615863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