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0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0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majetkoprávního vypořádání spoluvlastnického podílu 408/1536 pozemku č. parc. 2490/1 o výměře 20 005 m</w:t>
      </w:r>
      <w:r>
        <w:rPr>
          <w:vertAlign w:val="superscript"/>
        </w:rPr>
        <w:t>2</w:t>
      </w:r>
      <w:r>
        <w:rPr/>
        <w:t xml:space="preserve"> v k.ú. Břevnov společnosti SC - Magnet s.r.o a spoluvlastnického podílu 5/24 pozemku č. parc. 2493 o výměře 422 m</w:t>
      </w:r>
      <w:r>
        <w:rPr>
          <w:vertAlign w:val="superscript"/>
        </w:rPr>
        <w:t>2</w:t>
      </w:r>
      <w:r>
        <w:rPr/>
        <w:t xml:space="preserve"> v k.ú. Břevnov společnosti BUTTERFLY s.r.o se sídlem Praha 6, Sušická 20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954  ze dne 19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1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0:5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6-19T10:54:00Z</dcterms:modified>
  <cp:revision>1</cp:revision>
  <dc:subject/>
  <dc:title>Průvodce při přípravě materiálů</dc:title>
</cp:coreProperties>
</file>