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úplatnému nabytí vlastnictví pozemků parc.č. 3462/3 a parc.č. 3464/1 v k.ú. Michle z vlastnictví Ing. Josefa Hermanna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14 ze dne 30.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1T08:48:00Z</dcterms:modified>
  <cp:revision>1</cp:revision>
  <dc:subject/>
  <dc:title>Průvodce při přípravě materiálů</dc:title>
</cp:coreProperties>
</file>