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úplatného převodu části pozemku parc. č. 2834/3 k.ú. Žižkov o výměře 13 m2 z vlastnictví hl. m. Prahy do vlastnictví společnosti EGK, s.r.o.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části pozemku parc. č. 2834/3 k.ú. Žižkov o výměře 13 m2, dle GP č. 1696-20/2006 označené jako část "a" pozemku parc. č. 2834/3 k.ú. Žižkov, z vlastnictví hl. m. Prahy do vlastnictví společnosti EGK, s.r.o., IČ: 602 02 866, se sídlem Praha 3, V Domově 53, za celkovou kupní cenu 23.400,- Kč, tj. 1.800,- Kč/m2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7.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924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, MČ hl.m.Prahy, členové Z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A3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9:34:00Z</dcterms:created>
  <dc:creator>INF</dc:creator>
  <dc:description/>
  <dc:language>en-US</dc:language>
  <cp:lastModifiedBy>INF</cp:lastModifiedBy>
  <dcterms:modified xsi:type="dcterms:W3CDTF">2007-02-07T09:34:00Z</dcterms:modified>
  <cp:revision>1</cp:revision>
  <dc:subject/>
  <dc:title>NAŘÍZENÍ ŘEDITELE</dc:title>
</cp:coreProperties>
</file>