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4, Praha 6, Praha 13, Praha 16, Praha - Březiněves a Praha - Nedvěz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 v části týkající se odejmutí správy svěřených věcí z vlastnictví hlavního města Prahy městským částem Praha 4, Praha 6, Praha 13, Praha 16, Praha - Březiněves  a Praha - Nedvěz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21:00Z</dcterms:created>
  <dc:creator>INF</dc:creator>
  <dc:description/>
  <dc:language>en-US</dc:language>
  <cp:lastModifiedBy>INF</cp:lastModifiedBy>
  <dcterms:modified xsi:type="dcterms:W3CDTF">2007-02-12T06:21:00Z</dcterms:modified>
  <cp:revision>1</cp:revision>
  <dc:subject/>
  <dc:title>NAŘÍZENÍ ŘEDITELE</dc:title>
</cp:coreProperties>
</file>