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39289031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896493927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