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Odbor správy majetku MHMP provedl porovnání seznamu pozemků zapsaných na listech vlastnictví České republiky ve správě Pozemkového fondu ČR se seznamem pozemků, u kterých Zastupitelstvo hlavního města Prahy schválilo nabytí vlastnictví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Tato kontrola byla provedena z důvodu stále se měnícího seznamu pozemků ve správě Pozemkového fondu ČR a doplňování nových pozemků, například :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o pozemky dříve nezapsané na listu vlastnickém, u nichž na základě dohledaných listin </w:t>
      </w:r>
      <w:r>
        <w:rPr/>
        <w:t>bylo zjištěno, že se jedná o státní pozemky, které náleží do správy Pozemkového fondu ČR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o pozemky nově vzniklé v katastru nemovitostí obnovou parcel zjednodušené evidence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o pozemky zapsané do správy Pozemkového fondu ČR na základě směnných smluv mezi fyzickými nebo právnickými osobami a Pozemkovým fondem ČR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U pozemků ve správě Pozemkového fondu ČR, u nichž není schváleno nabytí vlastnictví hlavního města Prahy, bylo dále prověřeno splnění podmínek zákona č.95/1999 Sb., ve znění pozdějších předpisů pro jejich převod do vlastnictví hlavního města Prahy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V příloze č. 1 je uvedeno 181 pozemků o celkové výměře 234 778 m</w:t>
      </w:r>
      <w:r>
        <w:rPr>
          <w:color w:val="000000"/>
          <w:vertAlign w:val="superscript"/>
        </w:rPr>
        <w:t>2</w:t>
      </w:r>
      <w:r>
        <w:rPr>
          <w:color w:val="000000"/>
        </w:rPr>
        <w:t>, které celé nebo z části splňují podmínky zákona č. 95/1999 Sb., ve znění pozdějších předpisů, pro bezúplatný převod a u nichž je navrhováno schválení nabytí do vlastnictví hlavního města Prahy z důvodů zajištění dalšího rozvoje v dané lokalitě v souladu se zájmy hlavního města Prah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color w:val="000000"/>
        </w:rPr>
      </w:pPr>
      <w:r>
        <w:rPr>
          <w:color w:val="000000"/>
        </w:rPr>
        <w:t xml:space="preserve">Pro informaci uvádíme podmínky, dle kterých může hlavní město Praha nabývat pozemky z vlastnictví České republiky ve správě Pozemkového fondu ČR. Jedná se o §5 a §6 zákona č. 95/1999 Sb., o podmínkách převodu zemědělských a lesních pozemků z vlastnictví státu ve správě Pozemkového fondu ČR na jiné osoby, ve znění pozdějších předpisů. </w:t>
      </w:r>
    </w:p>
    <w:p>
      <w:pPr>
        <w:pStyle w:val="Zkladntextodsazen2"/>
        <w:spacing w:lineRule="auto" w:line="360"/>
        <w:rPr>
          <w:color w:val="000000"/>
        </w:rPr>
      </w:pPr>
      <w:r>
        <w:rPr>
          <w:color w:val="000000"/>
        </w:rPr>
        <w:t>Znění § 5 a § 6 zákona č. 95/1999 Sb. ve znění pozdějších předpisů, podle kterých může hl.m. Praha nabývat pozemky: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§ 5 zákona č.95/1999 Sb. ve znění pozdějších předpisů</w:t>
      </w:r>
    </w:p>
    <w:p>
      <w:pPr>
        <w:pStyle w:val="TextBody"/>
        <w:overflowPunct w:val="true"/>
        <w:autoSpaceDE w:val="true"/>
        <w:spacing w:lineRule="auto" w:line="360"/>
        <w:textAlignment w:val="auto"/>
        <w:rPr/>
      </w:pPr>
      <w:r>
        <w:rPr>
          <w:color w:val="000000"/>
        </w:rPr>
        <w:t xml:space="preserve"> </w:t>
      </w:r>
      <w:r>
        <w:rPr/>
        <w:t xml:space="preserve">(1) Nebrání-li převodu práva třetích osob, převede Pozemkový fond na základě písemné žádosti obce do jejího vlastnictví zemědělské pozemky </w:t>
      </w:r>
      <w:r>
        <w:rPr>
          <w:b/>
          <w:bCs/>
        </w:rPr>
        <w:t>v jejím katastrálním území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a) v zastavěném území (zákon č. 183/2006 Sb., o územním plánování a stavebním řádu (stavební zákon), </w:t>
      </w:r>
    </w:p>
    <w:p>
      <w:pPr>
        <w:pStyle w:val="TextBody"/>
        <w:spacing w:lineRule="auto" w:line="360"/>
        <w:rPr/>
      </w:pPr>
      <w:r>
        <w:rPr/>
        <w:t xml:space="preserve">b) v zastavitelné ploše (zákon č. 183/2006 Sb.), </w:t>
      </w:r>
    </w:p>
    <w:p>
      <w:pPr>
        <w:pStyle w:val="TextBody"/>
        <w:spacing w:lineRule="auto" w:line="360"/>
        <w:rPr/>
      </w:pPr>
      <w:r>
        <w:rPr/>
        <w:t xml:space="preserve">c) určené rozhodnutím o umístění stavby k zastavění, </w:t>
      </w:r>
    </w:p>
    <w:p>
      <w:pPr>
        <w:pStyle w:val="TextBody"/>
        <w:spacing w:lineRule="auto" w:line="360"/>
        <w:rPr/>
      </w:pPr>
      <w:r>
        <w:rPr/>
        <w:t xml:space="preserve">d) zastavěné budovami nebo stavbami, které jsou nemovitostmi, ve vlastnictví obce, </w:t>
      </w:r>
    </w:p>
    <w:p>
      <w:pPr>
        <w:pStyle w:val="TextBody"/>
        <w:spacing w:lineRule="auto" w:line="360"/>
        <w:rPr/>
      </w:pPr>
      <w:r>
        <w:rPr/>
        <w:t>e) určené vydaným územním plánem nebo vydaným regulačním plánem k realizaci zeleně, s výjimkou pozemků v nezastavěném území (zákon č. 183/2006 Sb.).</w:t>
      </w:r>
    </w:p>
    <w:p>
      <w:pPr>
        <w:pStyle w:val="TextBody"/>
        <w:overflowPunct w:val="true"/>
        <w:autoSpaceDE w:val="true"/>
        <w:spacing w:lineRule="auto" w:line="360"/>
        <w:textAlignment w:val="auto"/>
        <w:rPr/>
      </w:pPr>
      <w:r>
        <w:rPr/>
        <w:t xml:space="preserve">Pozemky podle písmen a), b) a c) určené k zastavění veřejně prospěšnou stavbou nebo stavbou pro bydlení a pozemky podle písmen d) a e) převede Pozemkový fond do vlastnictví obce bezúplatně. </w:t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spacing w:lineRule="auto" w:line="360"/>
        <w:textAlignment w:val="auto"/>
        <w:rPr/>
      </w:pPr>
      <w:r>
        <w:rPr/>
        <w:t>(6) Na základě písemné žádosti prodá Pozemkový fond vlastníkovi (spoluvlastníkovi) stavby, která je nemovitostí, zemědělský pozemek, na němž je umístěna tato stavba, a to v případě, že pozemek je funkčně spojen s touto stavbou a vlastník (spoluvlastník) stavby je oprávněným uživatelem tohoto pozemku. Pozemkový fond prodá vlastníkovi (spoluvlastníkovi) stavby, která je nemovitostí, zemědělský pozemek sousedící s pozemkem, na němž je umístěna tato stavba, jestliže tento pozemek je funkčně spojen s touto stavbou a vlastník (spoluvlastník) stavby je oprávněným uživatelem tohoto pozemku.</w:t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§ 6 zákona č.95/1999 Sb. ve znění pozdějších předpisů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(1) Na základě písemné žádosti Pozemkový fond může zemědělský pozemek prodat vlastníkovi (spoluvlastníkům) sousedícího zemědělského pozemku. Prodat však nelze zemědělský pozemek, jehož výměra přesahuje 10 % výměry sousedícího zemědělského pozemku vlastníka (spoluvlastníků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720" w:top="16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25:00Z</dcterms:created>
  <dc:creator>INF</dc:creator>
  <dc:description/>
  <dc:language>en-US</dc:language>
  <cp:lastModifiedBy>INF</cp:lastModifiedBy>
  <cp:lastPrinted>2007-02-13T11:55:00Z</cp:lastPrinted>
  <dcterms:modified xsi:type="dcterms:W3CDTF">2007-02-13T10:56:00Z</dcterms:modified>
  <cp:revision>7</cp:revision>
  <dc:subject/>
  <dc:title>S E Z N A M</dc:title>
</cp:coreProperties>
</file>