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 xml:space="preserve">     </w:t>
      </w:r>
      <w:r>
        <w:rPr/>
        <w:t>Dne 1.1.2007 nabyl účinnosti zákon č. 135/2006 Sb.,  kterým se mění některé zákony v oblasti ochrany před domácím násilím. Tento zákon, mimo jiné, mění zákon o sociálním zabezpečení a zákon o působnosti orgánů České republiky v sociálním zabezpečení tak, že  se zavádí povinnost krajů zřizovat a spravovat intervenční centra. Intervenční centra se zřizují pro poskytování pomoci osobám, které jsou ohroženy násilným chováním ze stran osob blízkých nebo osob žijících s nimi ve společném bytě nebo domě.  Jde o bezprostřední individuální psychologickou a sociální pomoc ambulantní nebo azylové povahy, dále o zprostředkování pomoci sociální, lékařské, psychologické a právní. Součástí pomoci je i spolupráce a vzájemná informovanost mezi orgány sociálně-právní ochrany dětí, obcemi, orgány Policie ČR a obecní policie, nestátními a charitativnímu organizacemi.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>Pomoc se poskytuje převážně na základě podnětu doručenému intervenčnímu centru Policií ČR (tímto podnětem je opis rozhodnutí o vykázání nebo zákazu vstupu do společného obydlí a opis úředního záznamu o provedených úkonech), nebo na základě žádosti osob ohrožených násilným chováním.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Vzhledem k tomu, že se jedná o specifický systém práce, který vyžaduje specielní odborný přístup, je třeba, aby intervenční centrum bylo zřízeno u již fungující organizace, která má zkušenosti s prací s osobami ohroženými domácím násilím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 xml:space="preserve">     </w:t>
      </w:r>
      <w:r>
        <w:rPr/>
        <w:t xml:space="preserve">Po opakovaném jednání s příspěvkovou organizací Městské centrum sociálních služeb a prevence, občanským sdružením Rosa a občanským sdružením Acorus (nestátní organizace zabývající se problematikou domácího násilí),  předkladatel navrhuje, aby bylo zřízeno zatím jedno intervenční centrum v rámci   Městského centra sociálních služeb a prevence, které k zabezpečení této činnosti využije i svůj Regionální institut  </w:t>
      </w:r>
      <w:r>
        <w:rPr>
          <w:rFonts w:cs="Arial"/>
        </w:rPr>
        <w:t>psychosociálních služeb.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> 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5:00Z</dcterms:created>
  <dc:creator>INF</dc:creator>
  <dc:description/>
  <dc:language>en-US</dc:language>
  <cp:lastModifiedBy>INF</cp:lastModifiedBy>
  <dcterms:modified xsi:type="dcterms:W3CDTF">2007-01-22T14:36:00Z</dcterms:modified>
  <cp:revision>2</cp:revision>
  <dc:subject/>
  <dc:title>Důvodová zpráva</dc:title>
</cp:coreProperties>
</file>