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pozemku parc.č. 2574/9 v kat. území Kyje z vlastnictví hl.m. Prahy do vlastnictví společnosti Investorsko inženýrská a.s., se sídlem Gorkého  658/15, 460 01  Liberec, IČ: 25047183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 RHMP č. 71 ze dne 23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5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07:50:00Z</dcterms:modified>
  <cp:revision>1</cp:revision>
  <dc:subject/>
  <dc:title>Průvodce při přípravě materiálů</dc:title>
</cp:coreProperties>
</file>