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7678273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00059775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