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 č. 94, 95 a 96 k.ú. Vysočany o celkové výměře 928 m2 z vlastnictví hl. m. Prahy do vlastnictví společnosti EMV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94 o výměře 32 m2, parc.č. 95 o výměře 264 m2 a parc. č. 96 o výměře 632 m2, vše v k. ú. Vysočany z vlastnictví hl.m. Prahy do vlastnictví předkladatele nejvhodnějšího návrhu předloženého v rámci vyhlášeného výběrového řízení - společnosti EMV s.r.o., IČ: 480 38 792, se sídlem Praha 4, Zelený pruh 1294, PSČ 140 00, za celkovou kupní cenu 10,686.848,- Kč, tj. 11.516,- Kč/m2, za podmínky zřízení bezúplatného věcného břemene spočívajícího v zachování průchodu pro pěší mezi komunikacemi Sokolovská, Bassova a Staromlýnská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úplatného převodu dle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9:00Z</dcterms:created>
  <dc:creator>INF</dc:creator>
  <dc:description/>
  <dc:language>en-US</dc:language>
  <cp:lastModifiedBy>INF</cp:lastModifiedBy>
  <dcterms:modified xsi:type="dcterms:W3CDTF">2007-02-14T06:59:00Z</dcterms:modified>
  <cp:revision>1</cp:revision>
  <dc:subject/>
  <dc:title>NAŘÍZENÍ ŘEDITELE</dc:title>
</cp:coreProperties>
</file>