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2574/9 v kat. území Kyje z vlastnictví hl.m. Prahy do vlastnictví společnosti Investorsko inženýrská a.s., se sídlem Gorkého  658/15, 460 01  Liberec, IČ: 2504718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574/9 o výměře 41 327 m2 v kat. území Kyje z vlastnictví hl.m. Prahy do vlastnictví předkladatele nejvýhodnějšího návrhu předloženého v rámci výběrového řízení, společnosti Investorsko  inženýrská a.s., se sídlem Gorkého 658/15, 460 01  Liberec, IČ: 25047183 za celkovou kupní cenu ve výši 119,435.030,-Kč, t.j. 2.890,-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dle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9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50:00Z</dcterms:created>
  <dc:creator>INF</dc:creator>
  <dc:description/>
  <dc:language>en-US</dc:language>
  <cp:lastModifiedBy>INF</cp:lastModifiedBy>
  <dcterms:modified xsi:type="dcterms:W3CDTF">2007-02-13T07:50:00Z</dcterms:modified>
  <cp:revision>1</cp:revision>
  <dc:subject/>
  <dc:title>NAŘÍZENÍ ŘEDITELE</dc:title>
</cp:coreProperties>
</file>