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42901915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1308526653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