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úplatné nabytí vlastnictví pozemků prac. č. 270/3, parc. č. 273/5 v k.ú. Sobín, parc. č. 856 v k.ú. Zličín ze spoluvlastnictví Mgr. Miroslavy Thomové, Ing. Jana Dlabače, Ladislava Dlabače, Milady Zvoníčkové, Stanislava Dlabače, Ing. Daniely Chromcové do vlastnictví hl.m. Prahy</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 xml:space="preserve">úplatné nabytí vlastnictví pozemků parc. č. 270/3 o výměře 566 m2, parc. č. 273/5 o výměře 757 m2 v k.ú. Sobín, pozemku parc. č. 856 o výměře 556 m2 v k.ú. Zličín ze spoluvlastnictví Mgr. Miroslavy Thomové, bytem Čsl. armády 202, 253 01 Hostivice, Ing. Jana Dlabače, bytem Tunelářů 322, 156 00 Praha 5, Ladislava Dlabače, bytem Hurbanova 1305, 142 00 Praha 4, Milady Zvoníčkové, bytem Slavětínská 509, 190 14 Praha 9, Stanislava Dlabače, bytem Študentova 342, 253 01 Hostivice, Ing. Daniely Chromcové, bytem Havlíčkova 168, 253 01 Hostivice, do vlastnictví hlavního města Prahy, za cenu dle znaleckého ocenění ve výši 115 560,- Kč, v podílech 1/6 každému ze spoluvlastníků, tj. 19 260,- Kč ( cena 61,50 Kč/m2) </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27.2.2007</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897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členům Z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3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00:00Z</dcterms:created>
  <dc:creator>INF</dc:creator>
  <dc:description/>
  <dc:language>en-US</dc:language>
  <cp:lastModifiedBy>INF</cp:lastModifiedBy>
  <dcterms:modified xsi:type="dcterms:W3CDTF">2007-02-07T07:00:00Z</dcterms:modified>
  <cp:revision>1</cp:revision>
  <dc:subject/>
  <dc:title>NAŘÍZENÍ ŘEDITELE</dc:title>
</cp:coreProperties>
</file>