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ůvodová zpráv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Dnes předkládaný materiál Zastupitelstvu hl.m.Prahy k návrhu úpravy v rámci schváleného rozpočtu vlastního hlavního města Prahy na rok 2007 byl odsouhlasen na zasedání Rady hl.m.Prahy dne 13.2.2007 usnesením č.188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Rozpočet vlastního hlavního města Prahy byl schválen usnesením Zastupitelstva hlavního města Prahy č.1/5 ze dne 30.11.2006 s objemem příjmů ve výši 36 672 965,7 tis. Kč, s objemem výdajů ve výši 45 935 801,0 tis. Kč a plánovaným schodkem ve výši 9 262 835,3 tis. 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vorba a schvalování rozpočtu vlastního hlavního města Prahy patří mezi dlouhodobé a časově velice náročné procesy, které v některých etapách probíhají současně s tvorbou státního rozpočtu. Výše předpokládané státní dotace ze souhrnného dotačního vztahu na rok 2007 byla zapracována ve výši, které předpokládal návrh zákona o státním rozpočtu na rok 2007. Nebyla zdrojem příjmů, byla zahrnuta ve třídě 8 – financování na položce 81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ávě předkládaný materiál upravuje v rámci schváleného rozpočtu vlastního hlavního města Prahy na rok 2007 příjmy o státní dotaci ze souhrnného dotačního vztahu k rozpočtu hlavního města Prahy na rok 2007 v návaznosti na schváleném zákoně o státním rozpočtu České republiky na rok 2007, č.622/2006 Sb. Výše dotace je ve stejné výši, se kterou počítal návrh zákona, ze kterého se vycházelo při tvorbě rozpočtu vlastního hlavního města Prahy na rok 200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anční vztah k rozpočtu hlavního města Prahy na rok 2007 byl stanoven zákonem č.622/2006 Sb. ve výši 658 037,0 tis. Kč. Jednalo se o příspěvek na školství a příspěvek na výkon státní správy včetně příspěvku na jednotky sborů dobrovolných hasičů obcí. Tato dotace byla rozčleněna mezi městské části hlavního města Prahy a vlastní hlavní město Prahu v následující výš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v tis. Kč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980"/>
        <w:gridCol w:w="1980"/>
        <w:gridCol w:w="1942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rčeno p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lk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Č hl.m.Prahy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lastní hl.m.Prahy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říspěvek na školstv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1 03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6 632,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399,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říspěvek na výkon státní správ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7 00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6 589,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0 417,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z toho: na jednotky sborů dobrovolných hasičů obc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18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0,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180,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Úhr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58 03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43 221,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4 816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návaznosti na tuto skutečnost dochází k úpravě schváleného rozpočtu příjmů vlastního hlavního města Prahy na rok 2007 o přijatou dotaci ze státního rozpočtu  ve výši 114 816,0 tis. Kč, tj. z 36 672 965,7 tis. Kč na 36 787 781,7 tis. Kč a současně ke snížení plánovaného schodku o stejnou výši, tj. z 9 262 835,3 tis. Kč na 9 148 019,3 tis. Kč. Objem rozpočtu výdajů vlastního hlavního města Prahy zůstává nezměněn, tj. ve výši 45 935 801,0 tis. Kč. Pro přehled následující tabulk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v tis. Kč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ůvodní výš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Úprav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 úpravě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bjem příjmů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 672 965,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+114 816,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 787 781,7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bjem výdajů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 935 801,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 935 801,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lánovaný schod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262 835,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14 816,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148 019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1:50:00Z</dcterms:created>
  <dc:creator>INF</dc:creator>
  <dc:description/>
  <dc:language>en-US</dc:language>
  <cp:lastModifiedBy>INF</cp:lastModifiedBy>
  <dcterms:modified xsi:type="dcterms:W3CDTF">2007-02-13T11:50:00Z</dcterms:modified>
  <cp:revision>2</cp:revision>
  <dc:subject/>
  <dc:title>Důvodová zpráva</dc:title>
</cp:coreProperties>
</file>