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schválení úplatného převodu vlastnictví části pozemku č. parc. 92/1 o výměře 43 m2 v k.ú. Střešovice za účelem vytvoření jednoho funkčního celku z vlastnictví hl.m.Prahy, do podílového spoluvlastnictví Petra Matury, bytem Na Petřinách 27/1866, Praha 6 a Ing. Jany Maturové, bytem Nad Kajetánkou  4/42, Praha 6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části pozemku č. parc. 92/1 o výměře 43 m2 v katastrálním území Střešovice ( dle geometrického plánu č. 825-3/2006 ze dne 20.1. 2006 nově označené jako pozemek č. parc. 92/4 ) z vlastnictví hl.m.Prahy do podílového spoluvlastnictví podílu 2/3 celku Petra Matury, r.č. . 460705/044, bytem Na Petřinách 27/1866, Praha 6 a podílu 1/3 celku Ing. Jany Maturové, r.č. : 775903/0257, bytem Nad Kajetánkou 4/42, Praha 6 za kupní cenu ve výši 230.050,-Kč, tj. 5.350,-Kč/m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05:00Z</dcterms:created>
  <dc:creator>INF</dc:creator>
  <dc:description/>
  <cp:keywords/>
  <dc:language>en-US</dc:language>
  <cp:lastModifiedBy>INF</cp:lastModifiedBy>
  <dcterms:modified xsi:type="dcterms:W3CDTF">2007-02-14T11:05:00Z</dcterms:modified>
  <cp:revision>1</cp:revision>
  <dc:subject/>
  <dc:title>NAŘÍZENÍ ŘEDITELE</dc:title>
</cp:coreProperties>
</file>