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Ředitel příspěvkové organizace hlavního města Prahy Zdravotnická záchranná služba hlavního města Prahy – územní středisko záchranné služby, požádal svým dopisem zn. Ř/737/06/M o změnu zřizovací listiny v čl. VII. - Doplňková činn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Navrhuje zrušit stávající bod 1. čl. VII. -  Doplňková činnost , protože uvedenou propagaci neprovádí. Dále žádá o povolení nové  doplňkové činnosti, která je  uvedena  v novém znění bodu 1. čl. VII. a to nákupu zboží za účelem dalšího prodeje s tématikou zaměřenou na činnost zdravotnické záchranné služ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Na zdravotnickou záchrannou službu se obracejí se svými žádostmi různé fyzické osoby, které z důvodů svých sběratelských aktivit mají zájem o propagační materiály organizace.</w:t>
      </w:r>
    </w:p>
    <w:p>
      <w:pPr>
        <w:pStyle w:val="Normal"/>
        <w:jc w:val="both"/>
        <w:rPr/>
      </w:pPr>
      <w:r>
        <w:rPr/>
        <w:t>V letošním roce slaví zdravotnická záchranná služba 150. výročí od svého založení a k této příležitosti chystá širokou nabídku propagačních materiálů jako jsou modely sanitních vozidel, nástěnné i stolní  kalendáře obsahující např. historické fotografie z prvopočátku založení a řadu dalších reklamních předmětů. Mnohé jsou svou pořizovací cenou finančně dosti náročné a nebylo by účelné je poskytovat zájemcům zdarma. Záměrem organizace je, pokračovat s prodejem propagačních předmětů i v následujících letech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45:00Z</dcterms:created>
  <dc:creator>INF</dc:creator>
  <dc:description/>
  <dc:language>en-US</dc:language>
  <cp:lastModifiedBy>INF</cp:lastModifiedBy>
  <dcterms:modified xsi:type="dcterms:W3CDTF">2007-02-12T08:45:00Z</dcterms:modified>
  <cp:revision>2</cp:revision>
  <dc:subject/>
  <dc:title>Důvodová zpráva</dc:title>
</cp:coreProperties>
</file>