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části pozemku parc.č. 1072/173 v k.ú. Hloubětín z vlastnictví hl.m. Prahy do vlastnictví společnosti HAVANA,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1072/173 o výměře 6 m2 v k.ú. Hloubětín, která je dle geometrického plánu č. 1453-82/2005 ze dne 31.10.2005 nově součástí pozemku parc.č. 1072/147 v k.ú. Hloubětín,  z vlastnictví hl.m. Prahy do vlastnictví společnosti HAVANA, s.r.o., IČ 256 21 084, se sídlem Roháčova 1098/81, Praha 3 - Žižkov, PSČ 130 00, za kupní cenu ve výši 15.000,- Kč, tj. 2.500,- Kč/m2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9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10:00Z</dcterms:created>
  <dc:creator>INF</dc:creator>
  <dc:description/>
  <dc:language>en-US</dc:language>
  <cp:lastModifiedBy>INF</cp:lastModifiedBy>
  <dcterms:modified xsi:type="dcterms:W3CDTF">2007-02-07T10:10:00Z</dcterms:modified>
  <cp:revision>1</cp:revision>
  <dc:subject/>
  <dc:title>NAŘÍZENÍ ŘEDITELE</dc:title>
</cp:coreProperties>
</file>