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4696562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454265608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