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0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0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Gymnázia, Praha 9, Špitálská 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důvodové zprávě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důvodové zprávě č.2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93 ze dne 23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Jarolímová Zita,Mg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0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31T08:04:00Z</dcterms:modified>
  <cp:revision>1</cp:revision>
  <dc:subject/>
  <dc:title>Průvodce při přípravě materiálů</dc:title>
</cp:coreProperties>
</file>