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Příloha č. 1 k usnesení ZHMP č. 4/  ze dne 22.2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měra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/7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/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/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/5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/5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699/6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0/58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ohn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4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4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4/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4/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7/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2/3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8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řeziněves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akov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8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11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Čim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5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9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škov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/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škov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/276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Újezd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4/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35:00Z</dcterms:created>
  <dc:creator>INF</dc:creator>
  <dc:description/>
  <dc:language>en-US</dc:language>
  <cp:lastModifiedBy>INF</cp:lastModifiedBy>
  <dcterms:modified xsi:type="dcterms:W3CDTF">2007-02-14T11:41:00Z</dcterms:modified>
  <cp:revision>2</cp:revision>
  <dc:subject/>
  <dc:title>S E Z N A M</dc:title>
</cp:coreProperties>
</file>