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části pozemku parc.č. 641/54 nově označeného jako parc.č. 641/106 o výměře 941 m</w:t>
      </w:r>
      <w:r>
        <w:rPr>
          <w:vertAlign w:val="superscript"/>
        </w:rPr>
        <w:t>2</w:t>
      </w:r>
      <w:r>
        <w:rPr/>
        <w:t xml:space="preserve"> v k.ú. Satalice  a  části pozemku parc.č. 641/70 nově označeného jako parc.č. 641/108 o výměře 525 m</w:t>
      </w:r>
      <w:r>
        <w:rPr>
          <w:vertAlign w:val="superscript"/>
        </w:rPr>
        <w:t>2</w:t>
      </w:r>
      <w:r>
        <w:rPr/>
        <w:t xml:space="preserve"> v k.ú. Satalice ze spoluvlastnictví fyzických osob do vlastnictví hl.m. Prahy  pro realizaci stavby č. 3136 - TV Satalice.</w:t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 RHMP č. 343  ze dne 13. 3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Režný Ladislav,Ing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1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14T09:12:00Z</dcterms:modified>
  <cp:revision>1</cp:revision>
  <dc:subject/>
  <dc:title>Průvodce při přípravě materiálů</dc:title>
</cp:coreProperties>
</file>