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ů v o d o v á   z p r á v a </w:t>
      </w:r>
    </w:p>
    <w:p>
      <w:pPr>
        <w:pStyle w:val="Normal"/>
        <w:jc w:val="center"/>
        <w:rPr/>
      </w:pPr>
      <w:r>
        <w:rPr/>
        <w:t>( platí i pro Zastupitelstvo hl.m.Prah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ůvodem předkladu je žádost  Společenství vlastníků jednotek Bašteckého 2552-2556 a Pavrovského 2557-2558 se sídlem Bašteckého 2556/9, 155 00 Praha 5, IČ:26468760 ze dne 20.12.2004 o prodej zastavěných pozemků parc.č. 2342/339, 2342/340, 2342/341, 2342/342  (příloha č. 1)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 žádosti Společenství byl projeven jen zájem o zastavěné, dotazovali jsme  se  dne 18.5.2006 předsedy výboru Společenství o projevení zájmu o související pozemky, které se zastavěnými tvoří funkční celky, tj. zeleň, pochozí plochy a přístupy k BO (viz příloha č. 2). Na základě tohoto dotazu  Společenství doplnilo  dne 30.6.2005 svou žádost o odkup věcně souvisejících pozemků parc.č.  2342/423,424,425 : 2342/430,431 : 2342/433,434 : 2342/438,440,442,444 – přístupové chodníky k bytovému objektu s tím, že s Protokolem doplněným o  uvedené pozemky souhlasí a žádají o schválení prodeje  (příloha č. 3). O pozemky se zelení neprojevují zájem, neboť majetkoprávní vztahy druhé části bytových domů postavených na pozemku v soukromém vlastnictví byly řešeny odkupem jen zastavěných  pozemků a přístupových cest. Proto SVJ požaduje o odkoupení stejného druhu pozemků ve vlastnictví hl.m.Prahy. Otázku prodeje pozemků  pod zelení jsme znovu projednávali telefonicky s výborem SVJ dne 1.9.t.r., který opětovně neprojevil zájem o odkup souvisejících pozemků pod zelení přesto, že se o ně starají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dbor obchodních aktivit znova dopisem z 28.11.2006 (příloha č. 6) požadoval na Společenství řešení souvisejících pozemků se zelení formou pronájmu, avšak  i tato skutečnost je dopisy Společenství z 9.1.2007 a 17.1.2007 odmítána (příloha č. 7)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Společenství vlastníků jednotek Bašteckého 2552-2556 a Pavrovského 2557-2558 řeší  majetkoprávní vztahy k pozemkům dotčených jejich bytovými domy stejným způsobem jako u nabytí  dalších pozemků z vlastnictví  fyzické osoby do jejich vlastnictví, tj. jen zastavěné pozemky a přístupové cesty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Vlastníci bytových jednotek jsou zapsáni na LV 2028 pro k.ú. Stodůlky (příloha č.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Odbor správy majetku  MHMP, jako zástupce vlastníka nemovitosti, z hlediska vlastnictví nemá k úplatnému převodu uvedených pozemků námitek (příloha č.  9)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Cena pozemků uvedených v cenové mapě je v  této lokalitě </w:t>
      </w:r>
      <w:r>
        <w:rPr>
          <w:b/>
          <w:bCs/>
        </w:rPr>
        <w:t>1.700,- Kč/m</w:t>
      </w:r>
      <w:r>
        <w:rPr>
          <w:b/>
          <w:bCs/>
          <w:vertAlign w:val="superscript"/>
        </w:rPr>
        <w:t>2</w:t>
      </w:r>
      <w:r>
        <w:rPr/>
        <w:t xml:space="preserve"> a byla oboustranně potvrzena protokolem z 19.5.2006 (příloha č. 10)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tavěný pozemek - parc.č. 2342/339 o výměře 257 m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tavěný pozemek - parc.č. 2342/340 o výměře 255 m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tavěný pozemek - parc.č. 2342/341 o výměře 435 m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tavěný pozemek - parc.č. 2342/342 o výměře 155 m</w:t>
      </w:r>
      <w:r>
        <w:rPr>
          <w:vertAlign w:val="superscript"/>
        </w:rPr>
        <w:t>2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Zastavěné</w:t>
      </w:r>
      <w:r>
        <w:rPr/>
        <w:t xml:space="preserve"> p</w:t>
      </w:r>
      <w:r>
        <w:rPr>
          <w:b/>
          <w:bCs/>
        </w:rPr>
        <w:t>ozemky celkem                o výměře 1102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…….                1,873.400,-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23 o výměře  1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24 o výměře  1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25 o výměře   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30 o výměře  1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31 o výměře  1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33 o výměře  2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>Související pozemek – parc. 2342/434 o výměře    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38 o výměře  11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40 o výměře  11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42 o výměře  1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Související pozemek – parc. 2342/444 o výměře  1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>
          <w:b/>
          <w:bCs/>
        </w:rPr>
        <w:t>Související pozemky celkem              o výměře  160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………                  272.000,-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y celkem                                                                                              2,145.400,- Kč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odej podílů pozemků bude realizován s jednotlivými kupujícími  kupními  smlouvami   ve výši jejich podílů zapsaných na LV  2028 pro k.ú. Stodůlky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Záměr prodeje byl zveřejněn na Úřední desce Magistrátu hl.m.Prahy od 22.5.2006 do 5.6.2006. Žádná fyzická ani právnická osoba mimo žadatele na výše uvedené pozemky 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prodeje byl odsouhlasen Radou hl.m.Prahy usnesením č. 360 ze dne 13.3.2007, který je přílohou materiál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ílohy:   1.   dopis Společenství vlastníků jednotek   Bašteckého 2552-2556 a Pavrovského 2557-2558 z 20.12.200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2.   dopis OOA ze dne 18.5.200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3.   dopis Společenství vlastníků jednotek   Bašteckého 2552-2556 a Pavrovského 2557-2558 z 30.6.200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4.  snímek pozemkové map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5.  LV 171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6.  Dopis OOA MHMP z 28.11.200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7.   Dopisy Společenství z 9.1.2007 a 17.1.2007-01-2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8.   LV 202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9.   vyjádření OSM MHM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10 .  protoko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39:00Z</dcterms:created>
  <dc:creator>POWERMATE</dc:creator>
  <dc:description/>
  <cp:keywords/>
  <dc:language>en-US</dc:language>
  <cp:lastModifiedBy>INF</cp:lastModifiedBy>
  <cp:lastPrinted>2007-03-14T08:14:00Z</cp:lastPrinted>
  <dcterms:modified xsi:type="dcterms:W3CDTF">2007-03-14T07:14:00Z</dcterms:modified>
  <cp:revision>4</cp:revision>
  <dc:subject/>
  <dc:title>D ů v o d o v á   z p r á v a</dc:title>
</cp:coreProperties>
</file>