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2, Praha 3, Praha 4, Praha 12, Praha 13 a Praha 18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6.3.2007 a 13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6.3. 2007 a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3T16:38:00Z</dcterms:modified>
  <cp:revision>1</cp:revision>
  <dc:subject/>
  <dc:title>Průvodce při přípravě materiálů</dc:title>
</cp:coreProperties>
</file>