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5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5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schválení akcí (projektů) doporučených k uzavření smlouvy o financování akce z 1. kola Výzvy k předkládání akcí (projektů) v Grantovém schématu II na podporu rozvoje malého a středního podnikání v rámci opatření 2.2.1 JPD 2 regionu soudržnosti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íslo 319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Bc. Hana Podubecká, MHMP - ROZ MHMP</w:t>
      </w:r>
    </w:p>
    <w:p>
      <w:pPr>
        <w:pStyle w:val="Odstavec1"/>
        <w:rPr/>
      </w:pPr>
      <w:r>
        <w:rPr/>
        <w:t>Kuchařík Jan,Mgr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3T12:59:00Z</dcterms:modified>
  <cp:revision>1</cp:revision>
  <dc:subject/>
  <dc:title>Průvodce při přípravě materiálů</dc:title>
</cp:coreProperties>
</file>