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5/</w:t>
      </w:r>
    </w:p>
    <w:p>
      <w:pPr>
        <w:pStyle w:val="UsnKoho"/>
        <w:rPr/>
      </w:pPr>
      <w:r>
        <w:rPr/>
        <w:t>ze dne  22.3.2007</w:t>
      </w:r>
    </w:p>
    <w:p>
      <w:pPr>
        <w:pStyle w:val="Subjekt"/>
        <w:rPr/>
      </w:pPr>
      <w:r>
        <w:rPr/>
        <w:t>k návrhu na udělení grantů hlavního města Prahy v oblasti zdravotnictví pro rok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informaci o udělení grantů hlavního města Prahy v oblasti zdravotnictví pro rok 2007 do 200 tisíc Kč Radou hlavního města Prahy dle usnesení č. 334 ze dne 13.3.2007 ,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udělení grantů hlavního města Prahy v oblasti zdravotnictví pro rok 2007 nad 200 tisíc Kč jednotlivým žadatelům uvedeným v příloze č. 1 k tomuto usnesení v celkové výši 4 143 000 Kč z prostředků rozpočtu HMP pro rok 2007 z kapitoly 0504, §3539, pol. 5229 - oblast zdravotnictví formou dotace,</w:t>
      </w:r>
    </w:p>
    <w:p>
      <w:pPr>
        <w:pStyle w:val="Odstavec1"/>
        <w:rPr/>
      </w:pPr>
      <w:r>
        <w:rPr/>
        <w:t xml:space="preserve">2. </w:t>
        <w:tab/>
        <w:t>poskytnutí účelové neinvestiční dotace městským částem Praha 8 a Praha 17 (pol. 4121 mínus) v souvislosti s návrhem na udělení grantu hlavního města Prahy v oblasti zdravotnictví pro rok 2007 příspěvkovým organizacím uvedeným v příloze č. 3, jejichž jsou tyto MČ zřizovateli, v celkové výši 190 000 Kč z kap. 0504. §3539, pol. 5229.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.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2:02:00Z</dcterms:created>
  <dc:creator>INF</dc:creator>
  <dc:description/>
  <dc:language>en-US</dc:language>
  <cp:lastModifiedBy>INF</cp:lastModifiedBy>
  <dcterms:modified xsi:type="dcterms:W3CDTF">2007-03-14T12:02:00Z</dcterms:modified>
  <cp:revision>1</cp:revision>
  <dc:subject/>
  <dc:title>NAŘÍZENÍ ŘEDITELE</dc:title>
</cp:coreProperties>
</file>