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6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6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uvolnění dotace z rozpočtu hl. m. Prahy v kap. 02 městským částem Praha - Lochkov a Praha - Kolovraty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m.Prahy č.359 ze dne 13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Paučková Milena, MHMP - SE/SE8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Štěpán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7:45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3-14T07:45:00Z</dcterms:modified>
  <cp:revision>1</cp:revision>
  <dc:subject/>
  <dc:title>Průvodce při přípravě materiálů</dc:title>
</cp:coreProperties>
</file>