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ůvodem předkladu je úplatný převod vlastnictví části pozemku parc.č. 4453 v kat. území Strašnice o výměře 30 m2 z vlastnictví hlavního města Prahy do vlastnictví Eka Bohemia s.r.o., se sídlem Praha 10, Pod strašnickou vinicí 183/6, zastoupenou na základě plné moci Mgr. Sergejem Sajenkem, advokátní kancelář, Praha 1, Vodičkova 30, za účelem vytvoření jednoho funkčního celku s pozemky ve vlastnictví žadatele (příloha č. 1,2,3,4). Záměrem žadatele je dorovnání hraniční čáry ke stávající hraniční čáře sousedních pozemků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ozemek parc.č. 4453 v kat. území Strašnice o výměře 4311 m2 je zapsán na  listu vlastnictví HMP č. 655 jako ostatní komunikace, ostatní plocha. Nachází se při ulici Pod strašnickou vinicí. Předmětná část pozemku parc.č. 4453 v kat. území Strašnice o výměře 30 m2 tvoří jeden funkční celek s pozemkem ve vlastnictví žadatel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Dle územního plánu  se jedná o stabilizované území určené Úpn jako území s funkčním využitím čistě obytným (OC). Předmětná část pozemku parc.č. 4453 tvoří předzahrádku objektu a navazuje po obou stranách na sousední předzahrádky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Žadatel zajistil na své náklady vyhotovení geometrického plánu ( geometrický plán č. 1763-16/2006, ověřeným Ing. Pavlem Gallo dne 5.5.2006 pod č. 10//2006 a odsouhlaseným Katastrálním úřadem pro hl.m.Prahu se sídlem v Praze, katastrální pracoviště Praha dne 1.6.2006 pod č. 2118/2006), kterým byla oddělena část daného pozemku a označena jako pozemek parc.č. 4453/2 o výměře 30 m2, uvedena jako ostatní plocha, ostatní komunikace. Geometrický plán bude v případě schválení úplatného převodu vlastnictví pozemku přiložen ke kupní smlouvě pro Katastrální úřad pro hl.m.Prahu se sídlem v Praze, katastrální pracoviště Praha (příloha č. 5). Odbor výstavby MČ Praha 10 vydal kladné stanovisko s dělením pozemku (příloha č. 6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OOA MHMP vyžádal stanoviska k úplatnému převodu  pozemku parc.č. 4453/2 v kat. území Strašnice. Veškerá stanoviska byla kladná (příloha č. 7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anovisk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M MHMP – souhlasí, požaduje stanovisko TSK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SK – bez námitek, jedná se o dorovnání hraniční čáry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MI  MHMP – bez námitek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OP MHMP – bez námitek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P MHMP – bez námitek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RM – bez námitek,</w:t>
      </w:r>
    </w:p>
    <w:p>
      <w:pPr>
        <w:pStyle w:val="Normal"/>
        <w:jc w:val="both"/>
        <w:rPr/>
      </w:pPr>
      <w:r>
        <w:rPr>
          <w:sz w:val="24"/>
        </w:rPr>
        <w:t xml:space="preserve">MČ Praha 10 – bez námitek, jedná se o zarovnání hranice mezi pozemky.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Pozemek parc. č. 4453, ze kterého byla oddělena požadovaná část pozemku, byl v době řešení žádosti a sepsání protokolu o výsledku jednání se zájemci dne 16.8.2006  v cenové mapě oceněn ve výši 3.160,- Kč/m2, pro rok 2007 ve výši 4.690,- Kč/m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Žadatel byl vyzván  k předložení cenové nabídky. S kupní cenou dle cenové mapy žadatel souhlasí. Jistotu ve výši 9.480,- Kč složil žadatel na účet HMP u PPF banky v požadovaném termínu (příloha č. 8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ředkladatel doporučil stanovit kupní cenu pozemku ve výši 3.160,- Kč/m2, tj. při výměře 30 m2 celkem 94.800,- Kč. Pozemek polohou, výměrou a tvarem je pro HMP nevyužitelný. Usnesením RHMP č. 286 ze dne 6.3.2007 souhlasila RHMP s úplatným převodem předmětné části pozemku za kupní cenu 3.160,- Kč/m2,tj. při výměře 30 m2 celkem 94.800,- Kč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Záměr na převod vlastnictví pozemku byl zveřejněn na úřední desce Magistrátu hl.m.Prahy pod poř.č. OOA-4842/06 v době od 15.8.2006 do 30.8.2006 v souladu s právními předpisy. Žádná fyzická ani právnická osoba, mimo  žadatele, na něj nereagoval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íloh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č.   1   -   žádost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č.   2   -   plná moc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  3   -   výpisy z K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  4   -   snímek kat. map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č.   5   -   geometrický plán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  6   -   souhlas  odboru výstavby MČ Praha 10 s dělením pozemk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  7   -   stanovisk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  8   -   protokol a doklad o úhradě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č.   9   -   usnesení RHMP č. 286 ze dne 6.3.2007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oučást 4. Z  662 - Důvodová zpráva a její příloh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7:13:00Z</dcterms:created>
  <dc:creator>OBIS Praha s.r.o.</dc:creator>
  <dc:description/>
  <cp:keywords/>
  <dc:language>en-US</dc:language>
  <cp:lastModifiedBy>INF</cp:lastModifiedBy>
  <dcterms:modified xsi:type="dcterms:W3CDTF">2007-03-07T07:16:00Z</dcterms:modified>
  <cp:revision>2</cp:revision>
  <dc:subject/>
  <dc:title>Důvodová zpráva</dc:title>
</cp:coreProperties>
</file>