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í pozemku parc. č. 1035/1 zastavěných vstupy do bytových domů v k.ú. Háje, nově označených jako parc. č. 1035/5, 1035/7 a 1035/9 o celkové výměře 51 m2 z vlastnictví hl. m. Prahy do vlastnictví Bytového družstva Mnichovická se sídlem Mnichovická 720, 149 00  Praha 4 - Háje, IČ 26 48 51 9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268 ze dne 27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28T13:10:00Z</dcterms:modified>
  <cp:revision>1</cp:revision>
  <dc:subject/>
  <dc:title>Průvodce při přípravě materiálů</dc:title>
</cp:coreProperties>
</file>