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72166115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184255194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