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ů v k.ú. Košíře ze spoluvlastnictví Z. Baumrukové-Noëlové, J. Hnátka, Ing. Jar. Hnátka, Mgr. H. Hnátkové, T. Hnátkové, PhDr. Václava Procházky Ing. arch. Vratisl. Procházky, MUDr. H. Olehlové, Doc.Ing. I.Procházky DrSc., Ing. arch. P. Stibork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podílu 30/32 podílu pozemku parc. č. 1478/3 o výměře 57 m2, pozemku parc. č. 1475/322 o výměře 259 m2, podílu 2/16 pozemků parc. č. 1427/68 o výměře 500 m2, parc. č. 1427/70 o výměře 268 m2, parc. č. 1427/71 o výměře 170 m2, podílu 7/16 pozemku parc. č. 1427/77 o výměře 6 m2, pozemků parc. č. 1475/179 o výměře 2  370 m2, parc. č. 1475/181 o výměře 2 155 m2, parc. č. 1478/5 o výměře 21 m2, parc. č. 1479/70 o výměře 179 m2, parc. č. 1479/96 o výměře 1 061 m2, parc. č. 1479/99 o výměře 666 m2, parc. č. 1481/1 o výměře 386 m2 vše v k.ú. Košíře, ze spoluvlastnictví Zuzany Baumrukové-Noëlové, bytem K Matěji 2356/20, 160 00 Praha 6 - Dejvice, Jana Hnátka, bytem Hornoměcholupská 633/37 102 00 Praha 10 - Hostivař, Mgr. Hany  Hnátkové, bytem Hornoměcholupská 633/37, 102 00 Praha 10 - Hostivař, Terezy Hnátkové, bytem Hornoměcholupská 633/37, 102 00 Praha 10  - Hostivař, Ing. Jaroslava Hnátka, bytem Na Folimance 2119/7, 120 00 Praha 2 - Vinohrady, PhDr. Václava Procházky, bytem Zdiměřičská 1439/8, 149 00 Praha 11 - Chodov, Ing. arch. Vratislava Procházky, bytem Jinonická 204/59, 158 00 Praha 5 - Košíře, Ing. arch Pavla Stiborka, bytem Tomanova 1177/96, 169 00 Praha 6 - Břevnov, MUDr. Hany Olehlové, bytem Jenišovská 1161/6, 158 00 Praha 5 - Košíře, Doc. Ing. Ivana Procházky, DrSc., bytem Jinonická 204/59, 150 00 Praha 5 - Košíře za kupní cenu celkem </w:t>
      </w:r>
    </w:p>
    <w:p>
      <w:pPr>
        <w:pStyle w:val="Odstavec1b"/>
        <w:rPr/>
      </w:pPr>
      <w:r>
        <w:rPr/>
        <w:t>4 471 242,- Kč, tj. cena znaleckého ocenění upravená dle Pravidel rady HMP, jedná se o místní komunikace III. třídy, cena činí 615,- Kč/m2. Celková cena v podílech činí - Zuzana Baumruková-Noëlová - 413 166,- Kč, Jan Hnátek - 103 196,- Kč, Ing. Jaroslav Hnátek 309 585,-Kč, Mgr. Hana Hnátková 103 196,- Kč, Tereza Hnátková - 103 196,- Kč, PhDr. Václav Procházka - 1 445 565,- Kč, Ing. arch Vratislav Procházka 1 530 941,- Kč, Ing. arch. Pavel Stiborek - 411 377,- Kč, Doc. Ing. Ivan Procházka DrSc. 25 510,- Kč, MUDr. Hana Olehlová - 25 510,- Kč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55:00Z</dcterms:created>
  <dc:creator>INF</dc:creator>
  <dc:description/>
  <dc:language>en-US</dc:language>
  <cp:lastModifiedBy>INF</cp:lastModifiedBy>
  <dcterms:modified xsi:type="dcterms:W3CDTF">2007-02-28T08:55:00Z</dcterms:modified>
  <cp:revision>1</cp:revision>
  <dc:subject/>
  <dc:title>NAŘÍZENÍ ŘEDITELE</dc:title>
</cp:coreProperties>
</file>