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9946493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65610470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