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9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9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latnému převodu  pozemků parc.č. parc.č. 2342/339, 2342/340,  2342/341, 2342/342 - zast.plocha a souvisejících pozemků parc.č2342/423, 2342/424, 2342/425, 2342/430, 2342/431, 2342/433, 2342/434, 2342/438, 2342/440, 2342/442, 2342/444 -ostatní plocha vše v k.ú. Stodůlky  z vlastnictví hl.m.Prahy do podílového spoluvlastnictví  vlastníků bytových jednotek a společných částí staveb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Prahy č. 360 ze dne 13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Volejníková Blažena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7:29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3-14T07:29:00Z</dcterms:modified>
  <cp:revision>1</cp:revision>
  <dc:subject/>
  <dc:title>Průvodce při přípravě materiálů</dc:title>
</cp:coreProperties>
</file>