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 ů v o d o v á   z p r á v 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poluvlastníci podílů 2/96  pozemků parc. č. 4289/11 o výměře 3 805 m</w:t>
      </w:r>
      <w:r>
        <w:rPr>
          <w:vertAlign w:val="superscript"/>
        </w:rPr>
        <w:t xml:space="preserve">2 </w:t>
      </w:r>
      <w:r>
        <w:rPr/>
        <w:t>, parc. č. 4289/12 o výměře 3 278 m</w:t>
      </w:r>
      <w:r>
        <w:rPr>
          <w:vertAlign w:val="superscript"/>
        </w:rPr>
        <w:t xml:space="preserve">2 </w:t>
      </w:r>
      <w:r>
        <w:rPr/>
        <w:t>, parc. č. 4289/26 o výměře 2 296 m</w:t>
      </w:r>
      <w:r>
        <w:rPr>
          <w:vertAlign w:val="superscript"/>
        </w:rPr>
        <w:t xml:space="preserve">2 </w:t>
      </w:r>
      <w:r>
        <w:rPr/>
        <w:t>, parc. č. 4289/27 o výměře 18 m</w:t>
      </w:r>
      <w:r>
        <w:rPr>
          <w:vertAlign w:val="superscript"/>
        </w:rPr>
        <w:t xml:space="preserve">2 </w:t>
      </w:r>
      <w:r>
        <w:rPr/>
        <w:t>, parc. č. 4292/135 o výměře 2 990 m</w:t>
      </w:r>
      <w:r>
        <w:rPr>
          <w:vertAlign w:val="superscript"/>
        </w:rPr>
        <w:t xml:space="preserve">2 </w:t>
      </w:r>
      <w:r>
        <w:rPr/>
        <w:t>, parc. č. 4292/136 o výměře 180 m</w:t>
      </w:r>
      <w:r>
        <w:rPr>
          <w:vertAlign w:val="superscript"/>
        </w:rPr>
        <w:t xml:space="preserve">2 </w:t>
      </w:r>
      <w:r>
        <w:rPr/>
        <w:t xml:space="preserve"> v k.ú. Strašnice , Karel Šebek a Ing. Rostislav Šebek požádali prostřednictvím svého právního zástupce Mgr.Ing. Kubeše o majetkoprávní vypořádání z důvodu  zastavění pozemků místními komunikacemi Jižní spojka, Středová, U hřiště, Klučovská , Do vršku ve vlastnictví hl.m.Prahy. Hlavní město Prahy je rovněž spoluvlastníkem 94/96 podílu výše uvedených pozemků. </w:t>
      </w:r>
    </w:p>
    <w:p>
      <w:pPr>
        <w:pStyle w:val="Normal"/>
        <w:jc w:val="both"/>
        <w:rPr/>
      </w:pPr>
      <w:r>
        <w:rPr/>
        <w:t xml:space="preserve">Vlastnictví pozemků je doloženo výpisy z katastru nemovitostí LV č. 2678, 2679. </w:t>
      </w:r>
    </w:p>
    <w:p>
      <w:pPr>
        <w:pStyle w:val="Normal"/>
        <w:jc w:val="both"/>
        <w:rPr/>
      </w:pPr>
      <w:r>
        <w:rPr/>
        <w:t xml:space="preserve">Cena pozemků dle znaleckého posudku č. 1983/105-2006 činí za podíl 2/96 celkem 179 916,- Kč  tj. pro každého spoluvlastníka 89 958,- Kč. Kupní cena upravená dle Pravidel pro výkup pozemků ve vlastnictví fyzických osob, zastavěných stavbami ve vlastnictví hl.m. Prahy a při realizaci investiční výstavby hl.m. Prahou, usnesení  č. 0608 z 30.5. 2000 RHMP, činí celkem 133 214,- Kč, v podílech 66 607,- Kč pro každého spoluvlastníka. </w:t>
      </w:r>
    </w:p>
    <w:p>
      <w:pPr>
        <w:pStyle w:val="Normal"/>
        <w:jc w:val="both"/>
        <w:rPr/>
      </w:pPr>
      <w:r>
        <w:rPr/>
        <w:t>Na podílu 2/96  pozemku parc. č. 4289/11 je místní komunikace I. třídy – 1 230,- Kč/m</w:t>
      </w:r>
      <w:r>
        <w:rPr>
          <w:vertAlign w:val="superscript"/>
        </w:rPr>
        <w:t xml:space="preserve">2 </w:t>
      </w:r>
      <w:r>
        <w:rPr/>
        <w:t>, cena činí 42 871,- Kč, na pozemcích  parc. č. 4289/26, 4289/27, část 4292/135, 4292/136, část 4289/12 jsou  místní komunikace III. třídy- 615,-Kč/ m</w:t>
      </w:r>
      <w:r>
        <w:rPr>
          <w:vertAlign w:val="superscript"/>
        </w:rPr>
        <w:t xml:space="preserve">2 </w:t>
      </w:r>
      <w:r>
        <w:rPr/>
        <w:t>, cena činí 46 701,- Kč, část parc. č. 4292/135 stavební oceněn 27 320,- Kč, část pozemků parc. č. 4292/135, parc. č. 4289/12 – zeleň , oceněny 143,50 Kč/m</w:t>
      </w:r>
      <w:r>
        <w:rPr>
          <w:vertAlign w:val="superscript"/>
        </w:rPr>
        <w:t xml:space="preserve">2   </w:t>
      </w:r>
      <w:r>
        <w:rPr/>
        <w:t xml:space="preserve">, cena činí 16 322,- Kč,  za podíly 2/96 činí kupní cena celkem 133 214,- Kč ( podíl 1/96 činí 66 607,- Kč). Uvedené zjednodušení výpočtu cen za podíly pozemků nejvíce odpovídá znaleckému ocenění. Dále požádali spoluvlastníci o proplacení rozdílu daně z převodu nemovitostí mezi cenou dle znaleckého posudku a cenou kupní. Tento rozdíl činí 1400,- Kč celkem, v podílu 700,- Kč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elková kupní cena činí 134 614,- Kč, v podílu 67 307,- Kč pro každého  spoluvlastníka, včetně připočítání rozdílu v dani z převodu nemovitosti.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8:27:00Z</dcterms:created>
  <dc:creator>INF</dc:creator>
  <dc:description/>
  <dc:language>en-US</dc:language>
  <cp:lastModifiedBy>INF</cp:lastModifiedBy>
  <cp:lastPrinted>2006-09-25T07:13:00Z</cp:lastPrinted>
  <dcterms:modified xsi:type="dcterms:W3CDTF">2006-09-25T05:11:00Z</dcterms:modified>
  <cp:revision>4</cp:revision>
  <dc:subject/>
  <dc:title>D ů v o d o v á   z p r á v a </dc:title>
</cp:coreProperties>
</file>