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5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5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poskytnutí účelové neinvestiční dotace z rozpočtu hlavního města Prahy městským částem Praha 1, 3, 4, 5, 6, 7, 8, 9, 10, 12, 13, 14, 16 a 17 na zajištění provozu lékařské služby první pomoci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335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Volný Miroslav, Ing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Pešá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1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4T08:17:00Z</dcterms:modified>
  <cp:revision>1</cp:revision>
  <dc:subject/>
  <dc:title>Průvodce při přípravě materiálů</dc:title>
</cp:coreProperties>
</file>