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ůvodová zpráva</w:t>
      </w:r>
    </w:p>
    <w:p>
      <w:pPr>
        <w:pStyle w:val="TextBody"/>
        <w:rPr>
          <w:rFonts w:ascii="Arial" w:hAnsi="Arial" w:cs="Arial"/>
          <w:b/>
          <w:b/>
          <w:color w:val="3366FF"/>
          <w:sz w:val="22"/>
        </w:rPr>
      </w:pPr>
      <w:r>
        <w:rPr>
          <w:rFonts w:cs="Arial" w:ascii="Arial" w:hAnsi="Arial"/>
          <w:b/>
          <w:color w:val="3366FF"/>
          <w:sz w:val="22"/>
        </w:rPr>
      </w:r>
    </w:p>
    <w:p>
      <w:pPr>
        <w:pStyle w:val="Podod1"/>
        <w:spacing w:before="120" w:after="0"/>
        <w:ind w:left="0" w:hanging="0"/>
        <w:rPr/>
      </w:pPr>
      <w:r>
        <w:rPr/>
        <w:t>Zastupitelstvo hlavního města Prahy rozhodlo svým usnesením č. 34/03 ze dne 26.1.2006  o schválení zadání změny Z1344/00 Územního plánu sídelního útvaru hl. m. Prahy  (ÚP SÚ hl.m.Prahy), ), která by umožnila prodloužení metra trasy A ze stanice Dejvická do koncové stanice Letiště Ruzyně.</w:t>
      </w:r>
    </w:p>
    <w:p>
      <w:pPr>
        <w:pStyle w:val="Podod1"/>
        <w:spacing w:before="120" w:after="0"/>
        <w:ind w:left="0" w:hanging="0"/>
        <w:rPr/>
      </w:pPr>
      <w:r>
        <w:rPr/>
        <w:t>Na základě § 48 platného znění zákona č.183/2006 Sb., o územním plánování a stavebním řádu (stavební zákon), který nahradil od 1.1.2007 zákon č.50/1976 Sb., o územním plánování a stavebním řádu (stavební zákon) zajistil pořizovatel – Odbor územního plánu MHMP veřejné projednání konceptu změny Z1344/00 ÚP SÚ hl.m.Prahy .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ncept změny Z1344/00 ÚP SÚ hl.m.Prahy předkládaný k projednání byl označen pořadovým číslem změny včetně označení změn pořizovaných v samostatném režimu a popisem příslušné varianty; dále popisem navrhované změny ÚP SÚ hl.m.Prahy v textové části a 3 výkresy dokumentujícími navrhovaná řešení v grafické části. Součástí dokumentace je i výřez výkresu č.4 platného ÚP SÚ hl.m.Prahy a zákres řešeného území dle schváleného zadání s vyznačením bonitně půdně- ekologických jednotek (BPEJ). </w:t>
      </w:r>
    </w:p>
    <w:p>
      <w:pPr>
        <w:pStyle w:val="Podod1"/>
        <w:spacing w:before="120" w:after="0"/>
        <w:ind w:left="0" w:hanging="0"/>
        <w:rPr/>
      </w:pPr>
      <w:r>
        <w:rPr/>
        <w:t>Veřejně byly projednány dvě varianty řešení prodloužení trasy A metra : první varianta bez stanice Stará Ruzyně - terminál Jih (8 navrhovaných stanic metra) a druhá varianta s touto stanicí (9 navrhovaných stanic metra).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známení o vystavení a veřejném projednání konceptu změny Z1344/00 ÚP SÚ hl.m.Prahy bylo provedeno vyvěšením na úředních deskách MHMP a na příslušných městských částech hl.m.Prahy. </w:t>
      </w:r>
    </w:p>
    <w:p>
      <w:pPr>
        <w:pStyle w:val="Zkladntext2"/>
        <w:spacing w:before="120" w:after="0"/>
        <w:rPr/>
      </w:pPr>
      <w:r>
        <w:rPr>
          <w:rFonts w:cs="Arial" w:ascii="Arial" w:hAnsi="Arial"/>
        </w:rPr>
        <w:t xml:space="preserve">Dokumentace projednávaného konceptu změny byla po celou dobu veřejného projednání od 22.3.2006 do 21.4.2006 vystavena k veřejnému nahlédnutí u pořizovatele – Odboru územního plánu MHMP a na internetové adrese </w:t>
      </w:r>
      <w:r>
        <w:rPr>
          <w:rFonts w:cs="Arial" w:ascii="Arial" w:hAnsi="Arial"/>
          <w:u w:val="single"/>
        </w:rPr>
        <w:t>www. praha-mesto.cz</w:t>
      </w:r>
      <w:r>
        <w:rPr>
          <w:rFonts w:cs="Arial" w:ascii="Arial" w:hAnsi="Arial"/>
        </w:rPr>
        <w:t xml:space="preserve">. 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noviska, připomínky a námitky vznesené v průběhu veřejného projednání konceptu  změny Z 1344/00 ÚP SÚ hl.m.Prahy  byly pořizovatelem vyhodnocen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řizovatel – Odbor územního plánu MHMP ve svém vyhodnocení projednání konceptu změny Z1344/00 ÚP SÚ hl.m.Prahy uplatnil požadavek stavebního zákona, který mu ukládá dodržet dobu, ve které musí být stanoviska dotčených orgánů (DO), námitky vlastníků pozemků  a staveb dotčených návrhem veřejně prospěšných staveb, veřejně prospěšných opatření a zastavitelných ploch nebo zástupce veřejnosti a připomínky ke konceptu změny pořizovateli doručeny. K vyjádřením zaslaným pořizovateli po této době nebylo přihlédnuto.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 ohledem na kladná stanoviska dotčených orgánů a bezrozporná vyjádření dotčených městských částí a sousedních obcí ke konceptu změny Z1344/00 ÚP SÚ hl.m.Prahy nebylo nutné svolávat jednání ve smyslu § 136 odst.6 zákona č.500/2004 Sb., správní řád ve znění pozdějších předpisů s cílem vyřešit rozpory vzešlé z projednání.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výsledky veřejného projednání konceptu změny Z1344/00 ÚP SÚ hl.m.Prahy byly seznámeny výbory ZHMP - územního rozvoje, životního prostředí, dopravy a infrastruktury. Z jednání výše uvedených výborů ZHMP vyplynul výběr varianty č. 2 (se stanicí Staré Letiště - terminál Jih) k dopracování v návrhu změny Z1344/00 ÚP SÚ hl.m.Prahy. Dále bylo doporučeno ukončení I. etapy výstavby ve stanici Motol, případně Bílá Hora.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 základě výsledků vyhodnocení veřejného projednání spolu se závěry vyhodnocení vlivu na udržitelný rozvoj (v rámci SEA) a z výsledků jednání výborů ZHMP ke konceptu změny Z 1344/00 ÚP SÚ hl.m.Prahy byla doporučena k dopracování v návrhu změny Z1344/00 ÚP SÚ hl.m.Prahy varianta č. 2 (se stanicí Staré Letiště - terminál Jih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Radě hl.m.Prahy byl koncept změny Z 1344/00 ÚP SÚ hl.m.Prahy předložen k projednání 16. 10. 2007, ZHMP bude koncept změny Z 1344/00 předložen k projednání 25.10.2007. </w:t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řílohy důvodové zprávy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 z jednání výboru územního rozvoje ZHMP, konaného dne 13.9.20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 z jednání výboru životního prostředí ZHMP, konaného dne 12.9.2007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Zápis z jednání výboru infrastruktury ZHMP, konaného dne 17.9.20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 z jednání výboru dopravy ZHMP, konaného dne 13.9.200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vyhodnocení vlivu změny Z1344/00  ÚP SÚ hl.m.Prahy z hlediska vlivů na životní prostředí a veřejné zdraví - SEA  (v digitální podobě na CD) 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SEA metro 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vlivů na udržitelný rozvoj území (příloha č.6 usnesení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ustik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zduší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cení zdravotních rizi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ě inženýrské podkla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 – Odboru ochrany prostředí MHMP ke konceptu změny Z 1344/00 ÚP SÚ hl.m.Prah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ek ke stanovisku DO -  Odboru ochrany prostředí MHMP ke konceptu změny Z 1344/00 ÚP SÚ hl.m.Prahy</w:t>
      </w:r>
    </w:p>
    <w:p>
      <w:pPr>
        <w:pStyle w:val="Normal"/>
        <w:spacing w:before="120" w:after="0"/>
        <w:rPr>
          <w:rFonts w:ascii="Arial" w:hAnsi="Arial" w:cs="Arial"/>
          <w:color w:val="666699"/>
          <w:sz w:val="22"/>
        </w:rPr>
      </w:pPr>
      <w:r>
        <w:rPr>
          <w:rFonts w:cs="Arial" w:ascii="Arial" w:hAnsi="Arial"/>
          <w:color w:val="666699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color w:val="3366FF"/>
      <w:sz w:val="2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color w:val="3366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57:00Z</dcterms:created>
  <dc:creator>Ing.arch.Libuše Hadravová</dc:creator>
  <dc:description/>
  <dc:language>en-US</dc:language>
  <cp:lastModifiedBy>Ing. arch. Libuše Hadravová</cp:lastModifiedBy>
  <cp:lastPrinted>2005-11-03T07:17:00Z</cp:lastPrinted>
  <dcterms:modified xsi:type="dcterms:W3CDTF">2007-10-16T08:57:00Z</dcterms:modified>
  <cp:revision>2</cp:revision>
  <dc:subject/>
  <dc:title>Důvodová zpráva ke konceptu Z1344/00</dc:title>
</cp:coreProperties>
</file>