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DŮVODOVÁ ZPRÁV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/>
      </w:pPr>
      <w:r>
        <w:rPr/>
        <w:t xml:space="preserve">V roce 2006 zpracovalo oddělení protidrogové prevence PRM MHMP podrobnou Výroční zprávu o realizaci protidrogové politiky hlavního města Prahy v roce 2005, která byla předložena  Radě HMP a následně i Zastupitelstvu HMP.  Oddělení sice </w:t>
        <w:br/>
        <w:t>i v minulosti zpracovávalo dostupná data z oblasti protidrogové politiky, ale tyto přehledy sloužily hlavně jako podklad  při sestavování rozpočtu, dotačních řízeních</w:t>
        <w:br/>
        <w:t>a plánech rozvoje sítě služeb. Výroční zpráva za rok 2006 tedy navazuje na předchozí materiál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/>
      </w:pPr>
      <w:r>
        <w:rPr/>
        <w:t xml:space="preserve">Výroční zpráva je základním hodnotícím textem, který popisuje rozsah problémů spojených s užíváním návykových látek, aktuální trendy i realizovaná opatření v oblasti primární prevence, Harm Reduction, léčby a následné péče. Ukazuje šíři </w:t>
        <w:br/>
        <w:t xml:space="preserve">a hloubku protidrogové problematiky i nástroje jejího řešení. 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Stále více lidí, problémových uživatelů i závislých na návykových látkách žádá </w:t>
        <w:br/>
        <w:t xml:space="preserve">o léčbu a stoupá počet těch, kteří aktivně vyhledávají pomoc nízkoprahových služeb. Tyto skutečnosti svědčí o tom, že i osvěta a poradenství, které jsou nedílnou součástí protidrogové politiky, naplňují své cíle. 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V hlavním městě je síť služeb, které poskytují pomoc ve všech oblastech protidrogové prevence velmi rozsáhlá a pokrývá celé spektrum  potřeb. Přesto je třeba vnímat změny drogové scény a přizpůsobovat jim i způsoby řešení. 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V posledních čtyřech letech se výrazně zlepšila i kvalita primární prevence, která se stala součástí velmi pečlivě utvářeného systému protidrogové politiky. Na základě potřeb aktivit specifické primární prevence na školách a školských zařízeních vznikl v roce 2004 zvláštní program (I. program) výběrového řízení „Zdravé město Praha“. Do tohoto programu se každý rok hlásí více a více škol a školských zařízení.  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Výroční zpráva o realizaci protidrogové politiky hlavního města Prahy v roce 2006 je podkladem pro sestavení celkové zprávy za Českou republiku. Z toho důvodu jsou zmiňována i základní demografická data. Pro snadnější orientaci a porozumění textu je součástí materiálu základní slovník výrazů a seznam používaných zkratek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Osnova výroční zprávy byla dána Radou vlády pro koordinaci protidrogové politiky (RV KPP). Výroční zprávu zpracovalo Krajské oddělení protidrogové prevence spolu s  protidrogovými koordinátory správních obvodů Praha 1 až 22. Připomínky, doplnění a kontrolu provedli členové sekcí při Protidrogové komisi Rady HMP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ýroční zpráva o realizaci protidrogové politiky hlavního města Prahy v roce 2006 je zpracována  </w:t>
      </w:r>
      <w:r>
        <w:rPr>
          <w:rFonts w:cs="Arial" w:ascii="Arial" w:hAnsi="Arial"/>
          <w:b/>
          <w:bCs/>
        </w:rPr>
        <w:t>na  základě podkladů získaných z těchto zdrojů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Hygienická stanice hl. m. Prahy</w:t>
      </w:r>
      <w:r>
        <w:rPr>
          <w:rFonts w:cs="Arial" w:ascii="Arial" w:hAnsi="Arial"/>
        </w:rPr>
        <w:t xml:space="preserve"> – Centrální pracoviště drogové epidemiologie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Výroční zpráva Praha 2006 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Výroční zpráva ČR 2006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Rada vlády pro koordinaci protidrogové politiky</w:t>
      </w:r>
      <w:r>
        <w:rPr>
          <w:rFonts w:cs="Arial" w:ascii="Arial" w:hAnsi="Arial"/>
        </w:rPr>
        <w:t xml:space="preserve"> – Národní monitorovací středisko</w:t>
      </w:r>
    </w:p>
    <w:p>
      <w:pPr>
        <w:pStyle w:val="TextBody"/>
        <w:rPr/>
      </w:pPr>
      <w:r>
        <w:rPr/>
        <w:t>Srovnání užívání drog a jeho dopadů v krajích ČR v roce 2002, situační analýza v širším demografickém a socioekonomickém kontextu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ing2"/>
        <w:rPr/>
      </w:pPr>
      <w:r>
        <w:rPr/>
        <w:t>Český statistický úř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MŠMT Č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Závěrečné zprávy programů </w:t>
      </w:r>
      <w:r>
        <w:rPr>
          <w:rFonts w:cs="Arial" w:ascii="Arial" w:hAnsi="Arial"/>
        </w:rPr>
        <w:t>podpořených z rozpočtu hl. m. Prahy v roce 20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I. program - školy a školská zařízení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II. program - organizace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Závěrečné zprávy</w:t>
      </w:r>
      <w:r>
        <w:rPr>
          <w:rFonts w:cs="Arial" w:ascii="Arial" w:hAnsi="Arial"/>
        </w:rPr>
        <w:t xml:space="preserve"> a vyúčtování programů realizovaných na místní úrovni</w:t>
      </w:r>
    </w:p>
    <w:p>
      <w:pPr>
        <w:pStyle w:val="Heading1"/>
        <w:rPr/>
      </w:pPr>
      <w:r>
        <w:rPr/>
        <w:t>Protidrogoví koordinátoři MČ Praha 1 až 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Zpráva </w:t>
      </w:r>
      <w:r>
        <w:rPr>
          <w:rFonts w:cs="Arial" w:ascii="Arial" w:hAnsi="Arial"/>
          <w:b/>
          <w:bCs/>
        </w:rPr>
        <w:t>Národní protidrogové centrály</w:t>
      </w:r>
      <w:r>
        <w:rPr>
          <w:rFonts w:cs="Arial" w:ascii="Arial" w:hAnsi="Arial"/>
        </w:rPr>
        <w:t xml:space="preserve"> za rok 20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Oddělení prevence kriminality MHM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SKU MHM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rFonts w:ascii="Arial" w:hAnsi="Arial" w:cs="Arial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4:02:00Z</dcterms:created>
  <dc:creator>Nina Janyšková</dc:creator>
  <dc:description/>
  <dc:language>en-US</dc:language>
  <cp:lastModifiedBy>Nina Janyšková</cp:lastModifiedBy>
  <cp:lastPrinted>2006-05-12T11:59:00Z</cp:lastPrinted>
  <dcterms:modified xsi:type="dcterms:W3CDTF">2007-09-11T14:02:00Z</dcterms:modified>
  <cp:revision>2</cp:revision>
  <dc:subject/>
  <dc:title>DŮVODOVÁ ZPRÁVA</dc:title>
</cp:coreProperties>
</file>