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10.2007</w:t>
      </w:r>
    </w:p>
    <w:p>
      <w:pPr>
        <w:pStyle w:val="Subjekt"/>
        <w:rPr/>
      </w:pPr>
      <w:r>
        <w:rPr/>
        <w:t>ke konceptu řešení změny Z1344/00 Územního plánu sídelního útvaru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koncept řešení změny Z1344/00 Územního plánu sídelního útvaru hl.m.Prahy včetně územního vymezení v grafické části, uvedený v přílohách č.1 - 5 tohoto usnesení</w:t>
      </w:r>
    </w:p>
    <w:p>
      <w:pPr>
        <w:pStyle w:val="Odstavec1"/>
        <w:rPr/>
      </w:pPr>
      <w:r>
        <w:rPr/>
        <w:t xml:space="preserve">2. </w:t>
        <w:tab/>
        <w:t>závěry vyhodnocení konceptu řešení změny Z1344/00 ÚP SÚ hl.m.Prahy z hlediska vlivů na udržitelný rozvoj zpracované dle §19  odst.2 zákona č.183/2006 Sb., o uzemním plánování a stavebním řádu ve znění pozdějších předpisů, uvedené v příloze č.6 tohoto usnesení</w:t>
      </w:r>
    </w:p>
    <w:p>
      <w:pPr>
        <w:pStyle w:val="Odstavec1"/>
        <w:rPr/>
      </w:pPr>
      <w:r>
        <w:rPr/>
        <w:t xml:space="preserve">3. </w:t>
        <w:tab/>
        <w:t>výsledek projednání konceptu řešení změny Z1344/00 Územního plánu sídelního útvaru hl.m.Prahy, uvedený v příloze č.7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pokyny pro zpracování návrhu změny Z1344/00 Územního plánu sídelního útvaru hl.m.Prahy s návrhem rozhodnutí o výběru výsledné varianty řešení, uvedené v příloze č.8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9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38:00Z</dcterms:created>
  <dc:creator>Ing. arch. Libuše Hadravová</dc:creator>
  <dc:description/>
  <dc:language>en-US</dc:language>
  <cp:lastModifiedBy>Ing. arch. Libuše Hadravová</cp:lastModifiedBy>
  <dcterms:modified xsi:type="dcterms:W3CDTF">2007-10-17T06:38:00Z</dcterms:modified>
  <cp:revision>1</cp:revision>
  <dc:subject/>
  <dc:title>NAŘÍZENÍ ŘEDITELE</dc:title>
</cp:coreProperties>
</file>