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rganizačního opatření souvisejícího se zrušením příspěvkové organizace IROP, inženýrská a realitní organizace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harmonogram prací spojených se zrušením příspěvkové organizace IROP, inženýrská a realitní organizace Praha, se sídlem V Jámě 639/12, Praha 1 Nové Město schválený usnesením Rady hl.m. Prahy č. 1530 ze dne 16.10.2007, který je přílohou č. 1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zrušení příspěvkové organizace IROP, inženýrská a realitní organizace Praha, se sídlem V Jámě 639/12, Praha 1 Nové Město ke dni 31.12.2007 s tím, že veškerá práva a závazky přechází na hl. m. Prahu jakožto zřizovatele</w:t>
      </w:r>
    </w:p>
    <w:p>
      <w:pPr>
        <w:pStyle w:val="Odstavec1"/>
        <w:rPr/>
      </w:pPr>
      <w:r>
        <w:rPr/>
        <w:t xml:space="preserve">2. </w:t>
        <w:tab/>
        <w:t xml:space="preserve">převedení vybraných činností příspěvkové organizace IROP, inženýrská a realitní organizace Praha, se sídlem V Jámě 639/12, Praha 1, které se týkají obstarávání podkladů k majetkoprávnímu vypořádání pro hl. m. Prahu, identifikace pozemků uvedených na listě vlastnictví organizací Výstavba sídlišť a Výstavba inženýrských staveb, plnění úlohy povinné osoby a dohledávání skrytého majetku, vzniklého v důsledku postupné digitalizace katastru nemovitostí, vč. realizace úplné a přehledné evidence majetku s vyznačením jeho právního stavu, a to včetně práv a povinností z pracovněprávních vztahů zaměstnanců, kteří tyto činnosti vykonávají, ke dni 1.11.2007 na zřizovatele 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opatření vyplývajících z bodu II. tohoto usnesení</w:t>
      </w:r>
    </w:p>
    <w:p>
      <w:pPr>
        <w:pStyle w:val="Ukol1"/>
        <w:rPr/>
      </w:pPr>
      <w:r>
        <w:rPr/>
        <w:t>Termín: 6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0:00Z</dcterms:created>
  <dc:creator>INF</dc:creator>
  <dc:description/>
  <dc:language>en-US</dc:language>
  <cp:lastModifiedBy>INF</cp:lastModifiedBy>
  <dcterms:modified xsi:type="dcterms:W3CDTF">2007-10-16T11:30:00Z</dcterms:modified>
  <cp:revision>1</cp:revision>
  <dc:subject/>
  <dc:title>NAŘÍZENÍ ŘEDITELE</dc:title>
</cp:coreProperties>
</file>