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přerozdělení účelové neinvestiční dotace ze státního rozpočtu Ministerstva kultury určené na Program regenerace městských památkových rezervací a městských památkových zón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ěsta Prahy č. 1519 ze dne 9. 10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Jan Kněžínek, 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9T11:10:00Z</dcterms:modified>
  <cp:revision>1</cp:revision>
  <dc:subject/>
  <dc:title>Průvodce při přípravě materiálů</dc:title>
</cp:coreProperties>
</file>