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ú. Radotín, a to parc.č. 1108/163 o výměře 29 m</w:t>
      </w:r>
      <w:r>
        <w:rPr>
          <w:vertAlign w:val="superscript"/>
        </w:rPr>
        <w:t>2</w:t>
      </w:r>
      <w:r>
        <w:rPr/>
        <w:t xml:space="preserve"> a parc.č. 1108/158 o výměře 301 m</w:t>
      </w:r>
      <w:r>
        <w:rPr>
          <w:vertAlign w:val="superscript"/>
        </w:rPr>
        <w:t>2</w:t>
      </w:r>
      <w:r>
        <w:rPr/>
        <w:t>, odděleného z pozemku vedeného ve zjednodušené evidenci parc.č. EN 1113 na základě GP č. 1659-45/2006, ze spoluvlastnictví Jiřího Záruby (podíl 1/2) a Josefa Záruby (podíl 1/2)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ú. Radotín, a to parc.č. 1108/163 o výměře 29 m</w:t>
      </w:r>
      <w:r>
        <w:rPr>
          <w:vertAlign w:val="superscript"/>
        </w:rPr>
        <w:t>2</w:t>
      </w:r>
      <w:r>
        <w:rPr/>
        <w:t xml:space="preserve"> a parc.č. 1108/158 o výměře 301 m</w:t>
      </w:r>
      <w:r>
        <w:rPr>
          <w:vertAlign w:val="superscript"/>
        </w:rPr>
        <w:t>2</w:t>
      </w:r>
      <w:r>
        <w:rPr/>
        <w:t>, odděleného z pozemku vedeného ve zjednodušené evidenci parc.č. EN 1113 na základě GP č. 1659-45/2006, ze spoluvlastnictví Jiřího Záruby (podíl 1/2), Na Hřebenkách 1320/40, 150 00 Praha 5 a Josefa Záruby (podíl 1/2), Strážovská 1320/41, 153 00 Praha 16 do vlastnictví hl.m. Prahy za dohodnutou kupní cenu v celkové výši 140 928,- Kč, přičemž každý ze spoluvlastníků obdrží částku, odpovídající jeho spoluvlastnickému podíl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39:00Z</dcterms:created>
  <dc:creator>INF</dc:creator>
  <dc:description/>
  <cp:keywords/>
  <dc:language>en-US</dc:language>
  <cp:lastModifiedBy>INF</cp:lastModifiedBy>
  <dcterms:modified xsi:type="dcterms:W3CDTF">2007-10-17T05:39:00Z</dcterms:modified>
  <cp:revision>1</cp:revision>
  <dc:subject/>
  <dc:title>NAŘÍZENÍ ŘEDITELE</dc:title>
</cp:coreProperties>
</file>