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ů v o d o v á    z p r á v 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platí pro RHMP i ZHMP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ozpočtu hl.m.Prahy na rok 2007 byla vytvořena rezerva pro městské části hl.m.Prahy ve výši 500 000 tis.Kč. Usnesením Zastupitelstva hl.m.Prahy č.5/37 ze dne 22.3.2007 bylo z této rezervy za základě Radou hl.m.Prahy schváleného  „Postupu městských částí při uplatňování žádostí o dotaci z rezervy pro městské části hl.m.Prahy vytvořené v kap.1016 schváleného rozpočtu na rok 2007 a způsobu jejich vyhodnocování na úrovni hl.m.Prahy“ (dále Postupu) uvolněno pro potřeby městských částí celkem 451  000 tis.Kč. Vzhledem k tomu, že zůstatek rezervy klesl po prvním kole pod 10 % původní výše rezervy,  v souladu s citovaným Postupem druhé kolo uvolňování dotací z rezervy se neuskuteční a zbývající částka má sloužit jako finanční zdroj k řešení náhlých, nepředvídatelných a neodkladných potřeb městských částí, jimž k jejich krytí nestačí vlastní zdroje  a odložení realizace by mohlo mít za následek další finanční ztráty, popř. jinou újmu.</w:t>
      </w:r>
    </w:p>
    <w:p>
      <w:pPr>
        <w:pStyle w:val="Normal"/>
        <w:jc w:val="both"/>
        <w:rPr/>
      </w:pPr>
      <w:r>
        <w:rPr/>
        <w:t>Výše rezervy pro městské části v kap.10 rozpočtu HMP k 12.10.2007 činí   37 480 tis.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základě požadavků městských částí na finanční krytí havárií vzniklých na majetku svěřeném městský částem je nyní orgánům hlavního města Prahy předkládán návrh na poskytnutí účelových investičních a neinvestičních dotací na vrub zbývající části rezervy pro městské části v kap.10 v celkové výši 8 800 tis.Kč. V případě odsouhlasení, resp. konečného schválení těchto dotací v ZHMP  by pak činil zůstatek rezervy pro MČ   28 680 tis.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omentář </w:t>
      </w:r>
      <w:r>
        <w:rPr/>
        <w:t>k akcím  navrženým na krytí účelovou dotací z rozpočtu hl.m.Prah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Č Praha – Dubeč</w:t>
      </w:r>
    </w:p>
    <w:p>
      <w:pPr>
        <w:pStyle w:val="Normal"/>
        <w:jc w:val="both"/>
        <w:rPr/>
      </w:pPr>
      <w:r>
        <w:rPr>
          <w:b/>
          <w:bCs/>
        </w:rPr>
        <w:t xml:space="preserve">Rekonstrukce zdravotního střediska </w:t>
      </w:r>
      <w:r>
        <w:rPr/>
        <w:t>(havarijní stav)</w:t>
      </w:r>
    </w:p>
    <w:p>
      <w:pPr>
        <w:pStyle w:val="Normal"/>
        <w:jc w:val="both"/>
        <w:rPr/>
      </w:pPr>
      <w:r>
        <w:rPr/>
        <w:t xml:space="preserve">V roce 2006 byla připravena přestavba části zdravotního střediska v Dubči, čp.99 s cílem odstranit podmáčení hlavní budovy a poškozování vnitřního zdiva především v části objektu, kde je umístěna lékárna. K těmto skutečnostem docházelo přesto, že stavba realizovaná v letech 1992-2000 byla provedena bez vad a při stavbě nebyl identifikován žádný zdroj vlhkosti. /Současná zjištění prokázala, že objekty jsou poškozovány dlouhodobým podmáčením, které způsobilo poškození stavebních konstrukcí, v lékárně vznikly rozsáhlé plochy plísní. Důvodem je zřejmě historická studna, která byla nyní  při otevření stavby objevena a díky  zákrytu betonovými prvky nebyla  při původní přestavbě  účastníkům výstavby známa./ </w:t>
      </w:r>
    </w:p>
    <w:p>
      <w:pPr>
        <w:pStyle w:val="Normal"/>
        <w:jc w:val="both"/>
        <w:rPr/>
      </w:pPr>
      <w:r>
        <w:rPr/>
        <w:t>Přestavba objektu byla zahájena v lednu 2007 demolicí některých částí stavebních prvků. Revizí finančních zdrojů novým vedením MČ bylo však zjištěno, že stavba nemá finanční krytí ani na provedení oprav a úprav minimálního rozsahu, proto došlo k pozastavení prací a zásadnímu omezení poskytování lékařské péče. Dočasně je k lékařským účelům využíván i zcela nevyhovující prostor v budově ÚMČ. Provoz lékárny je za hranicemi hygienických norem. K řešení výše uvedeného problému MČ požádala o dotaci ve výši 1,5 mil.Kč.</w:t>
      </w:r>
    </w:p>
    <w:p>
      <w:pPr>
        <w:pStyle w:val="Normal"/>
        <w:jc w:val="both"/>
        <w:rPr/>
      </w:pPr>
      <w:r>
        <w:rPr>
          <w:i/>
          <w:iCs/>
        </w:rPr>
        <w:t xml:space="preserve">(Technický stav </w:t>
      </w:r>
      <w:r>
        <w:rPr/>
        <w:t>d</w:t>
      </w:r>
      <w:r>
        <w:rPr>
          <w:i/>
          <w:iCs/>
        </w:rPr>
        <w:t>oložen vyjádřením Zdravotního ústavu se sídlem v Praze, centrem zdravotních služeb, Rajmonova 1199, Praha 8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Č Praha – Klánovice</w:t>
      </w:r>
    </w:p>
    <w:p>
      <w:pPr>
        <w:pStyle w:val="Normal"/>
        <w:jc w:val="both"/>
        <w:rPr/>
      </w:pPr>
      <w:r>
        <w:rPr>
          <w:b/>
          <w:bCs/>
        </w:rPr>
        <w:t xml:space="preserve">ZŠ Slavětíská (objekt v ul. Smržovská 1) </w:t>
      </w:r>
      <w:r>
        <w:rPr/>
        <w:t>(havarijní oprava)</w:t>
      </w:r>
    </w:p>
    <w:p>
      <w:pPr>
        <w:pStyle w:val="Normal"/>
        <w:jc w:val="both"/>
        <w:rPr/>
      </w:pPr>
      <w:r>
        <w:rPr/>
        <w:t>V budově ZŠ se ve všech obvodových zdech šaten v suterénu a v přízemních prostorách  projevuje vysoká vlhkost, která má vliv na kvalitu zdiva. Zpráva z měření vlhkosti organizací TVG ČR s.r.o. dokladuje naměření hodnot vlhkosti několikanásobně převyšující povolenou hranici. Tyto hodnoty bezprostředně ohrožují zdraví a vyžadují okamžité řešení. Z odborného odhadu nákladů na snížení vlhkosti zdiva vč. stavebních úprav po asanaci zdiva vyplynula celková výše nákladů  1,5 mil.Kč. O uvolnění těchto prostředků formou neinvestiční dotace MČ požádala hl.m.Prahu, neboť realizace akce není v jejích  finančních možnostech.</w:t>
      </w:r>
    </w:p>
    <w:p>
      <w:pPr>
        <w:pStyle w:val="Normal"/>
        <w:jc w:val="both"/>
        <w:rPr/>
      </w:pPr>
      <w:r>
        <w:rPr>
          <w:i/>
          <w:iCs/>
        </w:rPr>
        <w:t xml:space="preserve">(Technický stav </w:t>
      </w:r>
      <w:r>
        <w:rPr/>
        <w:t>d</w:t>
      </w:r>
      <w:r>
        <w:rPr>
          <w:i/>
          <w:iCs/>
        </w:rPr>
        <w:t>oložen Zprávou z měření vlhkosti  TVG Č.R .s.r.o. DRY*STA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Č Praha – Lipen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ýstavba retenční nádrže</w:t>
      </w:r>
    </w:p>
    <w:p>
      <w:pPr>
        <w:pStyle w:val="Normal"/>
        <w:jc w:val="both"/>
        <w:rPr/>
      </w:pPr>
      <w:r>
        <w:rPr/>
        <w:t>Jedná se o řešení situace, kdy v době přívalových dešťů  pod náporem vody v kanalizaci nestačí kalová čerpadla zvládnout přítok vody a balastní voda se splašky vyrazí poklopy kanalizace, odpadní voda zaplavuje přilehlé pozemky stávající zástavby a došlo i k znečištění přítoku Lipanského potoka. V letošním roce tato situace nastala již dvakrát, a to 2.3. a 9.8. Odbor výstavby, dopravy a životního prostředí ÚMČ Praha 16 ve svém vyjádření ke stavu splaškové kanalizace v MČ Praha – Lipence konstatuje zjištění havárie ohrožující životní prostředí a požaduje bezodkladně přijmout opatření k nápravě stávajícího nevyhovujícího stavu splaškové kanalizace. Řešením bude výstavba retenčních nádrží na zachycení nadměrného přítoku vod, která nahradí nedostatečný retenční prostor v čerpací stanici. V letošním roce by měla být realizována výstavba jedné nádrže v hodnotě 2,5 mil.Kč. MČ Praha – Lipence požádala na tuto akci o uvolnění účelové investiční dotace z rozpočtu hl.m.Prahy.</w:t>
      </w:r>
    </w:p>
    <w:p>
      <w:pPr>
        <w:pStyle w:val="Normal"/>
        <w:jc w:val="both"/>
        <w:rPr/>
      </w:pPr>
      <w:r>
        <w:rPr>
          <w:i/>
          <w:iCs/>
        </w:rPr>
        <w:t xml:space="preserve">(Technický stav </w:t>
      </w:r>
      <w:r>
        <w:rPr/>
        <w:t>d</w:t>
      </w:r>
      <w:r>
        <w:rPr>
          <w:i/>
          <w:iCs/>
        </w:rPr>
        <w:t>oložen vyjádřením odboru výstavby, dopravy a životního prostředí ÚMČ Praha 16, Protokolem z ústního jednání a místního šetření ze dne 5.10.2007 a vyjádřením 1.Vodohospodářské spol. s r.o. ze dne 18.9.200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Č Praha – Nebuši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dstranění havarijního stavu dešťové kanalizace v ul. Ke Strži a Pod Novou školou a protipovodňová opatření </w:t>
      </w:r>
    </w:p>
    <w:p>
      <w:pPr>
        <w:pStyle w:val="Normal"/>
        <w:jc w:val="both"/>
        <w:rPr/>
      </w:pPr>
      <w:r>
        <w:rPr/>
        <w:t xml:space="preserve">Silnou průtrží mračen a přívalovými dešti v polovině června t.r. došlo z důvodu havarijního stavu dešťové kanalizace, neexistujících protipovodňových opatření a nedokončených prací na komunikaci Ke Strži   ke značným škodám na majetku občanů. Tyto události se opakují, a to  v různém rozsahu podle intenzity srážek. </w:t>
      </w:r>
    </w:p>
    <w:p>
      <w:pPr>
        <w:pStyle w:val="Normal"/>
        <w:jc w:val="both"/>
        <w:rPr/>
      </w:pPr>
      <w:r>
        <w:rPr/>
        <w:t xml:space="preserve">Nedokončená komunikace Ke Strži je příčinou i dalších stížností občanů – veliká prašnost, nemožnost odstraňování sněhu v zimních měsících, prakticky nemožný vjezd sanitních vozů do této ulice. </w:t>
      </w:r>
    </w:p>
    <w:p>
      <w:pPr>
        <w:pStyle w:val="Normal"/>
        <w:jc w:val="both"/>
        <w:rPr/>
      </w:pPr>
      <w:r>
        <w:rPr/>
        <w:t>Na základě místních šetření zástupců MHMP a ÚMČ koncem června byla dohodnuta okamžitá dočasná opatření, která zabrání opakujícím se škodám. Dle odborného odhadu   náklady na tato opatření budou činit 1,8 mil.Kč. MČ požádala  o pokrytí této částky z rozpočtu hl.m.Prahy, neboť realizace akce není v jejích  finančních možnostech.</w:t>
      </w:r>
    </w:p>
    <w:p>
      <w:pPr>
        <w:pStyle w:val="Normal"/>
        <w:jc w:val="both"/>
        <w:rPr/>
      </w:pPr>
      <w:r>
        <w:rPr>
          <w:i/>
          <w:iCs/>
        </w:rPr>
        <w:t xml:space="preserve">(Technický stav </w:t>
      </w:r>
      <w:r>
        <w:rPr/>
        <w:t>d</w:t>
      </w:r>
      <w:r>
        <w:rPr>
          <w:i/>
          <w:iCs/>
        </w:rPr>
        <w:t>oložen protokolem z místního šetření ze dne 25.6.2007, stížnostmi občanů Nebušic a rozpočtem akce vypracovaným projektovým a inženýrským ateliérem PROJEKT IV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Č Praha – Řepory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Š  Od Školy – porucha statické stability objektu</w:t>
      </w:r>
    </w:p>
    <w:p>
      <w:pPr>
        <w:pStyle w:val="Normal"/>
        <w:jc w:val="both"/>
        <w:rPr/>
      </w:pPr>
      <w:r>
        <w:rPr/>
        <w:t>V pavilonu školní jídelny došlo k poklesu části základové desky, při šetření statik konstatoval nutnost mikropilotáže podél severní obvodové stěny a opravu trhlin ve stěnách a obkladech v této části budovy. Statickou poruchu je nutné řešit nejpozději do zimy. Náklady na  havárii se odhadují ve výši 1,5 mil.Kč. MČ požádala o krytí  havárie z rozpočtu hl.m.Prahy formou účelovou neinvestiční dotace.</w:t>
      </w:r>
    </w:p>
    <w:p>
      <w:pPr>
        <w:pStyle w:val="Normal"/>
        <w:jc w:val="both"/>
        <w:rPr/>
      </w:pPr>
      <w:r>
        <w:rPr>
          <w:i/>
          <w:iCs/>
        </w:rPr>
        <w:t xml:space="preserve">(Technický stav </w:t>
      </w:r>
      <w:r>
        <w:rPr/>
        <w:t>d</w:t>
      </w:r>
      <w:r>
        <w:rPr>
          <w:i/>
          <w:iCs/>
        </w:rPr>
        <w:t>oložen vyjádřením statické kanceláře TRČKA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1:24:00Z</dcterms:created>
  <dc:creator>INF</dc:creator>
  <dc:description/>
  <dc:language>en-US</dc:language>
  <cp:lastModifiedBy>INF</cp:lastModifiedBy>
  <cp:lastPrinted>2007-10-09T16:41:00Z</cp:lastPrinted>
  <dcterms:modified xsi:type="dcterms:W3CDTF">2007-10-10T07:19:00Z</dcterms:modified>
  <cp:revision>13</cp:revision>
  <dc:subject/>
  <dc:title>D ů v o d o v á    z p r á v a</dc:title>
</cp:coreProperties>
</file>