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ůvodová zpráva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lavní město Praha využívá prostředky z Evropského fondu regionálního rozvoje (ERDF) prostřednictvím Jednotného programového dokumentu pro Cíl 2 regionu soudržnosti Praha (JPD 2). Financování projektů je vícezdrojové a skládá se zpravidla z těchto složek: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podíl investora</w:t>
      </w:r>
      <w:r>
        <w:rPr>
          <w:rFonts w:cs="Times New Roman" w:ascii="Times New Roman" w:hAnsi="Times New Roman"/>
        </w:rPr>
        <w:t xml:space="preserve"> – v tomto případě příslušná městská část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podíl HMP</w:t>
      </w:r>
      <w:r>
        <w:rPr>
          <w:rFonts w:cs="Times New Roman" w:ascii="Times New Roman" w:hAnsi="Times New Roman"/>
        </w:rPr>
        <w:t xml:space="preserve"> v podobě nevratné dotace – investor obdrží obvykle na počátku výstavby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podíl ERDF</w:t>
      </w:r>
      <w:r>
        <w:rPr>
          <w:rFonts w:cs="Times New Roman" w:ascii="Times New Roman" w:hAnsi="Times New Roman"/>
        </w:rPr>
        <w:t xml:space="preserve"> – částka je poskytnuta dodatečně až po kolaudaci a závěrečném schválení investice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u w:val="single"/>
        </w:rPr>
        <w:t>podíl státního rozpočtu</w:t>
      </w:r>
      <w:r>
        <w:rPr>
          <w:rFonts w:cs="Times New Roman" w:ascii="Times New Roman" w:hAnsi="Times New Roman"/>
        </w:rPr>
        <w:t xml:space="preserve"> – v jednotlivých výzvách JPD2 docházelo ke změnám; buď byla částka vyplácena způsobem jako podíl ad c) nebo průběžně v podobě tak zvaných limit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Projekt městské části Praha – Koloděje </w:t>
      </w:r>
      <w:r>
        <w:rPr>
          <w:rFonts w:cs="Times New Roman" w:ascii="Times New Roman" w:hAnsi="Times New Roman"/>
          <w:i/>
          <w:iCs/>
        </w:rPr>
        <w:t>„Rekultivace kolodějské lokality „Skála“ – přeměna území skládky na park“</w:t>
      </w:r>
      <w:r>
        <w:rPr>
          <w:rFonts w:cs="Times New Roman" w:ascii="Times New Roman" w:hAnsi="Times New Roman"/>
        </w:rPr>
        <w:t xml:space="preserve">, číslo projektu: CZ/04.2.06/1.2.00.4/0143 byl standardně projednán a schválen. </w:t>
      </w:r>
      <w:r>
        <w:rPr>
          <w:rFonts w:cs="Times New Roman" w:ascii="Times New Roman" w:hAnsi="Times New Roman"/>
          <w:b/>
          <w:bCs/>
        </w:rPr>
        <w:t>(Příloha č. 1 k důvodové zprávě.)</w:t>
      </w:r>
      <w:r>
        <w:rPr>
          <w:rFonts w:cs="Times New Roman" w:ascii="Times New Roman" w:hAnsi="Times New Roman"/>
        </w:rPr>
        <w:t xml:space="preserve"> Následně byla 17. října 2006 mezi hlavním městem Prahou a MČ uzavřena smlouva o bezúročné půjčce číslo PUJ/66/01/000288/2006, kde půjčená částka 9 523,4 tis. Kč byla určena na krytí podílu ze strukturálních fondů EU. Datum vrácení půjčky bylo stanoveno na 31. prosinec 2008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Starosta městské části Praha – Koloděje požádal svým dopisem ze dne 6. srpna 2007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</w:rPr>
        <w:t xml:space="preserve">viz </w:t>
      </w:r>
      <w:r>
        <w:rPr>
          <w:rFonts w:cs="Times New Roman" w:ascii="Times New Roman" w:hAnsi="Times New Roman"/>
          <w:b/>
          <w:bCs/>
        </w:rPr>
        <w:t>Příloha č. 2 k důvodové zprávě)</w:t>
      </w:r>
      <w:r>
        <w:rPr>
          <w:rFonts w:cs="Times New Roman" w:ascii="Times New Roman" w:hAnsi="Times New Roman"/>
        </w:rPr>
        <w:t xml:space="preserve"> hlavní město Prahu o navýšení bezúročné půjčky na krytí části způsobilých nákladů připadajících na státní rozpočet ve výši 4 342,7 tis. Kč. Příčinou žádosti je dodatečná úprava podmínek pro způsob a termín vyplácení podílu státního rozpočtu tak, že namísto limitek je příslušná částka vyplacena až jednorázově po dokončení celé etapy projektu. Současně pan starosta sděluje, že je reálné dokončit celý projekt v časovém předstihu, takže i zvýšená půjčka by byla hlavnímu městu vrácena v dřívějším termínu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 xml:space="preserve">Struktura nákladů projektu z hlediska zdrojů financování, výše a účel původní části půjčky a návrh nové části půjčky obsahuje </w:t>
      </w:r>
      <w:r>
        <w:rPr>
          <w:rFonts w:cs="Times New Roman" w:ascii="Times New Roman" w:hAnsi="Times New Roman"/>
          <w:b/>
          <w:bCs/>
        </w:rPr>
        <w:t>Příloha č. 3 k důvodové zprávě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</w:rPr>
        <w:t xml:space="preserve">Rada hlavního města Prahy odsouhlasila poskytnutí druhé části půjčky svým usnesením č. 1535 ze dne 16. října 2007. </w:t>
      </w:r>
      <w:r>
        <w:rPr>
          <w:rFonts w:cs="Times New Roman" w:ascii="Times New Roman" w:hAnsi="Times New Roman"/>
          <w:b/>
          <w:bCs/>
        </w:rPr>
        <w:t>Příloha č. 4 k důvodové zprávě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Zkladn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hlavního města Prahy se doporučuje schválit předložený návrh na poskytnutí druhé části bezúročné půjčky pro městskou část Praha - Koloděje na uhrazení podílu státního rozpočtu v rámci projektu JPD 2.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52:00Z</dcterms:created>
  <dc:creator>INF</dc:creator>
  <dc:description/>
  <dc:language>en-US</dc:language>
  <cp:lastModifiedBy>INF</cp:lastModifiedBy>
  <cp:lastPrinted>2007-10-08T14:17:00Z</cp:lastPrinted>
  <dcterms:modified xsi:type="dcterms:W3CDTF">2007-10-17T07:29:00Z</dcterms:modified>
  <cp:revision>7</cp:revision>
  <dc:subject/>
  <dc:title>Důvodová zpráva</dc:title>
</cp:coreProperties>
</file>