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 smyslu ustanovení § 2 odst. 2 písm. c) zákona č. 137/2006 Sb. o veřejných zakázkách, v platném znění (dále jen zákon) je veřejným zadavatelem územní samosprávný celek nebo příspěvková organizace, u níž funkci zřizovatele vykonává územní samosprávný celek. Příspěvkové organizace zřízené HMP jsou v souladu se zákonem veřejným zadavatel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snesením Rady HMP č. 1361 ze dne 5. 9. 2006 byla schválena Pravidla pro zadávání veřejných zakázek v podmínkách hlavního města Prahy. Předmětná pravidla stanoví postup </w:t>
      </w:r>
      <w:r>
        <w:rPr>
          <w:bCs/>
        </w:rPr>
        <w:t xml:space="preserve">subjektů příslušných k jednotlivým úkonům při zadávání veřejných zakázek podle zákona hlavním městem Praho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ravidla pro zadávání veřejných zakázek v podmínkách hlavního města Prahy se však nevztahují na příspěvkové organizace zřízené HMP. Z důvodu zvýšení transparentnosti procesu zadávání veřejných zakázek a zkvalitnění jejich přípravy byla zpracována a  Radou HMP usnesením č. 1389 ze dne 11.9.2007 schválena Pravidla </w:t>
      </w:r>
      <w:r>
        <w:rPr>
          <w:bCs/>
        </w:rPr>
        <w:t xml:space="preserve">pro zadávání veřejných zakázek v podmínkách příspěvkových organizací zřízených hlavním městem Prahou v působnosti člena Rady hlavního města Prahy pro oblast kultury, památkové péče a volného čas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zhledem k tomu, že se tato Pravidla týkají pouze příspěvkových organizací v oblasti kultury jež spadají do kapitoly č. 6, bylo revokováno v tomto smyslu citované usnesení č. 1389 tak, že se změnila příloha č. 1 Pravidel  - Přehled příspěvkových organizací a současně se změnil počet měněných zřizovacích listin příspěvkových organizac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ravidla řeší zejména ustavení a fungování Pracovní skupiny, postup při sestavování plánu veřejných zakázek, přípravu zadání veřejné zakázky, volbu zadávacího řízení, průběh zadávacího řízení, řešení případných opravných prostředků a spolupráci mezi ředitelem příslušné p.o. a Kompetentním odborem MHM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spěvkové organizace budou povinny v rámci přípravy zadání veřejných zakázek sestavovat Plán veřejných zakázek který bude po projednání Pracovní skupinou složenou z ředitele Kompetentního odboru, vedoucího sekretariátu člena Rady HMP a ředitele příslušné příspěvkové organizace, schvalovat Rada hl. m. Prah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zhledem k tomu, že dle § 27 odst. 2 písm. f) zákona č. 250/2000 Sb., o rozpočtových pravidlech územních rozpočtů, ve znění pozdějších předpisů, vymezuje zřizovatel práva          a povinnosti spojené s plným, efektivním a ekonomicky účelným využitím majetku, se kterým organizace hospodaří, ve zřizovací listině, je ZHMP předkládán návrh  na změny zřizovacích listin příspěvkových organizací, které jsou reakcí na schválení Pravidel pro PO, a které příspěvkovou organizaci zavazují k jejich dodržování. Změny zřizovacích listin byly odsouhlaseny výše cit. usnesením Rady HMP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37:00Z</dcterms:created>
  <dc:creator>DavidE</dc:creator>
  <dc:description/>
  <dc:language>en-US</dc:language>
  <cp:lastModifiedBy>INF</cp:lastModifiedBy>
  <cp:lastPrinted>2007-10-10T12:10:00Z</cp:lastPrinted>
  <dcterms:modified xsi:type="dcterms:W3CDTF">2007-10-10T13:03:00Z</dcterms:modified>
  <cp:revision>11</cp:revision>
  <dc:subject/>
  <dc:title>Důvodov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301663</vt:r8>
  </property>
  <property fmtid="{D5CDD505-2E9C-101B-9397-08002B2CF9AE}" pid="3" name="_AuthorEmail">
    <vt:lpwstr>DavidE@praha10.cz</vt:lpwstr>
  </property>
  <property fmtid="{D5CDD505-2E9C-101B-9397-08002B2CF9AE}" pid="4" name="_AuthorEmailDisplayName">
    <vt:lpwstr>VED OPR Ekstein David Mgr. (ÚMČ Praha10)</vt:lpwstr>
  </property>
  <property fmtid="{D5CDD505-2E9C-101B-9397-08002B2CF9AE}" pid="5" name="_EmailSubject">
    <vt:lpwstr>Pravidla pro zadávání VZ příspěvkovými organizacemi (TISK 4443)</vt:lpwstr>
  </property>
</Properties>
</file>