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ů v o d o v á    z p r á v 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e § 59 odst. 3 písm. f) zákona č. 131/2000 Sb. o hlavním městě Praze, ve znění zákona č. 145/2001 Sb.,  náleží do výhradní pravomoci ZHMP rozhodovat                      o poskytování dotací městským částem ze svého rozpočtu. Na základě tohoto ustanovení v návaznosti na rozpočet hl.m.Prahy,  byl  Radou HMP  usnesením č. 1526  dne 16.10.2007  odsouhlasen návrh na uvolnění finančních prostředků z rozpočtu hl.m.Prahy, kapitoly 06 městským částem ve výši 10 370 tis.Kč městským částem následovně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ěstská část Praha 1 </w:t>
      </w:r>
      <w:r>
        <w:rPr>
          <w:rFonts w:cs="Arial" w:ascii="Arial" w:hAnsi="Arial"/>
        </w:rPr>
        <w:t xml:space="preserve"> požádala o poskytnutí dotace ve výši </w:t>
      </w:r>
      <w:r>
        <w:rPr>
          <w:rFonts w:cs="Arial" w:ascii="Arial" w:hAnsi="Arial"/>
          <w:b/>
          <w:bCs/>
        </w:rPr>
        <w:t>1 000 tis.Kč</w:t>
      </w:r>
      <w:r>
        <w:rPr>
          <w:rFonts w:cs="Arial" w:ascii="Arial" w:hAnsi="Arial"/>
        </w:rPr>
        <w:t xml:space="preserve"> na rekonstrukci Malostranské besedy. Jedná se o nemovitou kulturní památku, zapsanou v ústředním seznamu kulturních památek a je v památkové rezervaci v hl.m.Praze, prohlášené nařízením vlády č. 66/1971 Sb. o památkové rezervaci v hl.m.Pra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ěstská  část  Praha  2 </w:t>
      </w:r>
      <w:r>
        <w:rPr>
          <w:rFonts w:cs="Arial" w:ascii="Arial" w:hAnsi="Arial"/>
        </w:rPr>
        <w:t xml:space="preserve"> požádala možnost poskytnutí dotace na opravu uliční a dvorní fasády – Masarykovo nábřeží 2017/8 Praha 2 ve výši </w:t>
      </w:r>
      <w:r>
        <w:rPr>
          <w:rFonts w:cs="Arial" w:ascii="Arial" w:hAnsi="Arial"/>
          <w:b/>
          <w:bCs/>
        </w:rPr>
        <w:t>1 000 tis.Kč</w:t>
      </w:r>
      <w:r>
        <w:rPr>
          <w:rFonts w:cs="Arial" w:ascii="Arial" w:hAnsi="Arial"/>
        </w:rPr>
        <w:t>. Cílem akce je oprava vnějšího vzhledu objektu a zejména  oprava vnějšího vzhledu objektu včetně všech osazených prvků. Objekt pochází z počátku 20. století a stojí v řadové zástavbě Masarykova nábřeží v památkové zóně. Uliční fasáda má plastickou štukatérskou výzdobu, je bohatě zdobená štukovými reliéfy, sochami nad vchodem a je členěna římsami, několika arkýři a balkony. Vzhledem k tomu, že je fasáda ve velmi špatném stavu, bylo nutno tuto akci zařadit ještě do rozpočtu na r.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Městská  část  Praha  3</w:t>
      </w:r>
      <w:r>
        <w:rPr>
          <w:rFonts w:cs="Arial" w:ascii="Arial" w:hAnsi="Arial"/>
        </w:rPr>
        <w:t xml:space="preserve">  žádá o dotaci ve výši </w:t>
      </w:r>
      <w:r>
        <w:rPr>
          <w:rFonts w:cs="Arial" w:ascii="Arial" w:hAnsi="Arial"/>
          <w:b/>
          <w:bCs/>
        </w:rPr>
        <w:t>1 000 tis.Kč</w:t>
      </w:r>
      <w:r>
        <w:rPr>
          <w:rFonts w:cs="Arial" w:ascii="Arial" w:hAnsi="Arial"/>
        </w:rPr>
        <w:t xml:space="preserve"> na práce na památkově chráněných objektech v majetku MČ Praha 3, tj. Základní škola Jaroslava Seiferta, Vlkova 31/800. Jedná se o odstranění stávající omítky a realizaci nové, včetně výměny zámečnických a truhlářských prvků po obvodovém plášti budovy, která je zařazena do seznamu nemovitých kulturních pamá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m objektem je Atrium – koncertní a výstavní síň, Čajkovského 12a. V tomto objektu je nutno provést výměnu osvětlovacích těles a el. rozvodů, úpravu presbitáře včetně sejmutí mozaiky a zednických prací, demontáž rezonátorů, úprava vzduchotechniky a malířské práce, restaurátorský průzkum, akustické měř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ěstská  část  Praha  4 </w:t>
      </w:r>
      <w:r>
        <w:rPr>
          <w:rFonts w:cs="Arial" w:ascii="Arial" w:hAnsi="Arial"/>
        </w:rPr>
        <w:t xml:space="preserve"> požádala o dotaci ve výši </w:t>
      </w:r>
      <w:r>
        <w:rPr>
          <w:rFonts w:cs="Arial" w:ascii="Arial" w:hAnsi="Arial"/>
          <w:b/>
          <w:bCs/>
        </w:rPr>
        <w:t>1 000 tis.Kč</w:t>
      </w:r>
      <w:r>
        <w:rPr>
          <w:rFonts w:cs="Arial" w:ascii="Arial" w:hAnsi="Arial"/>
        </w:rPr>
        <w:t xml:space="preserve"> na nezbytné udržovací práce na nemovité kulturní památce Dominikánský dvůr, Praha 4, Branická 44/34, Praha 4 – Braník ve vlastnictví hl.m.Prahy, svěřené do správy městské části Praha 4. MČ použije finanční prostředky na částečné krytí nákladů na restaurování reliéfů a event. Též na zajištění podkladů pro rekonstrukci celého objektu Dominikánského dvora včetně průzkumných pr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Městská  část  Praha  5</w:t>
      </w:r>
      <w:r>
        <w:rPr>
          <w:rFonts w:cs="Arial" w:ascii="Arial" w:hAnsi="Arial"/>
        </w:rPr>
        <w:t xml:space="preserve"> žádá o finanční prostředky ve výši </w:t>
      </w:r>
      <w:r>
        <w:rPr>
          <w:rFonts w:cs="Arial" w:ascii="Arial" w:hAnsi="Arial"/>
          <w:b/>
          <w:bCs/>
        </w:rPr>
        <w:t>1 000 tis.Kč</w:t>
      </w:r>
      <w:r>
        <w:rPr>
          <w:rFonts w:cs="Arial" w:ascii="Arial" w:hAnsi="Arial"/>
        </w:rPr>
        <w:t xml:space="preserve"> na statické zajištění nemovité kulturní památky Sala Terrena Na Popelce Praha 5. Jedná se o přízemní, pozdně barokní objekt, který je pozůstatkem bývalé usedlosti Popelka a je nemovitou kulturní památkou zapsanou v Ústředním seznamu kulturních pamá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ěstská  část  Praha  6 </w:t>
      </w:r>
      <w:r>
        <w:rPr>
          <w:rFonts w:cs="Arial" w:ascii="Arial" w:hAnsi="Arial"/>
        </w:rPr>
        <w:t xml:space="preserve">požádala o možnost spolufinancování protihlukových úprav objektu K Brusce 208/5, k.ú. Hradčany – „Písecká brána“ ve výši </w:t>
      </w:r>
      <w:r>
        <w:rPr>
          <w:rFonts w:cs="Arial" w:ascii="Arial" w:hAnsi="Arial"/>
          <w:b/>
          <w:bCs/>
        </w:rPr>
        <w:t>1 000 tis.K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ěstská  část  Praha  10 </w:t>
      </w:r>
      <w:r>
        <w:rPr>
          <w:rFonts w:cs="Arial" w:ascii="Arial" w:hAnsi="Arial"/>
        </w:rPr>
        <w:t xml:space="preserve">požádala o finanční pomoc při rekonstrukci zahrady u Trmalovy vily ve výši </w:t>
      </w:r>
      <w:r>
        <w:rPr>
          <w:rFonts w:cs="Arial" w:ascii="Arial" w:hAnsi="Arial"/>
          <w:b/>
          <w:bCs/>
        </w:rPr>
        <w:t>820 tis.Kč</w:t>
      </w:r>
      <w:r>
        <w:rPr>
          <w:rFonts w:cs="Arial" w:ascii="Arial" w:hAnsi="Arial"/>
        </w:rPr>
        <w:t>. Vila byla postavena v letech 1902 – 1903 v nově založené zahradní čtvrti, která vyrostla na místě bývalých polí a navazuje na českou lidovou architekturu. Městská část Praha 10 má v úmyslu dokončit rekonstrukci celého objektu vč. zahrady, která je sice udržovaná, ale neodpovídá svému původnímu charakte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ěstská  část  Praha  11 </w:t>
      </w:r>
      <w:r>
        <w:rPr>
          <w:rFonts w:cs="Arial" w:ascii="Arial" w:hAnsi="Arial"/>
        </w:rPr>
        <w:t xml:space="preserve">žádá o finanční prostředky ve výši </w:t>
      </w:r>
      <w:r>
        <w:rPr>
          <w:rFonts w:cs="Arial" w:ascii="Arial" w:hAnsi="Arial"/>
          <w:b/>
          <w:bCs/>
        </w:rPr>
        <w:t>500 tis.Kč</w:t>
      </w:r>
      <w:r>
        <w:rPr>
          <w:rFonts w:cs="Arial" w:ascii="Arial" w:hAnsi="Arial"/>
        </w:rPr>
        <w:t xml:space="preserve"> na opravu dřevěných prvků prosklení arkád v Chodovské tvrzi, Ledvinova 86, Praha 4. Je zapotřebí provést celkovou opravu a nátě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ěstská  část  Praha  13 </w:t>
      </w:r>
      <w:r>
        <w:rPr>
          <w:rFonts w:cs="Arial" w:ascii="Arial" w:hAnsi="Arial"/>
        </w:rPr>
        <w:t xml:space="preserve">požádala o finanční prostředky ve výši </w:t>
      </w:r>
      <w:r>
        <w:rPr>
          <w:rFonts w:cs="Arial" w:ascii="Arial" w:hAnsi="Arial"/>
          <w:b/>
          <w:bCs/>
        </w:rPr>
        <w:t>1 000 tis.Kč</w:t>
      </w:r>
      <w:r>
        <w:rPr>
          <w:rFonts w:cs="Arial" w:ascii="Arial" w:hAnsi="Arial"/>
        </w:rPr>
        <w:t xml:space="preserve"> na opravu přístupových cest, schodiště a opěrné zdi u římskokatolického kostela sv.Jakuba Staršího v k.ú. Stodůlky. Stavby jsou svěřeny do správy MČ Praha 13, jsou součástí památkové rezervace v ul. Kovářova v centrální části starých Stodůlek a jedná se o kulturní pamá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Městská  část  Praha  15</w:t>
      </w:r>
      <w:r>
        <w:rPr>
          <w:rFonts w:cs="Arial" w:ascii="Arial" w:hAnsi="Arial"/>
        </w:rPr>
        <w:t xml:space="preserve"> žádá o finanční příspěvek ve výši </w:t>
      </w:r>
      <w:r>
        <w:rPr>
          <w:rFonts w:cs="Arial" w:ascii="Arial" w:hAnsi="Arial"/>
          <w:b/>
          <w:bCs/>
        </w:rPr>
        <w:t>700 tis.Kč</w:t>
      </w:r>
      <w:r>
        <w:rPr>
          <w:rFonts w:cs="Arial" w:ascii="Arial" w:hAnsi="Arial"/>
        </w:rPr>
        <w:t xml:space="preserve"> na realizaci záměru propojit několik zajímavých lokalit naučnou stezkou, jejíž dominantou by byly částečně odkryté vykopávky knovízského hradiště – archeolog.památka „Šance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ěstská  část  Praha  21 </w:t>
      </w:r>
      <w:r>
        <w:rPr>
          <w:rFonts w:cs="Arial" w:ascii="Arial" w:hAnsi="Arial"/>
        </w:rPr>
        <w:t xml:space="preserve">požádala o poskytnutí dotace z rozpočtu hl.m.Prahy ve výši </w:t>
      </w:r>
      <w:r>
        <w:rPr>
          <w:rFonts w:cs="Arial" w:ascii="Arial" w:hAnsi="Arial"/>
          <w:b/>
          <w:bCs/>
        </w:rPr>
        <w:t>500 tis.Kč</w:t>
      </w:r>
      <w:r>
        <w:rPr>
          <w:rFonts w:cs="Arial" w:ascii="Arial" w:hAnsi="Arial"/>
        </w:rPr>
        <w:t xml:space="preserve"> na  opravu a renovaci kulturní památky v centru obce. Jedná se o opravu a rekonstrukci pomníku T.G.Masaryka a pomníku padlým hrdinům z 2. světové války. Tyto pomníky jsou pro MČ velmi cenné a jsou součástí všech pietních ak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ěstská  část  Praha  22 </w:t>
      </w:r>
      <w:r>
        <w:rPr>
          <w:rFonts w:cs="Arial" w:ascii="Arial" w:hAnsi="Arial"/>
        </w:rPr>
        <w:t xml:space="preserve"> požádala o finanční pomoc  ve výši </w:t>
      </w:r>
      <w:r>
        <w:rPr>
          <w:rFonts w:cs="Arial" w:ascii="Arial" w:hAnsi="Arial"/>
          <w:b/>
          <w:bCs/>
        </w:rPr>
        <w:t>500 tis.Kč</w:t>
      </w:r>
      <w:r>
        <w:rPr>
          <w:rFonts w:cs="Arial" w:ascii="Arial" w:hAnsi="Arial"/>
        </w:rPr>
        <w:t xml:space="preserve"> na opravu fasády funkcionalistického bytového domu čp. 78 – bývalé občanské záložny založené r. 1872. V městské části tvoří dominantu náměstí Protifašistických bojovníků. Dotace bude využita na opravu pláště budo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Městská  část  Praha  - Slivenec</w:t>
      </w:r>
      <w:r>
        <w:rPr>
          <w:rFonts w:cs="Arial" w:ascii="Arial" w:hAnsi="Arial"/>
        </w:rPr>
        <w:t xml:space="preserve">  žádá o finanční dotaci ve výši </w:t>
      </w:r>
      <w:r>
        <w:rPr>
          <w:rFonts w:cs="Arial" w:ascii="Arial" w:hAnsi="Arial"/>
          <w:b/>
          <w:bCs/>
        </w:rPr>
        <w:t>350 tis.Kč</w:t>
      </w:r>
      <w:r>
        <w:rPr>
          <w:rFonts w:cs="Arial" w:ascii="Arial" w:hAnsi="Arial"/>
        </w:rPr>
        <w:t xml:space="preserve"> na odstranění havarijního stavu jižní zdi v areálu hřbitova ve Slivenci. V červnu t.r. se jižní část ohradní zdi spolu s opěrnou částí zdi, která zajišťuje stabilitu strmého jižního svahu,  zřítila, a proto je nutno neprodleně provést oprav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992" w:footer="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03:00Z</dcterms:created>
  <dc:creator>INF</dc:creator>
  <dc:description/>
  <dc:language>en-US</dc:language>
  <cp:lastModifiedBy>INF</cp:lastModifiedBy>
  <cp:lastPrinted>2007-10-16T12:22:00Z</cp:lastPrinted>
  <dcterms:modified xsi:type="dcterms:W3CDTF">2007-10-16T10:23:00Z</dcterms:modified>
  <cp:revision>5</cp:revision>
  <dc:subject/>
  <dc:title>D ů v o d o v á    z p r á v a</dc:title>
</cp:coreProperties>
</file>