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4184/15 o výměře 80 m2, 4184/38 o výměře 139 m2, 4184/42 o výměře 11 m2 a 4184/45 o výměře 42 m2, kat.území Dejvice, z vlastnictví hl.m. Prahy vlastníku domu čp.242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úplatný převod pozemků parc.č. 4184/15 o výměře 80 m2, 4184/38 o výměře 139 m2, 4184/42 o výměře 11 m2 a 4184/45 o výměře 42 m2, kat.území Dejvice, za celkovou cenu 1.346.400,- Kč, tj. 4.950,- Kč/m2, z vlastnictví hl.m. Prahy do vlastnictví vlastníka domu čp. 2428 kat.území Dejvice, tedy pana Pavla Bouce, bytem Bítovská 1228/11, 140 00 Praha 4 - Michle </w:t>
      </w:r>
    </w:p>
    <w:p>
      <w:pPr>
        <w:pStyle w:val="Odstavec1"/>
        <w:rPr/>
      </w:pPr>
      <w:r>
        <w:rPr/>
        <w:t xml:space="preserve">2. </w:t>
        <w:tab/>
        <w:t>splácení kupní ceny po dobu maximálně 10 let od nabytí platnosti příslušné kupní smlouv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úplatného převodu pozemků podle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11:00Z</dcterms:created>
  <dc:creator>INF</dc:creator>
  <dc:description/>
  <dc:language>en-US</dc:language>
  <cp:lastModifiedBy>INF</cp:lastModifiedBy>
  <dcterms:modified xsi:type="dcterms:W3CDTF">2007-09-20T06:11:00Z</dcterms:modified>
  <cp:revision>1</cp:revision>
  <dc:subject/>
  <dc:title>NAŘÍZENÍ ŘEDITELE</dc:title>
</cp:coreProperties>
</file>