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a charakteru části poskytnuté účelové investiční dotace MČ Praha - Březiněves ve výši 2 500 tis. Kč na akci Rekonstrukce dešťové kanalizace v ul. Na Hor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ady HMP č. 1428 ze dne 18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7T06:16:00Z</dcterms:modified>
  <cp:revision>1</cp:revision>
  <dc:subject/>
  <dc:title>Průvodce při přípravě materiálů</dc:title>
</cp:coreProperties>
</file>