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ůvodová zpráv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stské části Praha – Březiněves byla poskytnuta účelová investiční dotace ve výši 2 500 tis. Kč z rozpočtu hlavního města Prahy na akci č. 4391 Rekonstrukce dešťové kanalizace v ul. Na Horce na základě usnesení Zastupitelstva hlavního města Prahy č. 5/37 ze dne 22. 3.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zhledem k tomu, že rekonstrukce dešťové kanalizace v ul. Na Horce byla dokončena a celková výše nákladů na tuto akci činí 1 986 110 Kč, požádal starosta městské části Praha – Březiněves o možnost využít zbývající prostředky ve výši 513 890 Kč na opravy místních komunikací, které jsou na mnoha místech poškozené a propadlé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27:00Z</dcterms:created>
  <dc:creator>INF</dc:creator>
  <dc:description/>
  <cp:keywords/>
  <dc:language>en-US</dc:language>
  <cp:lastModifiedBy>INF</cp:lastModifiedBy>
  <dcterms:modified xsi:type="dcterms:W3CDTF">2007-09-17T07:27:00Z</dcterms:modified>
  <cp:revision>3</cp:revision>
  <dc:subject/>
  <dc:title>Důvodová zpráva</dc:title>
</cp:coreProperties>
</file>