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388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388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 xml:space="preserve">k návrhu na revokaci usnesení Zastupitelstva hlavního města Prahy č. 34/43 ze dne 17.1.2006 k návrhu na úplatné nabytí vlastnictví pozemků v k.ú. Sázava v rekreačním areálu Sedliště z vlastnictví České republiky do vlastnictví hl.m. Prahy  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. 1496 ze dne 2.10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SM MHMP</w:t>
      </w:r>
    </w:p>
    <w:p>
      <w:pPr>
        <w:pStyle w:val="Odstavec1"/>
        <w:rPr/>
      </w:pPr>
      <w:r>
        <w:rPr/>
        <w:t>Špírek Petr,JUDr., 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34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4:03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10-03T14:03:00Z</dcterms:modified>
  <cp:revision>1</cp:revision>
  <dc:subject/>
  <dc:title>Průvodce při přípravě materiálů</dc:title>
</cp:coreProperties>
</file>