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64211926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05618360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2017469057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00203796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948259396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656285297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022357741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158475548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136180179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527580297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653912647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958436041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861414623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634811491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349300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9529434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7088948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0909141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24883993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7546082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5032191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1019649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1282788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1191154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13651396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35403434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3157045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35002754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9058303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83027160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676693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