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9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9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loučení příspěvkové organizace Ústav dopravního inženýrství hlavního města Prahy s příspěvkovou organizací Technická správa komunikac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 1494 ze dne 2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ein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6T11:11:00Z</dcterms:modified>
  <cp:revision>1</cp:revision>
  <dc:subject/>
  <dc:title>Průvodce při přípravě materiálů</dc:title>
</cp:coreProperties>
</file>