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avýšení schválené bezúročné půjčky pro městskou část Praha - Koloděje na financování projektu v rámci 4. výzvy JPD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2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3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4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4B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35 ze dne 16. října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07:48:00Z</dcterms:modified>
  <cp:revision>1</cp:revision>
  <dc:subject/>
  <dc:title>Průvodce při přípravě materiálů</dc:title>
</cp:coreProperties>
</file>