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Janákova v Praze 6 řadové družstevní domky, které byly kolaudovány v roce 1985. Domky SBD postupně předává do osobního vlastnictví členů družstva, konkrétně dům čp. 2378, kat.území Dejvice, panu Jiřímu Dlabačovi, RČ 351216/029. Zastavěný pozemek získal bezúplatným převodem od ČR MF. Vlastnictví je doloženo výpisem z katastru nemovitostí, LV 3332 pro kat.území Dejvice. Vlastník zažádal o odkup pozemků souvisejících se stavbou domu, které trvale užívá a udržuje, parc.č. 2519/76 a 2519/141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519/76 o výměře 130 m</w:t>
      </w:r>
      <w:r>
        <w:rPr>
          <w:vertAlign w:val="superscript"/>
        </w:rPr>
        <w:t>2</w:t>
      </w:r>
      <w:r>
        <w:rPr/>
        <w:t xml:space="preserve"> a parc.č. 2519/141 o výměře 34 m</w:t>
      </w:r>
      <w:r>
        <w:rPr>
          <w:vertAlign w:val="superscript"/>
        </w:rPr>
        <w:t>2</w:t>
      </w:r>
      <w:r>
        <w:rPr/>
        <w:t>, oba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celkové výměře 164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64 x 700,- Kč = </w:t>
      </w:r>
      <w:r>
        <w:rPr>
          <w:b/>
          <w:bCs/>
        </w:rPr>
        <w:t>114.8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rodej byl projednán s dotčenými odbory MHMP a Úřadem městské části Praha 6, nikdo nemá námitky. Na úřední desce byl záměr zveřejněn ve dnech 13.8. až 28.8.2007, nikdo se k němu nevyjádřil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Kupující byl informován, že kupní smlouva bude uzavřena za tuto cenu za podmínky sjednání zástavního práva ve prospěch hl.m. Prahy na 10 let, podle přílohy č.1 k usn. RHMP č. 569 ze dne 24.4.2007. Pokud by kupující s tímto nesouhlasil nebo předmětný pozemek prodal v období 10 let bude cena za předmětný pozemek stanovena cenovou mapou nebo znaleckým posudkem a v případě prodeje bude kupující povinen uhradit rozdíl v kupní ceně hl.m. Praz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3332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>souhlas OSM MHMP</w:t>
      </w:r>
    </w:p>
    <w:p>
      <w:pPr>
        <w:pStyle w:val="Normal"/>
        <w:numPr>
          <w:ilvl w:val="0"/>
          <w:numId w:val="1"/>
        </w:numPr>
        <w:rPr/>
      </w:pPr>
      <w:r>
        <w:rPr/>
        <w:t>souhlas DOP MHMP</w:t>
      </w:r>
    </w:p>
    <w:p>
      <w:pPr>
        <w:pStyle w:val="Normal"/>
        <w:numPr>
          <w:ilvl w:val="0"/>
          <w:numId w:val="1"/>
        </w:numPr>
        <w:rPr/>
      </w:pPr>
      <w:r>
        <w:rPr/>
        <w:t>souhlas OMI MHMP</w:t>
      </w:r>
    </w:p>
    <w:p>
      <w:pPr>
        <w:pStyle w:val="Normal"/>
        <w:numPr>
          <w:ilvl w:val="0"/>
          <w:numId w:val="1"/>
        </w:numPr>
        <w:rPr/>
      </w:pPr>
      <w:r>
        <w:rPr/>
        <w:t>souhlas OOP MHM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10:00Z</dcterms:created>
  <dc:creator>INF</dc:creator>
  <dc:description/>
  <dc:language>en-US</dc:language>
  <cp:lastModifiedBy>INF</cp:lastModifiedBy>
  <cp:lastPrinted>2007-08-23T09:14:00Z</cp:lastPrinted>
  <dcterms:modified xsi:type="dcterms:W3CDTF">2007-09-17T07:34:00Z</dcterms:modified>
  <cp:revision>8</cp:revision>
  <dc:subject/>
  <dc:title>D Ů V O D O V Á     Z P R Á V A</dc:title>
</cp:coreProperties>
</file>