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i pozemku parc. č. 3186 k.ú. Nusle o výměře 68 m</w:t>
      </w:r>
      <w:r>
        <w:rPr>
          <w:vertAlign w:val="superscript"/>
        </w:rPr>
        <w:t>2</w:t>
      </w:r>
      <w:r>
        <w:rPr/>
        <w:t xml:space="preserve"> z vlastnictví hl. m. Prahy do vlastnictví společnosti ČSAD Praha holding a.s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 č. 3186 k.ú. Nusle o výměře 68 m</w:t>
      </w:r>
      <w:r>
        <w:rPr>
          <w:vertAlign w:val="superscript"/>
        </w:rPr>
        <w:t>2</w:t>
      </w:r>
      <w:r>
        <w:rPr/>
        <w:t>, dle GP č. 1309-93/2006 nově označené jako parc. č. 3186/2 k.ú. Nusle, z vlastnictví hl. m. Prahy do vlastnictví společnosti ČSAD Praha holding a.s., IČ: 261 40 659, se sídlem Praha 8, Karlín, Pod Výtopnou 13/10, PSČ 186 00, za celkovou kupní cenu ve výši 295.800 Kč, tj. 4.35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realizace úplatného převodu dle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1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51:00Z</dcterms:created>
  <dc:creator>Monika</dc:creator>
  <dc:description/>
  <cp:keywords/>
  <dc:language>en-US</dc:language>
  <cp:lastModifiedBy>Monika</cp:lastModifiedBy>
  <dcterms:modified xsi:type="dcterms:W3CDTF">2007-10-17T07:51:00Z</dcterms:modified>
  <cp:revision>1</cp:revision>
  <dc:subject/>
  <dc:title>NAŘÍZENÍ ŘEDITELE</dc:title>
</cp:coreProperties>
</file>