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0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 Praha 10, Praha 15, Praha - Čakovice, Praha - Kolovraty, Praha - Kunratice a Praha - Troj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 mění obecně závazná vyhláška č. 55/2000 Sb. hl.m. Prahy, kterou se vydává Statut hlavního města Prahy, ve znění pozdějších předpisů, v části týkající se svěření správy věcí z vlastnictví hlavního města Prahy městským částem  Praha 10, Praha 15, Praha - Čakovice, Praha - Kolovraty, Praha - Kunratice a Praha - Troja, 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52:00Z</dcterms:created>
  <dc:creator>INF</dc:creator>
  <dc:description/>
  <cp:keywords/>
  <dc:language>en-US</dc:language>
  <cp:lastModifiedBy>INF</cp:lastModifiedBy>
  <dcterms:modified xsi:type="dcterms:W3CDTF">2007-10-15T12:52:00Z</dcterms:modified>
  <cp:revision>1</cp:revision>
  <dc:subject/>
  <dc:title>NAŘÍZENÍ ŘEDITELE</dc:title>
</cp:coreProperties>
</file>