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ávrh pokynů pro zpracování návrhu změny Z 1344/00 ÚP SÚ hl.m.Pr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odod1"/>
        <w:ind w:left="0" w:firstLine="709"/>
        <w:rPr/>
      </w:pPr>
      <w:r>
        <w:rPr/>
        <w:tab/>
        <w:t>Zastupitelstvo hlavního města Prahy rozhodlo svým usnesením č. 34/03 ze dne 26.1.2006  o schválení zadání změny Z 1344/00 Územního plánu sídelního útvaru hl. m. Prahy  (ÚP SÚ hl.m.Prahy), ), která se týká změny závazné části Územního plánu sídelního útvaru hl.m. Prahy umožňující prodloužení metra trasy A ze stanice Dejvická do koncové stanice Letiště Ruzyně.</w:t>
      </w:r>
    </w:p>
    <w:p>
      <w:pPr>
        <w:pStyle w:val="Podod1"/>
        <w:ind w:left="0" w:firstLine="709"/>
        <w:rPr/>
      </w:pPr>
      <w:r>
        <w:rPr/>
      </w:r>
    </w:p>
    <w:p>
      <w:pPr>
        <w:pStyle w:val="Podod1"/>
        <w:ind w:left="0" w:firstLine="709"/>
        <w:rPr/>
      </w:pPr>
      <w:r>
        <w:rPr/>
        <w:t>Navrhované řešení se v rámci konceptu změny Z 1344/00 ÚP SÚ hl.m.Prahy zabývalo dvěma variantama:</w:t>
      </w:r>
    </w:p>
    <w:p>
      <w:pPr>
        <w:pStyle w:val="Podod1"/>
        <w:numPr>
          <w:ilvl w:val="0"/>
          <w:numId w:val="2"/>
        </w:numPr>
        <w:rPr/>
      </w:pPr>
      <w:r>
        <w:rPr/>
        <w:t>Varianta č. 1 (bez stanice Stará Ruzyně „terminál Jih“) má 8 stanic (</w:t>
      </w:r>
      <w:r>
        <w:rPr>
          <w:szCs w:val="20"/>
        </w:rPr>
        <w:t xml:space="preserve">Červený Vrch - Veleslavín - Petřiny - Motol - Bílá Hora - Dědina - Dlouhá Míle - Letiště Ruzyně). </w:t>
      </w:r>
    </w:p>
    <w:p>
      <w:pPr>
        <w:pStyle w:val="Podod1"/>
        <w:numPr>
          <w:ilvl w:val="0"/>
          <w:numId w:val="2"/>
        </w:numPr>
        <w:rPr/>
      </w:pPr>
      <w:r>
        <w:rPr>
          <w:szCs w:val="20"/>
        </w:rPr>
        <w:t xml:space="preserve">Varianta č. 2 </w:t>
      </w:r>
      <w:r>
        <w:rPr/>
        <w:t>(se stanicí Stará Ruzyně „terminál Jih“) má 9 stanic (</w:t>
      </w:r>
      <w:r>
        <w:rPr>
          <w:szCs w:val="20"/>
        </w:rPr>
        <w:t xml:space="preserve">Červený Vrch - Veleslavín - Petřiny - Motol - Bílá Hora - Dědina - Dlouhá Míle - </w:t>
      </w:r>
      <w:r>
        <w:rPr/>
        <w:t>Staré Letiště -</w:t>
      </w:r>
      <w:r>
        <w:rPr>
          <w:szCs w:val="20"/>
        </w:rPr>
        <w:t xml:space="preserve"> Letiště Ruzyně).</w:t>
      </w:r>
    </w:p>
    <w:p>
      <w:pPr>
        <w:pStyle w:val="Podod1"/>
        <w:ind w:left="0" w:firstLine="709"/>
        <w:rPr/>
      </w:pPr>
      <w:r>
        <w:rPr/>
      </w:r>
    </w:p>
    <w:p>
      <w:pPr>
        <w:pStyle w:val="Zkladntext2"/>
        <w:rPr/>
      </w:pPr>
      <w:r>
        <w:rPr>
          <w:rFonts w:cs="Arial" w:ascii="Arial" w:hAnsi="Arial"/>
        </w:rPr>
        <w:tab/>
        <w:t xml:space="preserve">Oznámení o vystavení a veřejném projednání konceptu změny Z1344/00 ÚP SÚ hl.m.Prahy bylo provedeno vyvěšením na úředních deskách MHMP a u pořizovatele. Dokumentace předkládaného konceptu změny byla po celou dobu projednání od 22.3.2006 do 21.4.2006 vystavena k veřejnému nahlédnutí u pořizovatele a na internetové adrese </w:t>
      </w:r>
      <w:r>
        <w:rPr>
          <w:rFonts w:cs="Arial" w:ascii="Arial" w:hAnsi="Arial"/>
          <w:u w:val="single"/>
        </w:rPr>
        <w:t>www. praha-mesto.cz</w:t>
      </w:r>
      <w:r>
        <w:rPr>
          <w:rFonts w:cs="Arial" w:ascii="Arial" w:hAnsi="Arial"/>
        </w:rPr>
        <w:t xml:space="preserve">.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Stanoviska, připomínky a námitky vznesené v průběhu veřejného projednání konceptu změny Z  1344/00 ÚP SÚ hl.m.Prahy  byly vyhodnoceny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řizovatel – Odbor územního plánu MHMP ve svém vyhodnocení projednání konceptu změny Z 1344/00 ÚP SÚ hl.m.Prahy uplatnil požadavek stavebního zákona, který mu ukládá dodržet dobu, ve které musí být stanovisko DO, námitka vlastníka pozemku nebo nemovitosti dotčeného řešením změny nebo připomínka pořizovateli doručeno. K vyjádřením zaslaným pořizovateli po této době nebylo přihlédnu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 veřejně projednávanému konceptu změny Z 1344/00 ÚP SÚ hl.m.Prahy nebyla zaslána negativní stanoviska dotčených orgánů, a proto nebylo nutné svolávat dohodovací jednání s DO, s cílem dohodnout podmínky případně řešit rozpor.</w:t>
      </w:r>
    </w:p>
    <w:p>
      <w:pPr>
        <w:pStyle w:val="BodyText2"/>
        <w:tabs>
          <w:tab w:val="left" w:pos="708" w:leader="none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  <w:tab/>
        <w:t xml:space="preserve">Projednaný koncept změny Z 1344/00 ÚP SÚ hl.m.Prahy je označen pořadovým číslem změny a příslušným označením všech samostatně pořizovaných změn – Z…./00, dále identifikačními údaji o dotčených pozemcích a popisem navrhované změny závazné části ÚP SÚ hl.m.Prahy. </w:t>
      </w:r>
    </w:p>
    <w:p>
      <w:pPr>
        <w:pStyle w:val="BodyText2"/>
        <w:tabs>
          <w:tab w:val="left" w:pos="708" w:leader="none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left" w:pos="708" w:leader="none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  <w:tab/>
        <w:t xml:space="preserve">Koncept změny  obsahuje: </w:t>
      </w:r>
    </w:p>
    <w:p>
      <w:pPr>
        <w:pStyle w:val="BodyText2"/>
        <w:tabs>
          <w:tab w:val="left" w:pos="708" w:leader="none"/>
          <w:tab w:val="left" w:pos="1134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BodyText2"/>
        <w:numPr>
          <w:ilvl w:val="0"/>
          <w:numId w:val="2"/>
        </w:numPr>
        <w:tabs>
          <w:tab w:val="left" w:pos="708" w:leader="none"/>
          <w:tab w:val="left" w:pos="1080" w:leader="none"/>
          <w:tab w:val="left" w:pos="1134" w:leader="none"/>
        </w:tabs>
        <w:ind w:left="1080" w:hanging="371"/>
        <w:rPr/>
      </w:pPr>
      <w:r>
        <w:rPr>
          <w:rFonts w:cs="Arial"/>
        </w:rPr>
        <w:t>grafickou část, která obsahuje zákres dosud platného řešení dle schváleného</w:t>
      </w:r>
      <w:r>
        <w:rPr>
          <w:rFonts w:cs="Arial"/>
          <w:color w:val="0000FF"/>
        </w:rPr>
        <w:t xml:space="preserve"> </w:t>
      </w:r>
      <w:r>
        <w:rPr>
          <w:rFonts w:cs="Arial"/>
        </w:rPr>
        <w:t>ÚP SÚ</w:t>
      </w:r>
      <w:r>
        <w:rPr>
          <w:rFonts w:cs="Arial"/>
          <w:color w:val="0000FF"/>
        </w:rPr>
        <w:t xml:space="preserve"> </w:t>
      </w:r>
      <w:r>
        <w:rPr>
          <w:rFonts w:cs="Arial"/>
        </w:rPr>
        <w:t xml:space="preserve">hl.m.Prahy, hranici řešeného území navrhované změny dle schváleného zadání příslušné změny a zákres navrhovaných změn funkčních ploch v rámci řešeného území ve dvou variantách (hranice, označení nově vymezené funkční plochy) doplněný o navrženou směrnou část. </w:t>
      </w:r>
    </w:p>
    <w:p>
      <w:pPr>
        <w:pStyle w:val="BodyText2"/>
        <w:numPr>
          <w:ilvl w:val="0"/>
          <w:numId w:val="2"/>
        </w:numPr>
        <w:tabs>
          <w:tab w:val="clear" w:pos="1134"/>
          <w:tab w:val="left" w:pos="708" w:leader="none"/>
          <w:tab w:val="left" w:pos="1080" w:leader="none"/>
        </w:tabs>
        <w:ind w:left="1080" w:hanging="371"/>
        <w:rPr>
          <w:rFonts w:cs="Arial"/>
        </w:rPr>
      </w:pPr>
      <w:r>
        <w:rPr>
          <w:rFonts w:cs="Arial"/>
        </w:rPr>
        <w:t>textovou část konceptu změny</w:t>
      </w:r>
    </w:p>
    <w:p>
      <w:pPr>
        <w:pStyle w:val="BodyText2"/>
        <w:numPr>
          <w:ilvl w:val="0"/>
          <w:numId w:val="2"/>
        </w:numPr>
        <w:tabs>
          <w:tab w:val="clear" w:pos="1134"/>
          <w:tab w:val="left" w:pos="708" w:leader="none"/>
          <w:tab w:val="left" w:pos="1080" w:leader="none"/>
        </w:tabs>
        <w:ind w:left="1080" w:hanging="371"/>
        <w:rPr>
          <w:rFonts w:cs="Arial"/>
        </w:rPr>
      </w:pPr>
      <w:r>
        <w:rPr>
          <w:rFonts w:cs="Arial"/>
        </w:rPr>
        <w:t>dokumentaci SEA včetně vyhodnocení vlivů na udržitelný rozvoj území</w:t>
      </w:r>
    </w:p>
    <w:p>
      <w:pPr>
        <w:pStyle w:val="BodyText2"/>
        <w:tabs>
          <w:tab w:val="clear" w:pos="1134"/>
          <w:tab w:val="left" w:pos="708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clear" w:pos="1134"/>
          <w:tab w:val="left" w:pos="708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clear" w:pos="1134"/>
          <w:tab w:val="left" w:pos="708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clear" w:pos="1134"/>
          <w:tab w:val="left" w:pos="708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clear" w:pos="1134"/>
          <w:tab w:val="left" w:pos="70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výsledky projednání konceptu změny Z 1344/00 ÚP SÚ hl.m.Prahy byly seznámeny výbory ZHMP - územního rozvoje města, životního prostředí, dopravy a infrastruktury. Z jednání výše zmíněných výborů ZHMP vyplynula jako vítězná varianta č. 2 (se stanicí Staré Letiště „terminál Jih“). Dále zazněla myšlenka ukončení I. etapy výstavby ve stanici Motol (případně Bílá Hor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a základě výsledků z veřejného projednání, z vyhodnocení SEA a z výsledků jednání výborů ZHMP ke konceptu změny Z 1344/00 ÚP SÚ HMP byla vybrána varianta č. 2 (se stanicí Staré Letiště „terminál Jih“) pro zpracování návrhu změny Z 1344/00 ÚP SÚ HMP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ybraný zastupitel</w:t>
        <w:tab/>
        <w:tab/>
        <w:tab/>
        <w:tab/>
        <w:tab/>
        <w:tab/>
        <w:t xml:space="preserve">      pořizovatel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Martin Langmajer</w:t>
        <w:tab/>
        <w:tab/>
        <w:tab/>
        <w:tab/>
        <w:tab/>
        <w:tab/>
        <w:t>ing. Jitka Cvetler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ab/>
        <w:tab/>
        <w:tab/>
        <w:tab/>
        <w:tab/>
        <w:tab/>
        <w:t>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fická část konceptu změny Z 1344/00 ÚP SÚ HMP (přílohy č.1 – 4 usnesení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zákres dosud platného řešení dle schváleného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ÚP SÚ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hl.m.Prah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navrhovaných změn funkčních ploch v rámci řešeného území ve dvou variantá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res vymezení V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ová část konceptu změny Z 1344/00 ÚP SÚ hl.m.Prahy (příloha č.5 usnesen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vlivů na udržitelný rozvoj území (příloha č.6 usnesen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 konceptu změny Z 1344/00 ÚP SÚ hl.m.Prahy (příloha č.7 usnesen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y z výborů ZHMP  (přílohy č.1 – 4 důvodové zprávy) 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územního rozvoje měs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životního prostředí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infrastruktur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výbor dopra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  <w:t>Příloha č.8  k usnesení  ZHMP č. ..... ze dne .....</w:t>
    </w:r>
  </w:p>
  <w:p>
    <w:pPr>
      <w:pStyle w:val="Header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49:00Z</dcterms:created>
  <dc:creator>Ing. Martin Čemus</dc:creator>
  <dc:description/>
  <dc:language>en-US</dc:language>
  <cp:lastModifiedBy>Ing. arch. Libuše Hadravová</cp:lastModifiedBy>
  <dcterms:modified xsi:type="dcterms:W3CDTF">2007-10-17T06:32:00Z</dcterms:modified>
  <cp:revision>3</cp:revision>
  <dc:subject/>
  <dc:title>VURM byly představeny výsledky projednání konceptu změny Z 1344/00 ÚP SÚ HMP včetně vyhodnocení závěrů SEA</dc:title>
</cp:coreProperties>
</file>