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notes.xml.rels" ContentType="application/vnd.openxmlformats-package.relationships+xml"/>
  <Override PartName="/word/_rels/footer16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627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349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3.2pt;width:79.1pt;height:79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89300627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ÝROČNÍ ZPRÁVA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O REALIZACI PROTIDROGOVÉ POLITIK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HLAVNÍHO MĚSTA PRAH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 ROCE 200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860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13.9pt;width:52.15pt;height:52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635059912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>KO</w:t>
      </w: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  <w:b/>
          <w:bCs/>
          <w:color w:val="FFFFFF"/>
        </w:rPr>
        <w:t>P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 xml:space="preserve">Krajské oddělení </w:t>
      </w:r>
      <w:r>
        <w:rPr>
          <w:rFonts w:cs="Arial" w:ascii="Arial" w:hAnsi="Arial"/>
          <w:b/>
          <w:bCs/>
          <w:color w:val="FF0000"/>
        </w:rPr>
        <w:t>protidrogové</w:t>
      </w:r>
      <w:r>
        <w:rPr>
          <w:rFonts w:cs="Arial" w:ascii="Arial" w:hAnsi="Arial"/>
          <w:b/>
          <w:bCs/>
          <w:color w:val="FFFFFF"/>
        </w:rPr>
        <w:t xml:space="preserve"> preven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b w:val="false"/>
          <w:b w:val="false"/>
          <w:bCs w:val="false"/>
          <w:color w:val="FFFFFF"/>
        </w:rPr>
      </w:pPr>
      <w:r>
        <w:rPr>
          <w:rFonts w:cs="Arial"/>
          <w:b w:val="false"/>
          <w:bCs w:val="false"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Zkladntext2"/>
        <w:rPr>
          <w:i/>
          <w:i/>
          <w:iCs/>
          <w:sz w:val="22"/>
        </w:rPr>
      </w:pPr>
      <w:r>
        <w:rPr/>
        <w:drawing>
          <wp:inline distT="0" distB="0" distL="0" distR="0">
            <wp:extent cx="2854325" cy="187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Úvodní slovo primátora hl. m. Prahy MUDr. Pavla Béma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>V letošním roce se Vám opět dostává do ruky obsáhlá Výroční zpráva o realizaci protidrogové politiky hlavního města Prahy, nyní za rok 2006. Je základním hodnotícím textem, který popisuje rozsah problému, aktuální trendy i realizovaná opatření v  celém spektru protidrogové prevence, primární prevenci, léčbě, následné péči a programech Harm Reduction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v roce 2006 stále více lidí, problémových uživatelů i závislých na návykových látkách, žádalo </w:t>
        <w:br/>
        <w:t>o léčbu, a stoupal počet těch, kteří aktivně vyhledávali pomoc nízkoprahových služeb. Svědčí to o kvalitě programů primární prevence i o kvalitě a rozsahu sítě služeb v ostatních typech prevence. Stále však platí, že je třeba sledovat kvalitu služeb, rozvíjet je a pružně reagovat na měnící se potřeby drogové scény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za rok 2006 se dá rozdělit do tří základních částí. První část poskytuje obecnou charakteristiku kraje, základní údaje </w:t>
        <w:br/>
        <w:t xml:space="preserve">o drogové scéně  v hlavním městě a ukazuje nástroje protidrogové politiky města na celopražské úrovni i na místní úrovni městských částí. Součástí tohoto oddílu jsou i údaje </w:t>
        <w:br/>
        <w:t xml:space="preserve">o financování protidrogové politiky z rozpočtu města a rozpočtů městských částí v jednotlivých typech služeb. S tím souvisí základní přehled o výběrovém řízení „Zdravé město Praha 2006“. Pro zachování a rozvoj služeb je finanční podpora projektů protidrogové prevence z rozpočtu kraje </w:t>
        <w:br/>
        <w:t xml:space="preserve">i městských částí naprosto nutná. V posledních čtyřech letech byla z rozpočtu města výrazně </w:t>
        <w:br/>
        <w:t xml:space="preserve">a systematicky podporována specifická primární prevence prováděná přímo na školách </w:t>
        <w:br/>
        <w:t>a ve školských zařízeních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v roce 2006 je podkladem pro sestavení celkové zprávy za Českou republiku, proto jsou zmiňována i základní demografická data. Z tohoto důvodu má Výroční zpráva rozsáhlou druhou část, kterou tvoří  tabulkové přehledy, doplňující a rozšiřující informace textu z první části. První část tabulek je </w:t>
      </w:r>
      <w:r>
        <w:rPr>
          <w:rFonts w:cs="Arial" w:ascii="Arial" w:hAnsi="Arial"/>
          <w:i/>
          <w:iCs/>
          <w:sz w:val="22"/>
          <w:szCs w:val="32"/>
        </w:rPr>
        <w:t>p</w:t>
      </w:r>
      <w:r>
        <w:rPr>
          <w:rFonts w:cs="Arial" w:ascii="Arial" w:hAnsi="Arial"/>
          <w:i/>
          <w:iCs/>
          <w:sz w:val="22"/>
          <w:szCs w:val="32"/>
        </w:rPr>
        <w:t>ř</w:t>
      </w:r>
      <w:r>
        <w:rPr>
          <w:rFonts w:cs="Arial" w:ascii="Arial" w:hAnsi="Arial"/>
          <w:i/>
          <w:iCs/>
          <w:sz w:val="22"/>
          <w:szCs w:val="32"/>
        </w:rPr>
        <w:t>ehledem statistick</w:t>
      </w:r>
      <w:r>
        <w:rPr>
          <w:rFonts w:cs="Arial" w:ascii="Arial" w:hAnsi="Arial"/>
          <w:i/>
          <w:iCs/>
          <w:sz w:val="22"/>
          <w:szCs w:val="32"/>
        </w:rPr>
        <w:t>ý</w:t>
      </w:r>
      <w:r>
        <w:rPr>
          <w:rFonts w:cs="Arial" w:ascii="Arial" w:hAnsi="Arial"/>
          <w:i/>
          <w:iCs/>
          <w:sz w:val="22"/>
          <w:szCs w:val="32"/>
        </w:rPr>
        <w:t>ch dat za jednotliv</w:t>
      </w:r>
      <w:r>
        <w:rPr>
          <w:rFonts w:cs="Arial" w:ascii="Arial" w:hAnsi="Arial"/>
          <w:i/>
          <w:iCs/>
          <w:sz w:val="22"/>
          <w:szCs w:val="32"/>
        </w:rPr>
        <w:t>é</w:t>
      </w:r>
      <w:r>
        <w:rPr>
          <w:rFonts w:cs="Arial" w:ascii="Arial" w:hAnsi="Arial"/>
          <w:i/>
          <w:iCs/>
          <w:sz w:val="22"/>
          <w:szCs w:val="32"/>
        </w:rPr>
        <w:t xml:space="preserve"> programy všech typů prevence v roce 2006. Druhá část </w:t>
      </w:r>
      <w:r>
        <w:rPr>
          <w:rFonts w:cs="Arial" w:ascii="Arial" w:hAnsi="Arial"/>
          <w:i/>
          <w:iCs/>
          <w:sz w:val="22"/>
        </w:rPr>
        <w:t>doplňuje text o podrobné informace, které se týkají financování služeb, třetí část se týká textu zprávy Hygienické stanice hl. m. Prah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kladním zdrojem informací o možnostech protidrogové prevence ve specializovaných organizacích  jsou protidrogoví koordinátoři, kteří pracují na úřadech městských částí hlavního města Prahy. Součástí Výroční zprávy je  jejich adresář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Zkladntext2"/>
        <w:rPr/>
      </w:pPr>
      <w:r>
        <w:rPr>
          <w:i/>
          <w:iCs/>
          <w:sz w:val="22"/>
        </w:rPr>
        <w:t>Pro snadnější orientaci a porozumění textu je součástí třetí části materiálu základní slovník výrazů a seznam používaných zkratek.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  <w:tab/>
        <w:tab/>
        <w:tab/>
        <w:tab/>
        <w:tab/>
        <w:tab/>
        <w:tab/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17494287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  <w:tab/>
              <w:t>OBECNÁ CHARAKTERISTIKA KRAJE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79">
            <w:r>
              <w:rPr>
                <w:rStyle w:val="IndexLink"/>
              </w:rPr>
              <w:t>1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Obecné informac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74942880">
            <w:r>
              <w:rPr>
                <w:rStyle w:val="IndexLink"/>
              </w:rPr>
              <w:t>1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Nezaměstnanost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1">
            <w:r>
              <w:rPr>
                <w:rStyle w:val="IndexLink"/>
              </w:rPr>
              <w:t>2.</w:t>
              <w:tab/>
              <w:t>PRAŽSKÁ DROGOVÁ SCÉNA V ROCE 2006 - SOUHRN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2">
            <w:r>
              <w:rPr>
                <w:rStyle w:val="IndexLink"/>
              </w:rPr>
              <w:t>2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Ceny návykových látek v HMP 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3">
            <w:r>
              <w:rPr>
                <w:rStyle w:val="IndexLink"/>
              </w:rPr>
              <w:t>2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Kriminalita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2"/>
              <w:szCs w:val="24"/>
              <w:lang w:val="en-US" w:eastAsia="en-US"/>
            </w:rPr>
          </w:pPr>
          <w:r>
            <w:rPr>
              <w:rFonts w:cs="Arial" w:ascii="Arial" w:hAnsi="Arial"/>
              <w:sz w:val="22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5">
            <w:r>
              <w:rPr>
                <w:rStyle w:val="IndexLink"/>
              </w:rPr>
              <w:t>3.</w:t>
              <w:tab/>
              <w:t>KOORDINACE  PROTIDROGOVÉ   POLITIKY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6">
            <w:r>
              <w:rPr>
                <w:rStyle w:val="IndexLink"/>
              </w:rPr>
              <w:t>3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stitucionální zajiště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74942887">
            <w:r>
              <w:rPr>
                <w:rStyle w:val="IndexLink"/>
              </w:rPr>
              <w:t>3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měny  v koordinaci protidrogové politiky v roce</w:t>
            </w:r>
            <w:r>
              <w:rPr>
                <w:rStyle w:val="IndexLink"/>
                <w:caps/>
              </w:rPr>
              <w:t xml:space="preserve">  200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Usnesen"/>
            <w:tabs>
              <w:tab w:val="clear" w:pos="4536"/>
              <w:tab w:val="clear" w:pos="9072"/>
            </w:tabs>
            <w:overflowPunct w:val="true"/>
            <w:autoSpaceDE w:val="true"/>
            <w:textAlignment w:val="auto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8">
            <w:r>
              <w:rPr>
                <w:rStyle w:val="IndexLink"/>
              </w:rPr>
              <w:t>4.</w:t>
              <w:tab/>
              <w:t xml:space="preserve">FINANČNÍ ZAJIŠTĚNÍ  </w:t>
            </w:r>
            <w:r>
              <w:rPr>
                <w:rStyle w:val="IndexLink"/>
                <w:bCs/>
              </w:rPr>
              <w:t xml:space="preserve">PROTIDROGOVÉ  POLITIKY </w:t>
            </w:r>
            <w:r>
              <w:rPr>
                <w:rStyle w:val="IndexLink"/>
              </w:rPr>
              <w:t>HMP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9">
            <w:r>
              <w:rPr>
                <w:rStyle w:val="IndexLink"/>
              </w:rPr>
              <w:t>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še schválených finančních prostředků v kapitole „Protidrogová politika HMP“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1  Přehled čerpání  kapitoly „Protidrogová politika HMP“ v roce 2006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8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2</w:t>
              <w:tab/>
              <w:t xml:space="preserve">Přidělené finanční prostředky na služby od kraje (HMP) a obcí (MČ) v Kč </w:t>
              <w:br/>
              <w:t xml:space="preserve">          za rok 2006 </w:t>
              <w:tab/>
              <w:t>16</w:t>
            </w:r>
          </w:hyperlink>
        </w:p>
        <w:p>
          <w:pPr>
            <w:pStyle w:val="Normal"/>
            <w:ind w:firstLine="480"/>
            <w:rPr/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3   Přidělené finanční prostředky na služby od obcí (</w:t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MČ Praha 1 až 22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 xml:space="preserve">) v Kč za rok    </w:t>
            </w:r>
          </w:hyperlink>
        </w:p>
        <w:p>
          <w:pPr>
            <w:pStyle w:val="Normal"/>
            <w:ind w:firstLine="1080"/>
            <w:rPr>
              <w:rFonts w:ascii="Arial" w:hAnsi="Arial" w:cs="Arial"/>
              <w:sz w:val="22"/>
              <w:lang w:val="en-US" w:eastAsia="en-US"/>
            </w:rPr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2006   …………..….……………………………………………………………………1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2">
            <w:r>
              <w:rPr>
                <w:rStyle w:val="IndexLink"/>
              </w:rPr>
              <w:t>4.2</w:t>
            </w:r>
            <w:r>
              <w:rPr>
                <w:rStyle w:val="IndexLink"/>
                <w:szCs w:val="24"/>
              </w:rPr>
              <w:tab/>
              <w:t xml:space="preserve"> </w:t>
            </w:r>
            <w:r>
              <w:rPr>
                <w:rStyle w:val="IndexLink"/>
              </w:rPr>
              <w:t xml:space="preserve">Výběrové řízení „Zdravé město Praha 2006“ – počet  podpořených projektů a výše   podpory 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1</w:t>
              <w:tab/>
              <w:t>I. Program – pro školy a školská zařízen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4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2</w:t>
              <w:tab/>
              <w:t>II. Program – pro specializované organizac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ind w:left="540" w:hanging="540"/>
            <w:rPr/>
          </w:pPr>
          <w:hyperlink w:anchor="__RefHeading___Toc174942898">
            <w:r>
              <w:rPr>
                <w:rStyle w:val="IndexLink"/>
              </w:rPr>
              <w:t>5.</w:t>
              <w:tab/>
              <w:t>NEJVÝZNAMNĚJŠÍ ROZHODNUTÍ KRAJSKÝCH ORGÁNŮ V OBLASTI PROTIDROGOVÉ POLITIKY V ROCE 2006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9">
            <w:r>
              <w:rPr>
                <w:rStyle w:val="IndexLink"/>
              </w:rPr>
              <w:t>5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Rada HMP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0">
            <w:r>
              <w:rPr>
                <w:rStyle w:val="IndexLink"/>
              </w:rPr>
              <w:t>5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astupitelstvo H</w:t>
            </w:r>
            <w:r>
              <w:rPr>
                <w:rStyle w:val="IndexLink"/>
                <w:lang w:val="de-DE" w:eastAsia="en-US"/>
              </w:rPr>
              <w:t>MP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174942901">
            <w:r>
              <w:rPr>
                <w:rStyle w:val="IndexLink"/>
              </w:rPr>
              <w:t>5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Výběrová řízení na projekty specifické </w:t>
            </w:r>
            <w:r>
              <w:rPr>
                <w:rStyle w:val="IndexLink"/>
                <w:bCs/>
              </w:rPr>
              <w:t xml:space="preserve">protidrogové </w:t>
            </w:r>
            <w:r>
              <w:rPr>
                <w:rStyle w:val="IndexLink"/>
              </w:rPr>
              <w:t xml:space="preserve">prevence a prevence sociálně   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1">
            <w:r>
              <w:rPr>
                <w:rStyle w:val="IndexLink"/>
                <w:rFonts w:eastAsia="Arial"/>
              </w:rPr>
              <w:t xml:space="preserve">            </w:t>
            </w:r>
            <w:r>
              <w:rPr>
                <w:rStyle w:val="IndexLink"/>
              </w:rPr>
              <w:t>patologických jevů v roce 2006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174942902">
            <w:r>
              <w:rPr>
                <w:rStyle w:val="IndexLink"/>
              </w:rPr>
              <w:t>5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Přehled aktivit, které v roce 2006 HMP organizovalo</w:t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ind w:left="360" w:hanging="360"/>
            <w:rPr/>
          </w:pPr>
          <w:hyperlink w:anchor="__RefHeading___Toc174942903">
            <w:r>
              <w:rPr>
                <w:rStyle w:val="IndexLink"/>
              </w:rPr>
              <w:t>6.    SLUŽBY POSKYTOVANÉ UŽIVATELŮM NÁVYKOVÝCH LÁTEK A OSOBÁM                   OHROŽENÝM NÁVYKOVÝMI LÁTKAMI.……………………………………………………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4">
            <w:r>
              <w:rPr>
                <w:rStyle w:val="IndexLink"/>
              </w:rPr>
              <w:t>6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běrové řízení „Zdravé město Praha 2006“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5">
            <w:r>
              <w:rPr>
                <w:rStyle w:val="IndexLink"/>
              </w:rPr>
              <w:t>6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ávěrečné zprávy  projektů podpořených v rámci „Zdravé město Praha 2006“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1    I. program - školy a školská zařízení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2</w:t>
              <w:tab/>
              <w:t>II. program - organizace</w:t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08">
            <w:r>
              <w:rPr>
                <w:rStyle w:val="IndexLink"/>
              </w:rPr>
              <w:t>7.</w:t>
              <w:tab/>
              <w:t>TABULKY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9">
            <w:r>
              <w:rPr>
                <w:rStyle w:val="IndexLink"/>
              </w:rPr>
              <w:t>7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I.  program „Zdravé město Praha 2006“ 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174942910">
            <w:r>
              <w:rPr>
                <w:rStyle w:val="IndexLink"/>
              </w:rPr>
              <w:t>7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ncidence, prevalence, zdravotní dopady a trendy léčených uživatelů drog </w:t>
              <w:tab/>
              <w:t>36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11">
            <w:r>
              <w:rPr>
                <w:rStyle w:val="IndexLink"/>
              </w:rPr>
              <w:t>8.</w:t>
              <w:tab/>
              <w:t>AKUTÁLNÍ SEZNAM PROTIDROGOVÝCH KOORDINÁTORŮ MČ PRAHA 1 AŽ 22</w:t>
              <w:tab/>
              <w:t>7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hyperlink w:anchor="__RefHeading___Toc174942912">
            <w:r>
              <w:rPr>
                <w:rStyle w:val="IndexLink"/>
              </w:rPr>
              <w:t>9.</w:t>
              <w:tab/>
              <w:t>SLOVNÍK VÝRAZŮ V OBLASTI PROTIDROGOVÉ POLITIKY</w:t>
              <w:tab/>
              <w:t>7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hyperlink w:anchor="_Zkratky_-_nejčastěji">
            <w:r>
              <w:rPr>
                <w:rStyle w:val="IndexLink"/>
                <w:rFonts w:cs="Arial" w:ascii="Arial" w:hAnsi="Arial"/>
              </w:rPr>
              <w:t xml:space="preserve">10.   </w:t>
            </w:r>
            <w:r>
              <w:rPr>
                <w:rStyle w:val="IndexLink"/>
                <w:rFonts w:cs="Arial" w:ascii="Arial" w:hAnsi="Arial"/>
                <w:sz w:val="22"/>
              </w:rPr>
              <w:t>ZKRATKY NEJČASTĚJI POUŽÍVANÉ V TEXTU………………………………………….75</w:t>
            </w:r>
          </w:hyperlink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174942878"/>
      <w:bookmarkStart w:id="1" w:name="_OBECNÁ_CHARAKTERISTIKA_KRAJE"/>
      <w:bookmarkEnd w:id="1"/>
      <w:r>
        <w:rPr/>
        <w:t>OBECNÁ CHARAKTERISTIKA KRAJE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lang w:val="cs-CZ"/>
        </w:rPr>
      </w:pPr>
      <w:bookmarkStart w:id="2" w:name="__RefHeading___Toc174942879"/>
      <w:bookmarkEnd w:id="2"/>
      <w:r>
        <w:rPr>
          <w:lang w:val="cs-CZ"/>
        </w:rPr>
        <w:t>Obecné inform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Praha</w:t>
      </w:r>
      <w:r>
        <w:rPr>
          <w:rFonts w:cs="Arial" w:ascii="Arial" w:hAnsi="Arial"/>
          <w:sz w:val="22"/>
        </w:rPr>
        <w:t xml:space="preserve"> je podle zákon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hlavním městem České republiky, obcí a krajem. V současnosti </w:t>
        <w:br/>
        <w:t xml:space="preserve">se rozkládá na území 496 čtverečních kilometrů, kde žije celkem </w:t>
      </w:r>
      <w:r>
        <w:rPr>
          <w:rFonts w:cs="Arial" w:ascii="Arial" w:hAnsi="Arial"/>
          <w:b/>
          <w:sz w:val="22"/>
        </w:rPr>
        <w:t>1 188 126 obyvatel</w:t>
      </w:r>
      <w:r>
        <w:rPr>
          <w:rFonts w:cs="Arial" w:ascii="Arial" w:hAnsi="Arial"/>
          <w:sz w:val="22"/>
        </w:rPr>
        <w:t xml:space="preserve"> </w:t>
        <w:br/>
        <w:t>(k 30.12.2006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 xml:space="preserve">Území Prahy tvoří jednotný správní celek - hlavní město Praha (HMP). Z hlediska samosprávního uspořádání („samostatná působnost“) je rozčleněna na </w:t>
      </w:r>
      <w:r>
        <w:rPr>
          <w:rFonts w:cs="Arial" w:ascii="Arial" w:hAnsi="Arial"/>
          <w:b/>
          <w:sz w:val="22"/>
        </w:rPr>
        <w:t>57 městských částí</w:t>
      </w:r>
      <w:r>
        <w:rPr>
          <w:rFonts w:cs="Arial" w:ascii="Arial" w:hAnsi="Arial"/>
          <w:sz w:val="22"/>
        </w:rPr>
        <w:t xml:space="preserve">, z hlediska výkonu státní správy na </w:t>
      </w:r>
      <w:r>
        <w:rPr>
          <w:rFonts w:cs="Arial" w:ascii="Arial" w:hAnsi="Arial"/>
          <w:b/>
          <w:sz w:val="22"/>
        </w:rPr>
        <w:t>22 správních obvodů</w:t>
      </w:r>
      <w:r>
        <w:rPr>
          <w:rFonts w:cs="Arial" w:ascii="Arial" w:hAnsi="Arial"/>
          <w:sz w:val="22"/>
        </w:rPr>
        <w:t xml:space="preserve"> (od 1. 7. 2001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pa 1: Správní obvody HMP po 1. 7. 2001 (22 správních obvodů)</w:t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/>
        <w:t>(zdroj: Informační server HMP, 2002)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041900" cy="337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ulka 1: Obyvatelstvo HMP k 30. 12. 2006 ve srovnání se SLBD 2001*</w:t>
      </w:r>
    </w:p>
    <w:p>
      <w:pPr>
        <w:pStyle w:val="TextBody"/>
        <w:tabs>
          <w:tab w:val="clear" w:pos="708"/>
          <w:tab w:val="left" w:pos="5040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(zdroj: Statistická ročenka HMP, ČSÚ, Praha 2003 a Statistický bulletin HMP za rok 2006; www stránky ČSÚ, 2007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929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0. 12. 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sz w:val="22"/>
                <w:vertAlign w:val="superscript"/>
              </w:rPr>
            </w:pPr>
            <w:r>
              <w:rPr>
                <w:rFonts w:eastAsia="Arial Unicode MS;Tahoma" w:cs="Arial" w:ascii="Arial" w:hAnsi="Arial"/>
                <w:sz w:val="22"/>
              </w:rPr>
              <w:t>SLBD 2001*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celk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8 1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69 106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 toho mu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 88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4 38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 toho ž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 2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 7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*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Sčítání lidu, bytů a domů - </w:t>
      </w:r>
      <w:r>
        <w:rPr>
          <w:rFonts w:cs="Arial" w:ascii="Arial" w:hAnsi="Arial"/>
          <w:sz w:val="20"/>
        </w:rPr>
        <w:t>Populační cenzus neboli sčítání lidu, ze kterého jsou získávány základní údaje o počtu a struktuře obyvatelstva.   Navazují na ně každoroční statistické bilance dat o narození, sňatcích, rozvodech, úmrtích a stěhování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abulka 2: Počet obyvatel HMP podle správních obvodů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Statistický bulletin - HMP za rok 2006, ČSÚ a  Statistická ročenka HMP, ČSÚ, Praha 2003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620"/>
        <w:gridCol w:w="1260"/>
        <w:gridCol w:w="1440"/>
        <w:gridCol w:w="1620"/>
      </w:tblGrid>
      <w:tr>
        <w:trPr>
          <w:trHeight w:val="2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72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67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2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9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8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8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4 275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6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36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64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3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174942880"/>
      <w:bookmarkEnd w:id="3"/>
      <w:r>
        <w:rPr>
          <w:lang w:val="cs-CZ"/>
        </w:rPr>
        <w:t>Nezaměstnanost</w:t>
      </w:r>
    </w:p>
    <w:p>
      <w:pPr>
        <w:pStyle w:val="Normal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íra nezaměstnanosti v HMP byla a je dlouhodobě výrazně nižší než v ostatních regionech ČR. V roce 2005 činila 3,25 %, v roce 2006 pak 2,72 %. Vývoj míry nezaměstnanosti v HMP ve srovnání s Českou republikou v posledních letech ukazuje následující graf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raf 1: Srovnání registrované míry nezaměstnanosti v HMP a ČR v letech 1993 – 2006 (údaje v %)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databáze ČSÚ dle údajů MPSV a Statistický bulletin - HMP za rok 2006)</w:t>
      </w:r>
    </w:p>
    <w:p>
      <w:pPr>
        <w:pStyle w:val="Normal"/>
        <w:jc w:val="both"/>
        <w:rPr/>
      </w:pPr>
      <w:r>
        <w:rPr/>
        <w:object w:dxaOrig="9465" w:dyaOrig="40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5pt;height:204.7pt" filled="f" o:ole="">
            <v:imagedata r:id="rId10" o:title=""/>
          </v:shape>
          <o:OLEObject Type="Embed" ProgID="" ShapeID="ole_rId9" DrawAspect="Content" ObjectID="_1485523618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rPr>
          <w:sz w:val="22"/>
        </w:rPr>
      </w:pPr>
      <w:bookmarkStart w:id="4" w:name="__RefHeading___Toc174942881"/>
      <w:bookmarkEnd w:id="4"/>
      <w:r>
        <w:rPr/>
        <w:t>PRAŽSKÁ DROGOVÁ SCÉNA V ROCE 2006 - SOUHR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Údaje převzaty z Výroční zprávy Prahy za rok 2006, kterou zpracovala Hygienická stanice</w:t>
        <w:br/>
        <w:t xml:space="preserve"> hl. m. Prahy. Údaje jsou doplněny tabulkami v oddíle 6 této zpráv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e o incidenci a prevalenci léčených uživatelů drog v Praze v roce 2006 </w:t>
        <w:br/>
        <w:t>se podařilo získat z 29 léčebně/kontaktních center (dále jen „L/K center“) z celkového počtu 31 L/K center pražské databáze. Procento vykazujících L/K center je 93,6 %.</w:t>
      </w:r>
    </w:p>
    <w:p>
      <w:pPr>
        <w:pStyle w:val="Normal"/>
        <w:numPr>
          <w:ilvl w:val="0"/>
          <w:numId w:val="24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ý počet nově evidovaných klientů v L/K centrech za rok 2006 byl v Praze 831 osob, tj. incidence v Praze byla 71,3/100 000 obyvatel. Věkově specifická incidence ve skupině </w:t>
        <w:br/>
        <w:t>15 - 39letých byla v Praze 769 osob, tj. 183,8 / 100 000 obyvatel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alence všech léčených uživatelů drog v roce 2006 byla v Praze 1 809 osob, tj. 155,2 </w:t>
        <w:br/>
        <w:t>/100 000 obyvatel; 1 667 osob ve věkové skupině 15 – 39 let představuje specifickou prevalenci  398,3/100 000 obyvatel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ha je v incidenci léčených uživatelů drog na 1. místě v ČR, následuje Ústecký </w:t>
        <w:br/>
        <w:t>a Karlovarský kraj. V prevalenci je Praha na 2. místě za Ústeckým krajem. Pořadí Prahy se oproti roku 2005 výrazně posunulo v incidenci léčených uživatelů drog.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zastoupenou skupinou základních drog mezi žadateli o prvou léčbu jsou stimulancia, celkem 404 osob, tj. 48,6 % (v ČR 61,8 %) ze všech nově evidovaných klientů. Druhou nejčastěji užívanou skupinou drog jsou v Praze, na rozdíl od ČR, opiáty:  celkem 254 osob, tj. 30,6 % (v ČR třetí s pouhými 16,7 %), z toho heroin uvedlo </w:t>
        <w:br/>
        <w:t xml:space="preserve">v Praze jako základní drogu 160 osob, tj. 19,3 % (v ČR jen 11,9  % z nových klientů). 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všemi klienty léčenými v průběhu roku 2006 v L/K centrech nejsou – na rozdíl </w:t>
        <w:br/>
        <w:t>od roku 2005 - nejčastěji užívanou skupinou drog opiáty, ale stejně jako v ČR stimulancia užívaná 800 klienty, tj. 44,2 % ze všech léčených uživatelů drog (v ČR 58,9 %). Z toho pervitin uvedlo 494 osob, tj. 43,9 % (v ČR 58,4 %). Druhé místo patří dříve vedoucím opiátům – 775 osob, tj. 42,8 % (v ČR – 25,4 %), samotný heroin pak 500 osob, tj. 27,6 % (v ČR 19,1 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heroin a pervitin jako základní drogu užívaly v Praze 3/4 ze všech léčených uživatelů drog, stejně jako v ČR.</w:t>
      </w:r>
    </w:p>
    <w:p>
      <w:pPr>
        <w:pStyle w:val="TextBody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novými klienty se oproti roku 2005 snížil poměr mužů a žen z 1,5:1 na 1,4:1,0, </w:t>
        <w:br/>
        <w:t>nízký je ve věku  do 24 let, do 19 let věku dokonce ženy převažují nad muž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všemi léčenými klienty je poměr mužů a žen 1,6:1, nízký je stejně jako u nových uživatelů drog do 24 let, do 19 let také převažují ženy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uživateli pervitinu je v obou sledovaných skupinách léčených uživatelů drog poměr mužů a žen nejnižší, a to 1,1:1, do věku 24 let převažují ženy nad muži.</w:t>
      </w:r>
    </w:p>
    <w:p>
      <w:pPr>
        <w:pStyle w:val="Zkladntext2"/>
        <w:numPr>
          <w:ilvl w:val="0"/>
          <w:numId w:val="4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Mezi novými žadateli o léčbu je v Praze nejvíce osob ve věkové skupině 25 – 39 let a 15 </w:t>
        <w:noBreakHyphen/>
        <w:t> 19 let, oproti loňskému roku posílily mladší věkové skupiny. Přes polovinu všech klientů bylo v Praze ve věku 25 – 39 let, následuje 20 – 24 let. V ČR  je také nejvíce osob ve věkové skupině 25 – 39letých.</w:t>
      </w:r>
    </w:p>
    <w:p>
      <w:pPr>
        <w:pStyle w:val="Zkladntext2"/>
        <w:numPr>
          <w:ilvl w:val="0"/>
          <w:numId w:val="14"/>
        </w:numPr>
        <w:spacing w:before="120" w:after="0"/>
        <w:rPr/>
      </w:pPr>
      <w:r>
        <w:rPr>
          <w:sz w:val="22"/>
        </w:rPr>
        <w:t xml:space="preserve">Mezi žadateli o prvou léčbu je v Praze průměrný věk 21,9 roku (v ČR 23,1 roku), u všech klientů 25,9 roku (v ČR 26,2 roku). Ženy jsou mladší než muži o 4,2 roku mezi prvně léčenými a o 2,9 roku mezi všemi klienty. </w:t>
      </w:r>
    </w:p>
    <w:p>
      <w:pPr>
        <w:pStyle w:val="TextBodyIndent"/>
        <w:numPr>
          <w:ilvl w:val="0"/>
          <w:numId w:val="3"/>
        </w:numPr>
        <w:ind w:left="357" w:hanging="357"/>
        <w:rPr>
          <w:color w:val="000000"/>
        </w:rPr>
      </w:pPr>
      <w:r>
        <w:rPr>
          <w:color w:val="000000"/>
        </w:rPr>
        <w:t xml:space="preserve">U uživatelů heroinu začalo s užíváním do věku 19 let 46,9 % prvožadatelů o léčbu a 53,8 % ze všech uživatelů heroinu, mezi uživateli pervitinu dokonce 73,2 %, resp. </w:t>
        <w:br/>
        <w:t>70 %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em 486 nových injekčních uživatelů základní či sekundární drogy představuje 58,5 %, </w:t>
        <w:br/>
        <w:t xml:space="preserve"> 1 241 osob mezi všemi klienty s injekční aplikací drogy 68,6 % z léčených klientů. 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yšuje se podíl méně rizikových aplikac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heroinu nacházíme jeho denní užívání u 41 % uživatelů, u uživatelů pervitinu </w:t>
        <w:br/>
        <w:t>je to necelá čtvrtina a častěji se jedná o užívání 2x – 6x týdně.</w:t>
      </w:r>
    </w:p>
    <w:p>
      <w:pPr>
        <w:pStyle w:val="Zkladntext3"/>
        <w:numPr>
          <w:ilvl w:val="0"/>
          <w:numId w:val="2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užívanou sekundární drogou mezi prvně evidovanými klienty byla opět jako v loňském roce marihuana, na rozdíl od roku 2005 i mezi všemi klienty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Oblíbenost: Pervitin na prvém místě má převahu mezi všemi klienty a ještě výraznější mezi prvožadateli o léčbu (v ČR je zhruba o 10 % vyšší podíl uživatelů této drogy). Následuje heroin, na třetím místě je marihuana u všech léčených klientů, mezi prvožadateli o léčbu je pořadí těchto drog obrácené (v ČR je pořadí těchto dvou drog také obrácené). Do popředí se dostává Subutex užívaný nejen v substituční léčbě, ale i jako nelegální sekundární droga</w:t>
        <w:br/>
        <w:t xml:space="preserve">- 4. místo u obou skupin uživatelů drog (zatímco v ČR je Subutex až na místě </w:t>
        <w:br/>
        <w:t xml:space="preserve">6.). a podíl jeho uživatelů je o 10 – 12 % nižší než v Praze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roblémové uživatele drog lze klasifikovat 1 645 uživatelů drog (90,9 % z celkových </w:t>
        <w:br/>
        <w:t>1 809 evidovaných uživatelů drog v Praze, v ČR 89,1 %), 1 009 mužů a 628 žen, u 8 uživatelů drog nebylo pohlaví uvedeno, mezi žadateli o první léčbu v roce 2006 701 uživatelů drog (84,4 % z 831 nově evidovaných uživatelů drog v Praze, v ČR 84,4 %), 395 mužů a 303 žen, u 3 uživatelů drog nebylo pohlaví uvedeno. U nově evidovaných problémových uživatelů drog je nízký poměr mužů a žen, a to 1,3:1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Podle údajů Národního monitorovacího střediska pro drogy a drogové závislosti Úřadu  vlády České republiky se odhad počtu problémových uživatelů návykových látek v České republice dlouhodobě pohybuje okolo 35 – 37 tisíc osob </w:t>
      </w:r>
      <w:r>
        <w:rPr>
          <w:rFonts w:cs="Arial" w:ascii="Arial" w:hAnsi="Arial"/>
          <w:i/>
          <w:iCs/>
          <w:sz w:val="22"/>
        </w:rPr>
        <w:t xml:space="preserve">(Srovnání užívání návykových látek a jeho dopadů v krajích České republiky v roce 2002, situační analýza v širším demografickém </w:t>
        <w:br/>
        <w:t>a socioekonomickém kontextu. Lejčková, Mravčík, Radimecký, Úřad vlády ČR, 200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roce 2003 byl Národním monitorovacím střediskem poprvé a zatím naposledy proveden odhad prevalence problémových uživatelů návykových látek podle krajů. Největší odhadovaný počet problémových uživatelů návykových látek v roce 2002 v přepočtu na </w:t>
        <w:br/>
        <w:t xml:space="preserve">1 000 obyvatel je v HMP – odhad 13,3 na 1 000 obyvatel ve věku 15 – 64 let. Počet problémových uživatelů návykových látek v HMP se odhaduje na 10 950 osob </w:t>
      </w:r>
      <w:r>
        <w:rPr>
          <w:rFonts w:cs="Arial" w:ascii="Arial" w:hAnsi="Arial"/>
          <w:i/>
          <w:iCs/>
          <w:sz w:val="22"/>
        </w:rPr>
        <w:t>(Mravčík et al. 2003)</w:t>
      </w:r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V HMP se v roce 2006 v rámci Harm Reduction opět zvýšil objem </w:t>
      </w:r>
      <w:r>
        <w:rPr>
          <w:rFonts w:cs="Arial" w:ascii="Arial" w:hAnsi="Arial"/>
          <w:bCs/>
          <w:sz w:val="22"/>
        </w:rPr>
        <w:t>vyměněných injekčních stříkaček a jehel ve srovnání s rokem 2005 (viz Graf  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Graf 2: Srovnání jehel IN a OUT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22"/>
        </w:rPr>
        <w:footnoteReference w:id="5"/>
      </w:r>
      <w:r>
        <w:rPr>
          <w:rFonts w:cs="Arial" w:ascii="Arial" w:hAnsi="Arial"/>
          <w:b/>
          <w:bCs/>
          <w:i/>
          <w:iCs/>
          <w:sz w:val="22"/>
        </w:rPr>
        <w:t xml:space="preserve"> v letech 2006 a 2005</w:t>
      </w:r>
    </w:p>
    <w:p>
      <w:pPr>
        <w:pStyle w:val="Zkladntext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(zdroj: závěrečné zprávy příjemců dotací z HMP v roce 2006)</w:t>
      </w:r>
    </w:p>
    <w:p>
      <w:pPr>
        <w:pStyle w:val="Normal"/>
        <w:rPr>
          <w:rFonts w:cs="Times New Roman"/>
          <w:b/>
          <w:b/>
          <w:bCs/>
          <w:i/>
          <w:i/>
          <w:iCs/>
          <w:highlight w:val="green"/>
          <w:lang w:val="en-US" w:eastAsia="en-US"/>
        </w:rPr>
      </w:pPr>
      <w:r>
        <w:rPr>
          <w:rFonts w:cs="Times New Roman"/>
          <w:b/>
          <w:bCs/>
          <w:i/>
          <w:iCs/>
          <w:highlight w:val="green"/>
          <w:lang w:val="en-US" w:eastAsia="en-US"/>
        </w:rPr>
        <w:object w:dxaOrig="8670" w:dyaOrig="4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5.5pt;width:433.95pt;height:210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85905048" r:id="rId11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0"/>
        <w:rPr>
          <w:lang w:val="cs-CZ"/>
        </w:rPr>
      </w:pPr>
      <w:bookmarkStart w:id="5" w:name="__RefHeading___Toc174942882"/>
      <w:r>
        <w:rPr>
          <w:lang w:val="cs-CZ"/>
        </w:rPr>
        <w:t>2.1 Ceny návykových látek v </w:t>
      </w:r>
      <w:bookmarkEnd w:id="5"/>
      <w:r>
        <w:rPr>
          <w:lang w:val="cs-CZ"/>
        </w:rPr>
        <w:t>HMP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ny omamných látek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 xml:space="preserve"> na pouličním trhu se v uplynulém období výrazně neměnily, jak ukazuje následující tabulka. Dá se však říci, že tím došlo k jejich „zlevnění“, protože ceny zůstávají stejné, ale finanční situace obyvatel Prahy se zlepšuje. V posledních letech stále roste </w:t>
        <w:br/>
        <w:t>i kapesné, které dávají rodiče svým dětem. Tím se samozřejmě zvyšuje koupěschopnost návykových látek dětí a mládeže.</w:t>
      </w:r>
    </w:p>
    <w:p>
      <w:pPr>
        <w:pStyle w:val="Heading4"/>
        <w:numPr>
          <w:ilvl w:val="0"/>
          <w:numId w:val="0"/>
        </w:numPr>
        <w:ind w:left="0" w:right="450" w:hanging="0"/>
        <w:rPr>
          <w:rFonts w:ascii="Arial" w:hAnsi="Arial" w:cs="Arial"/>
          <w:color w:val="404040"/>
          <w:sz w:val="22"/>
          <w:szCs w:val="24"/>
        </w:rPr>
      </w:pPr>
      <w:r>
        <w:rPr>
          <w:rFonts w:cs="Arial"/>
          <w:color w:val="404040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/>
      </w:pPr>
      <w:bookmarkStart w:id="6" w:name="_Ceny_návykových_látek"/>
      <w:bookmarkEnd w:id="6"/>
      <w:r>
        <w:rPr>
          <w:i/>
          <w:iCs/>
          <w:szCs w:val="24"/>
        </w:rPr>
        <w:t xml:space="preserve">Tabulka 3: </w:t>
      </w:r>
      <w:r>
        <w:rPr>
          <w:i/>
          <w:iCs/>
        </w:rPr>
        <w:t>Ceny návykových látek  - 2006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zdroj:  NPC 2006)  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7800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040"/>
        <w:gridCol w:w="623"/>
        <w:gridCol w:w="2272"/>
        <w:gridCol w:w="623"/>
      </w:tblGrid>
      <w:tr>
        <w:trPr/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L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ouliční prodej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rodej ve velkém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</w:p>
        </w:tc>
      </w:tr>
      <w:tr>
        <w:trPr/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Amfetamin (g)</w:t>
            </w:r>
          </w:p>
        </w:tc>
        <w:tc>
          <w:tcPr>
            <w:tcW w:w="20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00 - 15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31</w:t>
            </w:r>
          </w:p>
        </w:tc>
        <w:tc>
          <w:tcPr>
            <w:tcW w:w="227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0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Extáze (tbl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ašiš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ero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8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Koka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3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6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LSD/Halucinogeny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3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23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 - 1 joint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etamfetam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9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ium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2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8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0 - 1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Toluen (kg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0 - 75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</w:tbl>
    <w:p>
      <w:pPr>
        <w:pStyle w:val="Normal"/>
        <w:ind w:right="450" w:hanging="0"/>
        <w:rPr>
          <w:rFonts w:ascii="Arial" w:hAnsi="Arial" w:cs="Arial"/>
          <w:color w:val="404040"/>
          <w:sz w:val="22"/>
          <w:vertAlign w:val="superscript"/>
        </w:rPr>
      </w:pPr>
      <w:r>
        <w:rPr>
          <w:rFonts w:cs="Arial" w:ascii="Arial" w:hAnsi="Arial"/>
          <w:color w:val="404040"/>
          <w:sz w:val="22"/>
          <w:vertAlign w:val="superscript"/>
        </w:rPr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>1)</w:t>
      </w:r>
      <w:r>
        <w:rPr>
          <w:rFonts w:cs="Arial" w:ascii="Arial" w:hAnsi="Arial"/>
          <w:color w:val="404040"/>
          <w:sz w:val="22"/>
        </w:rPr>
        <w:t xml:space="preserve"> rozpětí cen dle údajů uvedených jednotlivými okresy 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2) </w:t>
      </w:r>
      <w:r>
        <w:rPr>
          <w:rFonts w:cs="Arial" w:ascii="Arial" w:hAnsi="Arial"/>
          <w:color w:val="404040"/>
          <w:sz w:val="22"/>
        </w:rPr>
        <w:t>průměr vypočítaný ze všech cen uvedených jednotlivými okresy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3) </w:t>
      </w:r>
      <w:r>
        <w:rPr>
          <w:rFonts w:cs="Arial" w:ascii="Arial" w:hAnsi="Arial"/>
          <w:color w:val="404040"/>
          <w:sz w:val="22"/>
        </w:rPr>
        <w:t>cena za gram bez ohledu na procento účinné látky - nelze rozlišit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color w:val="404040"/>
          <w:sz w:val="22"/>
        </w:rPr>
      </w:pPr>
      <w:r>
        <w:rPr>
          <w:rFonts w:cs="Arial" w:ascii="Arial" w:hAnsi="Arial"/>
          <w:color w:val="404040"/>
          <w:sz w:val="22"/>
        </w:rPr>
      </w:r>
    </w:p>
    <w:p>
      <w:pPr>
        <w:pStyle w:val="Heading2"/>
        <w:numPr>
          <w:ilvl w:val="0"/>
          <w:numId w:val="0"/>
        </w:numPr>
        <w:ind w:left="0" w:firstLine="708"/>
        <w:rPr>
          <w:lang w:val="cs-CZ"/>
        </w:rPr>
      </w:pPr>
      <w:bookmarkStart w:id="7" w:name="__RefHeading___Toc174942883"/>
      <w:bookmarkEnd w:id="7"/>
      <w:r>
        <w:rPr>
          <w:lang w:val="cs-CZ"/>
        </w:rPr>
        <w:t>2.2 Kriminalita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 Výroční zprávy Národní protidrogové centrály služby kriminální policie a vyšetřování (NPC) za rok 2006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vyplývá, že HMP si v současné době stále udržuje mezi dalšími regiony České republiky jedno z předních míst v trestné činnosti v souvislostí s toxikomani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časné době je drogová scéna na území HMP v podstatě rozložená po celém území </w:t>
        <w:br/>
        <w:t xml:space="preserve">hl. m. Prahy, ke koncentraci prodeje omamných a psychotropních látek dochází zejména </w:t>
        <w:br/>
        <w:t xml:space="preserve">v oblasti výskytu většího počtu osob. Zejména v uzlových bodech pražské hromadné dopravy, stanicích metra v panelové zástavbě, vlakových a autobusových nádražích, zábavních klubech </w:t>
        <w:br/>
        <w:t xml:space="preserve">a herná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ech organizovaných zločineckých struktur, které působí na území HMP, zaujímají čeští občané místa na základních pozicích a fungují zpravidla jako prodejci, popř. jako přepravci zásilek drog. Vyšší články ve struktuře těchto skupin zaujímají cizí státní příslušníci, kteří trestnou činnost organizují a řídí. V drogové kriminalitě se vedle osob české národnosti </w:t>
        <w:br/>
        <w:t>a cizích státních příslušníků na této trestné činnosti podílejí také příslušníci národnostních menšin žijících v Č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sledních letech se do drogové kriminality, zejména do pouličního prodeje zapojili členové romské menšiny. Během posledních dvou let byla na území hlavního města zaznamenána zvýšená aktivita v páchání drogové kriminality u vietnamské komunity. Kromě menších či velkokapacitních perfektně fungujících pěstíren byla NPC zadržena  velká zásilka vysoce kvalitního efedrinu právě u vietnamského spoluobčana. Vietnamské skupiny jsou dobře organizované a zabývají se zejména pěstováním marihuany, která má zpravidla velmi vysoký obsah TH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 trestné činnosti na území HMP stále vede metamfetamin. Zejména pro snadnou dostupnost </w:t>
        <w:br/>
        <w:t>a přijatelnou cenu a poměrně jednoduchou výrobu (využívají se volně prodejná léčiva s obsahem pseudoefedrin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ruhém místě je heroin. V souvislosti je třeba také poukázat na to, že uživatelé heroinu běžně zneužívají substituční přípravek Subutex. V roce 2006 nebyl na území HMP zaznamenán výskyt vysoce koncentrovaného tzv. bílého heroinu, který v minulosti vedl k nárůstu úmrtí toxikomanů pro předávk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mimořádně nebezpečnému vývoji došlo u kanabinoidů, na území HMP jsouv bytech zřizovány hydroponní pěstírny marihuany, kde se pěstuje několik kusů až několik desítek rostlin konopí. Těchto pěstíren je velké množství a jsou na celém území Prah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ba tzv. „tanečních drog“ neklesá, spíše naop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dle metamfetaminu se na HMP prodává kokainu, který je na území České republiky dopravovaný ze zahraničí. Místem konečného prodeje jsou kluby a herny v centru Prahy. Lze předpokládat, že kokain vedle metamfetaminu bude znamenat dalším bezpečnostní a zdravotní riziko. V určitých společenských kruzích, ale zejména mezi mládeží, ale zejména mezi mládeží </w:t>
        <w:br/>
        <w:t>V budoucnu může být kokain alternativou stimulační drogy.</w:t>
      </w:r>
    </w:p>
    <w:p>
      <w:pPr>
        <w:pStyle w:val="Usntun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  <w:bookmarkStart w:id="8" w:name="_Přehled_o_zjištění"/>
      <w:bookmarkStart w:id="9" w:name="_Přehled_o_zjištění"/>
      <w:bookmarkEnd w:id="9"/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/>
      </w:pPr>
      <w:r>
        <w:rPr>
          <w:i/>
          <w:iCs/>
          <w:szCs w:val="20"/>
        </w:rPr>
        <w:t xml:space="preserve">Tabulka 4:  </w:t>
      </w:r>
      <w:r>
        <w:rPr>
          <w:i/>
          <w:iCs/>
        </w:rPr>
        <w:t>Statistick</w:t>
      </w:r>
      <w:r>
        <w:rPr>
          <w:i/>
          <w:iCs/>
        </w:rPr>
        <w:t>ý</w:t>
      </w:r>
      <w:r>
        <w:rPr>
          <w:i/>
          <w:iCs/>
        </w:rPr>
        <w:t xml:space="preserve"> v</w:t>
      </w:r>
      <w:r>
        <w:rPr>
          <w:i/>
          <w:iCs/>
        </w:rPr>
        <w:t>ý</w:t>
      </w:r>
      <w:r>
        <w:rPr>
          <w:i/>
          <w:iCs/>
        </w:rPr>
        <w:t>kaz kriminality v hl. m. Praze za  rok 2006</w:t>
      </w:r>
    </w:p>
    <w:p>
      <w:pPr>
        <w:pStyle w:val="Usntun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zdroj: MV 2006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881"/>
        <w:gridCol w:w="715"/>
        <w:gridCol w:w="890"/>
        <w:gridCol w:w="906"/>
        <w:gridCol w:w="762"/>
        <w:gridCol w:w="720"/>
        <w:gridCol w:w="720"/>
        <w:gridCol w:w="500"/>
        <w:gridCol w:w="731"/>
        <w:gridCol w:w="919"/>
        <w:gridCol w:w="950"/>
      </w:tblGrid>
      <w:tr>
        <w:trPr>
          <w:trHeight w:val="348" w:hRule="atLeast"/>
        </w:trPr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n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uko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o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prověřo-vání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asněno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as</w:t>
              <w:br/>
              <w:t>něno dod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ácháno skutků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iv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ko-ho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  <w:br/>
              <w:t>1-14 let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-17 let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. a d.psych.l.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73"/>
        <w:gridCol w:w="717"/>
        <w:gridCol w:w="897"/>
        <w:gridCol w:w="897"/>
        <w:gridCol w:w="864"/>
        <w:gridCol w:w="1324"/>
        <w:gridCol w:w="681"/>
        <w:gridCol w:w="928"/>
        <w:gridCol w:w="33"/>
        <w:gridCol w:w="1049"/>
        <w:gridCol w:w="6"/>
      </w:tblGrid>
      <w:tr>
        <w:trPr>
          <w:trHeight w:val="384" w:hRule="atLeast"/>
        </w:trPr>
        <w:tc>
          <w:tcPr>
            <w:tcW w:w="7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8"/>
              </w:numPr>
              <w:spacing w:before="14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íháno, vyšetřováno osob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kody 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. Kč</w:t>
            </w:r>
          </w:p>
        </w:tc>
      </w:tr>
      <w:tr>
        <w:trPr>
          <w:trHeight w:val="384" w:hRule="atLeast"/>
        </w:trPr>
        <w:tc>
          <w:tcPr>
            <w:tcW w:w="7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7 let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4 let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17 let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973" w:type="dxa"/>
            <w:tcBorders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5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8"/>
        </w:numPr>
        <w:rPr/>
      </w:pPr>
      <w:bookmarkStart w:id="10" w:name="__RefHeading___Toc174942885"/>
      <w:bookmarkEnd w:id="10"/>
      <w:r>
        <w:rPr/>
        <w:t>KOORDINACE  PROTIDROGOVÉ   POLITIKY</w:t>
      </w:r>
    </w:p>
    <w:p>
      <w:pPr>
        <w:pStyle w:val="Heading2"/>
        <w:numPr>
          <w:ilvl w:val="0"/>
          <w:numId w:val="0"/>
        </w:numPr>
        <w:ind w:left="0" w:firstLine="360"/>
        <w:rPr>
          <w:lang w:val="cs-CZ"/>
        </w:rPr>
      </w:pPr>
      <w:bookmarkStart w:id="11" w:name="__RefHeading___Toc174942886"/>
      <w:bookmarkEnd w:id="11"/>
      <w:r>
        <w:rPr>
          <w:lang w:val="cs-CZ"/>
        </w:rPr>
        <w:t>3.1 Institucionální zajišt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ci protidrogové politiky kraje zajišťuje Protidrogová komise Rady hl. m. Prahy (dále jen PK RHMP), protidrogová koordinátorka hlavního města Prahy a pracovní skupiny při PK RHMP pro jednotlivé typy preven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rganizační  zajištění protidrogové politiky na úrovni hlavního města Prah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itelstvo hl. m. Prahy</w:t>
            </w:r>
          </w:p>
        </w:tc>
        <w:tc>
          <w:tcPr>
            <w:tcW w:w="30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4140</wp:posOffset>
                      </wp:positionV>
                      <wp:extent cx="274320" cy="245110"/>
                      <wp:effectExtent l="1016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51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5pt;margin-top:8.2pt;width:21.55pt;height:1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337"/>
        <w:gridCol w:w="2492"/>
      </w:tblGrid>
      <w:tr>
        <w:trPr>
          <w:trHeight w:val="269" w:hRule="atLeast"/>
        </w:trPr>
        <w:tc>
          <w:tcPr>
            <w:tcW w:w="2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Rada hl. m. Prahy</w:t>
            </w:r>
          </w:p>
        </w:tc>
        <w:tc>
          <w:tcPr>
            <w:tcW w:w="24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74320" cy="245110"/>
                <wp:effectExtent l="1016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51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4120 h 138960"/>
                            <a:gd name="textAreaBottom" fmla="*/ 100800 h 13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21.5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rotidrogová komise Rady </w:t>
            </w:r>
            <w:r>
              <w:rPr/>
              <w:t>hl. m. Prahy</w:t>
            </w:r>
          </w:p>
        </w:tc>
        <w:tc>
          <w:tcPr>
            <w:tcW w:w="2482" w:type="dxa"/>
            <w:tcBorders>
              <w:lef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ní skupiny při PK RHMP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Protidrogová koordinátorka HMP</w:t>
            </w:r>
          </w:p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Krajské oddělení protidrogové prevence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Protidrogoví koordinátoři MČ HM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1 Protidrogová koordinátorka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nástup do funkce: leden 1996/ je zařazena</w:t>
        <w:br/>
        <w:t>do odboru „Kancelář primátora“. Úvazek 1,0. Současně je vedoucí Krajského oddělení protidrogové prevence, které zajišťuje také prevenci sociálně patologických jevů v rezortu školství na úrovni kraj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2 Protidrogová komise Rady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(dále jen „PK RHMP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 ve  složení od roku 2003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seda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avel Bém – primátor H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předsed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Petr Popov –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primář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dělení léčby závislostí VFN Praha 2; předseda ČLS J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Bašný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HMP – ED JK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Dr. Vladimír Polanecký - </w:t>
            </w:r>
            <w:r>
              <w:rPr>
                <w:rFonts w:cs="Arial" w:ascii="Arial" w:hAnsi="Arial"/>
                <w:i/>
                <w:iCs/>
                <w:sz w:val="22"/>
              </w:rPr>
              <w:t>národní koordinátor drogové  epidemiologie;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MP – ČSSD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tun"/>
              <w:tabs>
                <w:tab w:val="clear" w:pos="708"/>
                <w:tab w:val="left" w:pos="4606" w:leader="none"/>
                <w:tab w:val="left" w:pos="9212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PhDr. Miloslav Čedík – </w:t>
            </w:r>
            <w:r>
              <w:rPr>
                <w:rFonts w:cs="Times New Roman"/>
                <w:b w:val="false"/>
                <w:bCs w:val="false"/>
                <w:i/>
                <w:iCs/>
                <w:szCs w:val="24"/>
              </w:rPr>
              <w:t>speciální pedagog</w:t>
            </w:r>
            <w:r>
              <w:rPr>
                <w:rFonts w:cs="Times New Roman"/>
                <w:b w:val="false"/>
                <w:bCs w:val="false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hDr. Ivan Douda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 DROP IN o. p. s.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  <w:r>
              <w:rPr>
                <w:rFonts w:cs="Arial" w:ascii="Arial" w:hAnsi="Arial"/>
                <w:i/>
                <w:sz w:val="22"/>
              </w:rPr>
              <w:t xml:space="preserve"> /tajemnice komise/ - vedoucí KOPPR; protidrogová koordinátorka HMP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UDr. PhDr. Kamil Kalina, CSc. – </w:t>
            </w:r>
            <w:r>
              <w:rPr>
                <w:rFonts w:cs="Arial" w:ascii="Arial" w:hAnsi="Arial"/>
                <w:i/>
                <w:iCs/>
                <w:sz w:val="22"/>
              </w:rPr>
              <w:t>vedoucí lékař o. s. SANANI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Mgr. Sylva Kolářová - </w:t>
            </w:r>
            <w:r>
              <w:rPr>
                <w:i/>
                <w:iCs/>
              </w:rPr>
              <w:t>ředitelka A. N. O.</w:t>
            </w:r>
            <w:r>
              <w:rPr>
                <w:i/>
                <w:iCs/>
                <w:szCs w:val="16"/>
              </w:rPr>
              <w:t xml:space="preserve"> /Asociace nestátních organizací, zabývajících se prevencí a léčbou drogových závislostí/</w:t>
            </w:r>
            <w:r>
              <w:rPr>
                <w:rFonts w:cs="Times New Roman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szCs w:val="24"/>
              </w:rPr>
              <w:t>MŠMT</w:t>
            </w:r>
            <w:r>
              <w:rPr>
                <w:rFonts w:cs="Times New Roman"/>
                <w:szCs w:val="24"/>
              </w:rPr>
              <w:t xml:space="preserve"> </w:t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Josef Novák – </w:t>
            </w:r>
            <w:r>
              <w:rPr>
                <w:rFonts w:cs="Times New Roman"/>
                <w:i/>
                <w:iCs/>
                <w:szCs w:val="24"/>
              </w:rPr>
              <w:t>zástupce starosty ÚMČ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</w:rPr>
              <w:t xml:space="preserve">Újezd </w:t>
            </w:r>
            <w:r>
              <w:rPr>
                <w:rFonts w:cs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gr. Ondřej Počarovský - </w:t>
            </w:r>
            <w:r>
              <w:rPr>
                <w:rFonts w:cs="Arial" w:ascii="Arial" w:hAnsi="Arial"/>
                <w:i/>
                <w:iCs/>
                <w:sz w:val="22"/>
              </w:rPr>
              <w:t>vedoucí sekce Harm Reduction A. N. O.; PREV -CENTRU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edDr. Martina RichterováTěmínová - </w:t>
            </w:r>
            <w:r>
              <w:rPr>
                <w:rFonts w:cs="Arial" w:ascii="Arial" w:hAnsi="Arial"/>
                <w:i/>
                <w:iCs/>
                <w:sz w:val="22"/>
              </w:rPr>
              <w:t>ředitelka OS SANANIM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 RHMP se schází na pravidelných jednáních 1x za měsíc. PK RHMP má zásadní úlohu při posuzování žádostí/projektů a při projednávání návrhu finančních dotací. Spolupracuje </w:t>
        <w:br/>
        <w:t>při přípravě a realizaci seminářů a konferencí a při tvorbě koncepční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áva o činnosti PK RHMP v roce 2006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</w:rPr>
        <w:footnoteReference w:id="8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nacím dnem je </w:t>
      </w:r>
      <w:r>
        <w:rPr>
          <w:rFonts w:cs="Arial" w:ascii="Arial" w:hAnsi="Arial"/>
          <w:b/>
          <w:bCs/>
          <w:sz w:val="22"/>
        </w:rPr>
        <w:t xml:space="preserve">2. čtvrtek v měsíci, vždy ve 12:00 hod. </w:t>
      </w:r>
      <w:r>
        <w:rPr>
          <w:rFonts w:cs="Arial" w:ascii="Arial" w:hAnsi="Arial"/>
          <w:sz w:val="22"/>
        </w:rPr>
        <w:t xml:space="preserve">v hlavní budově Magistrátu </w:t>
        <w:br/>
        <w:t xml:space="preserve">hl. m. Prahy – Nová radnice /II. patro, prostory PRM MHMP/. Operativní jednání svolává </w:t>
        <w:br/>
        <w:t>na pokyn předsedy PK RHMP tajemnice kom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ín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lavní body jednání: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poznmk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ouzení a výběr projektů přihlášených do výběrového řízení „Zdravé město Praha 2006“ – I. program a primární protidrogová prevence II. programu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ouzení a výběr projektů přihlášených do výběrového řízení „Zdravé město Praha 2006“ – II. program  (druhá část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3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odborných seminářů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. - poskytovatelé služeb v oblasti primární protidrogové prevence </w:t>
              <w:br/>
              <w:t>a prevence SP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é drogové fórum II. - poskytovatelé služeb v oblasti sekundární a terciární pre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duben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II. kola výběrového řízení „Zdravé město Praha 2006“ </w:t>
              <w:br/>
              <w:t>– I. program – rozpočet MŠMT ČR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4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né semináře: Pražská drogová fó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zdělávacího semináře pro protidrogové koordinátory ÚMČ Praha 1 – 22 </w:t>
              <w:br/>
              <w:t>na téma: „Jak rozpoznat dítě v krizi“ a „Šikana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květen 2006 Vyskeř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5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kolo výběrového řízení „Zdravé město Praha 2006“ </w:t>
              <w:br/>
              <w:t>– I. program – rozpočet MŠMT ČR: posouzení projekt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6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áva o realizaci protidrogové politiky hl. m. Prahy v roce 2005                     (data,vyúčtování, analýza drogové scény na základě zpráv organizací); </w:t>
              <w:br/>
              <w:t>Výběrové řízení na státní dotaci v roce 2006 (podmínky vyhlášení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7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čet hl. m. Prahy pro rok 200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8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věr I. pololetí roku 2006 – hodnocení na základě průběžných zprá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rava odborných seminářů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II. – zprávy o realizaci protidrogové politiky </w:t>
              <w:br/>
              <w:t xml:space="preserve">na MČ Praha </w:t>
              <w:br/>
              <w:t>1 – 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září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ělávací seminář (výjezdní zasedání PK RHMP) pro protidrogové koordinátory ÚMČ </w:t>
              <w:br/>
              <w:t>se setkáním s PK RH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říjen 2006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9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výběrového řízení „Zdravé město Praha 2007“ </w:t>
            </w:r>
          </w:p>
          <w:p>
            <w:pPr>
              <w:pStyle w:val="Zkladntext2"/>
              <w:jc w:val="left"/>
              <w:rPr/>
            </w:pPr>
            <w:r>
              <w:rPr/>
              <w:t>Tematické okruhy a priority hl. m. Prahy v oblasti protidrogové politiky na rok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ormuláře, metodické pokyny,harmonogram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0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ělávací seminář pro protidrogové koordinátory ÚMČ se setkáním s PK RH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: Substituční léčba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1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hodnocení grantového řízení v roce 200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nentské posudky – PK MČ Praha 1 – 22 a OMP SPJ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12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hodnocení činnosti Protidrogové komise hl.m. Prahy za rok 2006 </w:t>
              <w:br/>
              <w:t>a příprava aktivit na rok 20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K</w:t>
      </w:r>
      <w:r>
        <w:rPr>
          <w:rFonts w:cs="Arial" w:ascii="Arial" w:hAnsi="Arial"/>
          <w:sz w:val="22"/>
        </w:rPr>
        <w:t xml:space="preserve"> RHMP se v roce 2006 sešla na dvanácti jednáních podle celoročního plánu. V říjnu se komise setkala na vzdělávacím semináři s p</w:t>
      </w:r>
      <w:r>
        <w:rPr>
          <w:rFonts w:cs="Arial" w:ascii="Arial" w:hAnsi="Arial"/>
          <w:sz w:val="22"/>
          <w:szCs w:val="28"/>
        </w:rPr>
        <w:t>rotidrogovými</w:t>
      </w:r>
      <w:r>
        <w:rPr>
          <w:rFonts w:cs="Arial" w:ascii="Arial" w:hAnsi="Arial"/>
          <w:sz w:val="22"/>
        </w:rPr>
        <w:t xml:space="preserve"> koordinátory MČ Praha 1 - 2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3 Pracovní skupiny při PK RHM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primární prevence:                                                 Sekce léčby a následné péč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Miloslav Čed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dDr. Martina RichterováTěmín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Dr. Helena Vrbk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Václava Mas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gr. Barbora Trap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Aleš Kuda                    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Josef Nová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Jiří Pres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etr Pop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Dr. Ivan Doud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HR:                                                              Sekce sběru da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Ondřej Počarovský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Běla Studnič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Sylva Kolář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Pavla Karmelit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máš Řezn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Veselý 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oucím sekce je vždy člen PK RHMP a členy jsou zástupci státních a nestátních organizací. 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omě specifických úkolů všechny sekce organizují spolu s KOPPR odborné semináře </w:t>
        <w:br/>
        <w:t xml:space="preserve">a konference. Například Pražská drogová fóra poskytovatelů služeb v oblasti sekundární </w:t>
        <w:br/>
        <w:t>a terciární prevence, seminář k metodice a formulářům primární protidrogové prevence atd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sekce plní úkoly zadané PK RHMP. Jsou jedním stupněm posuzování projektů. Všechny sekce se scházejí 1x za měsíc v návaznosti na jedn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1.4 </w:t>
      </w:r>
      <w:r>
        <w:rPr>
          <w:rFonts w:cs="Arial" w:ascii="Arial" w:hAnsi="Arial"/>
          <w:b/>
          <w:sz w:val="22"/>
        </w:rPr>
        <w:t xml:space="preserve">Krajské oddělení </w:t>
      </w:r>
      <w:r>
        <w:rPr>
          <w:rFonts w:cs="Arial" w:ascii="Arial" w:hAnsi="Arial"/>
          <w:b/>
          <w:bCs/>
          <w:sz w:val="22"/>
          <w:szCs w:val="28"/>
        </w:rPr>
        <w:t>protidrogové</w:t>
      </w:r>
      <w:r>
        <w:rPr>
          <w:rFonts w:cs="Arial" w:ascii="Arial" w:hAnsi="Arial"/>
          <w:b/>
          <w:sz w:val="22"/>
        </w:rPr>
        <w:t xml:space="preserve"> prevence PRM MHMP</w:t>
      </w:r>
      <w:r>
        <w:rPr>
          <w:rFonts w:cs="Arial" w:ascii="Arial" w:hAnsi="Arial"/>
          <w:sz w:val="22"/>
        </w:rPr>
        <w:t xml:space="preserve"> /KOPPR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ánské nám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 00  Praha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56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 oddělení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ordinátorka hlavního města Prahy                                 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Nina Janyš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./Fax: +420 23600 28 31; +420 603 540 862/ +420 23600 71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nina.janyskova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borná pracovnice pro oblast sekundární a terci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Radka Bartoš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9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-mail: radka.bartosová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á pracovnice pro oblast prevence sociálně patologických jevů u dětí a mláde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Krajská koordinátorka prevence SPJ/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0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era.nouzova@cityofprague.c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Webové stránky</w:t>
      </w:r>
      <w:r>
        <w:rPr>
          <w:rFonts w:cs="Arial" w:ascii="Arial" w:hAnsi="Arial"/>
          <w:sz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</w:rPr>
          <w:t>www.praha-mesto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sociální oblast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szCs w:val="28"/>
        </w:rPr>
        <w:t xml:space="preserve"> protidrogová</w:t>
      </w:r>
      <w:r>
        <w:rPr>
          <w:rFonts w:cs="Arial" w:ascii="Arial" w:hAnsi="Arial"/>
          <w:sz w:val="22"/>
        </w:rPr>
        <w:t xml:space="preserve"> polit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Webové stránky nabízejí informace o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olitice HMP – aktuality, grantová řízení, adresáře, kontakty,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.5  Protidrogoví koordinátoři městských čá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ěstských částech Praha 1 - 22 jsou ustanoveni protidrogoví koordinátoři (dále jen „PK MČ“). Většinou se jedná o kumulovanou funkci, např. protidrogový koordinátor </w:t>
        <w:br/>
        <w:t>+ koordinátor prevence kriminality nebo sociální pracovník. Přehled základních aktuálních dat je v následujících tabulkách. Vyplývá z nich nejednotnost jak v zařazení protidrogových koordinátorů, tak ve výši úvazků a v kumulaci více fun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ařazení PK M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ancelář staros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ancelář zástupce starosty (tajemní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bor (školství/ sociální a zdravotn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848"/>
        <w:gridCol w:w="1821"/>
        <w:gridCol w:w="1871"/>
        <w:gridCol w:w="1766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lka praxe PK M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d 10 l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 – 5 l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– 3 rok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– 1roky (méně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485"/>
        <w:gridCol w:w="1599"/>
        <w:gridCol w:w="1460"/>
        <w:gridCol w:w="1177"/>
        <w:gridCol w:w="1205"/>
        <w:gridCol w:w="81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zdělán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Š odborné </w:t>
            </w:r>
            <w:r>
              <w:rPr>
                <w:rFonts w:cs="Arial" w:ascii="Arial" w:hAnsi="Arial"/>
                <w:i/>
                <w:iCs/>
                <w:sz w:val="20"/>
              </w:rPr>
              <w:t>(sppg, psychologie, sociální prá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Š neodborn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šší odborn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Š odborné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Š všeobecn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Š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ýše úvaz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ižší než 0,5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stano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892"/>
        <w:gridCol w:w="1946"/>
        <w:gridCol w:w="157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umulace funkc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evence kriminali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ociální pracovní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Školství </w:t>
            </w:r>
            <w:r>
              <w:rPr>
                <w:rFonts w:cs="Arial" w:ascii="Arial" w:hAnsi="Arial"/>
                <w:i/>
                <w:iCs/>
                <w:sz w:val="20"/>
              </w:rPr>
              <w:t>volnočasové aktivit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árodnostní menšin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oj: Dotazníkové šetření mezi PK MČ za rok 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í koordinátoři se scházejí na pravidelných jednáních 1x za 14 dní na MHMP. Aktuální seznam protidrogových koordinátorů je přílohou VZ č. 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tou společných setkání protidrogových koordinátorů je vzájemná informovanost </w:t>
        <w:br/>
        <w:t>o realizaci protidrogové politiky na jednotlivých správních obvodech, výměna zkušeností, společné řešení vzniklých problémů. V neposlední řadě setkání pomáhají v širším poznávání služeb v oblasti prevence, léčby, následné péče a Harm Reduction  v 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tidrogová koordinátorka HMP organizuje pro všechny koordinátory dva dvoudenní vzdělávací semináře za rok na aktuální téma, které jsou spojeny s jednáním PK RHMP. Tím je zabezpečeno jednak pokračující vzdělávání koordinátorů, jednak aktivní účast koordinátorů na jednání a rozhodov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 MČ Praha 1 - 22 jsou jedním z hodnotících stupňů v rámci posuzování projektů přijatých do výběrových řízení na finanční dotace z rozpočtu HM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cs-CZ"/>
        </w:rPr>
      </w:pPr>
      <w:bookmarkStart w:id="12" w:name="__RefHeading___Toc174942887"/>
      <w:bookmarkEnd w:id="12"/>
      <w:r>
        <w:rPr>
          <w:lang w:val="cs-CZ"/>
        </w:rPr>
        <w:t>3.2 Změny  v koordinaci protidrogové politiky v roce</w:t>
      </w:r>
      <w:r>
        <w:rPr>
          <w:caps/>
          <w:lang w:val="cs-CZ"/>
        </w:rPr>
        <w:t xml:space="preserve"> 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lang w:val="cs-CZ"/>
        </w:rPr>
      </w:pPr>
      <w:r>
        <w:rPr>
          <w:rFonts w:cs="Arial" w:ascii="Arial" w:hAnsi="Arial"/>
          <w:b/>
          <w:sz w:val="22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rosinci 2006 ustanovili zástupci odborů MHMP pracovní skupinu „Prevence“, která </w:t>
        <w:br/>
        <w:t xml:space="preserve">se schází na pravidelných jednáních 1x za měsí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e účastní zástup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prev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kriminali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sociálně patologických jevů v oblasti škol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mská koordinátor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átorka pro národnostní menš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sociálních věcí a zdravotnic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škols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uměleckých škol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statným přínosem těchto setkání je zlepšování koordinace a spolupráce při vyhlašování výběrových řízení a jejich hodnocení. Potřeba úzké spolupráce se zintenzivnila zejména </w:t>
        <w:br/>
        <w:t>při plánování a realizaci společných cílů v oblasti všech typů prevence. To je velice významné jednak pro propojení jednotlivých aktivit a rozhodně také z hlediska zlepšení vzájemné informova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13" w:name="__RefHeading___Toc174942888"/>
      <w:bookmarkEnd w:id="13"/>
      <w:r>
        <w:rPr/>
        <w:t xml:space="preserve">FINANČNÍ ZAJIŠTĚNÍ  </w:t>
      </w:r>
      <w:r>
        <w:rPr>
          <w:rFonts w:cs="Arial"/>
          <w:bCs/>
          <w:szCs w:val="28"/>
        </w:rPr>
        <w:t>PROTIDROGOVÉ</w:t>
      </w:r>
      <w:r>
        <w:rPr>
          <w:bCs/>
        </w:rPr>
        <w:t xml:space="preserve">  POLITIKY </w:t>
      </w:r>
      <w:r>
        <w:rPr/>
        <w:t>HMP</w:t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74942889"/>
      <w:bookmarkEnd w:id="14"/>
      <w:r>
        <w:rPr>
          <w:lang w:val="cs-CZ"/>
        </w:rPr>
        <w:t>4.1 Výše schválených finančních prostředků v kapitole „P</w:t>
      </w:r>
      <w:r>
        <w:rPr>
          <w:szCs w:val="28"/>
          <w:lang w:val="cs-CZ"/>
        </w:rPr>
        <w:t>rotidrogová</w:t>
      </w:r>
      <w:r>
        <w:rPr>
          <w:lang w:val="cs-CZ"/>
        </w:rPr>
        <w:t xml:space="preserve"> politika HMP“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52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3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4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46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 000 000,- Kč</w:t>
              <w:br/>
              <w:t>/převod z roku 200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+ 3 500 000,- Kč /v dodatečném navýšen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</w:rPr>
      </w:pPr>
      <w:bookmarkStart w:id="15" w:name="__RefHeading___Toc174942890"/>
      <w:bookmarkEnd w:id="15"/>
      <w:r>
        <w:rPr>
          <w:sz w:val="22"/>
        </w:rPr>
        <w:t>4.1.1 Přehled čerpání  kapitoly „Protidrogová politika HMP“ v roce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1"/>
        <w:gridCol w:w="2520"/>
      </w:tblGrid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 čerpání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vyčerpané částky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0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38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spěvek na </w:t>
            </w:r>
            <w:r>
              <w:rPr>
                <w:rFonts w:cs="Arial" w:ascii="Arial" w:hAnsi="Arial"/>
                <w:sz w:val="22"/>
                <w:szCs w:val="22"/>
              </w:rPr>
              <w:t>MČ</w:t>
            </w:r>
            <w:r>
              <w:rPr>
                <w:rFonts w:cs="Arial" w:ascii="Arial" w:hAnsi="Arial"/>
                <w:sz w:val="22"/>
                <w:szCs w:val="22"/>
              </w:rPr>
              <w:t xml:space="preserve"> Praha 1 - 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 000</w:t>
            </w:r>
          </w:p>
        </w:tc>
      </w:tr>
      <w:tr>
        <w:trPr>
          <w:trHeight w:val="878" w:hRule="atLeast"/>
        </w:trPr>
        <w:tc>
          <w:tcPr>
            <w:tcW w:w="68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eastAsia="Arial Unicode MS;Tahoma" w:cs="Times New Roman"/>
              </w:rPr>
            </w:pPr>
            <w:r>
              <w:rPr>
                <w:rFonts w:cs="Times New Roman"/>
              </w:rPr>
              <w:t>Jiné čerpání (např. konference, vzdělávání, metodické a propagační materiály, odměny členům sekcí při PK RHMP, mezinárodní spolupráce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 000</w:t>
            </w:r>
          </w:p>
        </w:tc>
      </w:tr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HMP 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e 2006 na protidrogovou politiku vydalo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174942891"/>
      <w:bookmarkEnd w:id="16"/>
      <w:r>
        <w:rPr>
          <w:sz w:val="22"/>
          <w:u w:val="single"/>
        </w:rPr>
        <w:t xml:space="preserve">4.1.2 Přidělené finanční prostředky na služby od kraje (HMP) a obcí (MČ) v Kč za rok </w:t>
      </w:r>
      <w:r>
        <w:rPr/>
        <w:t>2006</w:t>
      </w:r>
    </w:p>
    <w:tbl>
      <w:tblPr>
        <w:tblW w:w="9166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55"/>
        <w:gridCol w:w="1650"/>
        <w:gridCol w:w="1650"/>
        <w:gridCol w:w="35"/>
        <w:gridCol w:w="1644"/>
        <w:gridCol w:w="82"/>
      </w:tblGrid>
      <w:tr>
        <w:trPr>
          <w:trHeight w:val="300" w:hRule="atLeast"/>
        </w:trPr>
        <w:tc>
          <w:tcPr>
            <w:tcW w:w="4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ce - MČ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 primární preve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21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208 9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418 9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174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0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854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 428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1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744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602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99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598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37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92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 771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8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99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219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3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2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002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2"/>
              </w:rPr>
              <w:t>13 51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" w:type="dxa"/>
              <w:jc w:val="righ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060"/>
            </w:tblGrid>
            <w:tr>
              <w:trPr>
                <w:trHeight w:val="28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2 474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993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69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 59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3 59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00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033 91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533 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10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cs="Arial Unicode MS;Tahoma"/>
                <w:szCs w:val="20"/>
              </w:rPr>
            </w:pPr>
            <w:r>
              <w:rPr>
                <w:rFonts w:cs="Arial Unicode MS;Tahoma"/>
                <w:szCs w:val="20"/>
              </w:rPr>
              <w:t>Srovnání: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Textpoznmky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bottom"/>
          </w:tcPr>
          <w:p>
            <w:pPr>
              <w:pStyle w:val="Pedmtkomente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left"/>
              <w:rPr/>
            </w:pPr>
            <w:r>
              <w:rPr>
                <w:sz w:val="22"/>
              </w:rPr>
              <w:t xml:space="preserve">Přidělené finanční prostředky na služby od kraje (HMP) a obcí (MČ) v Kč za rok </w:t>
            </w:r>
            <w:r>
              <w:rPr>
                <w:u w:val="single"/>
              </w:rPr>
              <w:t>200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 478 1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162 33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640 48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643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6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420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089 3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69 1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 858 5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733 2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 545 6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 278 9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564 1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395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 959 1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68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7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275 2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134 0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2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486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466 3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54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4"/>
              <w:pBdr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 720 8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9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173 98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133 18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 636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136 51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2 773 41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Times New Roman"/>
                <w:szCs w:val="24"/>
              </w:rPr>
              <w:t>Přidělené finanční prostředky na služby od kraje (HMP) a obcí (</w:t>
            </w:r>
            <w:r>
              <w:rPr>
                <w:i w:val="false"/>
                <w:iCs w:val="false"/>
              </w:rPr>
              <w:t>MČ</w:t>
            </w:r>
            <w:r>
              <w:rPr>
                <w:rFonts w:eastAsia="Times New Roman"/>
                <w:szCs w:val="24"/>
              </w:rPr>
              <w:t>) v Kč</w:t>
            </w:r>
            <w:r>
              <w:rPr>
                <w:rFonts w:eastAsia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za rok </w:t>
            </w:r>
            <w:r>
              <w:rPr>
                <w:rFonts w:eastAsia="Times New Roman"/>
                <w:sz w:val="24"/>
                <w:szCs w:val="24"/>
                <w:u w:val="single"/>
              </w:rPr>
              <w:t>2004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ká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88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563 83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446 469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5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44 3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594 3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3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7 3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47 3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9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441 6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341 6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 37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6 09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 256 090</w:t>
            </w:r>
          </w:p>
        </w:tc>
      </w:tr>
      <w:tr>
        <w:trPr>
          <w:trHeight w:val="57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78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 0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20 0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94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 9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474 950</w:t>
            </w:r>
          </w:p>
        </w:tc>
      </w:tr>
      <w:tr>
        <w:trPr>
          <w:trHeight w:val="29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09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861 04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951 04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646 18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946 18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 17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692 70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 685 33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077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bookmarkStart w:id="17" w:name="_4.1.3_Přidělené_finanční"/>
      <w:bookmarkEnd w:id="17"/>
      <w:r>
        <w:rPr>
          <w:sz w:val="22"/>
        </w:rPr>
        <w:t xml:space="preserve">4.1.3   Přidělené finanční prostředky na protidrogovou politiku od MČ Praha 1 – 22 za rok 2006 </w:t>
      </w:r>
      <w:r>
        <w:rPr>
          <w:b w:val="false"/>
          <w:i/>
          <w:sz w:val="22"/>
        </w:rPr>
        <w:t>(zdroj: protidrogoví koordinátoři Praha 1 – 22)</w:t>
      </w:r>
    </w:p>
    <w:p>
      <w:pPr>
        <w:pStyle w:val="Styl1"/>
        <w:keepNext w:val="false"/>
        <w:keepLines w:val="false"/>
        <w:spacing w:lineRule="auto" w:line="240" w:before="0" w:after="0"/>
        <w:rPr>
          <w:b w:val="false"/>
          <w:b w:val="false"/>
          <w:spacing w:val="0"/>
          <w:kern w:val="0"/>
          <w:sz w:val="22"/>
          <w:szCs w:val="24"/>
        </w:rPr>
      </w:pPr>
      <w:r>
        <w:rPr>
          <w:b w:val="false"/>
          <w:spacing w:val="0"/>
          <w:kern w:val="0"/>
          <w:sz w:val="22"/>
          <w:szCs w:val="24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559"/>
        <w:gridCol w:w="1559"/>
        <w:gridCol w:w="1559"/>
        <w:gridCol w:w="1558"/>
        <w:gridCol w:w="1558"/>
        <w:gridCol w:w="1558"/>
        <w:gridCol w:w="1558"/>
        <w:gridCol w:w="1798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raha </w:t>
              <w:br/>
              <w:t>1 - 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ká primární prev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oprahová cent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énní program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edmtkoment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erapeutické komunity + rezidenční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sledná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7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12 5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0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468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22"/>
              </w:rPr>
              <w:t>518 0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6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9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76 0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9 7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9 7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2 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64 056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     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4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 3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582</w:t>
            </w:r>
          </w:p>
        </w:tc>
      </w:tr>
      <w:tr>
        <w:trPr>
          <w:trHeight w:val="492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08 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16 4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 599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3 919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tab/>
        <w:tab/>
      </w:r>
    </w:p>
    <w:p>
      <w:pPr>
        <w:pStyle w:val="Heading2"/>
        <w:numPr>
          <w:ilvl w:val="0"/>
          <w:numId w:val="0"/>
        </w:numPr>
        <w:ind w:left="540" w:hanging="576"/>
        <w:rPr/>
      </w:pPr>
      <w:bookmarkStart w:id="18" w:name="__RefHeading___Toc174942892"/>
      <w:bookmarkEnd w:id="18"/>
      <w:r>
        <w:rPr>
          <w:lang w:val="cs-CZ"/>
        </w:rPr>
        <w:t>4.2  Výběrové řízení Zdravé město Praha 2006 – počet  podpořených projektů a výše podpory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bookmarkStart w:id="19" w:name="__RefHeading___Toc174942893"/>
      <w:bookmarkEnd w:id="19"/>
      <w:r>
        <w:rPr>
          <w:sz w:val="22"/>
        </w:rPr>
        <w:t>4.2.1</w:t>
        <w:tab/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234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pořených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2 445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770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 2006: Dalších 15 školských zařízení bylo podpořeno finanční dotací z rozpočtu MŠMT ČR ve výši </w:t>
      </w:r>
      <w:r>
        <w:rPr>
          <w:rFonts w:cs="Arial" w:ascii="Arial" w:hAnsi="Arial"/>
          <w:b/>
          <w:bCs/>
          <w:sz w:val="22"/>
        </w:rPr>
        <w:t>1 468 000,- Kč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"/>
        </w:numPr>
        <w:rPr>
          <w:sz w:val="22"/>
        </w:rPr>
      </w:pPr>
      <w:bookmarkStart w:id="20" w:name="__RefHeading___Toc174942894"/>
      <w:bookmarkEnd w:id="20"/>
      <w:r>
        <w:rPr>
          <w:sz w:val="22"/>
        </w:rPr>
        <w:t>II. Program – pro specializované organ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866"/>
        <w:gridCol w:w="2470"/>
        <w:gridCol w:w="309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Počet projektů podpořených: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86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900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23 326 85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9"/>
        <w:gridCol w:w="1031"/>
        <w:gridCol w:w="1135"/>
        <w:gridCol w:w="1260"/>
        <w:gridCol w:w="1080"/>
        <w:gridCol w:w="1080"/>
        <w:gridCol w:w="1265"/>
        <w:gridCol w:w="1200"/>
        <w:gridCol w:w="1340"/>
        <w:gridCol w:w="1480"/>
      </w:tblGrid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3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yellow"/>
              </w:rPr>
              <w:t>2005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 xml:space="preserve">(dle podpořených žádostí v rámci II. programu z HMP v roce 2006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9 5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9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 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 55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9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 113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2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5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2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9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81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22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44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98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1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78 0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852 6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 690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9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 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70 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7 5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3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8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 15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95 7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418 97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42 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405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421 2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 803 3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476 824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749 949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4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cyan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>(dle podpořených žádostí v rámci II. programu z HMP v roce 2006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7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2 6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 247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2 29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6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1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27 54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926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2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6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544 31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174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77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83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04 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53 23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.N.O. – HR materiál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sz w:val="20"/>
              </w:rPr>
              <w:footnoteReference w:id="13"/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8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2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3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9 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37 92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1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0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88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8 88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538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10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1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007 4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0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917 8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53 0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383 45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646 638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(zdroj: závěrečné zprávy podpořených žádostí z HMP v roce 2006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</w:rPr>
        <w:t>Městské části Praha 1 - 22</w:t>
      </w:r>
      <w:r>
        <w:rPr>
          <w:rFonts w:cs="Arial" w:ascii="Arial" w:hAnsi="Arial"/>
          <w:sz w:val="22"/>
        </w:rPr>
        <w:t xml:space="preserve"> získaly z rozpočtu HMP po 70 tis. Kč (celkem: 1 540 000,- Kč) na realizaci aktivit specifické primární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revence na místní úrovni. Garantem užití finančních prostředků je příslušný protidrogový koordinátor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highlight w:val="yellow"/>
        </w:rPr>
      </w:pPr>
      <w:r>
        <w:rPr>
          <w:rFonts w:cs="Arial" w:ascii="Arial" w:hAnsi="Arial"/>
          <w:b/>
          <w:iCs/>
          <w:sz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21" w:name="__RefHeading___Toc174942898"/>
      <w:bookmarkEnd w:id="21"/>
      <w:r>
        <w:rPr/>
        <w:t xml:space="preserve">NEJVÝZNAMNĚJŠÍ ROZHODNUTÍ KRAJSKÝCH ORGÁNŮ V OBLASTI </w:t>
      </w:r>
      <w:r>
        <w:rPr>
          <w:lang w:val="cs-CZ"/>
        </w:rPr>
        <w:t>PROTIDROGOVÉ</w:t>
      </w:r>
      <w:r>
        <w:rPr/>
        <w:t xml:space="preserve"> POLITIKY V ROCE 2006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2" w:name="__RefHeading___Toc174942899"/>
      <w:bookmarkEnd w:id="22"/>
      <w:r>
        <w:rPr>
          <w:lang w:val="cs-CZ"/>
        </w:rPr>
        <w:t>Rada H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1424 ze dne 4. 10. 2005 schválila vyhlášení výběrového řízení "Zdravé město Praha 2006" na přidělení finančních dotací z rozpočtu hlavního města Prahy pro projekty prevence sociálně patologických jevů a projekty specifické protidrogové prevence. Dále tímto usnesením schválila harmonogram zpracování projektů </w:t>
        <w:br/>
        <w:t>a podmínky uvedené v metodikách pro předkladatele žádost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Výběrové řízení bylo vyhlášeno 5. 10. 2005 a uzávěrka projektů na MHMP byla stanovena na 25. 11. 2005. Vyhlášení, spolu s podmínkami, formuláři a harmonogramem, bylo zveřejněno na informačních tabulích MHMP a úřadů městských částí Praha 1 - 22, tiskem a Internetem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23 ze dne 14. 2. 2006 schválila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663 ze dne 9. 5. 2006 schválila přidělení finančních prostředků </w:t>
        <w:br/>
        <w:t>ze státního rozpočtu (MŠMT) pro projekty prevence sociálně patologických jevů v rezortu školstv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0664 ze dne 9. 5. 2006 vzala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368 ze dne 5. 9. 2006 schválila přidělení finančních prostředků </w:t>
        <w:br/>
        <w:t xml:space="preserve">z rozpočtu HMP pro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608 ze dne 14. 11. 2006 schválila přidělení finančních prostředků </w:t>
        <w:br/>
        <w:t xml:space="preserve">z rozpočtu HMP pro projekty specifické protidrogové prevence a odměny za činnost v sekcích při PK RHMP. </w:t>
      </w:r>
    </w:p>
    <w:p>
      <w:pPr>
        <w:pStyle w:val="Podod1"/>
        <w:spacing w:before="60" w:after="0"/>
        <w:ind w:left="360" w:hanging="0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23" w:name="__RefHeading___Toc174942900"/>
      <w:bookmarkEnd w:id="23"/>
      <w:r>
        <w:rPr>
          <w:lang w:val="cs-CZ"/>
        </w:rPr>
        <w:t>Zastupitelstvo H</w:t>
      </w:r>
      <w:r>
        <w:rPr>
          <w:lang w:val="de-DE"/>
        </w:rPr>
        <w:t>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35/01 ze dne 23. 2. 2006 schválilo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38/05 ze dne 25. 5. 2006 vzalo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40/03 ze dne 14. 9. 2006 schválilo přidělení finančních prostředků </w:t>
        <w:br/>
        <w:t>z rozpočtu HMP pro projekty specifické protidrogové prevence.</w:t>
      </w:r>
    </w:p>
    <w:p>
      <w:pPr>
        <w:pStyle w:val="Podod1"/>
        <w:spacing w:before="60" w:after="0"/>
        <w:rPr/>
      </w:pPr>
      <w:r>
        <w:rPr/>
      </w:r>
    </w:p>
    <w:p>
      <w:pPr>
        <w:pStyle w:val="Podod1"/>
        <w:spacing w:before="60" w:after="0"/>
        <w:rPr/>
      </w:pPr>
      <w:r>
        <w:rPr/>
        <w:t>V roce 2006 byly poprvé podporovány projekty v rámci čtyřletého financování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/>
      </w:pPr>
      <w:bookmarkStart w:id="24" w:name="__RefHeading___Toc174942901"/>
      <w:bookmarkEnd w:id="24"/>
      <w:r>
        <w:rPr>
          <w:lang w:val="cs-CZ"/>
        </w:rPr>
        <w:t xml:space="preserve">Výběrová řízení na projekty specifické </w:t>
      </w:r>
      <w:r>
        <w:rPr>
          <w:bCs/>
          <w:szCs w:val="28"/>
          <w:lang w:val="cs-CZ"/>
        </w:rPr>
        <w:t>protidrogové</w:t>
      </w:r>
      <w:r>
        <w:rPr>
          <w:bCs/>
          <w:lang w:val="cs-CZ"/>
        </w:rPr>
        <w:t xml:space="preserve"> </w:t>
      </w:r>
      <w:r>
        <w:rPr>
          <w:lang w:val="cs-CZ"/>
        </w:rPr>
        <w:t>prevence a prevence sociálně patologických jevů v roce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  <w:lang w:val="cs-CZ"/>
        </w:rPr>
      </w:pPr>
      <w:r>
        <w:rPr>
          <w:rFonts w:cs="Arial" w:ascii="Arial" w:hAnsi="Arial"/>
          <w:b/>
          <w:sz w:val="22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32"/>
          <w:u w:val="single"/>
        </w:rPr>
        <w:t>Pro rok 2006 byly vyhlášeny progra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Usntun"/>
        <w:spacing w:before="0" w:after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. Program pro školy a školská zařízení – prevence sociálně patologických jevů u dětí </w:t>
        <w:br/>
        <w:t>a mládeže</w:t>
      </w:r>
    </w:p>
    <w:p>
      <w:pPr>
        <w:pStyle w:val="Zkladntext2"/>
        <w:rPr/>
      </w:pPr>
      <w:r>
        <w:rPr>
          <w:bCs/>
          <w:sz w:val="22"/>
        </w:rPr>
        <w:t xml:space="preserve">II. Program podpory specifické </w:t>
      </w:r>
      <w:r>
        <w:rPr>
          <w:sz w:val="22"/>
          <w:szCs w:val="28"/>
        </w:rPr>
        <w:t>protidrogové</w:t>
      </w:r>
      <w:r>
        <w:rPr>
          <w:bCs/>
          <w:sz w:val="22"/>
        </w:rPr>
        <w:t xml:space="preserve"> prevence pro státní a nestátní organizace, které se zabývají prevencí, léčbou a resocializací závislostí na NL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  <w:t>Okruhy výběrového řízení HMP pro rok 2006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I. progra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I. programu je podpora škol a školských zařízení, které jsou samy realizátory preventivních programů, a podpora nestátních neziskových organizací, které zabezpečují pro školy a školská zařízení takové programy a aktivity, které nejsou samy schopny si zabezpečit vlastními silami a prostředk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příspěvek z rozpočtu hl. m. Prahy má podpořit realizaci kvalitních projektů prevence SPJ, které ma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cíl dosažení pozitivních změn chování u rizikové populace dětí a mládež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ční charakter se zaměřením na primární prevenci SPJ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iv na vybrané cílové skupiny obyvatel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odporovány jsou projekty konkrétní, cíleně zaměřené s možností objektivního zhodnocení dosaženého efektu. Přednostně jsou podporovány pokračující, dlouhodobé projekt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Indent"/>
        <w:spacing w:before="120" w:after="0"/>
        <w:ind w:left="0" w:hanging="0"/>
        <w:rPr>
          <w:bCs/>
          <w:color w:val="000000"/>
        </w:rPr>
      </w:pPr>
      <w:r>
        <w:rPr>
          <w:bCs/>
          <w:color w:val="000000"/>
        </w:rPr>
        <w:t>Tematické okruhy pro rok 2006: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na podporu zdravého životního styl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 rizikovou skupinou dětí a mládeže.</w:t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  <w:sz w:val="22"/>
        </w:rPr>
        <w:t xml:space="preserve">Vzdělávací projekty a aktivity v oblasti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e skupinami rodičů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sz w:val="22"/>
        </w:rPr>
        <w:t>Vzdělávání pedagogů v oblasti prevence SPJ, zdravého životního stylu a tvorby pozitivního sociálního klimat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odporu práce školních a obvodních metodiků prevence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II. program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pecifická primární prevence užívání návykových látek a jiných sociálně patologických jevů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primární prevence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y/programy v rámci specifické primární prevence užívání návykových látek </w:t>
        <w:br/>
        <w:t>a jiných sociálně patologických jevů (všeobecná primární prevence, selektivní primární prevence, indikovaná primární prevenc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Nové formy specifické primární prevence (internetová primární prevence)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ělávací projekty/programy a aktivity zaměřené na oblast specifické primární prevence užívání návykových lá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Ambulantní a stacionární léčb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ambulantních programů  v HMP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/stacionární léčba uživatelů drog a práce s jejich blízkým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zaměřené na práci s rodinnými příslušníky uživatelů drog (rodinné poradenství, rodinná terapie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Ambulantní služby zaměřené na léčbu alkoholiků a na práci s jejich rodinnými příslušník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asná diagnostika, intervence a  poradenství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ambulantních služeb pro specifické cílové skupiny (dlouhodobí uživatelé cannabisu,  uživatelé tanečních drog, uživatelé drog propuštění z výkonu trestu odnětí svobody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 Residenční léčba a resocializac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Zachování stávajících programů 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dobá a dlouhodobá léčba a resocializace uživatelů drog  v terapeutických komunitách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Harm Reductio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HR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énní programy zaměřené na kontaktování skryté populace uživatelů drog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 snižování rizik s užíváním drog spojený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ízkoprahová zařízení zaměřená na práci s uživateli drog a jejich blízkým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y Harm Reduction pro specifické cílové skupiny (např. romská populace uživatelů drog, mobilní cizojazyčné skupiny uživatelů drog, prostituující uživatelé drog, uživatelé drog propuštění z výkonu TOS/ ve výkonu vazb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služby ve vězeňství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služeb Harm Reduction se zaměřením na kontaktování skryté populace uživatelů dro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nízkoprahových  služeb zaměřených na práci s uživateli drog a jejich blízký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ubstitučn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substitučn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ční programy (substituční léčba zejména metadonem, buprenorfinem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sociální komponenta substitučních programů (posílení efektivity substituční léčby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Ambulantní a rezidenční doléčovac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 Ostatní programy a služby protidrogové politiky HMP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Mapování stavu, potřeb a vývoje protidrogové politiky HMP.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Vzdělávání pracovníků (mezioborové vzdělávací semináře, krátkodobé, střednědobé kurzy v oblastech primární, sekundární a terciární prevence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á fóra, konference, seminář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oradenství pro uživatele drog a jejich blízké, zvyšování právního povědomí pracovníků služeb pro uživatele dro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Publikační činnost (odborná periodika, překlady, autorské text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é získávání a vyhodnocování údajů o drogové scéně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Výzkumné projekty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5" w:name="__RefHeading___Toc174942902"/>
      <w:bookmarkEnd w:id="25"/>
      <w:r>
        <w:rPr>
          <w:lang w:val="cs-CZ"/>
        </w:rPr>
        <w:t xml:space="preserve">Přehled aktivit, které v roce 2006 HMP organizovalo nebo se na organizaci podílel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.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poskytovatele služeb v oblasti prim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sekundární prev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Harm Reduc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V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entace činnosti </w:t>
            </w:r>
            <w:r>
              <w:rPr>
                <w:rFonts w:cs="Arial" w:ascii="Arial" w:hAnsi="Arial"/>
                <w:sz w:val="22"/>
                <w:szCs w:val="28"/>
              </w:rPr>
              <w:t>PK MČ</w:t>
            </w:r>
            <w:r>
              <w:rPr>
                <w:rFonts w:cs="Arial" w:ascii="Arial" w:hAnsi="Arial"/>
                <w:sz w:val="22"/>
              </w:rPr>
              <w:t xml:space="preserve"> Praha 1 -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T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zotavovna Měřín – květen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Zlenice u Čerčan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imární 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á </w:t>
            </w:r>
            <w:r>
              <w:rPr>
                <w:rFonts w:cs="Arial" w:ascii="Arial" w:hAnsi="Arial"/>
                <w:sz w:val="22"/>
              </w:rPr>
              <w:t xml:space="preserve">prevence a prevence SPJ pro PK MČ </w:t>
              <w:br/>
              <w:t>a obvodní metodiky prevence SPJ „Jak rozpoznat dítě v krizi“; „Šikana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Vyskeř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fická protidrogová prevence „Substituce“ + setkání s 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ou </w:t>
            </w:r>
            <w:r>
              <w:rPr>
                <w:rFonts w:cs="Arial" w:ascii="Arial" w:hAnsi="Arial"/>
                <w:sz w:val="22"/>
              </w:rPr>
              <w:t>komisí RHM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>Fórum protidrogových koordinátorů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Koordinace protidrogové politiky“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 xml:space="preserve">Konference </w:t>
              <w:br/>
              <w:t>„Primární prevence“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44"/>
              </w:rPr>
              <w:t xml:space="preserve">Odborná konference: </w:t>
            </w:r>
            <w:r>
              <w:rPr>
                <w:rFonts w:cs="Arial" w:ascii="Arial" w:hAnsi="Arial"/>
                <w:sz w:val="22"/>
                <w:szCs w:val="40"/>
              </w:rPr>
              <w:t>Primární prevence rizikového chování III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specializace versus integrace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polečnost pro léčbu závislosti na tabák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Tabák – nejvýznamnější preventabilní příčina nemocí a úmrtí v Č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eminář</w:t>
              <w:br/>
              <w:t>a tisková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 ročník Světového dne hepatitidy typu C – „Nemoc, která není vidět na první pohled ...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alizace práv dítěte v multikulturní společnosti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álně patologické jevy – drogová scén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. N. O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ací seminář pro strážníky Městské policie hl. m. Prah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>
          <w:szCs w:val="28"/>
        </w:rPr>
      </w:pPr>
      <w:bookmarkStart w:id="26" w:name="__RefHeading___Toc174942903"/>
      <w:bookmarkEnd w:id="26"/>
      <w:r>
        <w:rPr/>
        <w:t>SLUŽBY POSKYTOVANÉ UŽIVATELŮM NÁVYKOVÝCH LÁTEK A OSOBÁM OHROŽENÝM NÁVYKOVÝMI LÁTKAMI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  <w:lang w:val="cs-CZ"/>
        </w:rPr>
      </w:pPr>
      <w:r>
        <w:rPr>
          <w:szCs w:val="28"/>
          <w:lang w:val="cs-CZ"/>
        </w:rPr>
      </w:r>
    </w:p>
    <w:p>
      <w:pPr>
        <w:pStyle w:val="Heading2"/>
        <w:numPr>
          <w:ilvl w:val="1"/>
          <w:numId w:val="19"/>
        </w:numPr>
        <w:rPr>
          <w:lang w:val="cs-CZ"/>
        </w:rPr>
      </w:pPr>
      <w:bookmarkStart w:id="27" w:name="__RefHeading___Toc174942904"/>
      <w:bookmarkEnd w:id="27"/>
      <w:r>
        <w:rPr>
          <w:lang w:val="cs-CZ"/>
        </w:rPr>
        <w:t>Výběrové řízení „Zdravé město Praha 2006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cs-CZ"/>
        </w:rPr>
      </w:pPr>
      <w:r>
        <w:rPr>
          <w:rFonts w:cs="Arial" w:ascii="Arial" w:hAnsi="Arial"/>
          <w:b/>
          <w:bCs/>
          <w:sz w:val="22"/>
          <w:szCs w:val="28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pro školy a školská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I. programu pro školy a školská zařízení bylo podáno celkem 148 projektů/žádostí </w:t>
        <w:br/>
        <w:t xml:space="preserve">o finanční dotaci s celkovými náklady </w:t>
      </w:r>
      <w:r>
        <w:rPr>
          <w:rFonts w:cs="Arial" w:ascii="Arial" w:hAnsi="Arial"/>
          <w:sz w:val="22"/>
          <w:szCs w:val="23"/>
        </w:rPr>
        <w:t>23 239 756</w:t>
      </w:r>
      <w:r>
        <w:rPr>
          <w:rFonts w:cs="Arial" w:ascii="Arial" w:hAnsi="Arial"/>
          <w:sz w:val="22"/>
        </w:rPr>
        <w:t xml:space="preserve">,- Kč a požadavkem na HMP </w:t>
        <w:br/>
      </w:r>
      <w:r>
        <w:rPr>
          <w:rFonts w:cs="Arial" w:ascii="Arial" w:hAnsi="Arial"/>
          <w:sz w:val="22"/>
          <w:szCs w:val="23"/>
        </w:rPr>
        <w:t>14 481 150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MP schválila 92 projektů škol a školských zařízení. Celková výše finančního příspěvku je 4 770 000,- Kč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center"/>
        <w:rPr/>
      </w:pPr>
      <w:r>
        <w:rPr/>
        <w:t>Rozpočet hl. m. Prahy srovnání let 2005 a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>
          <w:trHeight w:val="37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dělená částka v roce 2005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</w:tr>
      <w:tr>
        <w:trPr>
          <w:trHeight w:val="39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138 809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655 945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70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%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%</w:t>
            </w:r>
          </w:p>
        </w:tc>
      </w:tr>
      <w:tr>
        <w:trPr>
          <w:trHeight w:val="468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, která nepodala žádný projek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/>
      </w:pPr>
      <w:r>
        <w:rPr/>
        <w:t>Prostředky z rozpočtu MŠMT využité v rámci I. programu HMP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/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72 33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1 473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8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%</w:t>
            </w:r>
          </w:p>
        </w:tc>
      </w:tr>
    </w:tbl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program pro organ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 II. program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4"/>
      </w:r>
      <w:r>
        <w:rPr>
          <w:rFonts w:cs="Arial" w:ascii="Arial" w:hAnsi="Arial"/>
          <w:sz w:val="22"/>
        </w:rPr>
        <w:t xml:space="preserve"> pro specializované státní a nestátní organizace bylo podáno </w:t>
        <w:br/>
        <w:t>52 projektů/žádostí o finanční dotaci s celkovými náklady 154</w:t>
      </w:r>
      <w:r>
        <w:rPr>
          <w:rFonts w:cs="Arial" w:ascii="Arial" w:hAnsi="Arial"/>
          <w:sz w:val="22"/>
          <w:szCs w:val="23"/>
        </w:rPr>
        <w:t xml:space="preserve"> 238 422</w:t>
      </w:r>
      <w:r>
        <w:rPr>
          <w:rFonts w:cs="Arial" w:ascii="Arial" w:hAnsi="Arial"/>
          <w:sz w:val="22"/>
        </w:rPr>
        <w:t xml:space="preserve">,- Kč a požadavkem </w:t>
        <w:br/>
        <w:t xml:space="preserve">na HMP </w:t>
      </w:r>
      <w:r>
        <w:rPr>
          <w:rFonts w:cs="Arial" w:ascii="Arial" w:hAnsi="Arial"/>
          <w:sz w:val="22"/>
          <w:szCs w:val="23"/>
        </w:rPr>
        <w:t>44 058 562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MP schválila v 1. kole finanční dotace 38 projektů specializovaných organizací protidrogové prevence. Celková výše finančního příspěvku byla 21 690 000,- Kč. V rámci navýšení finančních prostředků ve  II. polovině roku 2006 bylo na již podpořené projekty rozděleno ještě celkem 3 500 000,- Kč. Dále byly některé žádosti v 2. kole dofinancovány souhrnnou částkou 384 000,- Kč. Celkově na projekty II. programu bylo uvolněno z rozpočtu HMP uvolněno 25 538 000,- Kč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40" w:leader="none"/>
        </w:tabs>
        <w:ind w:left="1440" w:hanging="1440"/>
        <w:rPr>
          <w:lang w:val="cs-CZ"/>
        </w:rPr>
      </w:pPr>
      <w:bookmarkStart w:id="28" w:name="__RefHeading___Toc174942905"/>
      <w:bookmarkEnd w:id="28"/>
      <w:r>
        <w:rPr>
          <w:rFonts w:eastAsia="Arial"/>
          <w:lang w:val="cs-CZ"/>
        </w:rPr>
        <w:t xml:space="preserve"> </w:t>
      </w:r>
      <w:r>
        <w:rPr>
          <w:lang w:val="cs-CZ"/>
        </w:rPr>
        <w:t>Závěrečné zprávy  projektů podpořených v rámci „Zdravé město Praha 2006“</w:t>
      </w:r>
    </w:p>
    <w:p>
      <w:pPr>
        <w:pStyle w:val="Heading3"/>
        <w:numPr>
          <w:ilvl w:val="2"/>
          <w:numId w:val="19"/>
        </w:numPr>
        <w:tabs>
          <w:tab w:val="clear" w:pos="708"/>
        </w:tabs>
        <w:ind w:left="3780" w:hanging="3060"/>
        <w:rPr>
          <w:i/>
          <w:i/>
          <w:iCs/>
          <w:sz w:val="22"/>
        </w:rPr>
      </w:pPr>
      <w:bookmarkStart w:id="29" w:name="__RefHeading___Toc174942906"/>
      <w:bookmarkEnd w:id="29"/>
      <w:r>
        <w:rPr>
          <w:i/>
          <w:iCs/>
          <w:sz w:val="22"/>
        </w:rPr>
        <w:t>I. program - školy a školská zařízení: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závěrečných zpráv projektů protidrogové prevence „Zdravé město Praha 2006“  financovaných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P v roce 2006 ze svého rozpočtu finančně podpořilo 92 projektů, což bylo 62 % ze všech  podaných žádostí. Nejvíc žádostí podaly školy a školská zařízení z MČ Praha 4 a 6 (18), nejméně  (1) MČ Praha 3, 14, 15, 18 a 19. Ani jednu žádost nepodala MČ Praha 21. Nejvíce uspokojených žádostí  (100 %) bylo u škol z MČ Praha 3, 13, 14, 15, 16, 18 a 20, nejméně   (11 %) z MČ Praha 9, ani jedna uspokojená žádost z MČ Praha 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ětší objem přidělených finančních dotací z požadovaných (100 %) získala MČ Praha 14, nejmenší (3 %) MČ Praha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přidělené  částky  4 770 000,- Kč bylo  vyčerpáno  4 667 520,- Kč, což je  98 %,  a vráceno 102 480,- Kč, což jsou 2 %. Na věcné náklady bylo uvolněno 3 421 750,- Kč, což je 72 % z celkového objemu  přidělených finančních prostředků, a vyčerpáno 3 377 770,- Kč, což je  99 % z přidělených věcných nákladů. Na mzdy bylo uvolněno 1 348 250,- Kč (28 % z celkem přidělených finančních prostředků) a vyčerpáno 1 289 750,- Kč, což je 96 % z přidělených mzdových nákladů. Z věcných nákladů bylo nejvíce rozděleno na služby (2 965 719,50,- Kč, což je 62 % z celkových přidělených prostředků) a nejméně na cestovné (120 854,50,- Kč, </w:t>
        <w:br/>
        <w:t>což je 3 % z celkových přidělených prostředků). U mzdových nákladů bylo nejvíce rozděleno</w:t>
        <w:br/>
        <w:t>na OON (961 499,- Kč, což je 20 % z celkových přidělených prostředků) a nejméně na odvody (89 407,- Kč, což je 2 % z celkových přidělených prostředků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ubjektů, které v roce 2006 dostaly z  rozpočtu HMP finanční dotaci, jsou nejvíce zastoupeny ZŠ (62 %), dále SŠ (24 %), zvláštní školy, speciální školy a dětský domov se školou (9 %); nejméně Pedagogicko-psychologické poradny - PPP (5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ypu programu převažovalo zaměření na specifickou primární protidrogovou prevenci (54 %) nad prevencí ostatních sociálněpatologických jevů (46 %). Některé školy vykazují současně oba  typy program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em bylo preventivními programy dotovanými z rozpočtu HMP osloveno 26 272 osob, z toho největší skupinu tvořili žáci ZŠ (73 %), dále studenti SŠ (20 %), rodiče (4 %)                  a  nejmenší skupinu pedagogové (3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realizátorů programu primární prevence ve školách jednoznačně převažovaly externí organizace (70 %) nad interními realizátory (30 %). V žádosti/projektu se většinou neobjevuje práce a úsilí školních metodiků prevence, např. organizační zajištění nebo další aktivity, na které škola ani nežádá o dotaci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íce byly zastoupeny programy Života bez závislostí a programy pedagogicko-psychologických poraden (10 %), následovaly Mise (10 %), Jules &amp; Jim (6 %), Církev bez hranic a Institut Filia (5 %), Feelnat, Prak a Sdružení soukromých lektorů (3 %), Anima, Křesťanská pedagogicko-psychologická poradna, Projekt Odyssea, Centrum dohody a Prev-Centrum      (2 %). Přibližně 6 % tvořily ostatní organizace dohromady (Midas, Letní dům, Struna, ProSpe, Star line, VÚ Klíčov, SES a KC Krok), které byly v programech uváděny 1x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ivity realizované v rámci školní docházky uvedlo 100 základních a 48 středních škol. Mimoškolní aktivity realizovalo 26 základních a 19 středních škol. Aktivity zaměřené </w:t>
        <w:br/>
        <w:t xml:space="preserve">na  prevenci se skupinami dospělých realizovalo 46 škol. Aktivity pro pedagogy realizovalo </w:t>
        <w:br/>
        <w:t>34 škol, pro rodiče 12 škol. Převažovaly přednášky a besedy pro rodiče (76 %), následovaly vzdělávací aktivity pro pedagogy (34 %) a přednášky a besedy pro pedagogy (26 %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programů podle druhu aktivit převažovaly práce se skupinou (31 %), přednášky a besedy, </w:t>
        <w:br/>
        <w:t xml:space="preserve">víkendové a týdenní výjezdy (18 %), školení pedagogů (15 %), adaptační kurzy (11 %). Nejméně byly zastoupeny aktivity školních klubů, školní divadlo, vydávání školního časopisu </w:t>
        <w:br/>
        <w:t>a exkurze (3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Vyhodnocení hlavních parametrů ze závěrečných zpráv škol podpořených v roce 2006 z HMP - I. program</w:t>
      </w:r>
    </w:p>
    <w:p>
      <w:pPr>
        <w:pStyle w:val="Heading"/>
        <w:ind w:left="-18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21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pecifická protidrogová prevenc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ence ostatních SPJ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Subjekt realizující preve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á – ZvŠ, SpZŠ, dět. domov se šk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ová skup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edškol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toři 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s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alizátor progra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1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kolní metodik prevence, </w:t>
              <w:br/>
              <w:t>ostatní 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rní organizace, 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bez závisl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es&amp;J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das, Letní dům, Prospe, Struna, </w:t>
              <w:br/>
              <w:t>VÚ Klíčov, Star line, SES, KC K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írkev bez hr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l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družení soukromých lek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Odyss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do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Heading3"/>
        <w:numPr>
          <w:ilvl w:val="2"/>
          <w:numId w:val="19"/>
        </w:numPr>
        <w:tabs>
          <w:tab w:val="clear" w:pos="708"/>
        </w:tabs>
        <w:ind w:left="2880" w:hanging="2880"/>
        <w:rPr>
          <w:i/>
          <w:i/>
          <w:iCs/>
          <w:sz w:val="22"/>
        </w:rPr>
      </w:pPr>
      <w:bookmarkStart w:id="30" w:name="__RefHeading___Toc174942907"/>
      <w:bookmarkEnd w:id="30"/>
      <w:r>
        <w:rPr>
          <w:i/>
          <w:iCs/>
          <w:sz w:val="22"/>
        </w:rPr>
        <w:t>II. program - organiza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3960" w:hanging="3240"/>
        <w:rPr/>
      </w:pPr>
      <w:r>
        <w:rPr>
          <w:rFonts w:eastAsia="Arial"/>
          <w:sz w:val="22"/>
          <w:u w:val="none"/>
        </w:rPr>
        <w:t xml:space="preserve">  </w:t>
      </w:r>
      <w:r>
        <w:rPr>
          <w:sz w:val="22"/>
        </w:rPr>
        <w:t>Harm Reduction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za HR  (TP a NZ) za 2006/ </w:t>
      </w:r>
      <w:r>
        <w:rPr>
          <w:rFonts w:cs="Arial" w:ascii="Arial" w:hAnsi="Arial"/>
          <w:b/>
          <w:bCs/>
          <w:sz w:val="22"/>
          <w:szCs w:val="28"/>
        </w:rPr>
        <w:t xml:space="preserve">ve srovnáním </w:t>
        <w:br/>
        <w:t>s rokem 200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Počet klientů:   6 347 / 2005: 5 59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126 376  / 2005: 174 87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ákladní droga: Subutex (většinou nelegálně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výměn:  105 544 / 2005: 159 027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jehel IN: 1 683 662 / 2005: 1 633 195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 1 750 961 / 2005: 1 693 48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1 314 / 2005: 1 31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2"/>
        </w:rPr>
        <w:t>Graf 3 a 4: Přehled  a srovnání souhrnných statistických dat za HR v letech 2005/06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position w:val="5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position w:val="5"/>
          <w:sz w:val="16"/>
          <w:szCs w:val="16"/>
          <w:lang w:val="en-US" w:eastAsia="en-US"/>
        </w:rPr>
        <w:object w:dxaOrig="9150" w:dyaOrig="4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7.2pt;width:457.45pt;height:224.5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500011318" r:id="rId31"/>
        </w:object>
        <w:object w:dxaOrig="9150" w:dyaOrig="44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250.2pt;width:457.45pt;height:223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199637647" r:id="rId33"/>
        </w:objec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position w:val="5"/>
          <w:sz w:val="16"/>
          <w:szCs w:val="16"/>
        </w:rPr>
      </w:pPr>
      <w:r>
        <w:rPr>
          <w:rFonts w:cs="Arial"/>
          <w:b w:val="false"/>
          <w:bCs w:val="false"/>
          <w:position w:val="5"/>
          <w:sz w:val="16"/>
          <w:szCs w:val="16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1800" w:hanging="90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erénní program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TP za 2006 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/ ve srovnáním s rokem 200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klientů:  3 459  / 2005: 3 61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 77 521 / 2005: 59 61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ákladní droga: Subutex (většinou nelegálně)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výměn: 73 034 / 2005: 58 05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IN: 617 156 / 2005:  471 61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688 466  / 2005: 539 14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921  / 2005: 975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/>
      </w:pPr>
      <w:r>
        <w:object w:dxaOrig="9120" w:dyaOrig="44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pt;margin-top:33pt;width:455.2pt;height:223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818471536" r:id="rId35"/>
        </w:object>
      </w:r>
      <w:r>
        <w:rPr>
          <w:rFonts w:cs="Arial" w:ascii="Arial" w:hAnsi="Arial"/>
          <w:b/>
          <w:bCs/>
          <w:i/>
          <w:iCs/>
          <w:sz w:val="22"/>
        </w:rPr>
        <w:t>Graf 5 a 6: Přehled a srovnání souhrnných statistických dat TP v letech 2005/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object w:dxaOrig="8805" w:dyaOrig="43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pt;margin-top:244.8pt;width:439.75pt;height:2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521250521" r:id="rId37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Graf 7 : Srovnání a přehled financování TP v letech 2005/20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515" w:dyaOrig="52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9pt;margin-top:5.4pt;width:572.65pt;height:285.2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093499850" r:id="rId39"/>
        </w:object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sz w:val="22"/>
        </w:rPr>
      </w:pPr>
      <w:r>
        <w:rPr>
          <w:sz w:val="22"/>
        </w:rPr>
        <w:t>Nízkoprahová zařízení (N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NZ  za 2006 / </w:t>
      </w:r>
      <w:r>
        <w:rPr>
          <w:rFonts w:cs="Arial" w:ascii="Arial" w:hAnsi="Arial"/>
          <w:b/>
          <w:bCs/>
          <w:sz w:val="22"/>
          <w:szCs w:val="28"/>
        </w:rPr>
        <w:t>ve srovnáním s rokem 2005:</w:t>
        <w:br/>
      </w:r>
      <w:r>
        <w:rPr>
          <w:rFonts w:cs="Arial" w:ascii="Arial" w:hAnsi="Arial"/>
          <w:sz w:val="22"/>
        </w:rPr>
        <w:t>Počet klientů:  2 888  / 2005:1 978</w:t>
        <w:br/>
        <w:t>Počet kontaktů: 48 855 / 2005: 115 260</w:t>
        <w:br/>
        <w:t>Základní droga:  Subutex (většinou nelegálně)</w:t>
        <w:br/>
        <w:t>Počet výměn:   32 510 / 2005: 100 971</w:t>
        <w:br/>
        <w:t xml:space="preserve">Počet jehel IN: 1 066 506 / 2005: 1 161 580 </w:t>
        <w:br/>
        <w:t xml:space="preserve">Počet jehel OUT:  1 062 495 / 2005: 1 154 344 </w:t>
        <w:br/>
        <w:t xml:space="preserve">Počet 1. kontaktů: 393 / 2005: 344 </w:t>
        <w:br/>
        <w:t xml:space="preserve">Průměrný  věk:  26 let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raf 8 a 9: Srovnání a přehled a souhrnných statistických dat NZ 2005/2006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16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object w:dxaOrig="9180" w:dyaOrig="45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10.3pt;width:458.4pt;height:225.7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577554427" r:id="rId41"/>
        </w:object>
        <w:object w:dxaOrig="9180" w:dyaOrig="45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262.3pt;width:458.85pt;height:225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667619148" r:id="rId43"/>
        </w:object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  <w:t xml:space="preserve">Graf 10: Srovnání a přehled financování nízkoprahových zařízení  v letech 2005/2006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3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32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object w:dxaOrig="10410" w:dyaOrig="5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7.85pt;margin-top:1.9pt;width:520.7pt;height:251.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377154490" r:id="rId45"/>
        </w:object>
      </w:r>
      <w:r>
        <w:rPr>
          <w:sz w:val="22"/>
        </w:rPr>
        <w:t>Substituční léčba (S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  <w:r>
        <w:rPr>
          <w:rFonts w:cs="Arial" w:ascii="Arial" w:hAnsi="Arial"/>
          <w:b/>
          <w:bCs/>
          <w:i/>
          <w:iCs/>
          <w:sz w:val="22"/>
          <w:szCs w:val="32"/>
        </w:rPr>
        <w:br/>
      </w:r>
      <w:r>
        <w:rPr>
          <w:rFonts w:cs="Arial" w:ascii="Arial" w:hAnsi="Arial"/>
          <w:sz w:val="22"/>
        </w:rPr>
        <w:t xml:space="preserve">Počet klientů: 671 </w:t>
      </w:r>
      <w:r>
        <w:rPr>
          <w:rFonts w:cs="Arial" w:ascii="Arial" w:hAnsi="Arial"/>
          <w:bCs/>
          <w:sz w:val="22"/>
        </w:rPr>
        <w:t>/ 2005: 618</w:t>
        <w:br/>
      </w:r>
      <w:r>
        <w:rPr>
          <w:rFonts w:cs="Arial" w:ascii="Arial" w:hAnsi="Arial"/>
          <w:sz w:val="22"/>
        </w:rPr>
        <w:t xml:space="preserve">Počet buprenorfin: 406 </w:t>
      </w:r>
      <w:r>
        <w:rPr>
          <w:rFonts w:cs="Arial" w:ascii="Arial" w:hAnsi="Arial"/>
          <w:bCs/>
          <w:sz w:val="22"/>
        </w:rPr>
        <w:t>/ 2005: 397</w:t>
        <w:br/>
      </w:r>
      <w:r>
        <w:rPr>
          <w:rFonts w:cs="Arial" w:ascii="Arial" w:hAnsi="Arial"/>
          <w:sz w:val="22"/>
        </w:rPr>
        <w:t xml:space="preserve">Počet metadon: 265 </w:t>
      </w:r>
      <w:r>
        <w:rPr>
          <w:rFonts w:cs="Arial" w:ascii="Arial" w:hAnsi="Arial"/>
          <w:bCs/>
          <w:sz w:val="22"/>
        </w:rPr>
        <w:t>/ 2005: 221</w:t>
        <w:br/>
      </w:r>
      <w:r>
        <w:rPr>
          <w:rFonts w:cs="Arial" w:ascii="Arial" w:hAnsi="Arial"/>
          <w:sz w:val="22"/>
        </w:rPr>
        <w:t xml:space="preserve">Noví 2006: 316 </w:t>
      </w:r>
      <w:r>
        <w:rPr>
          <w:rFonts w:cs="Arial" w:ascii="Arial" w:hAnsi="Arial"/>
          <w:bCs/>
          <w:sz w:val="22"/>
        </w:rPr>
        <w:t>/ 2005: 224</w:t>
        <w:br/>
      </w:r>
      <w:r>
        <w:rPr>
          <w:rFonts w:cs="Arial" w:ascii="Arial" w:hAnsi="Arial"/>
          <w:sz w:val="22"/>
        </w:rPr>
        <w:t xml:space="preserve">Ukončili: 265 </w:t>
      </w:r>
      <w:r>
        <w:rPr>
          <w:rFonts w:cs="Arial" w:ascii="Arial" w:hAnsi="Arial"/>
          <w:bCs/>
          <w:sz w:val="22"/>
        </w:rPr>
        <w:t>/ 2005: 219</w:t>
        <w:br/>
      </w:r>
      <w:r>
        <w:rPr>
          <w:rFonts w:cs="Arial" w:ascii="Arial" w:hAnsi="Arial"/>
          <w:sz w:val="22"/>
        </w:rPr>
        <w:t xml:space="preserve">Vyloučeni: 112 </w:t>
      </w:r>
      <w:r>
        <w:rPr>
          <w:rFonts w:cs="Arial" w:ascii="Arial" w:hAnsi="Arial"/>
          <w:bCs/>
          <w:sz w:val="22"/>
        </w:rPr>
        <w:t>/ 2005: 124</w:t>
        <w:br/>
      </w:r>
      <w:r>
        <w:rPr>
          <w:rFonts w:cs="Arial" w:ascii="Arial" w:hAnsi="Arial"/>
          <w:sz w:val="22"/>
        </w:rPr>
        <w:t xml:space="preserve">Skupinová terapie: 111 </w:t>
      </w:r>
      <w:r>
        <w:rPr>
          <w:rFonts w:cs="Arial" w:ascii="Arial" w:hAnsi="Arial"/>
          <w:bCs/>
          <w:sz w:val="22"/>
        </w:rPr>
        <w:t>/ 2005: 109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t xml:space="preserve">Individuální terapie: 4 143 </w:t>
      </w:r>
      <w:r>
        <w:rPr>
          <w:rFonts w:cs="Arial" w:ascii="Arial" w:hAnsi="Arial"/>
          <w:bCs/>
          <w:sz w:val="22"/>
        </w:rPr>
        <w:t>/ 2005: 4 05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Graf 11: Srovnání a přehled financování substitučních programů v letech 2005/0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8"/>
          <w:lang w:val="en-US" w:eastAsia="en-US"/>
        </w:rPr>
        <w:object w:dxaOrig="10500" w:dyaOrig="5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31.8pt;margin-top:29.95pt;width:525pt;height:261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474625740" r:id="rId47"/>
        </w:object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Ambulantní léčba (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klientů 2 225 / 2005: 1 768</w:t>
        <w:br/>
        <w:t>Počet neuživatelů: 980 / 2005: 745</w:t>
        <w:br/>
        <w:t>Počet kontaktů: 30 671 / 005: 28 665</w:t>
        <w:br/>
        <w:t>Počet 1. kontaktů: 1 291 / 2005: 815</w:t>
        <w:br/>
        <w:t>Základní droga: pervitin (67%), heroin (33%)</w:t>
        <w:br/>
        <w:t>Skupinová terapie: 962 / 2005: 652</w:t>
        <w:br/>
        <w:t>Individuální  terapie: 6 154 / 2005: 5 473</w:t>
        <w:br/>
        <w:t>Rodinná terapie: 1 042 / 2005: 822</w:t>
        <w:br/>
        <w:t>Poradenství pro rodiče: 148 /2005: 6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32"/>
        </w:rPr>
        <w:t>Graf 1</w:t>
      </w:r>
      <w:r>
        <w:object w:dxaOrig="10470" w:dyaOrig="6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27pt;margin-top:43.8pt;width:523.1pt;height:328.4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745254385" r:id="rId49"/>
        </w:object>
      </w:r>
      <w:r>
        <w:rPr>
          <w:rFonts w:cs="Arial" w:ascii="Arial" w:hAnsi="Arial"/>
          <w:b/>
          <w:bCs/>
          <w:i/>
          <w:iCs/>
          <w:sz w:val="22"/>
          <w:szCs w:val="32"/>
        </w:rPr>
        <w:t xml:space="preserve">2: Přehled a srovnání financování programů ambulantní léčby v letech 2006/2005 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rFonts w:cs="Arial"/>
          <w:b w:val="false"/>
          <w:bCs/>
          <w:i w:val="false"/>
          <w:iCs/>
          <w:sz w:val="22"/>
          <w:szCs w:val="3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Rezidenční péč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  <w:t>Přehled souhrnných statistických dat za 2006 / jen terapeutické komunity: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všech klientů: 172</w:t>
        <w:br/>
        <w:t>Počet neuživatelů: 283</w:t>
        <w:br/>
        <w:t>Počet „lůžkodnů“: 53 (průměr: 4 801)</w:t>
        <w:br/>
        <w:t>Základní droga: heroin (jiné opiáty) – 38 % , pervitin  - 62 %</w:t>
        <w:br/>
      </w:r>
      <w:r>
        <w:rPr>
          <w:rFonts w:cs="Arial" w:ascii="Arial" w:hAnsi="Arial"/>
          <w:bCs/>
          <w:sz w:val="22"/>
        </w:rPr>
        <w:t>Průměrná délka léčby na 1 klienta: 197 dní</w:t>
        <w:br/>
        <w:t>Ukončili úspěšně/předčasně: 48/42</w:t>
        <w:br/>
        <w:t>Věk (průměr): 27 let</w:t>
        <w:br/>
        <w:t xml:space="preserve">Průměrná délka léčby 1 klienta: 197 dní 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bCs/>
          <w:sz w:val="22"/>
        </w:rPr>
        <w:t>Průměrná délka úspěšně ukončené léčby 1 klienta: 295 d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TextBody"/>
        <w:rPr/>
      </w:pPr>
      <w:r>
        <w:rPr/>
        <w:t>Tabulka 5: Přehled financování terapeutických komunit v roce 2006</w:t>
      </w:r>
    </w:p>
    <w:tbl>
      <w:tblPr>
        <w:tblW w:w="6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7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K Němč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72 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2 87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K Karlo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396 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496 19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TK Magdalé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6 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96 33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8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665 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 485 4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rFonts w:cs="Arial"/>
          <w:sz w:val="22"/>
        </w:rPr>
      </w:pPr>
      <w:r>
        <w:rPr>
          <w:rFonts w:cs="Arial"/>
          <w:sz w:val="22"/>
        </w:rPr>
        <w:t>Následná péč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hled souhrnných statistických dat programů následné péče za rok 2006: 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všech klientů: 427</w:t>
        <w:br/>
        <w:t>Počet neuživatelů: 183</w:t>
        <w:br/>
        <w:t>Průměrná délka léčby na 1 klienta v doléčování: 249 dní</w:t>
        <w:br/>
        <w:t>Ukončili úspěšně/předčasně:  151/65</w:t>
        <w:br/>
        <w:t>Základní droga: pervitin (76 %), heroin (24 %)</w:t>
        <w:br/>
        <w:t>Věk: 28 let</w:t>
        <w:br/>
        <w:t>Skupinová terapie: 685 (skupin)</w:t>
        <w:br/>
        <w:t>Individuální terapie: 4 325 (výkonů)</w:t>
        <w:br/>
        <w:t>Rodičovské skupiny: 147 (skupiny)</w:t>
        <w:br/>
        <w:t>Rodinná terapie: 54 (výkonů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/>
        <w:t>Tabulka 6: Přehled financování doléčovacích center v roce 2006</w:t>
      </w:r>
    </w:p>
    <w:tbl>
      <w:tblPr>
        <w:tblW w:w="6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91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Matky s dětmi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chráněné byty a dílna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89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02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následné péče - Drop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89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42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96 9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138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174942908"/>
      <w:bookmarkEnd w:id="31"/>
      <w:r>
        <w:rPr/>
        <w:t xml:space="preserve">7. TABULKY – </w:t>
      </w:r>
      <w:r>
        <w:rPr>
          <w:lang w:val="cs-CZ"/>
        </w:rPr>
        <w:t xml:space="preserve">tabulkové přílohy Výroční zprávy </w:t>
      </w:r>
      <w:r>
        <w:rPr/>
        <w:t xml:space="preserve">o </w:t>
      </w:r>
      <w:r>
        <w:rPr>
          <w:lang w:val="cs-CZ"/>
        </w:rPr>
        <w:t xml:space="preserve">realizaci protidrogové politiky </w:t>
        <w:br/>
        <w:t xml:space="preserve">hl.  m.  Prahy </w:t>
      </w:r>
      <w:r>
        <w:rPr/>
        <w:t>2006</w:t>
      </w:r>
    </w:p>
    <w:p>
      <w:pPr>
        <w:pStyle w:val="Heading2"/>
        <w:numPr>
          <w:ilvl w:val="1"/>
          <w:numId w:val="6"/>
        </w:numPr>
        <w:jc w:val="left"/>
        <w:rPr/>
      </w:pPr>
      <w:bookmarkStart w:id="32" w:name="__RefHeading___Toc174942909"/>
      <w:bookmarkEnd w:id="32"/>
      <w:r>
        <w:rPr>
          <w:rFonts w:eastAsia="Arial"/>
        </w:rPr>
        <w:t xml:space="preserve"> </w:t>
      </w:r>
      <w:r>
        <w:rPr/>
        <w:t>II.  program “</w:t>
      </w:r>
      <w:r>
        <w:rPr>
          <w:lang w:val="cs-CZ"/>
        </w:rPr>
        <w:t>Zdravé město</w:t>
      </w:r>
      <w:r>
        <w:rPr/>
        <w:t xml:space="preserve"> </w:t>
      </w:r>
      <w:r>
        <w:rPr>
          <w:lang w:val="cs-CZ"/>
        </w:rPr>
        <w:t xml:space="preserve">Praha </w:t>
      </w:r>
      <w:r>
        <w:rPr/>
        <w:t>2006”</w:t>
        <w:br/>
      </w:r>
      <w:r>
        <w:rPr>
          <w:b w:val="false"/>
          <w:bCs/>
          <w:i/>
          <w:iCs/>
        </w:rPr>
        <w:t>(</w:t>
      </w:r>
      <w:r>
        <w:rPr>
          <w:b w:val="false"/>
          <w:bCs/>
          <w:i/>
          <w:iCs/>
          <w:lang w:val="cs-CZ"/>
        </w:rPr>
        <w:t>zdroj</w:t>
      </w:r>
      <w:r>
        <w:rPr>
          <w:b w:val="false"/>
          <w:bCs/>
          <w:i/>
          <w:iCs/>
        </w:rPr>
        <w:t xml:space="preserve">: </w:t>
      </w:r>
      <w:r>
        <w:rPr>
          <w:b w:val="false"/>
          <w:bCs/>
          <w:i/>
          <w:iCs/>
          <w:lang w:val="cs-CZ"/>
        </w:rPr>
        <w:t xml:space="preserve">Závěrečné zprávy organizací podpořených </w:t>
      </w:r>
      <w:r>
        <w:rPr>
          <w:b w:val="false"/>
          <w:bCs/>
          <w:i/>
          <w:iCs/>
        </w:rPr>
        <w:t xml:space="preserve">v </w:t>
      </w:r>
      <w:r>
        <w:rPr>
          <w:b w:val="false"/>
          <w:bCs/>
          <w:i/>
          <w:iCs/>
          <w:lang w:val="cs-CZ"/>
        </w:rPr>
        <w:t xml:space="preserve">rámci  </w:t>
      </w:r>
      <w:r>
        <w:rPr>
          <w:b w:val="false"/>
          <w:bCs/>
          <w:i/>
          <w:iCs/>
        </w:rPr>
        <w:t>II.</w:t>
      </w:r>
      <w:r>
        <w:rPr>
          <w:b w:val="false"/>
          <w:bCs/>
          <w:i/>
          <w:iCs/>
          <w:lang w:val="cs-CZ"/>
        </w:rPr>
        <w:t xml:space="preserve"> programu „Zdravé město Praha </w:t>
      </w:r>
      <w:r>
        <w:rPr>
          <w:b w:val="false"/>
          <w:bCs/>
          <w:i/>
          <w:iCs/>
        </w:rPr>
        <w:t>2006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řehled statistických dat programů specifické primární prevence v roce 2006 - II. progr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</w:rPr>
        <w:t>2. Personální zabezpečení výměnných terénních programů v 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3 - 4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v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m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>nn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énní programy v roce 2006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5. – 6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>zkoprah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centra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7. – 8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substitu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by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9. - 10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ambulant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 xml:space="preserve">by v roce 200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32"/>
        </w:rPr>
        <w:t>11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apeutick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komunity (TK)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2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reziden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é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/detoxy</w:t>
      </w:r>
      <w:r>
        <w:rPr>
          <w:rFonts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3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do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ov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rogramy v roce 200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řehled podpořených projektů v rámci „Zdravé město Praha 2006“ – II. progra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</w:t>
      </w:r>
      <w:r>
        <w:rPr>
          <w:rFonts w:cs="Arial" w:ascii="Arial" w:hAnsi="Arial"/>
          <w:sz w:val="22"/>
          <w:szCs w:val="32"/>
        </w:rPr>
        <w:t>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financ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organiz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odpo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n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z HMP v roce 2006 - srovn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v letech  2002 - 2006 v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tn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 xml:space="preserve"> dot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z resort</w:t>
      </w:r>
      <w:r>
        <w:rPr>
          <w:rFonts w:cs="Arial" w:ascii="Arial" w:hAnsi="Arial"/>
          <w:sz w:val="22"/>
          <w:szCs w:val="32"/>
        </w:rPr>
        <w:t>ů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szCs w:val="24"/>
          <w:lang w:val="cs-CZ"/>
        </w:rPr>
      </w:pPr>
      <w:bookmarkStart w:id="33" w:name="__RefHeading___Toc174942910"/>
      <w:bookmarkEnd w:id="33"/>
      <w:r>
        <w:rPr>
          <w:szCs w:val="24"/>
          <w:lang w:val="cs-CZ"/>
        </w:rPr>
        <w:t>Incidence, prevalence, zdravotní dopady a trendy léčených uživatelů drog</w:t>
      </w:r>
      <w:r>
        <w:rPr>
          <w:lang w:val="cs-CZ"/>
        </w:rPr>
        <w:t xml:space="preserve"> </w:t>
        <w:br/>
      </w:r>
      <w:r>
        <w:rPr>
          <w:b w:val="false"/>
          <w:bCs/>
          <w:i/>
          <w:iCs/>
          <w:lang w:val="cs-CZ"/>
        </w:rPr>
        <w:t xml:space="preserve">(zdroj: Výroční zpráva Praha – 2006 Hygienické stanice hl. m. Prahy, </w:t>
      </w:r>
      <w:r>
        <w:rPr>
          <w:rFonts w:cs="Arial"/>
          <w:b w:val="false"/>
          <w:bCs/>
          <w:i/>
          <w:iCs/>
          <w:color w:val="000000"/>
          <w:lang w:val="cs-CZ"/>
        </w:rPr>
        <w:t>Centrální pracoviště drogové epidemiologie)</w:t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-66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5"/>
        <w:gridCol w:w="1303"/>
        <w:gridCol w:w="727"/>
        <w:gridCol w:w="939"/>
        <w:gridCol w:w="852"/>
        <w:gridCol w:w="1391"/>
        <w:gridCol w:w="1166"/>
      </w:tblGrid>
      <w:tr>
        <w:trPr>
          <w:trHeight w:val="315" w:hRule="atLeast"/>
        </w:trPr>
        <w:tc>
          <w:tcPr>
            <w:tcW w:w="103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.    Přehled statistických dat programů specifické primární prevence v roce 2006 </w:t>
              <w:br/>
              <w:t>- II. program</w:t>
            </w:r>
          </w:p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/>
                <w:b w:val="false"/>
                <w:bCs w:val="false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oslovený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 programu/poskytovate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dškolác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Žác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udent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Dospělí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vyučovacích hodin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škol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Institut Filia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lexní program primární prevence/ Život bez závislostí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5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9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</w:tr>
      <w:tr>
        <w:trPr>
          <w:trHeight w:val="34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0"/>
              </w:rPr>
            </w:pPr>
            <w:r>
              <w:rPr>
                <w:szCs w:val="20"/>
              </w:rPr>
              <w:t>La Romendar/Romodro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Prev-Centru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7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7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 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 2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 8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Contents1"/>
        <w:rPr>
          <w:rFonts w:cs="Arial"/>
          <w:b/>
          <w:b/>
          <w:bCs/>
          <w:i/>
          <w:i/>
          <w:iCs/>
          <w:sz w:val="22"/>
          <w:szCs w:val="24"/>
          <w:u w:val="none"/>
        </w:rPr>
      </w:pPr>
      <w:r>
        <w:rPr>
          <w:rFonts w:cs="Arial"/>
          <w:b/>
          <w:bCs/>
          <w:i/>
          <w:iCs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ersonální zabezpečení výměnných terénních programů v roce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01" w:type="dxa"/>
        <w:jc w:val="left"/>
        <w:tblInd w:w="-56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60"/>
        <w:gridCol w:w="921"/>
        <w:gridCol w:w="1620"/>
        <w:gridCol w:w="2160"/>
        <w:gridCol w:w="1440"/>
      </w:tblGrid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 H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ternist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/osob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brovo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énní programy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mský terénní program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MOBIL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WORK 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BIOHAZARD - Progressiv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headerReference w:type="defaul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259" w:right="1418" w:gutter="0" w:header="0" w:top="1259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tbl>
      <w:tblPr>
        <w:tblW w:w="14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6"/>
        <w:gridCol w:w="2471"/>
        <w:gridCol w:w="1858"/>
        <w:gridCol w:w="1980"/>
        <w:gridCol w:w="1620"/>
        <w:gridCol w:w="1469"/>
        <w:gridCol w:w="1306"/>
        <w:gridCol w:w="1630"/>
      </w:tblGrid>
      <w:tr>
        <w:trPr>
          <w:trHeight w:val="405" w:hRule="atLeast"/>
        </w:trPr>
        <w:tc>
          <w:tcPr>
            <w:tcW w:w="1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>nn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énní program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erénní programy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7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 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8 3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trHeight w:val="9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214 (132 rodin. n</w:t>
            </w:r>
            <w:r>
              <w:rPr>
                <w:rFonts w:cs="Arial" w:ascii="Arial" w:hAnsi="Arial"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color w:val="000000"/>
                <w:sz w:val="22"/>
              </w:rPr>
              <w:t>v, 104 neu</w:t>
            </w:r>
            <w:r>
              <w:rPr>
                <w:rFonts w:cs="Arial" w:ascii="Arial" w:hAnsi="Arial"/>
                <w:color w:val="000000"/>
                <w:sz w:val="22"/>
              </w:rPr>
              <w:t>ž</w:t>
            </w:r>
            <w:r>
              <w:rPr>
                <w:rFonts w:cs="Arial" w:ascii="Arial" w:hAnsi="Arial"/>
                <w:color w:val="000000"/>
                <w:sz w:val="22"/>
              </w:rPr>
              <w:t>ivatel</w:t>
            </w:r>
            <w:r>
              <w:rPr>
                <w:rFonts w:cs="Arial" w:ascii="Arial" w:hAnsi="Arial"/>
                <w:color w:val="000000"/>
                <w:sz w:val="22"/>
              </w:rPr>
              <w:t>ů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5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3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MOBIL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8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3 5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9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7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1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 5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- Progressive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 0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4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5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 1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 4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,7 (pr</w:t>
            </w:r>
            <w:r>
              <w:rPr>
                <w:rFonts w:cs="Arial" w:ascii="Arial" w:hAnsi="Arial"/>
                <w:b/>
                <w:bCs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) </w:t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851" w:right="1259" w:gutter="0" w:header="0" w:top="1259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4.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v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m</w:t>
      </w:r>
      <w:r>
        <w:rPr>
          <w:rFonts w:cs="Arial" w:ascii="Arial" w:hAnsi="Arial"/>
          <w:b/>
          <w:bCs/>
          <w:szCs w:val="32"/>
        </w:rPr>
        <w:t>ě</w:t>
      </w:r>
      <w:r>
        <w:rPr>
          <w:rFonts w:cs="Arial" w:ascii="Arial" w:hAnsi="Arial"/>
          <w:b/>
          <w:bCs/>
          <w:szCs w:val="32"/>
        </w:rPr>
        <w:t>nn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terénní program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3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1858"/>
        <w:gridCol w:w="1608"/>
        <w:gridCol w:w="2675"/>
        <w:gridCol w:w="1795"/>
        <w:gridCol w:w="2140"/>
      </w:tblGrid>
      <w:tr>
        <w:trPr>
          <w:trHeight w:val="15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v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pomoc </w:t>
            </w:r>
            <w:r>
              <w:rPr>
                <w:rFonts w:cs="Arial" w:ascii="Arial" w:hAnsi="Arial"/>
                <w:shadow/>
                <w:color w:val="000000"/>
              </w:rPr>
              <w:t>/po</w:t>
            </w:r>
            <w:r>
              <w:rPr>
                <w:rFonts w:cs="Arial" w:ascii="Arial" w:hAnsi="Arial"/>
                <w:shadow/>
                <w:color w:val="000000"/>
              </w:rPr>
              <w:t>č</w:t>
            </w:r>
            <w:r>
              <w:rPr>
                <w:rFonts w:cs="Arial" w:ascii="Arial" w:hAnsi="Arial"/>
                <w:shadow/>
                <w:color w:val="000000"/>
              </w:rPr>
              <w:t>et poskytnut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rvn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omoci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erénní programy </w:t>
              <w:br/>
              <w:t>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REETMOBIL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Progressive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5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 1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4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254"/>
        <w:gridCol w:w="800"/>
        <w:gridCol w:w="1455"/>
        <w:gridCol w:w="775"/>
        <w:gridCol w:w="1038"/>
        <w:gridCol w:w="1062"/>
        <w:gridCol w:w="1224"/>
        <w:gridCol w:w="1852"/>
        <w:gridCol w:w="1580"/>
        <w:gridCol w:w="1500"/>
      </w:tblGrid>
      <w:tr>
        <w:trPr>
          <w:trHeight w:val="66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5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>zkoprah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centra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shadow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5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7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 5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 8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isko </w:t>
              <w:br/>
              <w:t>Drop 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8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 4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 0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88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3 </w:t>
            </w:r>
            <w:r>
              <w:rPr>
                <w:rFonts w:cs="Arial" w:ascii="Arial" w:hAnsi="Arial"/>
                <w:sz w:val="22"/>
                <w:szCs w:val="22"/>
              </w:rPr>
              <w:t>(p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semn</w:t>
            </w:r>
            <w:r>
              <w:rPr>
                <w:rFonts w:cs="Arial" w:ascii="Arial" w:hAnsi="Arial"/>
                <w:sz w:val="22"/>
                <w:szCs w:val="22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>, osobn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066 5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62 4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6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>zkopraho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centra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9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034"/>
        <w:gridCol w:w="2345"/>
        <w:gridCol w:w="2165"/>
        <w:gridCol w:w="2490"/>
      </w:tblGrid>
      <w:tr>
        <w:trPr>
          <w:trHeight w:val="131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na HIV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HCV (celkem)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isko Drop In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960"/>
        <w:gridCol w:w="2140"/>
        <w:gridCol w:w="1860"/>
        <w:gridCol w:w="1296"/>
        <w:gridCol w:w="964"/>
        <w:gridCol w:w="1935"/>
        <w:gridCol w:w="1980"/>
      </w:tblGrid>
      <w:tr>
        <w:trPr>
          <w:trHeight w:val="405" w:hRule="atLeast"/>
        </w:trPr>
        <w:tc>
          <w:tcPr>
            <w:tcW w:w="133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7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substitu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buprenorfinin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metadon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2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l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ylo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8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substitu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33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190"/>
        <w:gridCol w:w="1795"/>
        <w:gridCol w:w="2515"/>
        <w:gridCol w:w="2335"/>
        <w:gridCol w:w="2330"/>
      </w:tblGrid>
      <w:tr>
        <w:trPr>
          <w:trHeight w:val="12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í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1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0"/>
        <w:gridCol w:w="780"/>
        <w:gridCol w:w="1260"/>
        <w:gridCol w:w="989"/>
        <w:gridCol w:w="1538"/>
        <w:gridCol w:w="1447"/>
        <w:gridCol w:w="1758"/>
        <w:gridCol w:w="1718"/>
        <w:gridCol w:w="1660"/>
      </w:tblGrid>
      <w:tr>
        <w:trPr>
          <w:trHeight w:val="405" w:hRule="atLeast"/>
        </w:trPr>
        <w:tc>
          <w:tcPr>
            <w:tcW w:w="12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9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ambulant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1. kontak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sychiatr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y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a rodiny </w:t>
              <w:br/>
              <w:t>- Prev-Centru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ANIMA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terap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cs="Times New Roman"/>
                <w:shadow/>
                <w:szCs w:val="24"/>
              </w:rPr>
            </w:pPr>
            <w:r>
              <w:rPr>
                <w:rFonts w:cs="Times New Roman"/>
                <w:shadow/>
                <w:szCs w:val="24"/>
              </w:rPr>
              <w:t>CELK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2 2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1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78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0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ambulant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009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2875"/>
        <w:gridCol w:w="2155"/>
        <w:gridCol w:w="3775"/>
      </w:tblGrid>
      <w:tr>
        <w:trPr>
          <w:trHeight w:val="71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kupina</w:t>
              <w:br/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y - Prev-Centru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 terapii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LKE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4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7"/>
        <w:gridCol w:w="948"/>
        <w:gridCol w:w="703"/>
        <w:gridCol w:w="1362"/>
        <w:gridCol w:w="1403"/>
        <w:gridCol w:w="1808"/>
        <w:gridCol w:w="1474"/>
        <w:gridCol w:w="1547"/>
        <w:gridCol w:w="1227"/>
        <w:gridCol w:w="2245"/>
        <w:gridCol w:w="50"/>
        <w:gridCol w:w="50"/>
        <w:gridCol w:w="185"/>
        <w:gridCol w:w="50"/>
        <w:gridCol w:w="50"/>
      </w:tblGrid>
      <w:tr>
        <w:trPr>
          <w:trHeight w:val="405" w:hRule="atLeast"/>
        </w:trPr>
        <w:tc>
          <w:tcPr>
            <w:tcW w:w="1460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1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apeutick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komunity (TK)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</w:rPr>
              <w:t>(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)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. d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lka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y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K Karlov - mladistv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7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Karlov - matky s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m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01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7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2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reziden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pé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e/detoxy v roce 20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1"/>
        <w:gridCol w:w="1019"/>
        <w:gridCol w:w="756"/>
        <w:gridCol w:w="1339"/>
        <w:gridCol w:w="1800"/>
        <w:gridCol w:w="949"/>
        <w:gridCol w:w="1612"/>
        <w:gridCol w:w="50"/>
        <w:gridCol w:w="54"/>
        <w:gridCol w:w="54"/>
        <w:gridCol w:w="54"/>
        <w:gridCol w:w="54"/>
        <w:gridCol w:w="54"/>
        <w:gridCol w:w="54"/>
      </w:tblGrid>
      <w:tr>
        <w:trPr>
          <w:trHeight w:val="6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lienti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 dorost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etoxifika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centum - Nemocnice sester </w:t>
              <w:br/>
              <w:t>sv. K.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tox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VFN P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Bohnice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075  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080"/>
        <w:gridCol w:w="1440"/>
        <w:gridCol w:w="1620"/>
        <w:gridCol w:w="1080"/>
        <w:gridCol w:w="1440"/>
        <w:gridCol w:w="1440"/>
        <w:gridCol w:w="1260"/>
        <w:gridCol w:w="1440"/>
        <w:gridCol w:w="1080"/>
      </w:tblGrid>
      <w:tr>
        <w:trPr>
          <w:trHeight w:val="405" w:hRule="atLeast"/>
        </w:trPr>
        <w:tc>
          <w:tcPr>
            <w:tcW w:w="115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>ov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v roce 200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 progra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a </w:t>
              <w:br/>
              <w:t>1 klient/d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kupi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léčovací centrum SANANIM/Matk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);10 (ambulance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  <w:br/>
              <w:t>/Matky -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t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ě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); 35 ambul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z. DC Mat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následné péče Drop 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E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9</w:t>
            </w:r>
            <w:r>
              <w:rPr>
                <w:rFonts w:cs="Arial" w:ascii="Arial" w:hAnsi="Arial"/>
                <w:sz w:val="22"/>
              </w:rPr>
              <w:t xml:space="preserve"> 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</w:tr>
    </w:tbl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orient="landscape" w:w="16838" w:h="11906"/>
          <w:pgMar w:left="851" w:right="1259" w:gutter="0" w:header="0" w:top="1077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14. Přehled podpořených projektů v rámci Zdravé město Praha 2006 – II. program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6, </w:t>
              <w:br/>
              <w:t>120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Institut Fil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ot bez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ost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, o.s., Lup</w:t>
            </w:r>
            <w:r>
              <w:rPr>
                <w:rFonts w:cs="Arial" w:ascii="Arial" w:hAnsi="Arial"/>
                <w:b/>
                <w:bCs/>
                <w:sz w:val="22"/>
              </w:rPr>
              <w:t>áč</w:t>
            </w:r>
            <w:r>
              <w:rPr>
                <w:rFonts w:cs="Arial" w:ascii="Arial" w:hAnsi="Arial"/>
                <w:b/>
                <w:bCs/>
                <w:sz w:val="22"/>
              </w:rPr>
              <w:t>ova 14, 130 00 Praha 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zneu</w:t>
            </w:r>
            <w:r>
              <w:rPr>
                <w:rFonts w:cs="Arial" w:ascii="Arial" w:hAnsi="Arial"/>
                <w:sz w:val="22"/>
              </w:rPr>
              <w:t>ží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04 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jp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506, Praha 4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Opatov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e Romendar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Vz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 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, o.s. Prev-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19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26 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bil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mob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213 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ČČ</w:t>
            </w:r>
            <w:r>
              <w:rPr>
                <w:rFonts w:cs="Arial" w:ascii="Arial" w:hAnsi="Arial"/>
                <w:b/>
                <w:bCs/>
                <w:sz w:val="22"/>
              </w:rPr>
              <w:t>K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ko v Koubkov</w:t>
            </w:r>
            <w:r>
              <w:rPr>
                <w:rFonts w:cs="Arial" w:ascii="Arial" w:hAnsi="Arial"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 BIOHAZARD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/invest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74 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y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88 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7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ET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ELP o.s., Vejvan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610, </w:t>
              <w:br/>
              <w:t>149 00 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ce pr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kontak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msk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 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t</w:t>
            </w:r>
            <w:r>
              <w:rPr>
                <w:rFonts w:cs="Arial" w:ascii="Arial" w:hAnsi="Arial"/>
                <w:sz w:val="22"/>
              </w:rPr>
              <w:t>ř</w:t>
            </w:r>
            <w:r>
              <w:rPr>
                <w:rFonts w:cs="Arial" w:ascii="Arial" w:hAnsi="Arial"/>
                <w:sz w:val="22"/>
              </w:rPr>
              <w:t xml:space="preserve">edisk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7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GE 5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 v HM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27 9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8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ANANI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9 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97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z 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415 9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06 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tadono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v Apoli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>i v 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1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DAS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pecializova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l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23 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medis, s.r.o.Chrustenice 185, 267 12 Beroun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gram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y pro klienty s chronickou hepatitid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2 3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 sester sv. Karla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 v Praze, Vla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6, 118 33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s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 dorost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detoxik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 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O ambulance Apolin</w:t>
            </w:r>
            <w:r>
              <w:rPr>
                <w:rFonts w:cs="Arial" w:ascii="Arial" w:hAnsi="Arial"/>
                <w:sz w:val="22"/>
              </w:rPr>
              <w:t>á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94 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ost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ohr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ie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 0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oradenstv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 m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 a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7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0 0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pro rodinu</w:t>
              <w:br/>
              <w:t xml:space="preserve"> - Integrace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6 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oradna pro rodi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9 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e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ivateli drog </w:t>
              <w:br/>
              <w:t>ve vazb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27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tacio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sychoterapeutic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877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, o.p.s., Dob</w:t>
            </w:r>
            <w:r>
              <w:rPr>
                <w:rFonts w:cs="Arial" w:ascii="Arial" w:hAnsi="Arial"/>
                <w:b/>
                <w:bCs/>
                <w:sz w:val="22"/>
              </w:rPr>
              <w:t>ří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6, 252 10 Mn</w:t>
            </w:r>
            <w:r>
              <w:rPr>
                <w:rFonts w:cs="Arial" w:ascii="Arial" w:hAnsi="Arial"/>
                <w:b/>
                <w:bCs/>
                <w:sz w:val="22"/>
              </w:rPr>
              <w:t>íš</w:t>
            </w:r>
            <w:r>
              <w:rPr>
                <w:rFonts w:cs="Arial" w:ascii="Arial" w:hAnsi="Arial"/>
                <w:b/>
                <w:bCs/>
                <w:sz w:val="22"/>
              </w:rPr>
              <w:t>ek pod Brdy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voz TK Magda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24 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Karl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53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sled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98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ji</w:t>
            </w:r>
            <w:r>
              <w:rPr>
                <w:rFonts w:cs="Arial" w:ascii="Arial" w:hAnsi="Arial"/>
                <w:sz w:val="22"/>
              </w:rPr>
              <w:t>š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ho programu </w:t>
              <w:br/>
              <w:t>v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 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nzi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y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mi byty </w:t>
              <w:br/>
              <w:t>a 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ou d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ln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92 6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</w:t>
              <w:br/>
              <w:t>pro matky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4 5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oradna A.N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 materi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0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inform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16 5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: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 206 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</w:p>
        </w:tc>
      </w:tr>
    </w:tbl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077" w:right="1418" w:gutter="0" w:header="0" w:top="1259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011"/>
        <w:gridCol w:w="567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68" w:hRule="atLeast"/>
        </w:trPr>
        <w:tc>
          <w:tcPr>
            <w:tcW w:w="147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32"/>
              </w:rPr>
              <w:t>15.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financ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organiz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odpo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z HMP v roce 2006 - srovn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 letech  2002 - 2006 v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etn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t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z resort</w:t>
            </w:r>
            <w:r>
              <w:rPr>
                <w:rFonts w:cs="Arial" w:ascii="Arial" w:hAnsi="Arial"/>
                <w:b/>
                <w:bCs/>
                <w:szCs w:val="32"/>
              </w:rPr>
              <w:t>ů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.PRO-JEKTU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ZEV ORGANIZACE/PROJEKT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H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VKP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PS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Š</w:t>
            </w:r>
            <w:r>
              <w:rPr>
                <w:rFonts w:cs="Arial" w:ascii="Arial" w:hAnsi="Arial"/>
                <w:sz w:val="20"/>
                <w:szCs w:val="28"/>
              </w:rPr>
              <w:t>M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Kra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lastn</w:t>
            </w:r>
            <w:r>
              <w:rPr>
                <w:rFonts w:cs="Arial" w:ascii="Arial" w:hAnsi="Arial"/>
                <w:sz w:val="20"/>
                <w:szCs w:val="28"/>
              </w:rPr>
              <w:t>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elkem</w:t>
            </w:r>
          </w:p>
        </w:tc>
      </w:tr>
      <w:tr>
        <w:trPr>
          <w:trHeight w:val="481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006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6, 120 00 Praha 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1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6 1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Institut Fil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781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4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 954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5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2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1 81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7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3 860</w:t>
            </w:r>
          </w:p>
        </w:tc>
      </w:tr>
      <w:tr>
        <w:trPr>
          <w:trHeight w:val="511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a 14, 130 00 Praha 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zne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0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 9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6 65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9 9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 4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58 551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006</w:t>
            </w:r>
          </w:p>
        </w:tc>
        <w:tc>
          <w:tcPr>
            <w:tcW w:w="301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p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 1506, Praha 4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patov/Le Romedar</w:t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220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</w:t>
              <w:br/>
              <w:t>169 00 Praha 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1 000</w:t>
            </w:r>
          </w:p>
        </w:tc>
      </w:tr>
      <w:tr>
        <w:trPr>
          <w:trHeight w:val="136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1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0 8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5 000</w:t>
            </w:r>
          </w:p>
        </w:tc>
      </w:tr>
      <w:tr>
        <w:trPr>
          <w:trHeight w:val="22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7 7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2 800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PP v roce 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99 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739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8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0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36 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34 9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5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tav, st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disko 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 Kl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ov, z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lad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kola a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ol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delna,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akovic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783, 190 00 Praha 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Proxima Sociale, o.s., Rakovs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ho 3138, 143 00 Praha 12/Preventi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rogramy KC Krok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7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jek 2549, 158 00 Praha 13/Party prevenc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P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17 0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8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32 6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4 2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092 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20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2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work/investic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3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85 6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2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9 600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2 858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mobil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33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 93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8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0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8 158</w:t>
            </w:r>
          </w:p>
        </w:tc>
      </w:tr>
      <w:tr>
        <w:trPr>
          <w:trHeight w:val="36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v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egerova 1845, 120 00 Praha  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3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8 522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reduction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u IUD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9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9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7 09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17 124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 2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 5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4 4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39 443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,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BIOHAZARD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e nealkohol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drog/invest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7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8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 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8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87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5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9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94 41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5 4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4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4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 0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51 47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74 4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1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9 8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70 01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ET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ELP, o.s., Vejvan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1610, 149 00  Praha 10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2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 2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ice pr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kontak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 04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 9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6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 9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7 54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 71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55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6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 6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003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313 462 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TP  v roce 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425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4 7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81 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22 2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 744 42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T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926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 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2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12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6 4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44 3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6 0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32 85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6 6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1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0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1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 5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968 52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Praha 10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1 000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 2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 3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13 43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8 57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5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2 9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6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23 23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2 22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6 3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3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5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7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36 2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981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954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1 178 0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1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77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83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204 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053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 53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7 0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62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0 5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09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50 620</w:t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57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 57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6 57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3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3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95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1 544</w:t>
            </w:r>
          </w:p>
        </w:tc>
      </w:tr>
      <w:tr>
        <w:trPr>
          <w:trHeight w:val="63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don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a </w:t>
              <w:br/>
              <w:t>v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6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4 38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6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 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29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3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85 305</w:t>
            </w:r>
          </w:p>
        </w:tc>
      </w:tr>
      <w:tr>
        <w:trPr>
          <w:trHeight w:val="4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 Praha 1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DAS - Specializova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l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7 56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4 10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0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80 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edis, s.r.o., Chrustenice 185, </w:t>
              <w:br/>
              <w:t>267 12 Beroun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pro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y </w:t>
              <w:br/>
              <w:t>pro klienty s chronickou hepatitid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2 3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2 700</w:t>
            </w:r>
          </w:p>
        </w:tc>
      </w:tr>
      <w:tr>
        <w:trPr>
          <w:trHeight w:val="7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 sester </w:t>
              <w:br/>
              <w:t>sv. Karla Boromej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v Praze, V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6, 118 33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 doros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5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3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5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0 3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 SL, 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2 765 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87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 179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68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9 431 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53 291 139</w:t>
            </w:r>
          </w:p>
        </w:tc>
      </w:tr>
      <w:tr>
        <w:trPr>
          <w:trHeight w:val="762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7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 2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5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2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 0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 470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 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 ambulance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707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</w:t>
              <w:br/>
              <w:t xml:space="preserve"> 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í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a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39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 0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5 029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97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2 2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9 48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8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3 66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1 345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169 00 Praha 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a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4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8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100</w:t>
            </w:r>
          </w:p>
        </w:tc>
      </w:tr>
      <w:tr>
        <w:trPr>
          <w:trHeight w:val="28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1 52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71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6 525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ro rodinu - integrace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 20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875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8 08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o - 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6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2 250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 9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7 80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5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3 053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- psychoterapeuti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9 786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8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27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4 1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17 81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AL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6 260 13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d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, o.p.s.,Do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6, </w:t>
              <w:br/>
              <w:t>252 10 M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pod Brd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9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9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TK Magd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0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2 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6 33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9 3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81 6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2004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4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1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2 54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80 89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4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2 5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1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8 9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 86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4 93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3 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58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997 702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 38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0 5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78 32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2 00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4 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19 9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76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 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18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96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4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3 5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6 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62 83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3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 xml:space="preserve">CELKEM TK 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8 34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0 32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963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958 517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 529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21 814 7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103 042 175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2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4 72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1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7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2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9 928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j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gramu v roce 20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6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 632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 6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8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1 5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6 40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8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02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74 4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7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8 88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2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43 142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pro matky s 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m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9 7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 2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8 6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21 6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AL, SL, DE a DC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 852 6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 690 97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51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629 1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619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643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 970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AL, SL, DE, a DC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98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2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1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103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23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159 0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37 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N.O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 52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 84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7 8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03 5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87 299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7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83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6 059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 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4 223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6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0 88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 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5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5 9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v roce 20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27 5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583 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7 3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39 8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7 1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 roce 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88 88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droj: ZZ organizací podpořených v roce 2006 z HMP a žádosti o příspěvek z HMP v roce 2006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Částky v této tabulce jsou orientační. Byly doplněny ze zdrojů ZZ a žádostí organizací. Je možné, že se  budou od reálných dotací resortů odlišovat, zejména pak v položce MČ, Kraj a Vlastní, kde byly často vyplněny nejasně. 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© Hygienická stanice hl. m. Prahy, 2007 /Tabulky str. 61 - 70/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32"/>
        </w:rPr>
        <w:t>7.2 INCIDENCE (First Treatment Demand)</w:t>
      </w:r>
      <w:r>
        <w:rPr>
          <w:rStyle w:val="FootnoteCharacters"/>
          <w:rStyle w:val="FootnoteAnchor"/>
          <w:rFonts w:cs="Arial" w:ascii="Arial" w:hAnsi="Arial"/>
          <w:b/>
          <w:sz w:val="32"/>
        </w:rPr>
        <w:footnoteReference w:id="17"/>
      </w:r>
      <w:r>
        <w:rPr>
          <w:rFonts w:cs="Arial" w:ascii="Arial" w:hAnsi="Arial"/>
          <w:b/>
          <w:sz w:val="32"/>
        </w:rPr>
        <w:t xml:space="preserve"> A PREVALENCE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>Léčebně/kontaktní centra podle typu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063"/>
        <w:gridCol w:w="1065"/>
        <w:gridCol w:w="1065"/>
        <w:gridCol w:w="1067"/>
        <w:gridCol w:w="1067"/>
        <w:gridCol w:w="1067"/>
        <w:gridCol w:w="1067"/>
        <w:gridCol w:w="1067"/>
        <w:gridCol w:w="1067"/>
        <w:gridCol w:w="1067"/>
        <w:gridCol w:w="1067"/>
      </w:tblGrid>
      <w:tr>
        <w:trPr>
          <w:trHeight w:val="397" w:hRule="atLeast"/>
        </w:trPr>
        <w:tc>
          <w:tcPr>
            <w:tcW w:w="322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L/K centra (kód)</w:t>
            </w:r>
          </w:p>
        </w:tc>
        <w:tc>
          <w:tcPr>
            <w:tcW w:w="319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L/K centra</w:t>
            </w:r>
          </w:p>
        </w:tc>
        <w:tc>
          <w:tcPr>
            <w:tcW w:w="853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Klienti</w:t>
            </w:r>
          </w:p>
        </w:tc>
      </w:tr>
      <w:tr>
        <w:trPr>
          <w:trHeight w:val="1466" w:hRule="atLeast"/>
        </w:trPr>
        <w:tc>
          <w:tcPr>
            <w:tcW w:w="322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očet vykazujících 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existujících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%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vykazujících center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oho 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 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nově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ovaných klientů (FTD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 nově evidovaný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 toho nových problémo-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z nových  problémo-vých uživatelů drog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prahové (1)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6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1,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30"/>
              <w:spacing w:before="280" w:after="0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45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1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3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90,9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4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2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ne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87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6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5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7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ůžkové (3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8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4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9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3,6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080"/>
      </w:tblGrid>
      <w:tr>
        <w:trPr/>
        <w:tc>
          <w:tcPr>
            <w:tcW w:w="1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ka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sběru da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6 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běru dat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ášení na formulářích EMCDDA/TDI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grafické pokrytí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hlásících center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abulka výše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ce (FTD)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registrovaní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vyžádaná léčba v souvislosti s užíváním drogy v životě klient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lence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ichni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první léčba v souvislosti s užíváním drogy v příslušném kalendářním roce v jakémkoliv z L/K center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mky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ind w:left="5664" w:right="-141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Normal"/>
        <w:spacing w:lineRule="exac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/>
        <w:t>Rozdělení L/K center podle typu zařízení, stav k 31. 12. 2006</w:t>
      </w:r>
    </w:p>
    <w:tbl>
      <w:tblPr>
        <w:tblW w:w="11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1"/>
        <w:gridCol w:w="1878"/>
        <w:gridCol w:w="1878"/>
        <w:gridCol w:w="2008"/>
        <w:gridCol w:w="1748"/>
        <w:gridCol w:w="1878"/>
      </w:tblGrid>
      <w:tr>
        <w:trPr/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zařízení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zkoprah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 zdravotnická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nezdravotnická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ůžk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K center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28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2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3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5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6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8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9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0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- celkem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á republika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</w:tbl>
    <w:p>
      <w:pPr>
        <w:pStyle w:val="Normal"/>
        <w:spacing w:lineRule="exact" w:line="120"/>
        <w:ind w:left="-851" w:righ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 Praha - 2006</w:t>
      </w:r>
    </w:p>
    <w:p>
      <w:pPr>
        <w:pStyle w:val="Heading"/>
        <w:rPr>
          <w:sz w:val="32"/>
        </w:rPr>
      </w:pPr>
      <w:r>
        <w:rPr>
          <w:sz w:val="32"/>
        </w:rPr>
        <w:t xml:space="preserve">Národnost uživatelů drog žádajících o léčbu 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ČR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Česká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96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37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6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6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</w:rPr>
              <w:t>Jiná – země E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Jiná – ostatní země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119</w:t>
            </w:r>
          </w:p>
        </w:tc>
      </w:tr>
    </w:tbl>
    <w:p>
      <w:pPr>
        <w:pStyle w:val="Heading6"/>
        <w:numPr>
          <w:ilvl w:val="0"/>
          <w:numId w:val="0"/>
        </w:numPr>
        <w:ind w:left="227" w:hanging="0"/>
        <w:jc w:val="left"/>
        <w:rPr>
          <w:bCs/>
        </w:rPr>
      </w:pPr>
      <w:r>
        <w:rPr>
          <w:rFonts w:cs="Arial" w:ascii="Arial" w:hAnsi="Arial"/>
          <w:bCs/>
        </w:rPr>
        <w:t>Pozn.: Nejčastěji byla  mezi všemi klienty uvedena národnost: 18 x slovenská,  7 x ukrajinská, 3 x běloruská 3 x gruzínská,  2 x romská, ostatní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národnosti 1 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Praha - 2006</w:t>
      </w:r>
    </w:p>
    <w:p>
      <w:pPr>
        <w:pStyle w:val="Heading"/>
        <w:rPr/>
      </w:pPr>
      <w:r>
        <w:rPr>
          <w:sz w:val="32"/>
        </w:rPr>
        <w:t>Charakter zaměstnání klient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 zaměstnání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ravidelné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0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62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85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dent/žá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3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ůchodce (vč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validních),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</w:rPr>
              <w:t>v domácnost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zaměstnaný, příležitostná prác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4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3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0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iná možnost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6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</w:tr>
    </w:tbl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orient="landscape" w:w="16838" w:h="11906"/>
          <w:pgMar w:left="851" w:right="1418" w:gutter="0" w:header="0" w:top="719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Základní droga podle pohlaví - skupiny drog 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709"/>
        <w:gridCol w:w="567"/>
        <w:gridCol w:w="708"/>
        <w:gridCol w:w="567"/>
        <w:gridCol w:w="813"/>
        <w:gridCol w:w="560"/>
        <w:gridCol w:w="626"/>
        <w:gridCol w:w="581"/>
        <w:gridCol w:w="567"/>
        <w:gridCol w:w="567"/>
        <w:gridCol w:w="789"/>
        <w:gridCol w:w="628"/>
      </w:tblGrid>
      <w:tr>
        <w:trPr>
          <w:trHeight w:val="459" w:hRule="exac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ch drog</w:t>
            </w:r>
          </w:p>
        </w:tc>
        <w:tc>
          <w:tcPr>
            <w:tcW w:w="3924" w:type="dxa"/>
            <w:gridSpan w:val="6"/>
            <w:tcBorders>
              <w:top w:val="single" w:sz="12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šichni klienti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e všech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 FTD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 – celke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46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0,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*)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8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6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5,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3,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°)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7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60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f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9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mulanci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4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9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8,4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7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3,9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9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tur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lucinogen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enidyl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nabinoid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7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  <w:tc>
          <w:tcPr>
            <w:tcW w:w="6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2,5</w:t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1,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8,0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*)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62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7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7,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4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2,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°)</w:t>
            </w:r>
          </w:p>
        </w:tc>
        <w:tc>
          <w:tcPr>
            <w:tcW w:w="628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</w:tbl>
    <w:p>
      <w:pPr>
        <w:pStyle w:val="Normal"/>
        <w:spacing w:lineRule="exact" w:line="200"/>
        <w:ind w:left="-283" w:right="-284" w:hanging="284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 4 uživatelů heroinu , u 2 uživatelů subutexu, u 1 uživatele ostatních opiátů a u 1 uživatele pervitinu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°) u 2 uživatelů heroinu a u 1 uživatele ostatních opiátů 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3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259" w:right="1418" w:gutter="0" w:header="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Věkové skupiny uživatelů drog - žadatelů o léčbu podle pohlaví 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810"/>
        <w:gridCol w:w="810"/>
        <w:gridCol w:w="810"/>
        <w:gridCol w:w="811"/>
        <w:gridCol w:w="810"/>
        <w:gridCol w:w="810"/>
        <w:gridCol w:w="81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ěkové skupiny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do 15 let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,8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 – 1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7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– 2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– 2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– 3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 – 39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– 4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5 – 4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0 – 5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5 – 5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 xml:space="preserve">60 – 64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 a víc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366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ý věk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7,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4,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8,4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2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7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5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2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Základní drogy a skupiny drog podle věkových skupin</w:t>
      </w:r>
    </w:p>
    <w:tbl>
      <w:tblPr>
        <w:tblW w:w="14909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4"/>
        <w:gridCol w:w="483"/>
        <w:gridCol w:w="14"/>
        <w:gridCol w:w="484"/>
        <w:gridCol w:w="14"/>
        <w:gridCol w:w="482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5"/>
        <w:gridCol w:w="14"/>
        <w:gridCol w:w="658"/>
        <w:gridCol w:w="3"/>
        <w:gridCol w:w="484"/>
        <w:gridCol w:w="3"/>
        <w:gridCol w:w="482"/>
        <w:gridCol w:w="8"/>
        <w:gridCol w:w="477"/>
        <w:gridCol w:w="14"/>
        <w:gridCol w:w="471"/>
        <w:gridCol w:w="19"/>
        <w:gridCol w:w="465"/>
        <w:gridCol w:w="25"/>
        <w:gridCol w:w="460"/>
        <w:gridCol w:w="31"/>
        <w:gridCol w:w="454"/>
        <w:gridCol w:w="36"/>
        <w:gridCol w:w="449"/>
        <w:gridCol w:w="42"/>
        <w:gridCol w:w="442"/>
        <w:gridCol w:w="49"/>
        <w:gridCol w:w="437"/>
        <w:gridCol w:w="54"/>
        <w:gridCol w:w="432"/>
        <w:gridCol w:w="60"/>
        <w:gridCol w:w="426"/>
        <w:gridCol w:w="65"/>
        <w:gridCol w:w="491"/>
        <w:gridCol w:w="4"/>
        <w:gridCol w:w="10"/>
      </w:tblGrid>
      <w:tr>
        <w:trPr>
          <w:trHeight w:val="340" w:hRule="exac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8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šichni klienti </w:t>
            </w:r>
          </w:p>
        </w:tc>
        <w:tc>
          <w:tcPr>
            <w:tcW w:w="6379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 (FTD)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4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89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3,1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2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8,7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8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1,5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4,3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9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,6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5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2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5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3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4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,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2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3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imulancia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2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99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7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lucinogen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6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3,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anabinoid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2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9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9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8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4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85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8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0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03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6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3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,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68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2,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6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3,6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0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6,7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,7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b/>
                <w:b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4"/>
                <w:sz w:val="20"/>
              </w:rPr>
              <w:t>*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851" w:right="1418" w:gutter="0" w:header="0" w:top="89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ind w:left="907" w:right="907" w:hanging="0"/>
        <w:rPr/>
      </w:pPr>
      <w:r>
        <w:rPr/>
        <w:t xml:space="preserve">Věková distribuce uživatelů drog - žadatelů o léčbu  – prevalence </w:t>
        <w:br/>
        <w:t>v roce 2006</w:t>
      </w:r>
    </w:p>
    <w:p>
      <w:pPr>
        <w:pStyle w:val="Tabulka"/>
        <w:spacing w:lineRule="auto" w:line="24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abulka"/>
        <w:spacing w:lineRule="auto" w:line="240"/>
        <w:jc w:val="left"/>
        <w:rPr/>
      </w:pPr>
      <w:r>
        <w:rPr/>
        <w:t>a) Všichni léčení uživatelé drog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8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12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2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11,3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66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11,7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,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,6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6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5,2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 Nejsou započteni gamble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8 léčených uživatelů drog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éčení uživatelé hero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ě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100 000 obyvatel 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,6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3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0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6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5,2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2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00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4 léčených uživatelů heroinu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Léčení uživatelé pervit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 :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9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3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94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cs="Arial" w:ascii="Arial" w:hAnsi="Arial"/>
          <w:sz w:val="22"/>
          <w:szCs w:val="22"/>
        </w:rPr>
        <w:t>*) U 1 léčeného uživatele pervitinu není známo pohlaví.</w:t>
      </w:r>
    </w:p>
    <w:p>
      <w:pPr>
        <w:pStyle w:val="Normal"/>
        <w:spacing w:lineRule="exact" w:line="280"/>
        <w:ind w:left="-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left="-79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 xml:space="preserve">Problémoví uživatelé drog podle pohlaví 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59"/>
        <w:gridCol w:w="8"/>
        <w:gridCol w:w="1055"/>
        <w:gridCol w:w="7"/>
        <w:gridCol w:w="1056"/>
        <w:gridCol w:w="7"/>
        <w:gridCol w:w="1033"/>
        <w:gridCol w:w="1092"/>
        <w:gridCol w:w="992"/>
        <w:gridCol w:w="1551"/>
        <w:gridCol w:w="1440"/>
      </w:tblGrid>
      <w:tr>
        <w:trPr>
          <w:trHeight w:val="397" w:hRule="atLeast"/>
        </w:trPr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  <w:r>
              <w:rPr>
                <w:rFonts w:cs="Arial" w:ascii="Arial" w:hAnsi="Arial"/>
                <w:b/>
                <w:sz w:val="22"/>
              </w:rPr>
              <w:t xml:space="preserve"> problém. uživatelů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 všech klientů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z toho % problémových uživatelů dro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2"/>
              </w:rPr>
              <w:t>% problémových uživatelů drog v ČR</w:t>
            </w:r>
          </w:p>
        </w:tc>
      </w:tr>
      <w:tr>
        <w:trPr>
          <w:trHeight w:val="609" w:hRule="atLeast"/>
        </w:trPr>
        <w:tc>
          <w:tcPr>
            <w:tcW w:w="164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767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95</w:t>
            </w:r>
          </w:p>
        </w:tc>
        <w:tc>
          <w:tcPr>
            <w:tcW w:w="10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3</w:t>
            </w:r>
          </w:p>
        </w:tc>
        <w:tc>
          <w:tcPr>
            <w:tcW w:w="1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92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55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  <w:tc>
          <w:tcPr>
            <w:tcW w:w="144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9,1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>Problémoví uživatelé drog podle způsobu aplikace základní drogy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14"/>
        <w:gridCol w:w="1099"/>
        <w:gridCol w:w="1098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Muži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Celkem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j. %</w:t>
            </w:r>
          </w:p>
        </w:tc>
      </w:tr>
      <w:tr>
        <w:trPr>
          <w:trHeight w:val="284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Zkladntextodsazen3"/>
              <w:rPr>
                <w:rFonts w:cs="Arial"/>
                <w:sz w:val="22"/>
                <w:lang w:val="cs-CZ" w:eastAsia="cs-CZ"/>
              </w:rPr>
            </w:pPr>
            <w:r>
              <w:rPr>
                <w:rFonts w:cs="Arial"/>
                <w:sz w:val="22"/>
                <w:lang w:val="cs-CZ" w:eastAsia="cs-CZ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)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75</w:t>
            </w:r>
          </w:p>
        </w:tc>
        <w:tc>
          <w:tcPr>
            <w:tcW w:w="10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6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0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2,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9,3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5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69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0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7,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1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5,4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9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0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6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zn.: </w:t>
      </w:r>
      <w:r>
        <w:rPr>
          <w:rFonts w:cs="Arial" w:ascii="Arial" w:hAnsi="Arial"/>
          <w:bCs/>
          <w:sz w:val="22"/>
        </w:rPr>
        <w:t>*) U 8 injekčních a u 1 neinjekčního problémového uživatele drog není známo pohlaví.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902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bCs/>
          <w:sz w:val="22"/>
        </w:rPr>
        <w:t xml:space="preserve">                  </w:t>
      </w:r>
      <w:r>
        <w:rPr>
          <w:rFonts w:eastAsia="Arial Unicode MS;Tahoma" w:cs="Arial" w:ascii="Arial" w:hAnsi="Arial"/>
          <w:bCs/>
          <w:szCs w:val="22"/>
        </w:rPr>
        <w:t>°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 3 nových injekčních problémových uživatelů drog  není známo pohlaví.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30"/>
        </w:rPr>
        <w:t xml:space="preserve">Praha – 2006  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"/>
        <w:ind w:left="-227" w:right="-227" w:hanging="0"/>
        <w:rPr/>
      </w:pPr>
      <w:r>
        <w:rPr/>
        <w:t>Injekční uživatelé drog podle věku – ze všech uživatelů drog - žadatelů o léčbu a nově zachycených (FTD)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28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3"/>
        <w:gridCol w:w="842"/>
        <w:gridCol w:w="1235"/>
        <w:gridCol w:w="1292"/>
        <w:gridCol w:w="1293"/>
        <w:gridCol w:w="1150"/>
        <w:gridCol w:w="828"/>
        <w:gridCol w:w="1357"/>
        <w:gridCol w:w="1240"/>
        <w:gridCol w:w="1287"/>
      </w:tblGrid>
      <w:tr>
        <w:trPr>
          <w:trHeight w:val="460" w:hRule="exac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ěk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5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862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7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9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235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uživatelů</w:t>
            </w:r>
          </w:p>
        </w:tc>
        <w:tc>
          <w:tcPr>
            <w:tcW w:w="197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357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poprvé evidovaných uživatelů</w:t>
            </w:r>
          </w:p>
        </w:tc>
      </w:tr>
      <w:tr>
        <w:trPr>
          <w:trHeight w:val="8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kladní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35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93" w:type="dxa"/>
            <w:tcBorders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  <w:tc>
          <w:tcPr>
            <w:tcW w:w="115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7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15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3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*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- 1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52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6,3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- 24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76,2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1,4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5 - 3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1,4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3,8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a více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6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8,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á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323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73,1</w:t>
            </w:r>
          </w:p>
        </w:tc>
        <w:tc>
          <w:tcPr>
            <w:tcW w:w="115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4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52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Arial" w:ascii="Arial" w:hAnsi="Arial"/>
        </w:rPr>
        <w:t>Pozn</w:t>
      </w:r>
      <w:r>
        <w:rPr>
          <w:rFonts w:cs="Arial" w:ascii="Arial" w:hAnsi="Arial"/>
          <w:sz w:val="22"/>
        </w:rPr>
        <w:t>.: Nejsou započteni gambleři.</w:t>
      </w:r>
    </w:p>
    <w:p>
      <w:pPr>
        <w:pStyle w:val="Normal"/>
        <w:spacing w:lineRule="exact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rPr>
          <w:iCs/>
          <w:caps/>
        </w:rPr>
      </w:pPr>
      <w:bookmarkStart w:id="34" w:name="__RefHeading___Toc174942911"/>
      <w:bookmarkEnd w:id="34"/>
      <w:r>
        <w:rPr>
          <w:caps/>
          <w:lang w:val="cs-CZ"/>
        </w:rPr>
        <w:t>Aktuální seznam protidrogových koordinátorů MČ Praha 1 -  22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1"/>
          <w:szCs w:val="21"/>
        </w:rPr>
      </w:pPr>
      <w:r>
        <w:rPr>
          <w:rFonts w:cs="Arial" w:ascii="Arial" w:hAnsi="Arial"/>
          <w:b/>
          <w:iCs/>
          <w:caps/>
          <w:sz w:val="21"/>
          <w:szCs w:val="21"/>
        </w:rPr>
      </w:r>
    </w:p>
    <w:tbl>
      <w:tblPr>
        <w:tblW w:w="130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53"/>
        <w:gridCol w:w="2153"/>
        <w:gridCol w:w="2803"/>
        <w:gridCol w:w="1800"/>
        <w:gridCol w:w="3240"/>
      </w:tblGrid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HMP  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Nina Janyšk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gistrát HMP</w:t>
              <w:br/>
              <w:t>Mariánské náměstí 2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2 831</w:t>
              <w:br/>
              <w:t>236 003 628</w:t>
              <w:br/>
              <w:t>603 560 86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7 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ina.janyskova@cityofprague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Evžen Klouč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</w:t>
              <w:br/>
              <w:t>Vodičkova 18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57 326 080 </w:t>
              <w:br/>
              <w:t>(CNP - Drop In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22 221431 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evzen.kloucek@dropin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Šnaider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</w:t>
              <w:br/>
              <w:t>Náměstí Míru 20</w:t>
              <w:br/>
              <w:t>120 39 Praha 2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naiderovah@p2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Irena Melmer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3</w:t>
              <w:br/>
              <w:t>Seifertova 51</w:t>
              <w:br/>
              <w:t>130 00 Praha 3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49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5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irenam@praha3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a Malin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4</w:t>
              <w:br/>
              <w:t>Táborská 350</w:t>
              <w:br/>
              <w:t>140 54 Praha 4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10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44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etra.malinova@praha4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roslav Karhán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5</w:t>
              <w:br/>
              <w:t>Plzeňská 115</w:t>
              <w:br/>
              <w:t>150 22 Praha 5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3 584 80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jaroslav.karhanek@progressive-os.cz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hyperlink r:id="rId76">
              <w:r>
                <w:rPr>
                  <w:rStyle w:val="InternetLink"/>
                  <w:sz w:val="19"/>
                  <w:szCs w:val="19"/>
                </w:rPr>
                <w:t>jaroslav.karhanek@p5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tina Růth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6</w:t>
              <w:br/>
              <w:t>Čs. armády 23</w:t>
              <w:br/>
              <w:t>160 52 Praha 6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89 5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4 316 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ruthova@praha6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Kamila Soukupová, Bc.</w:t>
            </w:r>
          </w:p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FF0000"/>
                <w:sz w:val="21"/>
                <w:szCs w:val="21"/>
              </w:rPr>
            </w:pPr>
            <w:r>
              <w:rPr/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7</w:t>
              <w:br/>
              <w:t>Nábřeží kpt. Jaroše 1000</w:t>
              <w:br/>
              <w:t>170 00 Praha 7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44 11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3 373 72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ukupovak@p7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Pavla Karmelit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8</w:t>
              <w:br/>
              <w:t>Zenklova 1</w:t>
              <w:br/>
              <w:t>182 00 Praha 8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39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a.karmelitova@p8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omáš Klíma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9</w:t>
              <w:br/>
              <w:t>Sokolovská 14/324</w:t>
              <w:br/>
              <w:t>180 49 Praha 9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3 091 45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limat@p9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Helena Průch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0</w:t>
              <w:br/>
              <w:t>Vršovická 68</w:t>
              <w:br/>
              <w:t>101 00 Praha 10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28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560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helenap</w:t>
            </w:r>
            <w:hyperlink r:id="rId8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@p10.mepnet.cz</w:t>
              </w:r>
            </w:hyperlink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520"/>
        <w:gridCol w:w="3322"/>
        <w:gridCol w:w="1718"/>
        <w:gridCol w:w="1800"/>
        <w:gridCol w:w="3240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ereza Zoubková, B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1 – Jižní  Město</w:t>
              <w:br/>
              <w:t>Nad Opatovem 2140</w:t>
              <w:br/>
              <w:t>149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902 13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zoubkovat@p11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ie Vašá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2 - Modřany</w:t>
              <w:br/>
              <w:t>Čechtická 758</w:t>
              <w:br/>
              <w:t>140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0 9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1 3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vasakova@p12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 Syrový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3 - Stodůlky</w:t>
              <w:br/>
              <w:t>Sluneční  nám. 13</w:t>
              <w:br/>
              <w:t>158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1 4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4 5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yrovyP@p13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Jana Štos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4 – Černý Most</w:t>
              <w:br/>
              <w:t>Bratří Venclíků 1073</w:t>
              <w:br/>
              <w:t>198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5 45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oskovaj@p14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hDr. PaedDr. Jindřich Gotzinger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5 Boloňská 478/1</w:t>
              <w:br/>
              <w:t>109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3 52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4 864 8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6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otzingerj@p15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iloslava Čern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6 - Radotín</w:t>
              <w:br/>
              <w:t>Václava Belého 23</w:t>
              <w:br/>
              <w:t>153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128 103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7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iloslava.cerna@radotin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artina Machová 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7 - Řepy</w:t>
              <w:br/>
              <w:t>Žalanského 291/12b</w:t>
              <w:br/>
              <w:t>163 02 Praha 6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683 279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 683 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chovam@repy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na Chout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8 – Letňany</w:t>
              <w:br/>
              <w:t>Bechyňská 639</w:t>
              <w:br/>
              <w:t>199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28 1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houtkova@letnany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da Alijevová, DiS.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9 – Kbely</w:t>
              <w:br/>
              <w:t>Semilská 4311</w:t>
              <w:br/>
              <w:t>197 04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 854 19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80 8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nda.Alijevova@kbely.mepnet.cz</w:t>
              </w:r>
            </w:hyperlink>
            <w:r>
              <w:rPr>
                <w:rFonts w:cs="Arial" w:ascii="Arial" w:hAnsi="Arial"/>
                <w:color w:val="0000F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Radka Tadič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0 – H. Počernice</w:t>
              <w:br/>
              <w:t>Jivanská 635</w:t>
              <w:br/>
              <w:t>193 21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64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22 4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adka_tadicova@pocernice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Kořín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21 – Újezd n. Lesy </w:t>
              <w:br/>
              <w:t>Staroklánovická 260</w:t>
              <w:br/>
              <w:t>190 16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12 94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71 6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ana.korinkova@praha21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avlína Harant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2 - Uhříněves</w:t>
              <w:br/>
              <w:t>Nové náměstí 1250</w:t>
              <w:br/>
              <w:t>100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06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ina.harantova@p22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cs="Arial"/>
          <w:sz w:val="22"/>
        </w:rPr>
      </w:pPr>
      <w:bookmarkStart w:id="35" w:name="__RefHeading___Toc174942912"/>
      <w:r>
        <w:rPr/>
        <w:t>SLOVNÍK VÝRAZŮ V PROTIDROGOVÉ POLITI</w:t>
      </w:r>
      <w:bookmarkEnd w:id="35"/>
      <w:r>
        <w:rPr/>
        <w:t>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ákonný trh s návykových látkami má svou nabídku a poptávku. Podle toho se rozlišují </w:t>
        <w:br/>
        <w:t>i hlavní příst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 nabídku se zaměř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Represe</w:t>
      </w:r>
      <w:r>
        <w:rPr>
          <w:rFonts w:cs="Arial" w:ascii="Arial" w:hAnsi="Arial"/>
          <w:sz w:val="22"/>
        </w:rPr>
        <w:t xml:space="preserve"> (policie, celníci, justice), která se snaží eliminovat trestnou činnost v produkci, tranzitu a obchodu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Administrativní kontrola, která zabraňuje úniku legálních návykových látek, látek sloužících k výrobě syntetických návykových látek a pomocných látek na nezákonný trh  /v ČR např. Inspektorát omamných a psychotropních látek na MZ ČR)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Kontrola zemědělské produkce plodin, které jsou zdrojem pro získání přírodních návykových látek.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2/  Na poptávku se zaměřuje primární, sekundární a terciární prevence - podle definic světové zdravotnické organizace WHO tyto přístupy znamenají: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rimární prevence</w:t>
      </w:r>
      <w:r>
        <w:rPr>
          <w:rFonts w:cs="Arial" w:ascii="Arial" w:hAnsi="Arial"/>
          <w:sz w:val="22"/>
        </w:rPr>
        <w:t xml:space="preserve"> – předání informací, které mají za cíl získat odmítavý postoj dětí </w:t>
        <w:br/>
        <w:t>a mládeže k užívání návykových látek nebo alespoň oddálení kontaktu s návykovou lá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Sekundární prevence</w:t>
      </w:r>
      <w:r>
        <w:rPr>
          <w:rFonts w:cs="Arial" w:ascii="Arial" w:hAnsi="Arial"/>
          <w:sz w:val="22"/>
        </w:rPr>
        <w:t xml:space="preserve"> - včasná intervence, poradenství a léčení u osob, které jsou již užíváním návykových látek zasaženi a postiže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ciární prevence</w:t>
      </w:r>
      <w:r>
        <w:rPr>
          <w:rFonts w:cs="Arial" w:ascii="Arial" w:hAnsi="Arial"/>
          <w:sz w:val="22"/>
        </w:rPr>
        <w:t xml:space="preserve"> - rehabilitace či resocializace, doléčování, podpora v abstinenci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raní mezi sekundární a terciární prevencí není vždy pojímáno zcela jednotně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OSN používají následující defin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Časná intervence</w:t>
      </w:r>
      <w:r>
        <w:rPr>
          <w:rFonts w:cs="Arial" w:ascii="Arial" w:hAnsi="Arial"/>
          <w:sz w:val="22"/>
        </w:rPr>
        <w:t xml:space="preserve"> (early intervention) - jejím cílem je zahájit léčbu co nejdříve </w:t>
        <w:br/>
        <w:t>(za předpokladu motivovanosti příjemce služby), což zlepšuje výsledky léčení, bývá levnější a méně časově náročné než pomoc poskytovaná lidem s rozvinutými problé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Harm Reduction - </w:t>
      </w:r>
      <w:r>
        <w:rPr>
          <w:rFonts w:cs="Arial" w:ascii="Arial" w:hAnsi="Arial"/>
          <w:sz w:val="22"/>
        </w:rPr>
        <w:t xml:space="preserve">anglický výraz, který označuje mírnění škod. Tyto postupy získaly na významu zejména v souvislosti s epidemií AIDS. Jestliže není možné nebo realistické docílit u toxikomanů abstinenci, lze alespoň mírnit škody, které pokračující užívání návykových látek nebo alkoholu působí. Někdy se takto daří navázat dobrý vztah a zahájit intenzivnější léčbu. Patří sem i substituční léčba (viz dále), poskytování injekčních stříkaček a jehel závislým na návykových látkách, aby se snížilo riziko šíření AIDS </w:t>
        <w:br/>
        <w:t>a žloutenky. Z podobných důvodů se poskytuje závislým na návykových látkách zdarma desinfekce nebo prezervativy. Některá zařízení nabízejí i lehké jídlo, krátkodobé přístřeší, možnost se osprchovat, sociální pomoc a porade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apeutická komunita</w:t>
      </w:r>
      <w:r>
        <w:rPr>
          <w:rFonts w:cs="Arial" w:ascii="Arial" w:hAnsi="Arial"/>
          <w:sz w:val="22"/>
        </w:rPr>
        <w:t xml:space="preserve"> – dlouhodobá (12 - 18 měsíců), pobytová léčba s režimovým progra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Doléčování </w:t>
      </w:r>
      <w:r>
        <w:rPr>
          <w:rFonts w:cs="Arial" w:ascii="Arial" w:hAnsi="Arial"/>
          <w:sz w:val="22"/>
        </w:rPr>
        <w:t xml:space="preserve">– Služba pro osoby s anamnézou závislosti na návykových látkách či trpící patologickým hráčstvím, kteří abstinují po prodělané intenzívní léčbě v těchto modalitách: střednědobá či dlouhodobá ústavní léčba, terapeutická komunita, psychiatrická léčebna atd., či bez předchozí odborné péče, avšak minimálně 4 měsíce abstinující a se silnou motivací k dlouhodobé abstinen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 xml:space="preserve">Substituce </w:t>
      </w:r>
      <w:r>
        <w:rPr>
          <w:rFonts w:cs="Arial" w:ascii="Arial" w:hAnsi="Arial"/>
          <w:sz w:val="22"/>
        </w:rPr>
        <w:t>(substituční léčba) - většinou se tím myslí léčba metadonem, jehož podávání nahrazuje ilegální a injekčně podávaný heroin. Takovou léčbu je třeba doplnit dalšími postupy, jako je psychoterapie nebo poradenství. Pacient by se měl zdržet přijímání jiných návykových látek včetně alkoho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Metadon - </w:t>
      </w:r>
      <w:r>
        <w:rPr>
          <w:rFonts w:cs="Arial" w:ascii="Arial" w:hAnsi="Arial"/>
          <w:sz w:val="22"/>
        </w:rPr>
        <w:t xml:space="preserve">návyková látka patřící do stejné skupiny jako heroin. Má delší účinek </w:t>
        <w:br/>
        <w:t>a podává se ústy. Při substituční léčbě se podává jako relativně bezpečnější náhradní návyková látka pacientům závislým na opioidech, kteří nejsou schopni nebo ochotni podstoupit léčbu orientovanou k abstinenci. Podle amerických pramenů se asi u třetiny pacientů, u kterých je Metadon nasazen, daří stav stabilizovat, u třetiny je průběh střídavý a u třetiny bývá léčba metadonem neúspěšná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idence léčených uživatelů návykových látek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8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– všichni nově evidovaní uživatelé návykových látek – žadatelé o první léčbu v životě v průběhu roku 2005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evalence léčených uživatelů návykových látek </w:t>
      </w:r>
      <w:r>
        <w:rPr>
          <w:rFonts w:cs="Arial" w:ascii="Arial" w:hAnsi="Arial"/>
          <w:sz w:val="22"/>
        </w:rPr>
        <w:t xml:space="preserve">– všichni uživatelé návykových látek – žadatelé o léčbu, kteří v průběhu roku 2006 alespoň jedenkrát navštívili některé </w:t>
        <w:br/>
        <w:t>ze zařízení, která poskytují péči osobám užívajícím návykové látk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oblémové užívání návykových látek – </w:t>
      </w:r>
      <w:r>
        <w:rPr>
          <w:rFonts w:cs="Arial" w:ascii="Arial" w:hAnsi="Arial"/>
          <w:sz w:val="22"/>
        </w:rPr>
        <w:t>injekční užívání jakékoliv návykové látky a/nebo dlouhodobé a pravidelné užívání opiátů a/nebo kokainu a/nebo návykových látek amfetaminového ty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řehled užívaných legálních a nelegálních návykových látek: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9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Účinná lát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angové názv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Alkoh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alkoholické náp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tylalkohol/ethano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ab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abákové výrob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ikot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Canabinoi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ihuana, hašiš,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trahydrocannabino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áto, dagga, hemp, marjánka, roští, tráva, skunk, skéro, zelí, čaras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Halucinog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houby:  lysohlávky, kropenatce, síťovky, mezkalin; durman, bufeteni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SD, P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silocybin, diethylamid kyseliny listo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„</w:t>
            </w:r>
            <w:r>
              <w:rPr>
                <w:rFonts w:cs="Arial" w:ascii="Arial" w:hAnsi="Arial"/>
                <w:bCs/>
                <w:sz w:val="22"/>
              </w:rPr>
              <w:t>Andělský prach“, houbičky, krystaly, papír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Opinoidy, opi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raun, buprenorfin heroin, metadon,  morfium,  LAAM, op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fin a jeho derivá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oko, drak, ejč, hero, háčko, white lad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timul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fetaminy, per-vitin, kokain, koka, MDMA/extá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ain, amfetamin, metamfetamin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s, peří, péčko, piko, perník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ěkavé lá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ceton, éter, toluen 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methylbenzen, trichloretyl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nalgetika, sedativa, hypnotika, transkvilizéry a jiná psychofarm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ůzné léky, např. tramal, dolsin, morphin, solutan, rohypnol, diazep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iazepam, Alprazolam, aj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hač,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/>
        </w:rPr>
      </w:pPr>
      <w:bookmarkStart w:id="36" w:name="_Zkratky_-_nejčastěji"/>
      <w:bookmarkEnd w:id="36"/>
      <w:r>
        <w:rPr>
          <w:rFonts w:eastAsia="Arial"/>
          <w:caps/>
          <w:lang w:val="cs-CZ"/>
        </w:rPr>
        <w:t xml:space="preserve"> </w:t>
      </w:r>
      <w:r>
        <w:rPr>
          <w:caps/>
        </w:rPr>
        <w:t xml:space="preserve">Zkratky - </w:t>
      </w:r>
      <w:r>
        <w:rPr/>
        <w:t>nejčastěji používané zkratky v tex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ec.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pecifická prim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, NZ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centra. Nízkoprahová zařízen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gram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. léčba, A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tní léčb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eutické komunit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nd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m Reduction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TD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adatelé o první léčbu (First Treatment Demand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A, VHB, V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ová hepatitida (žloutenka) typu A, B, C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 RHM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mise Rady HMP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N.O.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ociace nestátních organizací poskytujících služby v oblasti prevence, léčby a resocializace drogových závislost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NO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átní neziskové organiza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V K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ada vlády pro koordinaci </w:t>
            </w:r>
            <w:r>
              <w:rPr>
                <w:rFonts w:cs="Arial" w:ascii="Arial" w:hAnsi="Arial"/>
                <w:bCs/>
                <w:sz w:val="22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olitik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hydrocanabinnol (hlavní účinná látka v cannabisu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 odnětí svobod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yková látk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/K centra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ebně/kontaktní cen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footerReference w:type="default" r:id="rId100"/>
      <w:footerReference w:type="first" r:id="rId10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726469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1894525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50149095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53540896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2752541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75144942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2228029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1251134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7063729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043058589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811822709" r:id="rId1"/>
      </w:object>
    </w:r>
    <w:r>
      <w:rPr/>
      <w:t xml:space="preserve">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70510888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97221861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30365</wp:posOffset>
              </wp:positionH>
              <wp:positionV relativeFrom="paragraph">
                <wp:posOffset>10160</wp:posOffset>
              </wp:positionV>
              <wp:extent cx="24320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41675891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279796659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019042026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68308579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31/2000 Sb., o hlavním městě Praze, v platném znění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SÚ (www stránka), Statistický bulletin HMP za rok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základě obecně závazné vyhlášky č. 55/2000 Sb. hl. m. Prahy, kterou se vydává Statut hlavního města Prahy, v platném zně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hly IN = přijaté stříkačky v rámci Harm Reduction programů. Jehly OUT = vydané stříkačky v rámci Harm Reduction program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ýroční zprávy NPC 2006, www.mvcr.c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ww.mvcr.c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práva  byla schválena PK RHMP dne 8. 2. 2007 a její výtah byl schválen jako součást této VZ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ud jsou k dispozic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ká primární protidrogová prevence a prevence sociálně patologických jev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. vzdělávací aktivity, vydávání publikací, konfer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pod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př. vzdělávací aktivity, vydávání publikací, konference apo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zerva z rozpočtu HMP na nákup Harm Reduction materiálu pro organizace poskytující HR služby v HMP, rozděleno přes A. N. 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řehledy II. programu jsou v samostatné kapitole č. 7 - Tabulk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NO realizují specifickou primární prevenci i v rámci II. programu – přehled je v kapitole č. 7 – Tabulky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v r. 2005 fungoval program ČČK – 77 340 kontaktů</w:t>
      </w:r>
    </w:p>
    <w:p>
      <w:pPr>
        <w:pStyle w:val="Footnote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šichni nově evidovaní uživatelé drog – žadatelé o první léčbu v životě (First Treatment Demand – FTD) v průběhu roku 20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idence a prevalence léčených uživatelů NL: termíny užívané dlouhodobě HS HMP – Centrálním pracovištěm drogové epidemiolog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droj: </w:t>
      </w:r>
      <w:hyperlink r:id="rId1">
        <w:r>
          <w:rPr>
            <w:rStyle w:val="InternetLink"/>
            <w:rFonts w:cs="Arial" w:ascii="Arial" w:hAnsi="Arial"/>
          </w:rPr>
          <w:t>http://www.drogy-info.cz/</w:t>
        </w:r>
      </w:hyperlink>
      <w:r>
        <w:rPr>
          <w:rFonts w:cs="Arial" w:ascii="Arial" w:hAnsi="Arial"/>
        </w:rPr>
        <w:t>, Kalina K. a kolektiv: Drogy a drogové závislost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jc w:val="both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jc w:val="both"/>
      <w:outlineLvl w:val="1"/>
    </w:pPr>
    <w:rPr>
      <w:rFonts w:ascii="Arial" w:hAnsi="Arial" w:cs="Arial"/>
      <w:b/>
      <w:spacing w:val="-4"/>
      <w:kern w:val="2"/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jc w:val="both"/>
      <w:outlineLvl w:val="2"/>
    </w:pPr>
    <w:rPr>
      <w:rFonts w:ascii="Arial" w:hAnsi="Arial" w:cs="Arial"/>
      <w:b/>
      <w:bCs/>
      <w:spacing w:val="-4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Arial"/>
      <w:b w:val="false"/>
      <w:i/>
      <w:sz w:val="22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" w:hAnsi="Times New Roman" w:cs="Times New Roman"/>
      <w:sz w:val="28"/>
    </w:rPr>
  </w:style>
  <w:style w:type="character" w:styleId="WW8NumSt74z0">
    <w:name w:val="WW8NumSt74z0"/>
    <w:qFormat/>
    <w:rPr>
      <w:rFonts w:ascii="Times New Roman" w:hAnsi="Times New Roman" w:cs="Times New Roman"/>
      <w:sz w:val="32"/>
    </w:rPr>
  </w:style>
  <w:style w:type="character" w:styleId="WW8NumSt75z0">
    <w:name w:val="WW8NumSt7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3" w:hanging="0"/>
      <w:jc w:val="both"/>
    </w:pPr>
    <w:rPr>
      <w:rFonts w:ascii="Arial" w:hAnsi="Arial" w:cs="Arial"/>
      <w:color w:val="339966"/>
      <w:sz w:val="22"/>
      <w:szCs w:val="22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</w:rPr>
  </w:style>
  <w:style w:type="paragraph" w:styleId="Tabulka">
    <w:name w:val="tabulka"/>
    <w:basedOn w:val="Normal"/>
    <w:qFormat/>
    <w:pPr>
      <w:spacing w:lineRule="exact" w:line="400"/>
      <w:jc w:val="center"/>
    </w:pPr>
    <w:rPr>
      <w:rFonts w:ascii="Arial" w:hAnsi="Arial" w:cs="Arial"/>
      <w:b/>
      <w:sz w:val="28"/>
      <w:szCs w:val="20"/>
    </w:rPr>
  </w:style>
  <w:style w:type="paragraph" w:styleId="Zkladntextodsazen3">
    <w:name w:val="Základní text odsazený 3"/>
    <w:basedOn w:val="Normal"/>
    <w:qFormat/>
    <w:pPr>
      <w:ind w:left="113" w:hanging="0"/>
    </w:pPr>
    <w:rPr>
      <w:rFonts w:ascii="Arial" w:hAnsi="Arial" w:cs="Arial"/>
      <w:b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1">
    <w:name w:val="Styl1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  <w:b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66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Xl28">
    <w:name w:val="xl28"/>
    <w:basedOn w:val="Normal"/>
    <w:qFormat/>
    <w:pPr>
      <w:spacing w:before="280" w:after="280"/>
      <w:jc w:val="both"/>
    </w:pPr>
    <w:rPr>
      <w:rFonts w:ascii="Arial" w:hAnsi="Arial" w:eastAsia="Arial Unicode MS;Tahoma" w:cs="Arial"/>
      <w:b/>
      <w:bCs/>
      <w:i/>
      <w:iCs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yperlink" Target="mailto:vera.nouzova@cityofprague.cz" TargetMode="External"/><Relationship Id="rId14" Type="http://schemas.openxmlformats.org/officeDocument/2006/relationships/hyperlink" Target="http://www.praha-mesto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header" Target="header10.xml"/><Relationship Id="rId55" Type="http://schemas.openxmlformats.org/officeDocument/2006/relationships/footer" Target="footer11.xml"/><Relationship Id="rId56" Type="http://schemas.openxmlformats.org/officeDocument/2006/relationships/header" Target="header11.xml"/><Relationship Id="rId57" Type="http://schemas.openxmlformats.org/officeDocument/2006/relationships/footer" Target="footer12.xml"/><Relationship Id="rId58" Type="http://schemas.openxmlformats.org/officeDocument/2006/relationships/header" Target="header12.xml"/><Relationship Id="rId59" Type="http://schemas.openxmlformats.org/officeDocument/2006/relationships/footer" Target="footer13.xml"/><Relationship Id="rId60" Type="http://schemas.openxmlformats.org/officeDocument/2006/relationships/header" Target="header13.xml"/><Relationship Id="rId61" Type="http://schemas.openxmlformats.org/officeDocument/2006/relationships/footer" Target="footer14.xml"/><Relationship Id="rId62" Type="http://schemas.openxmlformats.org/officeDocument/2006/relationships/header" Target="header14.xml"/><Relationship Id="rId63" Type="http://schemas.openxmlformats.org/officeDocument/2006/relationships/footer" Target="footer15.xml"/><Relationship Id="rId64" Type="http://schemas.openxmlformats.org/officeDocument/2006/relationships/header" Target="header15.xml"/><Relationship Id="rId65" Type="http://schemas.openxmlformats.org/officeDocument/2006/relationships/footer" Target="footer16.xml"/><Relationship Id="rId66" Type="http://schemas.openxmlformats.org/officeDocument/2006/relationships/header" Target="header16.xml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footer" Target="footer18.xml"/><Relationship Id="rId70" Type="http://schemas.openxmlformats.org/officeDocument/2006/relationships/hyperlink" Target="mailto:nina.janyskova@cityofprague.cz" TargetMode="External"/><Relationship Id="rId71" Type="http://schemas.openxmlformats.org/officeDocument/2006/relationships/hyperlink" Target="mailto:evzen.kloucek@dropin.cz" TargetMode="External"/><Relationship Id="rId72" Type="http://schemas.openxmlformats.org/officeDocument/2006/relationships/hyperlink" Target="mailto:snaiderovah@p2.mepnet.cz" TargetMode="External"/><Relationship Id="rId73" Type="http://schemas.openxmlformats.org/officeDocument/2006/relationships/hyperlink" Target="mailto:irenam@praha3.cz" TargetMode="External"/><Relationship Id="rId74" Type="http://schemas.openxmlformats.org/officeDocument/2006/relationships/hyperlink" Target="mailto:petra.malinova@praha4.cz" TargetMode="External"/><Relationship Id="rId75" Type="http://schemas.openxmlformats.org/officeDocument/2006/relationships/hyperlink" Target="mailto:jaroslav.karhanek@progressive-os.cz" TargetMode="External"/><Relationship Id="rId76" Type="http://schemas.openxmlformats.org/officeDocument/2006/relationships/hyperlink" Target="mailto:jaroslav.karhanek@p5.mepnet.cz" TargetMode="External"/><Relationship Id="rId77" Type="http://schemas.openxmlformats.org/officeDocument/2006/relationships/hyperlink" Target="mailto:mruthova@praha6.cz" TargetMode="External"/><Relationship Id="rId78" Type="http://schemas.openxmlformats.org/officeDocument/2006/relationships/hyperlink" Target="mailto:soukupovak@p7.mepnet.cz" TargetMode="External"/><Relationship Id="rId79" Type="http://schemas.openxmlformats.org/officeDocument/2006/relationships/hyperlink" Target="mailto:pavla.karmelitova@p8.mepnet.cz" TargetMode="External"/><Relationship Id="rId80" Type="http://schemas.openxmlformats.org/officeDocument/2006/relationships/hyperlink" Target="mailto:klimat@p9.mepnet.cz" TargetMode="External"/><Relationship Id="rId81" Type="http://schemas.openxmlformats.org/officeDocument/2006/relationships/hyperlink" Target="mailto:Helenap@p10.mepnet.cz" TargetMode="External"/><Relationship Id="rId82" Type="http://schemas.openxmlformats.org/officeDocument/2006/relationships/hyperlink" Target="mailto:ozoubkovat@p11.mepnet.cz" TargetMode="External"/><Relationship Id="rId83" Type="http://schemas.openxmlformats.org/officeDocument/2006/relationships/hyperlink" Target="mailto:mvasakova@p12.mepnet.cz" TargetMode="External"/><Relationship Id="rId84" Type="http://schemas.openxmlformats.org/officeDocument/2006/relationships/hyperlink" Target="mailto:SyrovyP@p13.mepnet.cz" TargetMode="External"/><Relationship Id="rId85" Type="http://schemas.openxmlformats.org/officeDocument/2006/relationships/hyperlink" Target="mailto:stoskovaj@p14.mepnet.cz" TargetMode="External"/><Relationship Id="rId86" Type="http://schemas.openxmlformats.org/officeDocument/2006/relationships/hyperlink" Target="mailto:gotzingerj@p15.mepnet.cz" TargetMode="External"/><Relationship Id="rId87" Type="http://schemas.openxmlformats.org/officeDocument/2006/relationships/hyperlink" Target="mailto:miloslava.cerna@radotin.mepnet.cz" TargetMode="External"/><Relationship Id="rId88" Type="http://schemas.openxmlformats.org/officeDocument/2006/relationships/hyperlink" Target="mailto:machovam@repy.mepnet.cz" TargetMode="External"/><Relationship Id="rId89" Type="http://schemas.openxmlformats.org/officeDocument/2006/relationships/hyperlink" Target="mailto:choutkova@letnany.cz" TargetMode="External"/><Relationship Id="rId90" Type="http://schemas.openxmlformats.org/officeDocument/2006/relationships/hyperlink" Target="mailto:Linda.Alijevova@kbely.mepnet.cz" TargetMode="External"/><Relationship Id="rId91" Type="http://schemas.openxmlformats.org/officeDocument/2006/relationships/hyperlink" Target="mailto:radka_tadicova@pocernice.cz" TargetMode="External"/><Relationship Id="rId92" Type="http://schemas.openxmlformats.org/officeDocument/2006/relationships/hyperlink" Target="mailto:hana.korinkova@praha21.cz" TargetMode="External"/><Relationship Id="rId93" Type="http://schemas.openxmlformats.org/officeDocument/2006/relationships/hyperlink" Target="mailto:pavlina.harantova@p22.mepnet.cz" TargetMode="External"/><Relationship Id="rId94" Type="http://schemas.openxmlformats.org/officeDocument/2006/relationships/header" Target="header18.xml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footer" Target="footer20.xml"/><Relationship Id="rId98" Type="http://schemas.openxmlformats.org/officeDocument/2006/relationships/header" Target="header20.xml"/><Relationship Id="rId99" Type="http://schemas.openxmlformats.org/officeDocument/2006/relationships/header" Target="header21.xml"/><Relationship Id="rId100" Type="http://schemas.openxmlformats.org/officeDocument/2006/relationships/footer" Target="footer21.xml"/><Relationship Id="rId101" Type="http://schemas.openxmlformats.org/officeDocument/2006/relationships/footer" Target="footer22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8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8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8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8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8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8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8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8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8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8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8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8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8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oleObject" Target="embeddings/oleObject31.bin"/><Relationship Id="rId2" Type="http://schemas.openxmlformats.org/officeDocument/2006/relationships/image" Target="media/image8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8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rogy-inf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9:00Z</dcterms:created>
  <dc:creator>Nina Janyšková</dc:creator>
  <dc:description/>
  <dc:language>en-US</dc:language>
  <cp:lastModifiedBy>INF</cp:lastModifiedBy>
  <cp:lastPrinted>2007-10-23T09:02:00Z</cp:lastPrinted>
  <dcterms:modified xsi:type="dcterms:W3CDTF">2007-10-23T07:04:00Z</dcterms:modified>
  <cp:revision>35</cp:revision>
  <dc:subject/>
  <dc:title> </dc:title>
</cp:coreProperties>
</file>