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ěstské části  Praha  10,  Praha 15, Praha - Čakovice,   Praha - Kunratice  a Praha – Troja  požádaly  o svěření věcí z vlastnictví hlavního města Prahy, městské  části  Praha – Kolovraty  se svěřuje za použití § 13 odst. 1 písm.g) Statutu hl.m. Prahy: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</w:rPr>
      </w:pPr>
      <w:r>
        <w:rPr>
          <w:b/>
          <w:u w:val="single"/>
        </w:rPr>
        <w:t>1.</w:t>
      </w:r>
      <w:r>
        <w:rPr>
          <w:bCs/>
          <w:u w:val="single"/>
        </w:rPr>
        <w:t xml:space="preserve"> MČ PRAHA 10 </w:t>
      </w:r>
      <w:r>
        <w:rPr>
          <w:bCs/>
        </w:rPr>
        <w:t xml:space="preserve">–  svěření pozemků zeleně v k.ú. Strašnice </w:t>
      </w:r>
      <w:r>
        <w:rPr/>
        <w:t>mezi ulicemi V Úžlabině a Vrátkovsk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571 ze dne 16.10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2.</w:t>
      </w:r>
      <w:r>
        <w:rPr>
          <w:u w:val="single"/>
        </w:rPr>
        <w:t xml:space="preserve"> MČ PRAHA  15</w:t>
      </w:r>
      <w:r>
        <w:rPr/>
        <w:t xml:space="preserve"> –  svěření pozemků (přístupová cesta + zeleň) v k.ú. Hostivař při ulici Pražská </w:t>
      </w:r>
    </w:p>
    <w:p>
      <w:pPr>
        <w:pStyle w:val="TextBody"/>
        <w:rPr/>
      </w:pPr>
      <w:r>
        <w:rPr/>
        <w:t xml:space="preserve">svěření pozemků  veřejné zeleně v k.ú. Hostivař a Horní Měcholup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68  ze dne  25.9. 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95  ze dne  2.10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.</w:t>
      </w:r>
      <w:r>
        <w:rPr>
          <w:bCs/>
          <w:u w:val="single"/>
        </w:rPr>
        <w:t xml:space="preserve"> MČ PRAHA - ČAKOVICE</w:t>
      </w:r>
      <w:r>
        <w:rPr>
          <w:b/>
        </w:rPr>
        <w:t xml:space="preserve"> – </w:t>
      </w:r>
      <w:r>
        <w:rPr>
          <w:bCs/>
        </w:rPr>
        <w:t>svěření pozemků v k.ú. Čakovice</w:t>
      </w:r>
      <w:r>
        <w:rPr>
          <w:b/>
        </w:rPr>
        <w:t xml:space="preserve"> </w:t>
      </w:r>
      <w:r>
        <w:rPr>
          <w:bCs/>
        </w:rPr>
        <w:t>za účelem</w:t>
      </w:r>
      <w:r>
        <w:rPr>
          <w:sz w:val="22"/>
        </w:rPr>
        <w:t xml:space="preserve"> co nejvhodnějšího dopravního řešení v lokalitě dotčené stavbou rozsáhlého obytného souboru „U Zámeckého parku“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Usnesení Rady HMP č. 1455 ze dne 25.9. 2007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4.</w:t>
      </w:r>
      <w:r>
        <w:rPr>
          <w:bCs/>
          <w:u w:val="single"/>
        </w:rPr>
        <w:t xml:space="preserve"> MČ PRAHA - KOLOVRATY</w:t>
      </w:r>
      <w:r>
        <w:rPr>
          <w:b/>
        </w:rPr>
        <w:t xml:space="preserve"> –</w:t>
      </w:r>
      <w:r>
        <w:rPr>
          <w:bCs/>
        </w:rPr>
        <w:t xml:space="preserve"> </w:t>
      </w:r>
      <w:r>
        <w:rPr/>
        <w:t>za použití § 13 odst. 1 písm.g) Statutu hl.m. Prahy  svěření pozemku v k.ú. Kolovraty, zastavěného domem č.pop. 505 ve správě MČ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53 ze dne 25.9. 2007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5.</w:t>
      </w:r>
      <w:r>
        <w:rPr>
          <w:bCs/>
          <w:u w:val="single"/>
        </w:rPr>
        <w:t xml:space="preserve"> MČ PRAHA - KUNRATICE</w:t>
      </w:r>
      <w:r>
        <w:rPr>
          <w:b/>
        </w:rPr>
        <w:t xml:space="preserve"> –  </w:t>
      </w:r>
      <w:r>
        <w:rPr>
          <w:bCs/>
        </w:rPr>
        <w:t xml:space="preserve">dosvěření pozemků v k.ú. Kunratice  (zahrada) u </w:t>
      </w:r>
      <w:r>
        <w:rPr/>
        <w:t>novostavby – chráněné byty  Kunratice ve správě  MČ</w:t>
      </w:r>
    </w:p>
    <w:p>
      <w:pPr>
        <w:pStyle w:val="TextBody"/>
        <w:rPr/>
      </w:pPr>
      <w:r>
        <w:rPr/>
        <w:t>svěření pozemku zeleně v k.ú. Kunratice při ul. Vídeňská, Dobronická</w:t>
      </w:r>
    </w:p>
    <w:p>
      <w:pPr>
        <w:pStyle w:val="TextBody"/>
        <w:rPr>
          <w:b/>
          <w:b/>
        </w:rPr>
      </w:pPr>
      <w:r>
        <w:rPr/>
        <w:t>svěření pozemků v k.ú. Kunratice při ulici Na Lhote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54  ze dne  25. 9. 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570  ze dne 16.10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6.</w:t>
      </w:r>
      <w:r>
        <w:rPr>
          <w:bCs/>
          <w:u w:val="single"/>
        </w:rPr>
        <w:t xml:space="preserve"> MČ PRAHA - TROJA </w:t>
      </w:r>
      <w:r>
        <w:rPr>
          <w:b/>
        </w:rPr>
        <w:t xml:space="preserve">– </w:t>
      </w:r>
      <w:r>
        <w:rPr>
          <w:bCs/>
        </w:rPr>
        <w:t>svěření</w:t>
      </w:r>
      <w:r>
        <w:rPr>
          <w:b/>
        </w:rPr>
        <w:t xml:space="preserve"> </w:t>
      </w:r>
      <w:r>
        <w:rPr>
          <w:szCs w:val="22"/>
        </w:rPr>
        <w:t>pozemku vč. stavby studny v k.ú. Troja  u křižovatky ulic Trojská a Na Salabce</w:t>
      </w:r>
      <w:r>
        <w:rPr>
          <w:b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/>
          <w:bCs/>
        </w:rPr>
        <w:t>Usnesení Rady HMP č. 1572 ze dne 16.10. 2007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MČ PRAHA  10</w:t>
      </w:r>
    </w:p>
    <w:p>
      <w:pPr>
        <w:pStyle w:val="BodyText2"/>
        <w:rPr/>
      </w:pPr>
      <w:r>
        <w:rPr>
          <w:sz w:val="22"/>
        </w:rPr>
        <w:t xml:space="preserve">požádala dopisem č.j. OÚR/KS/74/06 ze dne 27.4.2006 (příloha č.1.1) o pozemek </w:t>
      </w:r>
      <w:r>
        <w:rPr>
          <w:b/>
          <w:bCs/>
          <w:sz w:val="22"/>
        </w:rPr>
        <w:t>parc.č. 2244/275 v k.ú. Strašnice</w:t>
      </w:r>
      <w:r>
        <w:rPr>
          <w:sz w:val="22"/>
        </w:rPr>
        <w:t xml:space="preserve">, dle usnesení Zastupitelstva MČ Praha 10 č. 21/19/2006 z 20.4.2006 (příloha č.1.2). Předmětem svěření je také pozemek </w:t>
      </w:r>
      <w:r>
        <w:rPr>
          <w:b/>
          <w:bCs/>
          <w:sz w:val="22"/>
        </w:rPr>
        <w:t xml:space="preserve">parc.č. 2244/308 v k.ú. Strašnice, </w:t>
      </w:r>
      <w:r>
        <w:rPr>
          <w:sz w:val="22"/>
        </w:rPr>
        <w:t>který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navrhl na svěření OSM MHMP.</w:t>
      </w:r>
    </w:p>
    <w:p>
      <w:pPr>
        <w:pStyle w:val="BodyText2"/>
        <w:rPr>
          <w:sz w:val="22"/>
        </w:rPr>
      </w:pPr>
      <w:r>
        <w:rPr>
          <w:sz w:val="22"/>
        </w:rPr>
        <w:t>Zbývající  pozemky parc.č. 2244/304, 2244/306 a 2244/307 v k.ú. Strašnice, uvedené v žádosti o svěření, již byly MČ svěřeny.</w:t>
      </w:r>
    </w:p>
    <w:p>
      <w:pPr>
        <w:pStyle w:val="BodyText2"/>
        <w:rPr/>
      </w:pPr>
      <w:r>
        <w:rPr>
          <w:sz w:val="22"/>
        </w:rPr>
        <w:t>Pozemky parc.č. 2244/275 o výměře 245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2244/308 o výměře 12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rašnice jsou zapsány na listu vlastnictví č. 655 Hlavní město Praha (příloha č. 1.3). Jedná se o pozemky zeleně nacházející mezi ulicemi V Úžlabině a Vrátkovská. Pozemky navazují na bytové domy a pozemky ve správě městské části Praha 10, dále na nemovitosti ve vlastnictví fyzických osob a ČR – MF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Ve snímku z pozemkové mapy jsou předmětné nemovitosti zvýrazněny, u navazujících nemovitostí jsou uvedeni vlastníci; pro informaci je v příloze i snímek z ortofotomapy (příloha č. 1.4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dle cenové mapy se pozemky nachází v lokalitě oceněné 151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příloha č.1.5), podle ÚP hl.m. Prahy v území OB (příloha č.1.6).</w:t>
      </w:r>
    </w:p>
    <w:p>
      <w:pPr>
        <w:pStyle w:val="BodyText2"/>
        <w:rPr>
          <w:sz w:val="22"/>
        </w:rPr>
      </w:pPr>
      <w:r>
        <w:rPr>
          <w:sz w:val="22"/>
        </w:rPr>
        <w:t>OSM MHMP doložil stanovisko Útvaru rozvoje hl.m. Prahy (příloha č.1.7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1  Žádost MČ Praha 10 č.j. OÚR/KS/74/06 ze dne 27.4.2006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2  Usnesení Zastupitelstva MČ Praha 10 č. 21/19/2006 ze dne 20.4.2006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3  Informativní výpis z KN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4  Snímek z pozemkové mapy + ortofoto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5  Snímek z cenové 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6  Snímek z ÚP hl.m. Prah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1.7  Stanovisko ÚR hl.m. Prah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Č PRAHA  15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ožádala dopisem ze dne 24.5.2007 (příloha č.2.1) o svěření věcí z vlastnictví hlavního města Prahy, </w:t>
      </w:r>
      <w:r>
        <w:rPr>
          <w:b/>
          <w:sz w:val="22"/>
        </w:rPr>
        <w:t>pozemků parc.č. 1785/4 o výměře 181 m</w:t>
      </w:r>
      <w:r>
        <w:rPr>
          <w:b/>
          <w:sz w:val="22"/>
          <w:vertAlign w:val="superscript"/>
        </w:rPr>
        <w:t xml:space="preserve">2  </w:t>
      </w:r>
      <w:r>
        <w:rPr>
          <w:b/>
          <w:sz w:val="22"/>
        </w:rPr>
        <w:t>a parc.č. 238/2 o výměře 266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v k.ú. Hostivař,</w:t>
      </w:r>
      <w:r>
        <w:rPr>
          <w:sz w:val="22"/>
        </w:rPr>
        <w:t xml:space="preserve"> dle usnesení Zastupitelstva městské části Praha 15 č. Z - 30 ze dne 16.5.2007 (příloha č. 2.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238/2 v k.ú. Hostivař je zařazen do připravené směny se společností PNEU-Šafránek, s.r.o., a proto není předmětem tohoto tisku.</w:t>
      </w:r>
    </w:p>
    <w:p>
      <w:pPr>
        <w:pStyle w:val="Normal"/>
        <w:jc w:val="both"/>
        <w:rPr/>
      </w:pPr>
      <w:r>
        <w:rPr>
          <w:sz w:val="22"/>
        </w:rPr>
        <w:t xml:space="preserve">Návrh na svěření </w:t>
      </w:r>
      <w:r>
        <w:rPr>
          <w:b/>
          <w:bCs/>
          <w:sz w:val="22"/>
        </w:rPr>
        <w:t>parc.č. 1783 o výměře 52 m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 je předkládán dle § 13 odst. 1 písm. g) obecně závazné vyhlášky č. 55/2000 Sb. hl.m. Prahy, kterou se vydává Statut hlavního města Prahy, ve znění obecně závazné vyhlášky č. 12/2004 Sb. hl.m. Prahy, z důvodu sjednocení vlastnických vztahů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věření pozemků by městské části zajistilo bezproblémový přístup na veřejné sportoviště – lezecký trenažér a skatepark a zároveň účast a kontrolu nad dalším vývojem této lokality. Na sousedním pozemku parc.č. 234/2 je plánována výstavba a MČ chce být účastníkem územního řízení. </w:t>
      </w:r>
    </w:p>
    <w:p>
      <w:pPr>
        <w:pStyle w:val="Normal"/>
        <w:jc w:val="both"/>
        <w:rPr/>
      </w:pPr>
      <w:r>
        <w:rPr>
          <w:sz w:val="22"/>
        </w:rPr>
        <w:t>OOA MHMP dle svého stanoviska č.j. OOA/P/Kaň/07 ze dne 16.7.2007 (příloha č.2.3)   nemá námitek ke svěření pozemků parc.č. 1783 a 1785/4. Parc.č. 1785/4 tvoří pásy udržované zeleně a asfaltové příjezdy do areálu společnosti PNEU Šafránek, s.r.o.,  na parc.č. 1783 je částečně udržovaná zeleň a částečně koryto potoka. Na pozemek parc.č. 1783 a část pozemku parc.č. 1785/4 o výměře 117 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 xml:space="preserve">je uzavřena nájemní smlouva č. NAP/58/02/009547/2006 se společností PNEU – Šafránek., s.r.o., s účinností od 1.11.2006 na dobu neurčitou. V případě svěření  MČ rovněž uzavře nájemní smlouv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, situované při ulici Pražská v k.ú. Hostivař, jsou v KN zapsány na LV č. 1594 pro Hlavní město Praha (příloha č. 2.4), dle ÚPn se nacházejí v ploše Příroda, krajina, zeleň -  ZMK – zeleň městská a krajinná a dle cenové mapy v lokalitě, která není oceněna (příloha č. 2.5)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MČ Praha 15 požádala dopisem ze dne 30.5.2003 o svěření pozemků veřejné zeleně v k.ú. Hostivař a k.ú. Horní Měcholupy (příloha č.2.6), dle usnesení  Zastupitelstva MČ č. Z-26 ze dne 21.5.2003 (příloha č. 2.7). </w:t>
      </w:r>
    </w:p>
    <w:p>
      <w:pPr>
        <w:pStyle w:val="TextBody"/>
        <w:rPr/>
      </w:pPr>
      <w:r>
        <w:rPr/>
        <w:t>Pozemky s vypořádaným vlastnickým vztahem byly městské části Praha 15 svěřeny v r. 2004 a 2005.</w:t>
      </w:r>
    </w:p>
    <w:p>
      <w:pPr>
        <w:pStyle w:val="TextBody"/>
        <w:rPr/>
      </w:pPr>
      <w:r>
        <w:rPr/>
        <w:t xml:space="preserve">Do návrhu obecně závazné vyhlášky v tomto materiálu je zařazen další vlastnicky vypořádaný pozemek </w:t>
      </w:r>
      <w:r>
        <w:rPr>
          <w:b/>
          <w:bCs/>
        </w:rPr>
        <w:t xml:space="preserve">parc.č. 2753/1 v k.ú. Hostivař - </w:t>
      </w:r>
      <w:r>
        <w:rPr/>
        <w:t>je situován mezi ul. Bruslařská, Sáňkařská a Hornoměcholupská v k.ú. Hostivař, jedná se o zeleň + přístupové cesty k bytovým domům ve vlastnictví fyzických osob a částečně ještě ve vlastnictví Bytového družstva Pragostav.</w:t>
      </w:r>
    </w:p>
    <w:p>
      <w:pPr>
        <w:pStyle w:val="TextBody"/>
        <w:rPr/>
      </w:pPr>
      <w:r>
        <w:rPr/>
        <w:t xml:space="preserve">V rámci vypořádání lokality je součástí návrhu obecně závazné vyhlášky i sousední pozemek zeleně </w:t>
      </w:r>
      <w:r>
        <w:rPr>
          <w:b/>
          <w:bCs/>
        </w:rPr>
        <w:t>parc.č. 2742/49 v k.ú. Hostivař</w:t>
      </w:r>
      <w:r>
        <w:rPr/>
        <w:t xml:space="preserve">.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  <w:t>Oba pozemky jsou v KN zapsány na LV č. 1594 pro Hlavní město Praha (příloha č. 2.8), dle ÚPn se nacházejí v území OB, jedná se však o zeleň v zástavbě. Dle cenové mapy jsou oceněny částkou 2.000,- Kč/m</w:t>
      </w:r>
      <w:r>
        <w:rPr>
          <w:vertAlign w:val="superscript"/>
        </w:rPr>
        <w:t xml:space="preserve">2  </w:t>
      </w:r>
      <w:r>
        <w:rPr/>
        <w:t>(příloha č. 2.9).</w:t>
      </w:r>
    </w:p>
    <w:p>
      <w:pPr>
        <w:pStyle w:val="TextBody"/>
        <w:rPr/>
      </w:pPr>
      <w:r>
        <w:rPr/>
        <w:t xml:space="preserve">Pozemek parc.č. 2753/18 v k.ú. Hostivař není předmětem svěření, neboť dle sdělení Ministerstva zemědělství, Pozemkového úřadu Praha je ve vlastnictví fyzických osob.  </w:t>
      </w:r>
    </w:p>
    <w:p>
      <w:pPr>
        <w:pStyle w:val="TextBody"/>
        <w:rPr/>
      </w:pPr>
      <w:r>
        <w:rPr/>
        <w:t xml:space="preserve">Ke zbývajícím pozemkům parc.č. 2405/1 v k.ú. Hostivař a parc.č. 523/600 v k.ú. Horní Měcholupy byl uplatněn nárok oprávněných osob na vydání věci dle zvláštních předpisů a ve věci nebylo dosud rozhodnuto. Rovněž u pozemků parc.č. 523/81, 523/120, 523/122 a 523/180 nejsou dořešeny vlastnické vztah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15 požádala dopisem ze dne 1.4.2004  o svěření pozemků veřejné zeleně v k.ú. Hostivař a k.ú. Horní Měcholupy (příloha č. 2.10), dle usnesení Zastupitelstva městské části Praha 15 č. Z-68 ze dne 24.3.2004 (příloha č. 2.11). Žádost byla rovněž částečně vyřízena, pozemky s vypořádanými vlastnickými vztahy byly městské části svěřeny v r. 2004 a 2005.</w:t>
      </w:r>
    </w:p>
    <w:p>
      <w:pPr>
        <w:pStyle w:val="Normal"/>
        <w:jc w:val="both"/>
        <w:rPr/>
      </w:pPr>
      <w:r>
        <w:rPr>
          <w:sz w:val="22"/>
        </w:rPr>
        <w:t xml:space="preserve">V současné době jsou vlastnicky vypořádány další pozemky </w:t>
      </w:r>
      <w:r>
        <w:rPr>
          <w:b/>
          <w:bCs/>
          <w:sz w:val="22"/>
        </w:rPr>
        <w:t xml:space="preserve">v k.ú. Horní Měcholupy </w:t>
      </w:r>
      <w:r>
        <w:rPr>
          <w:sz w:val="22"/>
        </w:rPr>
        <w:t>(příloha č.2.12)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509/175 </w:t>
      </w:r>
      <w:r>
        <w:rPr>
          <w:sz w:val="22"/>
        </w:rPr>
        <w:t>se nachází mezi ulicemi Bolevecká a Livornská, dle ÚPn v území OV – všeobecně obytné – jedná se však o zeleň + parkovací plochu v zástavbě, dle cenové mapy v lokalitě oceněné částkou 3.000,-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, </w:t>
      </w:r>
      <w:r>
        <w:rPr>
          <w:i/>
          <w:iCs/>
          <w:sz w:val="22"/>
        </w:rPr>
        <w:t>TSK hl.m. Prahy</w:t>
      </w:r>
      <w:r>
        <w:rPr>
          <w:sz w:val="22"/>
        </w:rPr>
        <w:t xml:space="preserve"> dopisem ze dne 3.8. 2007 </w:t>
      </w:r>
      <w:r>
        <w:rPr>
          <w:sz w:val="22"/>
          <w:u w:val="single"/>
        </w:rPr>
        <w:t>nesouhlasí  se svěřením</w:t>
      </w:r>
      <w:r>
        <w:rPr>
          <w:sz w:val="22"/>
        </w:rPr>
        <w:t xml:space="preserve">, proto pozemek není předmětem  vyhlášky tohoto tisku 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 xml:space="preserve">(příloha č. 2.13) 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510/3</w:t>
      </w:r>
      <w:r>
        <w:rPr>
          <w:sz w:val="22"/>
        </w:rPr>
        <w:t xml:space="preserve"> se nachází v blízkosti ulice Nad přehradou, dle ÚPn v území OB, jedná se o zeleň v zástavbě a dle cenové mapy je oceněno částkou 2.200,- Kč/m</w:t>
      </w:r>
      <w:r>
        <w:rPr>
          <w:sz w:val="22"/>
          <w:vertAlign w:val="superscript"/>
        </w:rPr>
        <w:t xml:space="preserve">2   </w:t>
      </w:r>
      <w:r>
        <w:rPr>
          <w:sz w:val="22"/>
        </w:rPr>
        <w:t>(příloha č.2.14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arc.č. 539/23 </w:t>
      </w:r>
      <w:r>
        <w:rPr>
          <w:sz w:val="22"/>
        </w:rPr>
        <w:t>je situováno mezi ulicí Hornoměcholupská a vlakovou tratí do Kolovrat, dle ÚPn  v území Příroda, krajina, zeleň - ZMK – zeleň městská a krajinná a částečně v ploše doprava – DZ –  nachází se zde železniční vlečka k areálům na okraji Uhříněvsi, platný územní plán počítá s jejím zachováním. Dle cenové mapy je parcela v neoceněné lokalitě (příloha č. 2.15)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571 </w:t>
      </w:r>
      <w:r>
        <w:rPr>
          <w:sz w:val="22"/>
        </w:rPr>
        <w:t xml:space="preserve">se nachází při ul. Hornoměcholupská, dle ÚPn v území ZMK/SV-C, s předpokládaným výhledem SV-C a v blízkosti plánované výstavby nové Hornoměcholupské. Dle cenové mapy  je pozemek v neoceněné lokalitě (příloha č. 2.16). Svěření sousedního pozemku parc.č. 523/571 řeší navazující  část důvodové zprávy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c.č. 1811 v k.ú. Hostivař tvoří zeleň + parkoviště pro Toulcův dvůr ve vlastnictví hl.m. Prahy, případné svěření zeleně bude předmětem dalšího jednání.</w:t>
      </w:r>
    </w:p>
    <w:p>
      <w:pPr>
        <w:pStyle w:val="Normal"/>
        <w:jc w:val="both"/>
        <w:rPr/>
      </w:pPr>
      <w:r>
        <w:rPr>
          <w:sz w:val="22"/>
        </w:rPr>
        <w:t xml:space="preserve">Z této žádosti zůstávají </w:t>
      </w:r>
      <w:r>
        <w:rPr>
          <w:b/>
          <w:bCs/>
          <w:sz w:val="22"/>
        </w:rPr>
        <w:t xml:space="preserve">nevypořádány pozemky parc.č. 149, 150 a 151 v k.ú. Hostivař a parc.č. 523/186 a 539/1 v k.ú. Horní Měcholupy. </w:t>
      </w:r>
      <w:r>
        <w:rPr>
          <w:sz w:val="22"/>
        </w:rPr>
        <w:t>K pozemkům byl uplatněn restituční nárok a ve věci</w:t>
      </w:r>
      <w:r>
        <w:rPr>
          <w:b/>
          <w:bCs/>
          <w:sz w:val="22"/>
        </w:rPr>
        <w:t xml:space="preserve">  </w:t>
      </w:r>
      <w:r>
        <w:rPr>
          <w:sz w:val="22"/>
        </w:rPr>
        <w:t>nebylo dosud rozhodn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15 požádala dopisem ze dne 17.1.2006 o svěření pozemků veřejné zeleně v k.ú. Hostivař a Horní Měcholupy  (příloha č. 2.17), dle usnesení Zastupitelstva městské části Praha 15 č. Z-143 ze dne 9.11.2005 (příloha č. 2.18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. 2006  byly městské části svěřeny vlastnicky vypořádané pozemky parc.č. 2693/2 a 2693/3 v k.ú. Hostivař, parc.č. 511/7 a parc.č. 511/10 s bytovým domem č.pop. 277 v k.ú. Horní Měcholupy.</w:t>
      </w:r>
    </w:p>
    <w:p>
      <w:pPr>
        <w:pStyle w:val="Normal"/>
        <w:jc w:val="both"/>
        <w:rPr/>
      </w:pPr>
      <w:r>
        <w:rPr>
          <w:sz w:val="22"/>
        </w:rPr>
        <w:t xml:space="preserve">V současné době jsou  do návrhu obecně závazné vyhlášky další pozemky, které jsou ve vlastnictví hl.m. Prahy (příloha č. 2.19), a to </w:t>
      </w:r>
      <w:r>
        <w:rPr>
          <w:b/>
          <w:sz w:val="22"/>
        </w:rPr>
        <w:t>k.ú. Hostivař:</w:t>
      </w:r>
    </w:p>
    <w:p>
      <w:pPr>
        <w:pStyle w:val="Normal"/>
        <w:jc w:val="both"/>
        <w:rPr/>
      </w:pPr>
      <w:r>
        <w:rPr>
          <w:b/>
          <w:sz w:val="22"/>
        </w:rPr>
        <w:t xml:space="preserve">parc.č. 689/2 a 689/5 </w:t>
      </w:r>
      <w:r>
        <w:rPr>
          <w:bCs/>
          <w:sz w:val="22"/>
        </w:rPr>
        <w:t>jsou situována při ul. Hostivařská, dle ÚPn se nacházejí v území obytném – OV, jedná se o zeleň a dle cenové mapy v lokalitě, která není oceněna (příloha č. 2.20)</w:t>
      </w:r>
    </w:p>
    <w:p>
      <w:pPr>
        <w:pStyle w:val="Normal"/>
        <w:jc w:val="both"/>
        <w:rPr/>
      </w:pPr>
      <w:r>
        <w:rPr>
          <w:sz w:val="22"/>
        </w:rPr>
        <w:t>Z důvodu vypořádání vlastnických vztahů k pozemku parc.č. 689/2 zadával IROP na žádost OSM MHMP vyhotovení oddělovacího geometrického plánu. GP č. 2188-40/2006 (příloha č. 2.21) zpracovala Jana Staňková, Dukelských hrdinů 36, Praha 7. Ohlášení nabytí vlastnického  práva k pozemku parc.č. 689/2, nyní o výměře 50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bylo na KÚ pro hl.m. Prahu doručeno 10.5.2007 (příloha č. 2.22), zbývající nově oddělená parc.č. 689/8 a 689/9 jsou ve vlastnictví ČR – TSK hl.m. Prahy a parc.č. 689/10 je ve vlastnictví fyzických osob.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ú. Horní Měcholupy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arc.č. 601/61 </w:t>
      </w:r>
      <w:r>
        <w:rPr>
          <w:sz w:val="22"/>
        </w:rPr>
        <w:t xml:space="preserve">je součástí přístupové cesty do sportovního areálu, který je včetně sousedního parc.č. 601/60 svěřen MČ Praha 15, dle ÚPn se nachází v ploše Příroda, krajina, zeleň- LR – lesní porosty a dle cenové mapy v lokalitě, která není oceněna (příloha č. 2.23) 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 523/571</w:t>
      </w:r>
      <w:r>
        <w:rPr>
          <w:sz w:val="22"/>
        </w:rPr>
        <w:t xml:space="preserve"> je situováno při komunikaci Hornoměcholupská, (svěření sousedního parc.č. 571 řeší výše uvedená část důvodové zprávy), dle ÚPn  v ploše Příroda, krajina, zeleň - ZMK – zeleň městská a krajinná  a dle cenové mapy v lokalitě, která není oceněna (příloha č.2.24). TSK hl.m. Prahy souhlasí s jeho svěřením (příloha č. 2.25) a upozorňuje, že se nachází v blízkosti předpokládané výstavby nové Hornoměcholupské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tatní pozemky z této žádosti mohou být svěřeny až po vypořádání vlastnických vztah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e svěřením pozemků parc.č. 1818/169 v k.ú. Hostivař a parc.č. 523/499 a 523/594 v k.ú. Horní Měcholupy nesouhlasí Technická správa komunikací hl.m. Prahy – </w:t>
      </w:r>
      <w:r>
        <w:rPr>
          <w:sz w:val="22"/>
        </w:rPr>
        <w:t xml:space="preserve">viz stanovisko č.j. 520/Bx/79/SV/06 z 15.8.2006 (příloha č. 2.2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parc.č. 689/1, 689/4, 689/7, 2741/27 a 2742/47 v k.ú. Hostivař a parc.č. 523/183 v k.ú. Horní Měcholupy dosud nejsou zapsány na LV hl.m. Prahy.</w:t>
      </w:r>
    </w:p>
    <w:p>
      <w:pPr>
        <w:pStyle w:val="Normal"/>
        <w:jc w:val="both"/>
        <w:rPr/>
      </w:pPr>
      <w:r>
        <w:rPr>
          <w:sz w:val="22"/>
        </w:rPr>
        <w:t xml:space="preserve">Součástí materiálu je </w:t>
      </w:r>
      <w:r>
        <w:rPr>
          <w:b/>
          <w:bCs/>
          <w:sz w:val="22"/>
        </w:rPr>
        <w:t>vyjádření Útvaru rozvoje hlavního města Prahy</w:t>
      </w:r>
      <w:r>
        <w:rPr>
          <w:sz w:val="22"/>
        </w:rPr>
        <w:t xml:space="preserve"> č.j. ÚRM/13329/2006 ze dne 6.2.2007 (příloha č. 2.27), který </w:t>
      </w:r>
      <w:r>
        <w:rPr>
          <w:b/>
          <w:bCs/>
          <w:sz w:val="22"/>
        </w:rPr>
        <w:t>souhlasí se svěřením pozemků</w:t>
      </w:r>
      <w:r>
        <w:rPr>
          <w:sz w:val="22"/>
        </w:rPr>
        <w:t xml:space="preserve"> parc.č. 2753/1, 2753/18 a 1811 v k.ú. Hostivař a parc.č. 509/175, 510/3, 539/23 v k.ú. Horní Měcholupy do správy MČ Praha 15 </w:t>
      </w:r>
      <w:r>
        <w:rPr>
          <w:b/>
          <w:bCs/>
          <w:sz w:val="22"/>
        </w:rPr>
        <w:t>za účelem zachování a případného rozšíření zeleně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Dle § 13 odst. 1 písm. g) obecně závazné vyhlášky č. 55/2000 Sb. hl.m. Prahy, kterou se vydává Statut hlavního města Prahy, ve znění obecně závazné vyhlášky č. 12/2004 Sb. hl.m. Prahy je  v návrhu obecně závazné vyhlášky uveden  </w:t>
      </w:r>
      <w:r>
        <w:rPr>
          <w:b/>
          <w:bCs/>
          <w:sz w:val="22"/>
        </w:rPr>
        <w:t xml:space="preserve">pozemek parc.č. 509/97 v k.ú. Horní Měcholupy. </w:t>
      </w:r>
      <w:r>
        <w:rPr>
          <w:sz w:val="22"/>
        </w:rPr>
        <w:t xml:space="preserve">Jedná se o zeleň při ulici Milánská u bytových domů svěřených MČ Praha 15, kterou MČ pravidelně udržuje. Sousední pozemek parc.č. 509/96 byl MČ rovněž svěřen (parkoviště u byt. domů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509/97 je v KN dosud veden jako majetek ČR – IROP (příloha č. 2.28), ohlášení vlastnictví bylo na KÚ pro hl.m. Prahu odesláno dne 10.1.2007 (příloha č. 2.29).</w:t>
      </w:r>
    </w:p>
    <w:p>
      <w:pPr>
        <w:pStyle w:val="Normal"/>
        <w:jc w:val="both"/>
        <w:rPr/>
      </w:pPr>
      <w:r>
        <w:rPr>
          <w:sz w:val="22"/>
        </w:rPr>
        <w:t>Dle ÚPn se svěřovaný pozemek nachází v území smíšeném – SV-F a dle cenové mapy v lokalitě oceněné částkou 980,- Kč/m</w:t>
      </w:r>
      <w:r>
        <w:rPr>
          <w:sz w:val="22"/>
          <w:vertAlign w:val="superscript"/>
        </w:rPr>
        <w:t xml:space="preserve">2   </w:t>
      </w:r>
      <w:r>
        <w:rPr>
          <w:sz w:val="22"/>
        </w:rPr>
        <w:t>(příloha č. 2.30). Jedná se o zeleň, navazující na parcely již svěřené MČ.</w:t>
      </w:r>
    </w:p>
    <w:p>
      <w:pPr>
        <w:pStyle w:val="List"/>
        <w:ind w:left="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Lis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1  Žádosti městské části Praha 15 ze dne 24.5.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  Usnesení Zastupitelstva městské části Praha 15 č. Z – 30 ze dne 16.5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3  Stanovisko OOA MHMP ke svěření č.j. OOA/P/Kaň/07 ze dne 16.7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4  Inf. výpis z KN na svěřované pozemky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5  Snímek pozemkové mapy, ortofotomapy, cenové mapy + snímek využití území dle ÚPn</w:t>
      </w:r>
    </w:p>
    <w:p>
      <w:pPr>
        <w:pStyle w:val="List"/>
        <w:ind w:left="0" w:hanging="0"/>
        <w:rPr>
          <w:sz w:val="22"/>
        </w:rPr>
      </w:pPr>
      <w:r>
        <w:rPr>
          <w:sz w:val="22"/>
        </w:rPr>
        <w:t>č. 2.6  Žádost MČ Praha 15 ze dne 30.5.2003</w:t>
      </w:r>
    </w:p>
    <w:p>
      <w:pPr>
        <w:pStyle w:val="List"/>
        <w:rPr>
          <w:sz w:val="22"/>
        </w:rPr>
      </w:pPr>
      <w:r>
        <w:rPr>
          <w:sz w:val="22"/>
        </w:rPr>
        <w:t>č. 2.7  Usnesení Zastupitelstva městské části č. Z-26 ze dne 21.5.2003</w:t>
      </w:r>
    </w:p>
    <w:p>
      <w:pPr>
        <w:pStyle w:val="List"/>
        <w:rPr>
          <w:sz w:val="22"/>
        </w:rPr>
      </w:pPr>
      <w:r>
        <w:rPr>
          <w:sz w:val="22"/>
        </w:rPr>
        <w:t xml:space="preserve">č. 2.8  Inf. výpisy z KN </w:t>
      </w:r>
    </w:p>
    <w:p>
      <w:pPr>
        <w:pStyle w:val="List"/>
        <w:rPr>
          <w:sz w:val="22"/>
        </w:rPr>
      </w:pPr>
      <w:r>
        <w:rPr>
          <w:sz w:val="22"/>
        </w:rPr>
        <w:t>č. 2.9  Snímek pozemkové mapy, ortofotomapy, cenové mapy + snímek využití území dle ÚPn</w:t>
      </w:r>
    </w:p>
    <w:p>
      <w:pPr>
        <w:pStyle w:val="List"/>
        <w:rPr>
          <w:sz w:val="22"/>
        </w:rPr>
      </w:pPr>
      <w:r>
        <w:rPr>
          <w:sz w:val="22"/>
        </w:rPr>
        <w:t>č. 2.10 Žádost MČ Praha 15 ze dne 1.4.2004</w:t>
      </w:r>
    </w:p>
    <w:p>
      <w:pPr>
        <w:pStyle w:val="List"/>
        <w:rPr>
          <w:sz w:val="22"/>
        </w:rPr>
      </w:pPr>
      <w:r>
        <w:rPr>
          <w:sz w:val="22"/>
        </w:rPr>
        <w:t>č. 2.11 Usnesení Zastupitelstva městské části č. Z-68 ze dne 24.3.2004</w:t>
      </w:r>
    </w:p>
    <w:p>
      <w:pPr>
        <w:pStyle w:val="List"/>
        <w:rPr>
          <w:sz w:val="22"/>
        </w:rPr>
      </w:pPr>
      <w:r>
        <w:rPr>
          <w:sz w:val="22"/>
        </w:rPr>
        <w:t>č. 2.12 Inf. výpisy z KN</w:t>
      </w:r>
    </w:p>
    <w:p>
      <w:pPr>
        <w:pStyle w:val="List"/>
        <w:rPr>
          <w:sz w:val="22"/>
        </w:rPr>
      </w:pPr>
      <w:r>
        <w:rPr>
          <w:sz w:val="22"/>
        </w:rPr>
        <w:t>č. 2.13 Snímek poz. mapy, ortofotomapy, cenové mapy + využití území dle ÚPn – parc.č. 509/175</w:t>
      </w:r>
    </w:p>
    <w:p>
      <w:pPr>
        <w:pStyle w:val="Lis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tanovisko  TSK hl.m. Prahy z 3.8.2007  k parc.č.  509/176 v  k.ú. Hor.Měcholupy (nesouhlas)</w:t>
      </w:r>
    </w:p>
    <w:p>
      <w:pPr>
        <w:pStyle w:val="List"/>
        <w:rPr>
          <w:sz w:val="22"/>
        </w:rPr>
      </w:pPr>
      <w:r>
        <w:rPr>
          <w:sz w:val="22"/>
        </w:rPr>
        <w:t>č. 2.14 Snímek poz. mapy, ortofotomapy, cenové mapy + využití území dle ÚPn – parc.č. 510/3</w:t>
      </w:r>
    </w:p>
    <w:p>
      <w:pPr>
        <w:pStyle w:val="List"/>
        <w:rPr>
          <w:sz w:val="22"/>
        </w:rPr>
      </w:pPr>
      <w:r>
        <w:rPr>
          <w:sz w:val="22"/>
        </w:rPr>
        <w:t>č. 2.15 Snímek poz. mapy, ortofotomapy, cenové mapy + využití území dle ÚPn – parc.č. 539/23</w:t>
      </w:r>
    </w:p>
    <w:p>
      <w:pPr>
        <w:pStyle w:val="List"/>
        <w:rPr>
          <w:sz w:val="22"/>
        </w:rPr>
      </w:pPr>
      <w:r>
        <w:rPr>
          <w:sz w:val="22"/>
        </w:rPr>
        <w:t>č. 2.16 Snímek poz. mapy, ortofotomapy, cenové mapy + využití území dle ÚPn – parc.č. 571</w:t>
      </w:r>
    </w:p>
    <w:p>
      <w:pPr>
        <w:pStyle w:val="List"/>
        <w:rPr>
          <w:sz w:val="22"/>
        </w:rPr>
      </w:pPr>
      <w:r>
        <w:rPr>
          <w:sz w:val="22"/>
        </w:rPr>
        <w:t>č. 2.17 Žádost MČ Praha 15 ze dne 17.1.2006</w:t>
      </w:r>
    </w:p>
    <w:p>
      <w:pPr>
        <w:pStyle w:val="List"/>
        <w:rPr>
          <w:sz w:val="22"/>
        </w:rPr>
      </w:pPr>
      <w:r>
        <w:rPr>
          <w:sz w:val="22"/>
        </w:rPr>
        <w:t>č. 2.18 Usnesení Zastupitelstva městské části č. Z-143 ze dne 9.11.2005</w:t>
      </w:r>
    </w:p>
    <w:p>
      <w:pPr>
        <w:pStyle w:val="List"/>
        <w:rPr>
          <w:sz w:val="22"/>
        </w:rPr>
      </w:pPr>
      <w:r>
        <w:rPr>
          <w:sz w:val="22"/>
        </w:rPr>
        <w:t>č. 2.19 Inf. výpisy z KN</w:t>
      </w:r>
    </w:p>
    <w:p>
      <w:pPr>
        <w:pStyle w:val="List"/>
        <w:rPr>
          <w:sz w:val="22"/>
        </w:rPr>
      </w:pPr>
      <w:r>
        <w:rPr>
          <w:sz w:val="22"/>
        </w:rPr>
        <w:t>č. 2.20 Snímek poz.mapy, ortofotomapy, cenové mapy + využití území dle ÚPn – parc.č. 689/2 a 689/5</w:t>
      </w:r>
    </w:p>
    <w:p>
      <w:pPr>
        <w:pStyle w:val="List"/>
        <w:rPr>
          <w:sz w:val="22"/>
        </w:rPr>
      </w:pPr>
      <w:r>
        <w:rPr>
          <w:sz w:val="22"/>
        </w:rPr>
        <w:t>č. 2.21 GP č. 2188-40/2006</w:t>
      </w:r>
    </w:p>
    <w:p>
      <w:pPr>
        <w:pStyle w:val="List"/>
        <w:rPr>
          <w:sz w:val="22"/>
        </w:rPr>
      </w:pPr>
      <w:r>
        <w:rPr>
          <w:sz w:val="22"/>
        </w:rPr>
        <w:t xml:space="preserve">č. 2.22 Ohlášení nabytí vlastnického práva k parc.č.689/2 </w:t>
      </w:r>
    </w:p>
    <w:p>
      <w:pPr>
        <w:pStyle w:val="List"/>
        <w:rPr>
          <w:sz w:val="22"/>
        </w:rPr>
      </w:pPr>
      <w:r>
        <w:rPr>
          <w:sz w:val="22"/>
        </w:rPr>
        <w:t>č. 2.23 Snímek poz.mapy, ortofotomapy, cenové mapy + využití území dle ÚPn – parc.č. 601/61</w:t>
      </w:r>
    </w:p>
    <w:p>
      <w:pPr>
        <w:pStyle w:val="List"/>
        <w:rPr>
          <w:sz w:val="22"/>
        </w:rPr>
      </w:pPr>
      <w:r>
        <w:rPr>
          <w:sz w:val="22"/>
        </w:rPr>
        <w:t>č. 2.24 Snímek poz. mapy, ortofotomapy, cenové mapy + využití území dle ÚPn – parc.č. 523/571</w:t>
      </w:r>
    </w:p>
    <w:p>
      <w:pPr>
        <w:pStyle w:val="List"/>
        <w:rPr>
          <w:sz w:val="22"/>
        </w:rPr>
      </w:pPr>
      <w:r>
        <w:rPr>
          <w:sz w:val="22"/>
        </w:rPr>
        <w:t xml:space="preserve">č. 2.25 Stanovisko TSK hl.m. Prahy – souhlas se svěřením parc.č. 523/571 v k.ú. Horní Měcholupy </w:t>
      </w:r>
    </w:p>
    <w:p>
      <w:pPr>
        <w:pStyle w:val="List"/>
        <w:rPr>
          <w:sz w:val="22"/>
        </w:rPr>
      </w:pPr>
      <w:r>
        <w:rPr>
          <w:sz w:val="22"/>
        </w:rPr>
        <w:t xml:space="preserve">č. 2.26 Stanovisko TSK hl.m. Prahy ke svěření pozemků v k.ú. Hostivař a  v k.ú. Horní Měcholupy </w:t>
      </w:r>
    </w:p>
    <w:p>
      <w:pPr>
        <w:pStyle w:val="Normal"/>
        <w:rPr>
          <w:sz w:val="22"/>
        </w:rPr>
      </w:pPr>
      <w:r>
        <w:rPr>
          <w:sz w:val="22"/>
        </w:rPr>
        <w:t>č. 2.27 Stanovisko Útvaru rozvoje hlavního města Prahy ke svěření pozemků ze dne 6.2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8 Inf.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9 Ohlášení přechodu vlastnictví k nemovitostem v k.ú. Horní Měcholu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30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MČ PRAHA  - ČAKOVICE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02704/2007 ze dne 13.6.2007 o svěření pozemků </w:t>
      </w:r>
      <w:r>
        <w:rPr>
          <w:b/>
          <w:bCs/>
          <w:sz w:val="22"/>
        </w:rPr>
        <w:t>parc.č. 1280/7, 1280/8 a 1280/9 v k.ú. Čakovice</w:t>
      </w:r>
      <w:r>
        <w:rPr>
          <w:sz w:val="22"/>
        </w:rPr>
        <w:t xml:space="preserve">  (příloha č. 3.1),  následně MČ doložila usnesení Zastupitelstva MČ č. Z-5/7/07 ze dne 5.9.2007 (příloha č. 3.2).</w:t>
      </w:r>
    </w:p>
    <w:p>
      <w:pPr>
        <w:pStyle w:val="Normal"/>
        <w:jc w:val="both"/>
        <w:rPr/>
      </w:pPr>
      <w:r>
        <w:rPr>
          <w:sz w:val="22"/>
        </w:rPr>
        <w:t>Pozemky parc.č. 1280/7 o výměře 536 m</w:t>
      </w:r>
      <w:r>
        <w:rPr>
          <w:sz w:val="22"/>
          <w:vertAlign w:val="superscript"/>
        </w:rPr>
        <w:t>2</w:t>
      </w:r>
      <w:r>
        <w:rPr>
          <w:sz w:val="22"/>
        </w:rPr>
        <w:t>, parc.č. 1280/8 o výměře 1352 m</w:t>
      </w:r>
      <w:r>
        <w:rPr>
          <w:sz w:val="22"/>
          <w:vertAlign w:val="superscript"/>
        </w:rPr>
        <w:t>2</w:t>
      </w:r>
      <w:r>
        <w:rPr>
          <w:sz w:val="22"/>
        </w:rPr>
        <w:t>, parc.č. 1280/9 o výměře 7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Čakovice jsou zapsány na listu vlastnictví č. 783 Hlavní město Praha (příloha č.3.3). Do vlastnictví hl.m. Prahy přešly pozemky smlouvou o bezúplatném převodu pozemků č. 1002990501 ze dne 17.6.2005 z majetku ČR – Pozemkového fondu (příloha č. 3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ky obklopené nemovitostmi ve vlastnictví jiných subjektů – pozemek parc.č. 1280/1 v k.ú. Čakovice je ve vlastnictví společnosti ING Zámecký park s.r.o., pozemky parc.č. 1280/2, 1280/3, 1280/4, 1280/5 v k.ú. Čakovice jsou ve vlastnictví fyzických oso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– Čakovice má v této lokalitě ve správě pozemek parc.č. 1282/1 v k.ú. Čakovice.</w:t>
      </w:r>
    </w:p>
    <w:p>
      <w:pPr>
        <w:pStyle w:val="WWBodyText23"/>
        <w:rPr>
          <w:u w:val="none"/>
        </w:rPr>
      </w:pPr>
      <w:r>
        <w:rPr>
          <w:u w:val="none"/>
        </w:rPr>
        <w:t>Předmětné pozemky jsou zvýrazněny ve snímku z pozemkové mapy, u sousedních nemovitostí jsou uvedeni vlastníci (příloha č. 3.5). Podle cenové mapy se pozemek nachází v lokalitě neoceněné (příloha č.3.6), podle ÚP hl.m. Prahy v území OB-D (příloha č.3.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– Čakovice ve svém zdůvodnění uvádí, že žádá o svěření předmětných pozemků z důvodu řešení dopravního systému budoucího zastavěného územ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současné době končí stavba rozsáhlého obytného souboru „U Zámeckého parku“, kde vzniká více než 600 nových bytů. MČ dále uvádí, že je zatím využita pouze zhruba polovina zastavitelné plochy území a že vzhledem k předchozím zkušenostem se snaží v předstihu zajistit co nejvhodnější dopravní řešení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>č.3.1</w:t>
      </w:r>
      <w:r>
        <w:rPr>
          <w:b/>
          <w:bCs/>
          <w:sz w:val="22"/>
        </w:rPr>
        <w:t xml:space="preserve"> </w:t>
      </w:r>
      <w:r>
        <w:rPr>
          <w:sz w:val="22"/>
        </w:rPr>
        <w:t>Žádost MČ Praha – Čakovice č.j. 02704/2007 ze dne 13.6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2 Usnesení ZMČ č. Z-5/7/07 ze dne 5.9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3 Informativní výpis z katastru nemovitost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4 Smlouva o bezúplatném převodu pozemků č. 100299050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5 Snímek z pozemkové mapy +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6 Snímek z cenové 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3.7 Snímek z ÚP hl.m. 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 MČ PRAHA - KOLOVRATY</w:t>
      </w:r>
    </w:p>
    <w:p>
      <w:pPr>
        <w:pStyle w:val="WWBodyText22"/>
        <w:ind w:left="0" w:hanging="0"/>
        <w:rPr/>
      </w:pPr>
      <w:r>
        <w:rPr/>
        <w:t xml:space="preserve">se na základě podnětu OSM MHMP za použití § 13 odst. 1 písmeno g) obecně závazné vyhlášky č. 55/2000 Sb. hl.m. Prahy, kterou se vydává Statut hlavního města Prahy, ve znění obecně závazné vyhlášky č. 12/2004 Sb. hl.m. Prahy svěřuje pozemek </w:t>
      </w:r>
      <w:r>
        <w:rPr>
          <w:b/>
          <w:bCs/>
        </w:rPr>
        <w:t xml:space="preserve">parc.č. 551/3 </w:t>
      </w:r>
      <w:r>
        <w:rPr/>
        <w:t>o výměře 612 m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>v k.ú. Kolovraty</w:t>
      </w:r>
      <w:r>
        <w:rPr/>
        <w:t>, který je zapsán na listu vlastnictví č. 809 Hlavní město Praha (příloha č.4.1). Pozemek se nachází u křižovatky ulic Mírová – Pod Zastávkou a je zastavěn domem č.pop. 505 (Dům s pečovatelskou službou), který je ve správě MČ Praha – Kolovraty.  Okolní pozemky jsou také ve správě MČ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Ve snímku z pozemkové mapy je předmětný pozemek zvýrazněn, u navazujících nemovitostí jsou uvedeni vlastníci; pro informaci je v příloze i snímek z ortofotomapy (příloha č. 4.2)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Podle cenové mapy se pozemek parc.č. 551/3 v k.ú. Kolovraty nachází v lokalitě oceněné 770 Kč/m</w:t>
      </w:r>
      <w:r>
        <w:rPr>
          <w:vertAlign w:val="superscript"/>
        </w:rPr>
        <w:t>2</w:t>
      </w:r>
      <w:r>
        <w:rPr/>
        <w:t xml:space="preserve"> (příloha č. 4.3). Podle ÚP hl.m. Prahy se nachází v území SV, do plochy zasahuje VV – funkční plocha o rozloze menší než 2500 m</w:t>
      </w:r>
      <w:r>
        <w:rPr>
          <w:vertAlign w:val="superscript"/>
        </w:rPr>
        <w:t>2</w:t>
      </w:r>
      <w:r>
        <w:rPr/>
        <w:t xml:space="preserve"> v rámci jiné funkční plochy (příloha č. 4.4).</w:t>
      </w:r>
    </w:p>
    <w:p>
      <w:pPr>
        <w:pStyle w:val="WWBodyText2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/>
      </w:pPr>
      <w:r>
        <w:rPr/>
        <w:t>Svěřením předmětného pozemku do správy MČ Praha – Kolovraty dojde ke sjednocení vlastnictví a správy s objektem č.pop. 505 v k.ú. Kolovraty a tím i ke zjednodušení údržby objektu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4.1 Informativní výpis z katastru nemovitostí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4.2 Snímek z pozemkové mapy + ortofoto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4.3 Snímek z cenové map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</w:rPr>
      </w:pPr>
      <w:r>
        <w:rPr>
          <w:sz w:val="22"/>
        </w:rPr>
        <w:t>č.4.4 Snímek z ÚP hl.m. Prahy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MČ PRAHA - KUNRATICE</w:t>
      </w:r>
    </w:p>
    <w:p>
      <w:pPr>
        <w:pStyle w:val="Normal"/>
        <w:jc w:val="both"/>
        <w:rPr/>
      </w:pPr>
      <w:r>
        <w:rPr>
          <w:sz w:val="22"/>
        </w:rPr>
        <w:t xml:space="preserve">požádala  dopisem č.j. 2054/05 ze dne 12.9.2005,  dle výpisu k bodu 4 usnesení  z 22. zasedání ZMČ Praha – Kunratice ze dne 29.8.2005,  o svěření  novostavby – chráněné byty  Kunratice a pozemků </w:t>
      </w:r>
      <w:r>
        <w:rPr>
          <w:b/>
          <w:bCs/>
          <w:sz w:val="22"/>
        </w:rPr>
        <w:t xml:space="preserve">parc.č. 701/1 </w:t>
      </w:r>
      <w:r>
        <w:rPr>
          <w:sz w:val="22"/>
        </w:rPr>
        <w:t xml:space="preserve">a 701/2  v k.ú. Kunratice do správy městské části (příloha č.5.1). </w:t>
      </w:r>
    </w:p>
    <w:p>
      <w:pPr>
        <w:pStyle w:val="Normal"/>
        <w:jc w:val="both"/>
        <w:rPr/>
      </w:pPr>
      <w:r>
        <w:rPr>
          <w:sz w:val="22"/>
        </w:rPr>
        <w:t>Vyhláškou č. 7/2006  byly do správy městské části svěřeny nemovitosti budova  č.pop. 1435 s nově odděleným   zastavěným  parc.č. 701/3  a  parc.č. 701/2 (zahrada), které tvoří jeden funkční celek. Zbývající pozemek areálu  parc.č. 701/1 (zahrada) zůstal ve vlastnictví hl.m. Prahy, důvodem byla tehdy OSM MHMP realizovaná směna části tohoto pozemku o výměře 5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za část sousedního pozemku o výměře 5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e vlastnictví fyz.osob, cílem bylo narovnání  severovýchodní hranice pozemků (příloha č. 5.2). Dle ÚP hl.m. Prahy se jedná o území VV, v cenové mapě není oceněno. </w:t>
      </w:r>
    </w:p>
    <w:p>
      <w:pPr>
        <w:pStyle w:val="Normal"/>
        <w:jc w:val="both"/>
        <w:rPr/>
      </w:pPr>
      <w:r>
        <w:rPr>
          <w:sz w:val="22"/>
        </w:rPr>
        <w:t xml:space="preserve">Dle  aktuálního výpisu z KN  je směna mezi hl.m. Prahou a fyz.osobami  ukončena, proto je  předmětem návrhu vyhlášky  dosvěření  zbývajících pozemků areálu – </w:t>
      </w:r>
      <w:r>
        <w:rPr>
          <w:b/>
          <w:bCs/>
          <w:sz w:val="22"/>
        </w:rPr>
        <w:t xml:space="preserve">parc.č. 701/1 </w:t>
      </w:r>
      <w:r>
        <w:rPr>
          <w:sz w:val="22"/>
        </w:rPr>
        <w:t>o výměře  4083 m</w:t>
      </w:r>
      <w:r>
        <w:rPr>
          <w:sz w:val="22"/>
          <w:vertAlign w:val="superscript"/>
        </w:rPr>
        <w:t>2</w:t>
      </w:r>
      <w:r>
        <w:rPr>
          <w:b/>
          <w:bCs/>
          <w:sz w:val="22"/>
          <w:vertAlign w:val="superscript"/>
        </w:rPr>
        <w:t xml:space="preserve"> </w:t>
      </w:r>
      <w:r>
        <w:rPr>
          <w:b/>
          <w:bCs/>
          <w:sz w:val="22"/>
        </w:rPr>
        <w:t xml:space="preserve">a parc.č. 696/2 </w:t>
      </w:r>
      <w:r>
        <w:rPr>
          <w:sz w:val="22"/>
        </w:rPr>
        <w:t>o výměře 50</w:t>
      </w:r>
      <w:r>
        <w:rPr>
          <w:b/>
          <w:bCs/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Kunratice (příloha č. 5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Č Praha – Kunratice  požádala dopisem č.j. 2199/2006 ze dne 23.10.2006, dle výpisu k bodu  7  usnesení  z 28. zasedání ZMČ Praha – Kunratice ze dne 16.10.2006,  o svěření  pozemku  parc.č. 798 v k.ú.  Kunratic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(příloha č. 5.4 ). </w:t>
      </w:r>
    </w:p>
    <w:p>
      <w:pPr>
        <w:pStyle w:val="Normal"/>
        <w:jc w:val="both"/>
        <w:rPr/>
      </w:pPr>
      <w:r>
        <w:rPr>
          <w:sz w:val="22"/>
        </w:rPr>
        <w:t xml:space="preserve">Svěřovaný pozemek  </w:t>
      </w:r>
      <w:r>
        <w:rPr>
          <w:b/>
          <w:bCs/>
          <w:sz w:val="22"/>
        </w:rPr>
        <w:t>parc.č. 798 v k.ú. Kunratice</w:t>
      </w:r>
      <w:r>
        <w:rPr>
          <w:sz w:val="22"/>
        </w:rPr>
        <w:t xml:space="preserve"> o výměře 58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 KN veden jako zahrada, navazuje na  zástavbu rodinných domů  při ul. Vídeňská,  Dobronická (příloha č.5.5). Dle ÚP hl.m. Prahy se jedná o území OB, v cenové mapě oceněné částkou  2.68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měrem MČ Praha – Kunratice je na  předmětném pozemku  a  sousedních  pozemků  parc.č. 2417/1 a 2417/2  vybudovat  izolační zeleň, která by přispěla  ke  zlepšení  bydlení místních obyvatel.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Č Praha – Kunratice dopisem č.j. 737/2007 ze dne 2.4.2007 požádala v souladu s výpisem k bodu 4 z usnesení ZMČ Praha – Kunratice ze dne 29.3.2007 o svěření pozemků </w:t>
      </w:r>
      <w:r>
        <w:rPr>
          <w:b/>
          <w:bCs/>
          <w:sz w:val="22"/>
        </w:rPr>
        <w:t>parc.č. 1000 a 1001 v k.ú. Kunratice</w:t>
      </w:r>
      <w:r>
        <w:rPr>
          <w:sz w:val="22"/>
        </w:rPr>
        <w:t xml:space="preserve"> do správy městské části (příloha č.5.6). </w:t>
      </w:r>
    </w:p>
    <w:p>
      <w:pPr>
        <w:pStyle w:val="Normal"/>
        <w:jc w:val="both"/>
        <w:rPr/>
      </w:pPr>
      <w:r>
        <w:rPr>
          <w:sz w:val="22"/>
        </w:rPr>
        <w:t>Oba žádané pozemky se nacházejí v klidné lokalitě  zastavěné   rodinnými domy  při ulici Na Lhotech.  Pozemek parc.č. 1000 o výměře 25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je dle výpisu z KN zastavěn stavbou chaty  č.e. 263,  která je zbourána, pozemek parc.č. 1001 o výměře 1226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tvoří okolní  zahradu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. Pozemky nemají  vlastní přístup z ul. Na Lhotech, protože jsou  ze všech stran obklopeny  pozemky ve vlastnictví fyz. osob. MČ Praha – Kunratice má ve své správě jedinou  přístupovou cestu  (parc.č. 2434) z  ul. Na Hrádku,  ale jedná se o úzkou cestu, nevhodnou pro  automobilovou  dopravu  (příloha č. 5.7). </w:t>
      </w:r>
    </w:p>
    <w:p>
      <w:pPr>
        <w:pStyle w:val="Normal"/>
        <w:jc w:val="both"/>
        <w:rPr/>
      </w:pPr>
      <w:r>
        <w:rPr>
          <w:sz w:val="22"/>
        </w:rPr>
        <w:t>Dle ÚP hl.m. Prahy se pozemky nacházejí v území OB, v cenové mapě  jsou oceněny částkou 1.7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Č Praha – Kunratice upřesnila  dopisem  ze dne 23.7.2007 (příloha č. 5.8)  záměr  budoucího využití. V případě svěření výše uvedených nemovitostí je cílem  výstavba zdravotnického zařízení prostřednictvím soukromého investora, kterému  budou  pozemky  prodány až  po kolaudaci zdravotnického zařízení, a to minimálně za cenu dle aktuální cenové mapy.  Celému  projektu by  ze strany městské části předcházelo  vyřešení  přístupu z ul. Na Lhotech  (vhodnou směnou s vlastníkem přilehlého pozemku) a  narovnání zápisu v  KN u  již neexistující stavby č.e. 263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ože se jedná o lukrativní pozemky  vhodné  pro komerční využití,  je obecně závazná vyhláška, kterou se svěřují  pozemky parc.č.  1000 a 1001 v k.ú. Kunratice  městské části,  doplněna o bod 2., ve kterém je uvedena  podmínka  týkající se prodeje pozemku třetí osobě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– Kunratice si od realizace výše uvedeného záměru slibuje zlepšení a zkvalitnění zdravotnických služeb pro své obča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znam příloh</w:t>
      </w:r>
    </w:p>
    <w:p>
      <w:pPr>
        <w:pStyle w:val="Normal"/>
        <w:rPr>
          <w:sz w:val="22"/>
        </w:rPr>
      </w:pPr>
      <w:r>
        <w:rPr>
          <w:sz w:val="22"/>
        </w:rPr>
        <w:t xml:space="preserve">č. 5.1: Žádost MČ Praha – Kunratice z  12.9.2005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Výpis  k  bodu 4   usnesení z 22. zasedání ZMČ Praha – Kunratice z  29.8.2005</w:t>
      </w:r>
    </w:p>
    <w:p>
      <w:pPr>
        <w:pStyle w:val="Normal"/>
        <w:rPr>
          <w:sz w:val="22"/>
        </w:rPr>
      </w:pPr>
      <w:r>
        <w:rPr>
          <w:sz w:val="22"/>
        </w:rPr>
        <w:t>č. 5.2: Snímky map</w:t>
      </w:r>
    </w:p>
    <w:p>
      <w:pPr>
        <w:pStyle w:val="Normal"/>
        <w:rPr>
          <w:sz w:val="22"/>
        </w:rPr>
      </w:pPr>
      <w:r>
        <w:rPr>
          <w:sz w:val="22"/>
        </w:rPr>
        <w:t>č. 5.3: Výpis z KN na parc.č. 701/1 a 696/2 v k.ú. Kunratice</w:t>
      </w:r>
    </w:p>
    <w:p>
      <w:pPr>
        <w:pStyle w:val="Normal"/>
        <w:rPr>
          <w:sz w:val="22"/>
        </w:rPr>
      </w:pPr>
      <w:r>
        <w:rPr>
          <w:sz w:val="22"/>
        </w:rPr>
        <w:t xml:space="preserve">č. 5.4: Žádost MČ Praha –Kunratice z 23.10.2006 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Výpis k bodu 7 usnesení z 28. zasedání ZMČ Praha – Kunratice ze 16.10.2006</w:t>
      </w:r>
    </w:p>
    <w:p>
      <w:pPr>
        <w:pStyle w:val="Normal"/>
        <w:rPr>
          <w:sz w:val="22"/>
        </w:rPr>
      </w:pPr>
      <w:r>
        <w:rPr>
          <w:sz w:val="22"/>
        </w:rPr>
        <w:t>č.5.5:  Snímky map + výpis z KN</w:t>
      </w:r>
    </w:p>
    <w:p>
      <w:pPr>
        <w:pStyle w:val="Normal"/>
        <w:rPr>
          <w:sz w:val="22"/>
        </w:rPr>
      </w:pPr>
      <w:r>
        <w:rPr>
          <w:sz w:val="22"/>
        </w:rPr>
        <w:t xml:space="preserve">č.5.6:  Žádost MČ Praha – Kunratice z  2.4.2007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Výpis  k bodu 4 z usnesení ZMČ Praha – Kunratice z  29.3.2007</w:t>
      </w:r>
    </w:p>
    <w:p>
      <w:pPr>
        <w:pStyle w:val="Normal"/>
        <w:rPr>
          <w:sz w:val="22"/>
        </w:rPr>
      </w:pPr>
      <w:r>
        <w:rPr>
          <w:sz w:val="22"/>
        </w:rPr>
        <w:t>č. 5.7: Výpis z KN na parc.č. 1000 + 1001 v k.ú. Kunratice +  snímky map</w:t>
      </w:r>
    </w:p>
    <w:p>
      <w:pPr>
        <w:pStyle w:val="Normal"/>
        <w:rPr>
          <w:sz w:val="22"/>
        </w:rPr>
      </w:pPr>
      <w:r>
        <w:rPr>
          <w:sz w:val="22"/>
        </w:rPr>
        <w:t>č. 5.8: Dopis MČ Praha – Kunratice z 23.7.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MČ PRAHA  - TROJA</w:t>
      </w:r>
    </w:p>
    <w:p>
      <w:pPr>
        <w:pStyle w:val="TextBody"/>
        <w:rPr/>
      </w:pPr>
      <w:r>
        <w:rPr>
          <w:szCs w:val="22"/>
        </w:rPr>
        <w:t xml:space="preserve">požádala dopisy č.j. 132/2007 ze dne 30.3.2007 a 13.4.2007 (příloha č.6.1) o svěření pozemků </w:t>
      </w:r>
      <w:r>
        <w:rPr>
          <w:b/>
          <w:bCs/>
          <w:szCs w:val="22"/>
        </w:rPr>
        <w:t>parc.č. 264/1 o výměře 671 m</w:t>
      </w:r>
      <w:r>
        <w:rPr>
          <w:b/>
          <w:bCs/>
          <w:szCs w:val="22"/>
          <w:vertAlign w:val="superscript"/>
        </w:rPr>
        <w:t xml:space="preserve">2 </w:t>
      </w:r>
      <w:r>
        <w:rPr>
          <w:b/>
          <w:bCs/>
          <w:szCs w:val="22"/>
        </w:rPr>
        <w:t>a parc.č. 129 o výměře 106 m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 xml:space="preserve"> včetně stavby studny v k.ú. Troja, </w:t>
      </w:r>
      <w:r>
        <w:rPr>
          <w:szCs w:val="22"/>
        </w:rPr>
        <w:t>dle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usnesení Zastupitelstva MČ Praha – Troja č. 31 a 33 ze dne 20.2.2007 (příloha č.6.2)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K pozemku parc.č. 264/1 byl uplatněn restituční nárok a ve věci nebylo dosud rozhodnuto. Do doby vyřešení restitučního podání nelze s pozemkem nakládat. </w:t>
      </w:r>
    </w:p>
    <w:p>
      <w:pPr>
        <w:pStyle w:val="TextBody"/>
        <w:rPr/>
      </w:pPr>
      <w:r>
        <w:rPr>
          <w:szCs w:val="22"/>
        </w:rPr>
        <w:t xml:space="preserve">Předmětem svěření je </w:t>
      </w:r>
      <w:r>
        <w:rPr>
          <w:b/>
          <w:bCs/>
          <w:szCs w:val="22"/>
        </w:rPr>
        <w:t xml:space="preserve">pozemek parc.č. 129 vč. stavby studny v k.ú. Troja </w:t>
      </w:r>
      <w:r>
        <w:rPr>
          <w:szCs w:val="22"/>
        </w:rPr>
        <w:t>(příloha č. 6.3), situovaný u křižovatky ulic Trojská a Na Salabce, v místě příchodu k Botanické zahradě. Studna již není funkční, její pořizovací cena byla 4.746,- Kč a zůstatková cena je nulová. Dle ÚPn se pozemek nachází v území obytném - OB a dle Cenové mapy 2007 v lokalitě oceněné částkou 4.310,- Kč/m</w:t>
      </w:r>
      <w:r>
        <w:rPr>
          <w:szCs w:val="22"/>
          <w:vertAlign w:val="superscript"/>
        </w:rPr>
        <w:t xml:space="preserve">2   </w:t>
      </w:r>
      <w:r>
        <w:rPr>
          <w:szCs w:val="22"/>
        </w:rPr>
        <w:t>(příloha č.6.4)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áměrem MČ Praha – Troja je vytvořit na pozemku odpočinkové místo pro místní obyvatele i návštěvníky, malou zelenou plochu mezi bytovou zástavbou a komunikacemi. Kromě výsadby zeleně počítá MČ s instalací mobiliáře (laviček a pítka), v současné době je pozemek porostlý náletovou zelení.  </w:t>
      </w:r>
    </w:p>
    <w:p>
      <w:pPr>
        <w:pStyle w:val="Heading1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eznam přílo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6.1  Žádosti městské části Praha - Troja č.j. 132/2007 ze dne 30.3.2007 a 13.4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6.2  Usnesení Zastupitelstva MČ Praha - Troja č. 31 a 33 ze dne 20.2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6.3  Inf. výpis z KN na svěřovaný pozem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6.4  Snímek pozemkové mapy, ortofotomapy, cenové mapy + snímek využití území dle ÚP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2z0">
    <w:name w:val="WW8Num92z0"/>
    <w:qFormat/>
    <w:rPr>
      <w:b/>
      <w:sz w:val="22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3:00Z</dcterms:created>
  <dc:creator>INF</dc:creator>
  <dc:description/>
  <cp:keywords/>
  <dc:language>en-US</dc:language>
  <cp:lastModifiedBy>INF</cp:lastModifiedBy>
  <dcterms:modified xsi:type="dcterms:W3CDTF">2007-10-16T15:15:00Z</dcterms:modified>
  <cp:revision>2</cp:revision>
  <dc:subject/>
  <dc:title>Důvodová zpráva</dc:title>
</cp:coreProperties>
</file>