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grantů hl. m. Prahy vlastníkům památkově významných staveb a objektů v roce 2007 - II. kolo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poskytnutí grantů hl. m. Prahy formou dotace vlastníkům památkově významných staveb a objektů v roce 2007 - II. kolo, které přesahují částku 200.000 Kč v celkové výši 5 267 961 Kč, dle přílohy č. 1 tohoto usnesení z běžných výdajů OKP MHMP, kap. 0619, § 332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8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5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1:28:00Z</dcterms:created>
  <dc:creator>INF</dc:creator>
  <dc:description/>
  <dc:language>en-US</dc:language>
  <cp:lastModifiedBy>INF</cp:lastModifiedBy>
  <dcterms:modified xsi:type="dcterms:W3CDTF">2007-10-23T11:28:00Z</dcterms:modified>
  <cp:revision>1</cp:revision>
  <dc:subject/>
  <dc:title>NAŘÍZENÍ ŘEDITELE</dc:title>
</cp:coreProperties>
</file>