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>V Praze dne 27.6.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tek ke stanovisku Odboru Ochrany prostředí hl. m. Prahy</w:t>
      </w:r>
    </w:p>
    <w:p>
      <w:pPr>
        <w:pStyle w:val="Zkladntext2"/>
        <w:rPr/>
      </w:pPr>
      <w:r>
        <w:rPr/>
        <w:t xml:space="preserve">k </w:t>
      </w:r>
      <w:bookmarkStart w:id="0" w:name="OLE_LINK1"/>
      <w:r>
        <w:rPr/>
        <w:t>vyhodnocení vlivů na životní prostředí ke  konceptu   změny Z 1344/00                        ÚP SÚ hl.m. Prahy</w:t>
      </w:r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OP MHMP upřesňuje své stanovisko na níže vypsané b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inimalizovat zásah do celoměstského systému zeleně. </w:t>
      </w:r>
    </w:p>
    <w:p>
      <w:pPr>
        <w:pStyle w:val="Normal"/>
        <w:jc w:val="both"/>
        <w:rPr/>
      </w:pPr>
      <w:r>
        <w:rPr/>
        <w:t xml:space="preserve">- V nadloží stanice Motol je sesuvný svah na okraji křídové tabule. V každém případě je nutno vyloučit jakýkoliv zásah do vzrostlé vegetace, která přispívá ke stabilitě svahu Motolských strání.  </w:t>
      </w:r>
    </w:p>
    <w:p>
      <w:pPr>
        <w:pStyle w:val="Normal"/>
        <w:jc w:val="both"/>
        <w:rPr/>
      </w:pPr>
      <w:r>
        <w:rPr/>
        <w:t xml:space="preserve">- Dotčené území posuzované změny územního plánu je územím s možným výskytem archeologických nálezů. Tuto skutečnost bude nutné zohlednit v další fázi projektových příprav a ve fázi výstavby. Při provádění zemních prací je potřebné  zajistit archeologický dozor.  </w:t>
      </w:r>
    </w:p>
    <w:p>
      <w:pPr>
        <w:pStyle w:val="Normal"/>
        <w:jc w:val="both"/>
        <w:rPr/>
      </w:pPr>
      <w:r>
        <w:rPr/>
        <w:t xml:space="preserve">- V další fázi projektové přípravy dbát na soulad zamýšlené koncepce s potřebami ostatních strategických dopravních systémů hl. m. Prah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body stanoviska k vyhodnocení vlivů na životní prostředí ke konceptu změny Z 1344/00 ÚP SÚ hl.m. Prahy jsou pouze upozorňujícího charakteru a to z důvodu, že se netýkají ÚPn, ale následných řízení (územní rozhodnutí, stavební řízení) a rozhodování, během nichž musí být zohledn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Kyj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Če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>Příloha č. 7 důvodové zpráv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EIAChar2">
    <w:name w:val="Normální EIA Char2"/>
    <w:basedOn w:val="Normal"/>
    <w:qFormat/>
    <w:pPr>
      <w:spacing w:lineRule="atLeast" w:line="300" w:before="60" w:after="0"/>
      <w:ind w:firstLine="709"/>
      <w:jc w:val="both"/>
    </w:pPr>
    <w:rPr>
      <w:sz w:val="22"/>
      <w:szCs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5:00Z</dcterms:created>
  <dc:creator>Ing. Martin Čemus</dc:creator>
  <dc:description/>
  <dc:language>en-US</dc:language>
  <cp:lastModifiedBy>Ing. arch. Libuše Hadravová</cp:lastModifiedBy>
  <cp:lastPrinted>2007-06-27T16:16:00Z</cp:lastPrinted>
  <dcterms:modified xsi:type="dcterms:W3CDTF">2007-10-08T14:05:00Z</dcterms:modified>
  <cp:revision>2</cp:revision>
  <dc:subject/>
  <dc:title>Dodatek ke stanovisku Odboru Ochrany prostředí hl</dc:title>
</cp:coreProperties>
</file>