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5 důvodové zprávy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(v digitální podobě na CD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vyhodnocení vlivu změny Z1344/00  ÚP SÚ hl.m.Prahy z hlediska vlivů na životní prostředí a veřejné zdraví – SEA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SEA metro 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vlivů na udržitelný rozvoj území (příloha č.6 usnesení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ustik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zduší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cení zdravotních rizik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ravně inženýrské podklad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sz w:val="22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17:00Z</dcterms:created>
  <dc:creator>Ing. arch. Libuše Hadravová</dc:creator>
  <dc:description/>
  <dc:language>en-US</dc:language>
  <cp:lastModifiedBy>Ing. arch. Libuše Hadravová</cp:lastModifiedBy>
  <cp:lastPrinted>2007-10-09T07:59:00Z</cp:lastPrinted>
  <dcterms:modified xsi:type="dcterms:W3CDTF">2007-10-09T06:16:00Z</dcterms:modified>
  <cp:revision>3</cp:revision>
  <dc:subject/>
  <dc:title>Příloha č</dc:title>
</cp:coreProperties>
</file>