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ůvodová zpráv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ávrh na  udělení  grantů  HMP  pro  oblast  sociálních služeb v roce 2007  je předkládán na základě usnesení Rady HMP č. 568 ze dne 24.4. 2007.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HMP vyhlásilo dva programy pro oblast sociálních služeb: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Heading1"/>
        <w:rPr/>
      </w:pPr>
      <w:r>
        <w:rPr>
          <w:sz w:val="24"/>
        </w:rPr>
        <w:t>I.   Program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</w:t>
      </w:r>
      <w:r>
        <w:rPr/>
        <w:t>Podpora sociálních služeb poskytovaných občanům hlavního města Prahy</w:t>
      </w:r>
    </w:p>
    <w:p>
      <w:pPr>
        <w:pStyle w:val="Normal"/>
        <w:spacing w:before="240" w:after="0"/>
        <w:ind w:left="420" w:hanging="0"/>
        <w:jc w:val="both"/>
        <w:rPr/>
      </w:pPr>
      <w:r>
        <w:rPr/>
        <w:t>Podprogram:</w:t>
      </w:r>
    </w:p>
    <w:p>
      <w:pPr>
        <w:pStyle w:val="Normal"/>
        <w:spacing w:before="240" w:after="0"/>
        <w:ind w:left="420" w:hanging="0"/>
        <w:jc w:val="both"/>
        <w:rPr/>
      </w:pPr>
      <w:r>
        <w:rPr/>
        <w:t>a) Podpora integračních programů pro zdravotně handicapované občany</w:t>
      </w:r>
    </w:p>
    <w:p>
      <w:pPr>
        <w:pStyle w:val="Normal"/>
        <w:rPr/>
      </w:pPr>
      <w:r>
        <w:rPr/>
        <w:t xml:space="preserve">       </w:t>
      </w:r>
      <w:r>
        <w:rPr/>
        <w:t xml:space="preserve">b) </w:t>
        <w:tab/>
        <w:t>Podpora koncepčních programů podporujících návrat lidí bez domova do normálního</w:t>
      </w:r>
    </w:p>
    <w:p>
      <w:pPr>
        <w:pStyle w:val="Normal"/>
        <w:rPr/>
      </w:pPr>
      <w:r>
        <w:rPr/>
        <w:t xml:space="preserve">            </w:t>
      </w:r>
      <w:r>
        <w:rPr/>
        <w:t>života</w:t>
      </w:r>
    </w:p>
    <w:p>
      <w:pPr>
        <w:pStyle w:val="Normal"/>
        <w:rPr/>
      </w:pPr>
      <w:r>
        <w:rPr/>
        <w:t xml:space="preserve">       </w:t>
      </w:r>
      <w:r>
        <w:rPr/>
        <w:t>c) Podpora programů komunitní a asistenční péče a terénních služeb pro</w:t>
      </w:r>
    </w:p>
    <w:p>
      <w:pPr>
        <w:pStyle w:val="Normal"/>
        <w:rPr/>
      </w:pPr>
      <w:r>
        <w:rPr/>
        <w:t xml:space="preserve">            </w:t>
      </w:r>
      <w:r>
        <w:rPr/>
        <w:t>zdravotně a sociálně znevýhodněné lidi</w:t>
      </w:r>
    </w:p>
    <w:p>
      <w:pPr>
        <w:pStyle w:val="Normal"/>
        <w:rPr/>
      </w:pPr>
      <w:r>
        <w:rPr/>
        <w:t xml:space="preserve">       </w:t>
      </w:r>
      <w:r>
        <w:rPr/>
        <w:t>d) Podpora programů krizové intervence</w:t>
      </w:r>
    </w:p>
    <w:p>
      <w:pPr>
        <w:pStyle w:val="Normal"/>
        <w:rPr/>
      </w:pPr>
      <w:r>
        <w:rPr/>
        <w:t xml:space="preserve">       </w:t>
      </w:r>
      <w:r>
        <w:rPr/>
        <w:t>e) Podpora preventivních programů pro osoby a cílové skupiny, které jsou ohroženy</w:t>
      </w:r>
    </w:p>
    <w:p>
      <w:pPr>
        <w:pStyle w:val="Normal"/>
        <w:rPr/>
      </w:pPr>
      <w:r>
        <w:rPr/>
        <w:t xml:space="preserve">            </w:t>
      </w:r>
      <w:r>
        <w:rPr/>
        <w:t>sociálním vyloučením.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Cs/>
        </w:rPr>
        <w:t>f)</w:t>
      </w:r>
      <w:r>
        <w:rPr>
          <w:b/>
          <w:bCs/>
        </w:rPr>
        <w:t xml:space="preserve"> </w:t>
      </w:r>
      <w:r>
        <w:rPr/>
        <w:t>Podpora programů integrace dětí z ústavních zařízení do reálného života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I.  Program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odpora  programů navazujících na sociální služby, které tento systém vhodně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plňují a rozvíjejí  (např. doprava osob se zdravotním postižením, svépomocné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ktivity seniorů a lidí  se  zdravotním postižením,  nácvik   alternativní  komunikace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lidí se  zdravotním postižením apod.).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Ve vyhlašovaném grantovém řízení požádalo o grant celkem 369 služeb. Jednotlivé žádosti posoudila grantová komise Rady HMP pro udílení grantů v oblasti sociálních služeb, která byla jmenovaná Radou HMP usnesením č. 40 ze dne 16.1. 2007 (dále jen „grantová komise“).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Grantová komise pracovala dne 21.3.2007 ve složení: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/>
      </w:pPr>
      <w:r>
        <w:rPr>
          <w:bCs/>
        </w:rPr>
        <w:t xml:space="preserve">předseda komise:        Jiří Janeček,  radní HMP   </w:t>
      </w:r>
    </w:p>
    <w:p>
      <w:pPr>
        <w:pStyle w:val="Normal"/>
        <w:rPr>
          <w:bCs/>
        </w:rPr>
      </w:pPr>
      <w:r>
        <w:rPr>
          <w:bCs/>
        </w:rPr>
        <w:t xml:space="preserve">členové komise:          Ing. Marie Kousalíková, radní HMP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Ing. Lenka Alinčová, předsedkyně SV ZHMP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MUDr. Michaela Bartáková, předsedkyně ZV ZHMP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Eva Paulová, místostarosta MČ Praha 2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Mgr. Iva Kotvová, členka ZHMP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PaedDr. Miroslav Lucka, ředitel CSS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 xml:space="preserve">PhDr. Monika Janíková, odborník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</w:t>
      </w:r>
      <w:r>
        <w:rPr/>
        <w:t xml:space="preserve">                              </w:t>
      </w:r>
      <w:r>
        <w:rPr/>
        <w:t>M</w:t>
      </w:r>
      <w:r>
        <w:rPr>
          <w:bCs/>
        </w:rPr>
        <w:t>UDr. Milena Černá,  odborník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 xml:space="preserve">Ing. Andrea Šafaříková, odborník 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</w:p>
    <w:p>
      <w:pPr>
        <w:pStyle w:val="Normal"/>
        <w:rPr/>
      </w:pPr>
      <w:r>
        <w:rPr>
          <w:bCs/>
        </w:rPr>
        <w:t>tajemnice komise:      Ing. Ilona Matulová, ředitelka odboru SOC MHMP</w:t>
      </w:r>
      <w:r>
        <w:rPr>
          <w:bCs/>
          <w:i/>
          <w:iCs/>
        </w:rPr>
        <w:t xml:space="preserve">   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hosté:                          Mgr. Irena  Ondrušová, SOC MHMP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 xml:space="preserve">Ing. Veronika Daňková, SOC MHMP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přítomni:                 Bohumil Zoufalík, člen ZHMP          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eastAsia="Bookman Old Style"/>
        </w:rPr>
        <w:t xml:space="preserve">              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Na návrh odboru SOC MHMP a SV ZHMP grantová komise rozdělila posuzování a navrhování výše finančních prostředků do tří kol: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. kolo – jedná se o posouzení žádostí o grant na sociální službu poskytovanou podle zákona č. 108/2006 Sb., o sociálních službách a žadatelé tuto službu poskytovali i v roce 2006,</w:t>
      </w:r>
    </w:p>
    <w:p>
      <w:pPr>
        <w:pStyle w:val="Normal"/>
        <w:ind w:left="907" w:hanging="0"/>
        <w:jc w:val="both"/>
        <w:rPr/>
      </w:pPr>
      <w:r>
        <w:rPr>
          <w:bCs/>
        </w:rPr>
        <w:t>(celkem přijato 293 žádostí s celkovým požadavkem  251,9 mil. Kč)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I.kolo – jedná se o posouzení žádosti, které byly zařazeny do „II. programu – Podpora programů navazujících na sociální služby, které tento systém vhodně doplňují“ a o žádosti o grant na sociální službu, která je tzv. „nová“ (nebyla poskytována v roce 2006; služba, aby mohla být poskytována  musí být podle zákona č. 108/2006 Sb., o sociálních službách  zaregistrována),</w:t>
      </w:r>
    </w:p>
    <w:p>
      <w:pPr>
        <w:pStyle w:val="Normal"/>
        <w:ind w:left="907" w:hanging="0"/>
        <w:jc w:val="both"/>
        <w:rPr/>
      </w:pPr>
      <w:r>
        <w:rPr>
          <w:bCs/>
        </w:rPr>
        <w:t xml:space="preserve">tyto žádosti budou posouzeny  2 nezávislými hodnotiteli (z řad MČ, NNO) a následně budou předloženy grantové komisi, která bude zasedat  na konci  dubna 2007, </w:t>
      </w:r>
    </w:p>
    <w:p>
      <w:pPr>
        <w:pStyle w:val="Normal"/>
        <w:ind w:left="907" w:hanging="0"/>
        <w:jc w:val="both"/>
        <w:rPr/>
      </w:pPr>
      <w:r>
        <w:rPr>
          <w:bCs/>
        </w:rPr>
        <w:t>(celkem přijato 76 žádostí s celkovým požadavkem 51,7 mil. Kč – viz příloha č.1 k důvodové zprávě)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III. kolo  - jedná se o dorozdělení zbývají rezervy, která je určena na dofinancování poskytovaných sociálních služeb, v rámci tohoto kola budou řešeny i dodatečně PO MČ (především pečovatelská služba), které požádaly o grant v rámci vyhlašovaného dotačního řízení.  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bCs/>
        </w:rPr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Rada HMP svým usnesením č. 568 ze dne 24.4.2007 schválila  rozdělení finančních prostředků v rámci I. kola do 200 tis (příloha č. 1 k důvodové zprávě). Kč. Zastupitelstvu HMP je předkládán návrh na rozdělení finančních prostředků nad 200 tis. Kč.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Návrh finanční podpory byl stanoven v souladu se zákonem č. 108/2006Sb., o sociálních službách, a to  s ohledem:</w:t>
      </w:r>
    </w:p>
    <w:p>
      <w:p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zda je možné hradit danou službu uživatelem z příspěvku na péči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zda daná služba již byla zafinancována ze státního rozpočtu z MPSV, </w:t>
      </w:r>
    </w:p>
    <w:p>
      <w:pPr>
        <w:pStyle w:val="TextBody"/>
        <w:ind w:left="907" w:hanging="0"/>
        <w:rPr/>
      </w:pPr>
      <w:r>
        <w:rPr>
          <w:rFonts w:cs="Times New Roman" w:ascii="Times New Roman" w:hAnsi="Times New Roman"/>
          <w:bCs/>
          <w:i/>
          <w:szCs w:val="22"/>
        </w:rPr>
        <w:t>(P</w:t>
      </w:r>
      <w:r>
        <w:rPr>
          <w:rStyle w:val="Emphasis"/>
          <w:rFonts w:cs="Times New Roman" w:ascii="Times New Roman" w:hAnsi="Times New Roman"/>
          <w:iCs w:val="false"/>
          <w:szCs w:val="22"/>
        </w:rPr>
        <w:t xml:space="preserve">ro rok 2007 byla již většina organizací, které poskytují sociální služby podpořena ze státní dotace prostřednictvím MPSV (na návrh HMP) – v přílohách tohoto usnesení se  jedná o sloupec „Přidělená dotace MPSV - r. 2007“.  Na některé sociální služby ani  v rámci grantového řízení HMP organizace již  nežádaly. </w:t>
      </w:r>
    </w:p>
    <w:p>
      <w:pPr>
        <w:pStyle w:val="Normal"/>
        <w:ind w:left="900" w:hanging="0"/>
        <w:jc w:val="both"/>
        <w:rPr>
          <w:i/>
          <w:i/>
          <w:sz w:val="22"/>
          <w:szCs w:val="22"/>
        </w:rPr>
      </w:pPr>
      <w:r>
        <w:rPr>
          <w:rStyle w:val="Emphasis"/>
          <w:iCs w:val="false"/>
          <w:sz w:val="22"/>
          <w:szCs w:val="22"/>
        </w:rPr>
        <w:t>V minulých letech byla státní dotace na poskytování sociálních služeb rozdělována HMP, a to  dohromady s finančními prostředky poskytnutými z rozpočtu HMP  v rámci grantového řízení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da je možné  hradit náklady  dané služby z jiných zdrojů (např. ESF)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zda je  daná služba pro občany HMP potřebná. </w:t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 xml:space="preserve">    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8526145" cy="633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145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40:00Z</dcterms:created>
  <dc:creator>Russell Barrow</dc:creator>
  <dc:description/>
  <cp:keywords/>
  <dc:language>en-US</dc:language>
  <cp:lastModifiedBy>soc5736</cp:lastModifiedBy>
  <dcterms:modified xsi:type="dcterms:W3CDTF">2007-04-24T08:40:00Z</dcterms:modified>
  <cp:revision>2</cp:revision>
  <dc:subject/>
  <dc:title>Důvodová zpráva</dc:title>
</cp:coreProperties>
</file>