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administrativní budovy umístěné na pozemku parc. č. 767/11 v k. ú. Karlín z vlastnictví GEOPROGRES, spol. s r.o.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vč. příloh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 č. 476  ze dne  10. 4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1T13:25:00Z</dcterms:modified>
  <cp:revision>1</cp:revision>
  <dc:subject/>
  <dc:title>Průvodce při přípravě materiálů</dc:title>
</cp:coreProperties>
</file>