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Základní škola praktická, Praha 5, Nám. Osvoboditelů 136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l.m.Prahy č.      ze dne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Pilíková Ivana,Mg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1F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30T13:55:00Z</dcterms:modified>
  <cp:revision>1</cp:revision>
  <dc:subject/>
  <dc:title>Průvodce při přípravě materiálů</dc:title>
</cp:coreProperties>
</file>