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směny části pozemku parc. č. 583 a  části pozemku  parc. č. 584 v k.ú Záběhlice, ve vlastnictví  Zuzany Rytířové, bytem U záběhlického zámku 129/6, 106 00 Praha 10, za část  pozemku parc. č. 5772 a část pozemku  parc. č. 587 v k.ú. Záběhlice ve vlastnictví hl. m. Prahy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směnu části pozemku parc. č. 583 a části pozemku parc. č. 584 (nově dle GP č. 2136-77/2006 označené jako parc. č. 584/2) o výměře 49 m</w:t>
      </w:r>
      <w:r>
        <w:rPr>
          <w:vertAlign w:val="superscript"/>
        </w:rPr>
        <w:t>2</w:t>
      </w:r>
      <w:r>
        <w:rPr/>
        <w:t xml:space="preserve">  v k.ú Záběhlice, ve vlastnictví  Zuzany Rytířové, za část pozemku parc. č. 5772 a část pozemku parc. č. 587 (nově dle GP č. 2136-77/2006 označené jako  parc. č. 5772/2 a parc. č. 5772/3)  o výměře 101 a 106 m</w:t>
      </w:r>
      <w:r>
        <w:rPr>
          <w:vertAlign w:val="superscript"/>
        </w:rPr>
        <w:t>2</w:t>
      </w:r>
      <w:r>
        <w:rPr/>
        <w:t xml:space="preserve"> v k.ú. Záběhlice  ve vlastnictví hl. m. Prahy za podmínky uhrazení vzniklého rozdílu v ceně směňovaných pozemků dle znaleckého posudku č. 2136-77/2006 ve výši 265 000,- Kč a za podmínky strpění existence vodovodní a elektrické přípojky na pozemku parc. č. 584/2. Budoucí nabyvatel se dále zavazuje na vlastní náklady přeložit tyto přípojky v souvislosti s realizací rozšíření pozemní komunikace na předmětný pozemek parc. č. 584/2, na kterém se tyto přípojky nacházejí.</w:t>
      </w:r>
    </w:p>
    <w:p>
      <w:pPr>
        <w:pStyle w:val="Podod1"/>
        <w:ind w:left="709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89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4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13T14:48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