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Důvodová zpráva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Usnesením Zastupitelstva hl.m.Prahy č. 1/5 ze dne 30.11.2006 byl schválen rozpočet města na rok 2007. V kapitole 02 – městská infrastruktura jsou mimo jiné schváleny prostředky na níže uvedené investiční akce městských částí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Starosta městské částí Praha 13 pan Ing. David Vodrážka požádal dopisem ze dne 5.3.2007 o uvolnění dotace ze schváleného rozpočtu hl.m.Prahy na vybudování sociálního zázemí v Centrálním parku. Jde o realizaci sociálního zázemí, které bude probíhat v roce 2007. </w: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tarosta městské části Praha 14 pan Ing. Miroslav Froněk požádal dopisem ze dne 2.3.2007 o uvolnění  účelové investiční dotace ze schváleného rozpočtu hl.m.Prahy na rekonstrukci parku včetně ohradní zdi a zeleně. Jedná se o bývalý zámecký park  v katastrálním území Hostavice, který má rozlohu cca 3 hektary  a je dlouhodobě arboristicky neudržovaný. Vlastní areál je ohraničen rozpadající se kamennou zdí, zčásti nahrazenou pletivem a dřevěnými plotovými díly. K tomuto parku přiléhá další veřejná zeleň, kde je nutné provést bezpečnostní prořezávky korun stromů.</w: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Starostka městské části Praha – Slivenec paní RNDr. Jana Plamínková požádala o uvolnění  účelové investiční dotace ze schváleného rozpočtu hl.m.Prahy na úpravu veřejné zeleně. Jedná se o úpravu nových a ozdravění starých zelených ploch v katastrálních územích Slivence a Holyně. </w: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Starostka městské části Praha – Čakovice paní Alena Samková požádala dopisem ze dne 2.4.2007 o uvolnění účelové investiční dotace ze schváleného rozpočtu hl.m.Prahy na o</w:t>
      </w:r>
      <w:r>
        <w:rPr>
          <w:rFonts w:cs="Arial" w:ascii="Arial" w:hAnsi="Arial"/>
          <w:szCs w:val="20"/>
        </w:rPr>
        <w:t xml:space="preserve">bnovu cest a stromořadí. Jedná se o cesty pro pěší a cyklisty v území mezi k.ú. Třeboradice a obcí Hovorčovice ve Středočeském kraji, včetně zeleně podél těchto cest (stromy a keře). Cesty jsou v majetku hl. m. Prahy, svěřeno MČ Čakovice. V současné době jsou však rozorány a je nutno je obnovit vytyčením v terénu a následně fyzicky vybudovat - mlatový povrch cest. </w:t>
      </w:r>
    </w:p>
    <w:p>
      <w:pPr>
        <w:pStyle w:val="TextBody"/>
        <w:ind w:firstLine="708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ro převedení finančních prostředků z rozpočtu města na městské části formou účelové investiční dotace je třeba schválení Zastupitelstva hl. m. Prahy. Finanční dotace bude uvolněna dle platebního kalendáře projednaného s ROZ MHMP.</w:t>
      </w:r>
    </w:p>
    <w:p>
      <w:pPr>
        <w:pStyle w:val="TextBody"/>
        <w:rPr>
          <w:rFonts w:ascii="Arial" w:hAnsi="Arial" w:cs="Arial"/>
        </w:rPr>
      </w:pPr>
      <w:r>
        <w:rPr/>
        <w:t xml:space="preserve">   </w:t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.</w:t>
      </w:r>
    </w:p>
    <w:p>
      <w:pPr>
        <w:pStyle w:val="Heading1"/>
        <w:widowControl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1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4Ukol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Odstavec4Uko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Odstavec4Ukol"/>
        <w:spacing w:before="60" w:after="60"/>
        <w:rPr>
          <w:rFonts w:cs="Arial"/>
          <w:sz w:val="24"/>
        </w:rPr>
      </w:pPr>
      <w:r>
        <w:rPr>
          <w:rFonts w:cs="Arial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08"/>
      <w:jc w:val="both"/>
      <w:outlineLvl w:val="2"/>
    </w:pPr>
    <w:rPr>
      <w:rFonts w:ascii="Arial" w:hAnsi="Arial" w:cs="Arial"/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ind w:left="1416" w:hanging="1416"/>
    </w:pPr>
    <w:rPr>
      <w:rFonts w:ascii="Arial" w:hAnsi="Arial" w:cs="Arial"/>
    </w:rPr>
  </w:style>
  <w:style w:type="paragraph" w:styleId="TextBodyIndent">
    <w:name w:val="Body Text Indent"/>
    <w:basedOn w:val="Normal"/>
    <w:pPr/>
    <w:rPr/>
  </w:style>
  <w:style w:type="paragraph" w:styleId="Zkladntextodsazen2">
    <w:name w:val="Základní text odsazený 2"/>
    <w:basedOn w:val="Normal"/>
    <w:qFormat/>
    <w:pPr>
      <w:autoSpaceDE w:val="false"/>
      <w:ind w:firstLine="708"/>
      <w:jc w:val="both"/>
    </w:pPr>
    <w:rPr>
      <w:rFonts w:ascii="Arial" w:hAnsi="Arial" w:cs="Arial"/>
      <w:szCs w:val="20"/>
    </w:rPr>
  </w:style>
  <w:style w:type="paragraph" w:styleId="Zkladntext2">
    <w:name w:val="Základní text 2"/>
    <w:basedOn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Odstavec4Ukol">
    <w:name w:val="Odstavec4_Ukol"/>
    <w:basedOn w:val="Normal"/>
    <w:qFormat/>
    <w:pPr>
      <w:overflowPunct w:val="false"/>
      <w:autoSpaceDE w:val="false"/>
      <w:spacing w:before="60" w:after="60"/>
      <w:ind w:left="900" w:hanging="0"/>
      <w:jc w:val="both"/>
    </w:pPr>
    <w:rPr>
      <w:rFonts w:ascii="Arial" w:hAnsi="Arial" w:cs="Arial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11:11:00Z</dcterms:created>
  <dc:creator>INF</dc:creator>
  <dc:description/>
  <cp:keywords/>
  <dc:language>en-US</dc:language>
  <cp:lastModifiedBy>INF</cp:lastModifiedBy>
  <cp:lastPrinted>2006-01-31T10:55:00Z</cp:lastPrinted>
  <dcterms:modified xsi:type="dcterms:W3CDTF">2007-04-05T11:27:00Z</dcterms:modified>
  <cp:revision>3</cp:revision>
  <dc:subject/>
  <dc:title>MČ BŘEZINĚVES </dc:title>
</cp:coreProperties>
</file>