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6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6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části pozemku parc.č. 481/4 v k.ú. Vysočany ve vlastnictví společnosti TIVO s.r.o. a části pozemku parc.č. 480/6 v k.ú. Vysočany ve vlastnictví společnosti TICO-INVEST, s.r.o.,  za pozemky parc.č. 497/2, 499/5, 499/7, 519/4, 1996/1 a 1996/4 v k.ú. Vysočany ve vlastnictví hl.m. 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525 ze dne 17.4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525 ze dne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5:5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05:57:00Z</dcterms:modified>
  <cp:revision>1</cp:revision>
  <dc:subject/>
  <dc:title>Průvodce při přípravě materiálů</dc:title>
</cp:coreProperties>
</file>