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6.4.2007</w:t>
      </w:r>
    </w:p>
    <w:p>
      <w:pPr>
        <w:pStyle w:val="Subjekt"/>
        <w:rPr/>
      </w:pPr>
      <w:r>
        <w:rPr/>
        <w:t>k návrhu zastupitele hl.m.Prahy, určeného ke spolupráci při pořizování územně plánovací dokumenta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informaci o požadavku na výběr zastupitele hl.m.Prahy, určeného pro spolupráci s pořizovatelem při pořizování územně plánovací dokumentace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předsedu VURMu, Martina Langmajera, zastupitelem hl.m.Prahy, určeným ke spolupráci při pořizování územně plánovací dokumentace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6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7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3:04:00Z</dcterms:created>
  <dc:creator>Ing. arch. Libuše Hadravová</dc:creator>
  <dc:description/>
  <dc:language>en-US</dc:language>
  <cp:lastModifiedBy>Ing. arch. Libuše Hadravová</cp:lastModifiedBy>
  <dcterms:modified xsi:type="dcterms:W3CDTF">2007-04-02T13:04:00Z</dcterms:modified>
  <cp:revision>1</cp:revision>
  <dc:subject/>
  <dc:title>NAŘÍZENÍ ŘEDITELE</dc:title>
</cp:coreProperties>
</file>