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D ů v o d o v á    z p r á v a</w:t>
      </w:r>
    </w:p>
    <w:p>
      <w:pPr>
        <w:pStyle w:val="TextBody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ada hlavního města Prahy souhlasila svým usnesením č. 405 ze dne 27. 3. 2007 se změnou zřizovací listiny příspěvkové organizace Střední škola elektrotechniky a strojírenství, v působnosti SKU MHM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dkládaný materiál obsahuje návrh na změnu zřizovací listiny příspěvkové organizace v působnosti odboru školství Magistrátu hlavního města Prahy, a to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rPr>
          <w:b/>
          <w:b/>
          <w:bCs/>
        </w:rPr>
      </w:pPr>
      <w:r>
        <w:rPr>
          <w:b/>
          <w:bCs/>
        </w:rPr>
        <w:t>Střední škola elektrotechniky a strojírenství, se sídlem na adrese 106 00 Praha 10, Jesenická 1</w:t>
      </w:r>
    </w:p>
    <w:p>
      <w:pPr>
        <w:pStyle w:val="TextBody"/>
        <w:spacing w:before="120" w:after="0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o zřizovací listiny příspěvkové organizace zřizované hlavním městem Prahou je třeba promítnout změny, ke kterým došlo v důsledku realizace usnesení Zastupitelstva hlavního města Prahy č. 32/46 ze dne 24.11.2005, o sloučení Středního odborného učiliště technického, Praha 10, Dubečská 34, se Středním odborným učilištěm technickým, Praha 10, Průhonická 8, a Středním odborným učilištěm telekomunikačním, Praha 10, Jesenická 1, s účinností od 1.7.2006. Nástupnickou organizací, přejímající veškerá práva a závazky je Střední odborné učiliště technické, Praha 10, Dubečská 34, které má nový název Střední škola elektrotechniky a strojírenství, se sídlem na adrese 106 00 Praha 10, Jesenická 1. Nový název příspěvkové organizace Střední škola elektrotechniky a strojírenství, se sídlem na adrese 106 00 Praha 10, Jesenická 1, byl schválen usnesením Zastupitelstva hlavního města Prahy č. 39/42 ze dne 29.6.2006 s účinností od 1.7.200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Ve zřizovací listině výše uvedené příspěvkové organizace jsou navrhovány následující změny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měna znění čl. II. Vymezení hlavního účelu a předmětu činnosti</w:t>
      </w:r>
    </w:p>
    <w:p>
      <w:pPr>
        <w:pStyle w:val="TextBody"/>
        <w:rPr/>
      </w:pPr>
      <w:r>
        <w:rPr/>
        <w:t>Součástí příspěvkové organizace jsou dvě školní jídelny - výdejny. Příspěvková organizace zabezpečuje školní stravování a závodní stravování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měna znění čl. IV. Vymezení majetku zřizovatele svěřeného organizaci do správy</w:t>
      </w:r>
    </w:p>
    <w:p>
      <w:pPr>
        <w:pStyle w:val="TextBody"/>
        <w:rPr/>
      </w:pPr>
      <w:r>
        <w:rPr/>
        <w:t>Nástupnická organizace převzala nemovitý majetek uvedený v článku „IV“ odstavci 1.1. v k.ú. Strašnice, Záběhlice ,Hostivař, Vinohrady, Libeň a Jinonice a veškerý movitý majetek po příspěvkové organizaci Střední odborné učiliště technické, Praha 10, Průhonická 8, a příspěvkové organizaci Střední odborné učiliště telekomunikační, Praha 10, Jesenická 1. Dále nedořešený právní vztah k pozemkům v k.ú. Záběhlice po příspěvkové organizaci Střední odborné učiliště telekomunikační, Praha 10, Jesenická 1, (pozemky doposud na LV ČR - Státní statek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</w:rPr>
        <w:t>Změna znění čl. VI. Doplňková činnost organizace</w:t>
      </w:r>
    </w:p>
    <w:p>
      <w:pPr>
        <w:pStyle w:val="TextBody"/>
        <w:rPr/>
      </w:pPr>
      <w:r>
        <w:rPr/>
        <w:t xml:space="preserve">Nástupnická organizace převzala tento další okruh doplňkové činnosti, a to : </w:t>
      </w:r>
    </w:p>
    <w:p>
      <w:pPr>
        <w:pStyle w:val="TextBody"/>
        <w:rPr/>
      </w:pPr>
      <w:r>
        <w:rPr/>
        <w:t xml:space="preserve">- hostinská činnost, provoz bufetu školy, občerstvení pro žáky a zaměstnance školy. </w:t>
      </w:r>
    </w:p>
    <w:p>
      <w:pPr>
        <w:pStyle w:val="TextBody"/>
        <w:rPr/>
      </w:pPr>
      <w:r>
        <w:rPr/>
        <w:t>Důvodem je převzetí doplňkové činnosti po příspěvkových organizacích, které zanikly sloučením ško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 zřizovací listiny příspěvkové organizace zřizované hlavním městem Prahou je třeba promítnout mimo změny, ke kterým došlo v důsledku realizace usnesení Zastupitelstva hlavního města Prahy č. 32/46 ze dne 24.11.2005 i změnu, o kterou požádal Ing. Lumír Kymr ředitel příspěvkové organizace Střední škola elektrotechniky a strojírenství, se sídlem na adrese 106 00 Praha 10, Jesenická 1. Škola ukončila ke dni 1.7.2006 výuku v objektu na k.ú. Komořany. Ke dni 31.10. 2006 je objekt vyklizen a nabídnut OSM MHMP k dalšímu využití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Ve zřizovací listině výše uvedené příspěvkové organizace je navrhována následující změna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měna znění čl. IV. Vymezení majetku zřizovatele svěřeného organizaci do správy</w:t>
      </w:r>
    </w:p>
    <w:p>
      <w:pPr>
        <w:pStyle w:val="TextBody"/>
        <w:rPr/>
      </w:pPr>
      <w:r>
        <w:rPr/>
        <w:t>Nástupnická organizace nemá zájem o další využívání tohoto nemovitého majetku v k.ú. Komořany, a to :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ozemky:</w:t>
      </w:r>
    </w:p>
    <w:p>
      <w:pPr>
        <w:pStyle w:val="TextBody"/>
        <w:ind w:left="170" w:hanging="170"/>
        <w:rPr/>
      </w:pPr>
      <w:r>
        <w:rPr/>
        <w:t>-</w:t>
        <w:tab/>
        <w:t>parcela č. 28/4, o výměře 340 m</w:t>
      </w:r>
      <w:r>
        <w:rPr>
          <w:vertAlign w:val="superscript"/>
        </w:rPr>
        <w:t>2</w:t>
      </w:r>
      <w:r>
        <w:rPr/>
        <w:t>, zastavěná plocha a nádvoří, v k.ú. Komořany, s účetní hodnotou 232.944,00 Kč,</w:t>
      </w:r>
    </w:p>
    <w:p>
      <w:pPr>
        <w:pStyle w:val="TextBody"/>
        <w:ind w:left="170" w:hanging="170"/>
        <w:rPr/>
      </w:pPr>
      <w:r>
        <w:rPr/>
        <w:t>-</w:t>
        <w:tab/>
        <w:t>parcela č. 29/5, o výměře 105 m</w:t>
      </w:r>
      <w:r>
        <w:rPr>
          <w:vertAlign w:val="superscript"/>
        </w:rPr>
        <w:t>2</w:t>
      </w:r>
      <w:r>
        <w:rPr/>
        <w:t>, ostatní plocha – manipulační plocha, v k.ú. Komořany, s účetní hodnotou 1.138,00 Kč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Budovu:</w:t>
      </w:r>
    </w:p>
    <w:p>
      <w:pPr>
        <w:pStyle w:val="TextBody"/>
        <w:ind w:left="170" w:hanging="170"/>
        <w:rPr/>
      </w:pPr>
      <w:r>
        <w:rPr/>
        <w:t>-</w:t>
        <w:tab/>
        <w:t>objekt občanské vybavenosti, č.p.2153, na parcele č.28/4, v k.ú. Komořany, s účetní hodnotou 2,867.379,19 Kč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nto nemovitý majetek zapsaný na listu vlastnictví 381 převezme do užívání OSM MHM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loha k důvodové zprávě pouze v tištěné podobě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53:00Z</dcterms:created>
  <dc:creator>INF</dc:creator>
  <dc:description/>
  <cp:keywords/>
  <dc:language>en-US</dc:language>
  <cp:lastModifiedBy>INF</cp:lastModifiedBy>
  <dcterms:modified xsi:type="dcterms:W3CDTF">2007-03-27T13:00:00Z</dcterms:modified>
  <cp:revision>3</cp:revision>
  <dc:subject/>
  <dc:title>D ů v o d o v á    z p r á v a</dc:title>
</cp:coreProperties>
</file>