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6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6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směny pozemku parc. č. 3379/8 v k.ú. Michle o výměře 145 m2 ve vlastnictví Ing. Pavla Heřmánka, za část  pozemku parc. č. 1445/2 v k.ú. Lhotka o výměře 263 m2 ve vlastnictví hl.m. Prahy.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524 ze dne 17.4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524 ze dne 17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1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06:18:00Z</dcterms:modified>
  <cp:revision>1</cp:revision>
  <dc:subject/>
  <dc:title>Průvodce při přípravě materiálů</dc:title>
</cp:coreProperties>
</file>