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ůvodová zpráv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Ředitelka příspěvkové organizace hlavního města Prahy Dětský domov Charlotty Masarykové, požádala o změnu zřizovací listiny z následujícího důvodu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ovela zákona č. 359/1999 Sb., o sociálně-právní ochraně dětí, ve znění pozdějších předpisů (dále jen „zákon“), která vešla v účinnost 1.6.2006, zavedla státní příspěvek pro </w:t>
      </w:r>
      <w:r>
        <w:rPr>
          <w:rFonts w:cs="Arial" w:ascii="Arial" w:hAnsi="Arial"/>
          <w:b/>
          <w:bCs/>
        </w:rPr>
        <w:t xml:space="preserve">zřizovatele zařízení pro děti vyžadující okamžitou pomoc. </w:t>
      </w:r>
      <w:r>
        <w:rPr>
          <w:rFonts w:cs="Arial" w:ascii="Arial" w:hAnsi="Arial"/>
        </w:rPr>
        <w:t>tento příspěvek náleží za každé dítě, které je do takového zařízení svěřeno na základě rozhodnutí soudu či na doporučení orgánu sociálně-právní ochrany dětí. Průměrná výše tohoto příspěvku činí 14.700,- Kč měsíčně na jedno dítě. Novela umožnila vyplácení příspěvku za každý den zvlášť a dává zařízením možnost použít ho i na jiné náklady než na stravu a ošacení dítěte. V praxi to znamená zlepšení finančních podmínek pro tato zaříz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řízení pro děti vyžadující okamžitou pomoc je zařízením sociálně-právní ochrany, které mohou zřizovat obce a kra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tský domov Charlotty Masarykové  má ve stávající zřizovací listině ve vymezení hlavního účelu „zdravotní péče a sociální ochrana dětí“, v předmětu činnosti „poskytování sociálně právní ochrany dětí“ a de fakto plní funkci zařízení pro děti vyžadující okamžitou pomoc. Aby zřizovatel mohl žádat o státní příspěvek, je třeba, aby ve zřizovací listině byla tato činnost výslovně uvede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19:00Z</dcterms:created>
  <dc:creator>INF</dc:creator>
  <dc:description/>
  <dc:language>en-US</dc:language>
  <cp:lastModifiedBy>INF</cp:lastModifiedBy>
  <dcterms:modified xsi:type="dcterms:W3CDTF">2007-04-04T05:26:00Z</dcterms:modified>
  <cp:revision>2</cp:revision>
  <dc:subject/>
  <dc:title>Důvodová zpráva</dc:title>
</cp:coreProperties>
</file>