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Zákon č. 312/2002 Sb., o úřednících územních samosprávných celků a o změně některých zákonů, ve znění pozdějších předpisů, a vyhláška  č. 512/2002 Sb., o zvláštní odborné způsobilosti úředníků územních samosprávných celků, ve znění vyhlášky č. 41/2006 Sb.,  ukládají povinnost přihlašování zaměstnanců ke zkoušce zvláštní odborné způsobilosti   u  Ministerstva vnitra ČR přímo zaměstnavateli  tj. hlavnímu městu Praze nebo městské části hlavního města Prahy (dále jen „městská část“).  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Z výše uvedeného důvodu přihlašují městské části samy své zaměstnance ke zkoušce zvláštní odborné způsobilosti a zajišťují jim také samostatně přípravu na zkoušky. Finanční prostředky na přípravu a na zkoušky zvláštní odborné způsobilosti zaměstnanců městských částí jsou čerpány z rozpočtu hlavního města Prahy z kapitoly 0993-6171-5167 na přípravu    a zkoušky zvláštní odborné způsobilosti formou účelové neinvestiční dotace. Jednotlivé městské části nárokují u odboru „Kancelář ředitele Magistrátu“, oddělení personálního, předběžně částku, kterou budou dle svého odhadu na přípravu a zkoušky zvláštní odborné způsobilosti svých zaměstnanců potřebovat. Na rok 2007 celková částka požadovaná úřady městských částí činí 4.404.200,- Kč. S touto částkou se počítá i v rozpočtu odboru „Kancelář ředitele Magistrátu“, oddělení personálního,  kapitola 0993-6171-5167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innost hradit veškeré platby za přípravu a zkoušky zvláštní odborné způsobilosti  ze svého rozpočtu má hlavní město Praha na základě usnesení Zastupitelstva hlavního města Prahy č. 1028 ze dne 19.9.1995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  se  navrhuje  přidělení  účelové  neinvestiční  dotace  na   financování    přípravy a zkoušek zvláštní odborné způsobilosti zaměstnanců městských částí pro rok 2007 ve výši 4.404.200,- Kč z kapitoly 0993-6171-5167 podle tabulky požadavků v příloze č. 1 usnesení. V případě nárůstu cen u akreditovaných organizací bude částka poskytnutá jednotlivým městským částem eventuálně navýšen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ůvodová zpráva a příloha č. 1 usnesení jsou totožné pro Radu hlavního města Prahy  i Zastupitelstvo hlavního města Prah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13:00Z</dcterms:created>
  <dc:creator>INF</dc:creator>
  <dc:description/>
  <dc:language>en-US</dc:language>
  <cp:lastModifiedBy>INF</cp:lastModifiedBy>
  <dcterms:modified xsi:type="dcterms:W3CDTF">2007-03-12T13:26:00Z</dcterms:modified>
  <cp:revision>3</cp:revision>
  <dc:subject/>
  <dc:title>Důvodová zpráva</dc:title>
</cp:coreProperties>
</file>