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 základě kupní smlouvy č. KUM/23/07/003602/2007 ze dne 6.1.2007 přešel do vlastnictví hl.m. Prahy movitý majetek, plovoucí zařízení – loď v pořizovací hodnotě 23.379.930,- Kč (cena včetně DPH). Jedná se o ubytovnu pro bezdomovce na lodi umístěné u Štefánikova mostu u vjezdu do Letenského tunelu (levý břeh). Pro zakotvení lodi jsou pronajaty pozemky parc.č. 2192, druh pozemku ostatní plocha a parc.č. 2332, druh pozemku vodní plocha, v k.ú. Holešovice, od Povodí Vltavy, státní podnik. Přístup k lodi je přes pozemek parc.č. 2194/1, druh pozemku ostatní plocha, v k.ú. Holešovice ve vlastnictví hl.m. Prahy.</w:t>
      </w:r>
    </w:p>
    <w:p>
      <w:pPr>
        <w:pStyle w:val="Normal"/>
        <w:rPr/>
      </w:pPr>
      <w:r>
        <w:rPr/>
        <w:t xml:space="preserve">     </w:t>
      </w:r>
      <w:r>
        <w:rPr/>
        <w:t>Protokolem č. PP/23/07/86/07 o předání, převzetí a následném předání do správy převzalo Hlavní město Praha zmíněný majetek od První všeobecné člunovací společnosti, s.r.o. a zřizovací listinou se svěřuje do správy příspěvkové organizace hlavního města Prahy Centrum sociálních služeb.</w:t>
      </w:r>
    </w:p>
    <w:p>
      <w:pPr>
        <w:pStyle w:val="Normal"/>
        <w:rPr/>
      </w:pPr>
      <w:r>
        <w:rPr/>
        <w:t xml:space="preserve">     </w:t>
      </w:r>
      <w:r>
        <w:rPr/>
        <w:t>Současně se mění název organizace z důvodu rozlišení od jiných center sociálních služeb, které vznikají v městských částe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36:00Z</dcterms:created>
  <dc:creator>INF</dc:creator>
  <dc:description/>
  <dc:language>en-US</dc:language>
  <cp:lastModifiedBy>INF</cp:lastModifiedBy>
  <dcterms:modified xsi:type="dcterms:W3CDTF">2007-04-03T10:44:00Z</dcterms:modified>
  <cp:revision>2</cp:revision>
  <dc:subject/>
  <dc:title>Důvodová zpráva</dc:title>
</cp:coreProperties>
</file>