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Normal"/>
        <w:ind w:firstLine="540"/>
        <w:jc w:val="both"/>
        <w:rPr/>
      </w:pPr>
      <w:r>
        <w:rPr/>
        <w:t xml:space="preserve">Panorama Modřany, spol. s r.o., IČ:26692970, se sídlem V Korytech 972/12, Praha 10, vybudovala v rámci stavby „Bydlení Semická“, Semická ul. Praha 12, k.ú. Modřany vodohospodářské dílo a svým dopisem z 24.1.2006 </w:t>
      </w:r>
      <w:r>
        <w:rPr>
          <w:i/>
          <w:iCs/>
        </w:rPr>
        <w:t xml:space="preserve">(příloha č.1) </w:t>
      </w:r>
      <w:r>
        <w:rPr/>
        <w:t xml:space="preserve">požádala o bezúplatný převod do vlastnictví hl.m. Prahy. Hodnota díla je uvedena v čestném prohlášení </w:t>
      </w:r>
      <w:r>
        <w:rPr>
          <w:i/>
          <w:iCs/>
        </w:rPr>
        <w:t>(příloha č.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Jedná se o vodovodní přípojky DN 110 z PEHD v celkové délce 10,78 m, ražené dešťové kanalizační přípojky DN 220 z kameniny v délce 3,9 m a splaškové kanalizační přípojky DN 200 z kameniny v délce 5,64 m </w:t>
      </w:r>
      <w:r>
        <w:rPr>
          <w:i/>
          <w:iCs/>
        </w:rPr>
        <w:t xml:space="preserve">(příloha č.3a4) </w:t>
      </w:r>
      <w:r>
        <w:rPr/>
        <w:t>vybudované v k.ú. Modřany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4635/1, která přešla dle § 3 zákona č. 172/1991 Sb., o přechodu některých věcí z majetku České republiky do vlastnictví obcí, ve znění zákona č. 10/1993 Sb., do vlastnictví hl.m. Prahy, je dosud zapsána dle výpisu z KN LV 1142 </w:t>
      </w:r>
      <w:r>
        <w:rPr>
          <w:i/>
          <w:iCs/>
        </w:rPr>
        <w:t xml:space="preserve">(příloha č. 5)  </w:t>
      </w:r>
      <w:r>
        <w:rPr/>
        <w:t xml:space="preserve">na IROP; v části pozemku, vyznačeném na snímku katastrální mapy </w:t>
      </w:r>
      <w:r>
        <w:rPr>
          <w:i/>
          <w:iCs/>
        </w:rPr>
        <w:t>(příloha č. 6a7)</w:t>
      </w:r>
      <w:r>
        <w:rPr/>
        <w:t xml:space="preserve"> nebyly restituce uplatněny (PK 1039/1, 1079/1) a hl.m. Praha se může vyjadřovat jako vlastník; plomba v KN se týká zápisu G.P., který řeší nevyjasněný vl. vztah u tohoto pozemku, ale v jiné části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 4635/137, která je dle výpisu z KN LV 2408 ve vlastnictví hl.m. Prahy </w:t>
      </w:r>
      <w:r>
        <w:rPr>
          <w:i/>
          <w:iCs/>
        </w:rPr>
        <w:t>(příloha č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laudační rozhodnutí na užívání staveb byla vydána odborem výstavby Úřadu městské části Praha 12-Modřany dne 23.5.2005 čj. VYST/7698/05/Ja a dne 10.6.2005 č.j. VYST/7698-k/05/Ja </w:t>
      </w:r>
      <w:r>
        <w:rPr>
          <w:i/>
          <w:iCs/>
        </w:rPr>
        <w:t>(příloha č.9 a10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1.4.2006 </w:t>
      </w:r>
      <w:r>
        <w:rPr>
          <w:i/>
          <w:iCs/>
        </w:rPr>
        <w:t>(příloha č.11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Normal"/>
        <w:ind w:firstLine="540"/>
        <w:jc w:val="both"/>
        <w:rPr/>
      </w:pPr>
      <w:r>
        <w:rPr/>
        <w:t xml:space="preserve">Centrum Radlická a.s., IČ:26760401, se sídlem Kubánské náměstí 11/1391, Praha 10-Vršovice, vybudovala v rámci stavby „Nové ústředí ČSOB“ Praha 5, k.ú. Radlice, vodohospodářské dílo a svým dopisem z 7.3.2006 </w:t>
      </w:r>
      <w:r>
        <w:rPr>
          <w:i/>
          <w:iCs/>
        </w:rPr>
        <w:t xml:space="preserve">(příloha č.12) </w:t>
      </w:r>
      <w:r>
        <w:rPr/>
        <w:t xml:space="preserve">požádala o bezúplatný převod do vlastnictví hl.m. Prahy. Hodnota díla je uvedena v čestném prohlášení ze dne 1.3.2006 </w:t>
      </w:r>
      <w:r>
        <w:rPr>
          <w:i/>
          <w:iCs/>
        </w:rPr>
        <w:t>(příloha č.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Jedná se o kanalizační stoku DN 300 z kameniny v délce 14m </w:t>
      </w:r>
      <w:r>
        <w:rPr>
          <w:i/>
          <w:iCs/>
        </w:rPr>
        <w:t xml:space="preserve">(příloha č.14a15) </w:t>
      </w:r>
      <w:r>
        <w:rPr/>
        <w:t>vybudované v k.ú. Radlice. na pozemcích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 522/3, která je dle výpisu z KN LV 363 ve vlastnictví hl.m. Prahy </w:t>
      </w:r>
      <w:r>
        <w:rPr>
          <w:i/>
          <w:iCs/>
        </w:rPr>
        <w:t>(příloha č.16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 80/13, která je dle výpisu z KN LV 337 ve vlastnictví Centrum Radlická a.s., Kubánské nám. 1391/11 Praha 10-Vršovice </w:t>
      </w:r>
      <w:r>
        <w:rPr>
          <w:i/>
          <w:iCs/>
        </w:rPr>
        <w:t>(příloha č.17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a pozemek, které není ve vlastnictví hl.m. Prahy, bude uzavřena smlouva o zřízení bezúplatného práva, odpovídajícího věcnému břemen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laudační rozhodnutí na užívání staveb bylo vydáno odborem výstavby  Úřadu městské části Praha 5 dne 12.4.2006 pod čj:. Výs.Radl.p.60/1 – 1197/06-Ka-R </w:t>
      </w:r>
      <w:r>
        <w:rPr>
          <w:i/>
          <w:iCs/>
        </w:rPr>
        <w:t>(příloha č.18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3.6.2006 </w:t>
      </w:r>
      <w:r>
        <w:rPr>
          <w:i/>
          <w:iCs/>
        </w:rPr>
        <w:t>(příloha č.19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K bodu I. 3.:</w:t>
      </w:r>
    </w:p>
    <w:p>
      <w:pPr>
        <w:pStyle w:val="Normal"/>
        <w:ind w:firstLine="540"/>
        <w:jc w:val="both"/>
        <w:rPr/>
      </w:pPr>
      <w:r>
        <w:rPr/>
        <w:t>TRUST INVEST s.r.o., IČ: 26698510, se sídlem Legerova 616/78, Praha 2, vybudovala</w:t>
      </w:r>
    </w:p>
    <w:p>
      <w:pPr>
        <w:pStyle w:val="Normal"/>
        <w:jc w:val="both"/>
        <w:rPr/>
      </w:pPr>
      <w:r>
        <w:rPr/>
        <w:t>v rámci stavby „Obytný soubor – Hostavice“ Praha 9, v ul. Lucinková, Praha 9 na pozemcích parc.č. 8/27, parc.č. 8/2/, parc.č. 8/12 a parc.č. 11, v k.ú. Hostavice, vodohospodářské dílo a svým dopisem z 15.11.2005</w:t>
      </w:r>
      <w:r>
        <w:rPr>
          <w:i/>
          <w:iCs/>
        </w:rPr>
        <w:t xml:space="preserve">(příloha č.20) </w:t>
      </w:r>
      <w:r>
        <w:rPr/>
        <w:t xml:space="preserve"> požádala o bezúplatný převod do vlastnictví hl.m. Prahy. Hodnota díla je uvedena v čestném prohlášení ze dne 2.8.2006 </w:t>
      </w:r>
      <w:r>
        <w:rPr>
          <w:i/>
          <w:iCs/>
        </w:rPr>
        <w:t>(příloha č. 21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Jedná se o vodovodní řad z litiny DN 100 v délce 127,5m, vč. 5 ks veřejných částí přípojek PE 32 v celkové délce 26m, splaškovou kanalizační stoku z kameniny DN 300 v délce 186,72m, vč. 5ks veřejných částí přípojek z kameniny DN 150 v celkové délce 26m a dešťovou kanalizační stoku z kameniny DN 300 v celkové délce 200,93m, vč. 5ks veřejných částí přípojek DN 150 v celkové délce 26 m </w:t>
      </w:r>
      <w:r>
        <w:rPr>
          <w:i/>
          <w:iCs/>
        </w:rPr>
        <w:t xml:space="preserve">(příloha č.22,23,24a25) </w:t>
      </w:r>
      <w:r>
        <w:rPr/>
        <w:t>vybudované v k.ú. Hostavice na pozemcích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8/27, který je ve spoluvlastnictví osob, uvedených na výpisu z KN na LV č. 651 </w:t>
      </w:r>
      <w:r>
        <w:rPr>
          <w:i/>
          <w:iCs/>
        </w:rPr>
        <w:t>(příloha č.26)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- parc.č.8/28, který je ve spoluvlastnictví osob, uvedených na výpisu z KN na LV č. 652 </w:t>
      </w:r>
      <w:r>
        <w:rPr>
          <w:i/>
          <w:iCs/>
        </w:rPr>
        <w:t>(příloha č.27)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>- parc.č. 11, který je dle výpisu z KN LV 209 ve vlastnictví manželů Pavla a Ludmily Neužilových, bytem Písečná 454/7, Praha 8-Troja (PSČ 181 00),</w:t>
      </w:r>
      <w:r>
        <w:rPr>
          <w:i/>
          <w:iCs/>
        </w:rPr>
        <w:t xml:space="preserve"> (příloha č.28)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8/12 který je dle výpisu z KN na LV č. 571 ve vlastnictví hl.m. Prahy, svěřený do správy  MČ Praha 14 </w:t>
      </w:r>
      <w:r>
        <w:rPr>
          <w:i/>
          <w:iCs/>
        </w:rPr>
        <w:t>(příloha č.29)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Kolaudační rozhodnutí na užívání stavby byla vydána odborem výstavby a dopravy ÚMČ Praha 14 dne 20.6.2005 pod č.j.: OVD/1195/05/RANI a dne 16.6.2005 pod č.j.: OVD/1194/05/RANI </w:t>
      </w:r>
      <w:r>
        <w:rPr>
          <w:i/>
          <w:iCs/>
        </w:rPr>
        <w:t>(příloha č.30a31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1.8.2006 </w:t>
      </w:r>
      <w:r>
        <w:rPr>
          <w:i/>
          <w:iCs/>
        </w:rPr>
        <w:t>(příloha č. 32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K bodu I. 4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Trigema s.r.o., IČ: 61466123 se sídlem Hošťálkova 62/603, Praha 6, vybudovala v rámci stavby „Tři bytové domy při ul. Souběžná I“ v Praze 5-Jinonice, vodohospodářské dílo a svým dopisem z 23.5.2005 a dalším, doplňujícím dopisem z 2.3.2006 </w:t>
      </w:r>
      <w:r>
        <w:rPr>
          <w:i/>
          <w:iCs/>
        </w:rPr>
        <w:t>(příloha č.33a34)</w:t>
      </w:r>
      <w:r>
        <w:rPr/>
        <w:t xml:space="preserve"> požádala o bezúplatný převod do vlastnictví hl.m. Prahy. Hodnota díla je uvedena v čestném prohlášení bez data</w:t>
      </w:r>
      <w:r>
        <w:rPr>
          <w:b/>
          <w:bCs/>
        </w:rPr>
        <w:t xml:space="preserve"> </w:t>
      </w:r>
      <w:r>
        <w:rPr>
          <w:i/>
          <w:iCs/>
        </w:rPr>
        <w:t>(příloha č. 35)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Jedná se o veřejný vodovodní řad DN 100 z litiny BUDERUS v délce 176m, vč. 2 ks veřejných částí přípojek DN 50 v celkové délce 12m, veřejnou splaškovou kanalizační stoku DN 300 z kameniny v délce 174m, vč. 3ks veřejných částí přípojek DN 150 v celkové délce 8m a veřejnou dešťovou kanalizační stoku DN 300 z kameniny v celkové délce 174m, vč. 3ks veřejných částí přípojek DN 150 v celkové délce 10 m </w:t>
      </w:r>
      <w:r>
        <w:rPr>
          <w:i/>
          <w:iCs/>
        </w:rPr>
        <w:t xml:space="preserve">(příloha č.36,37a38) </w:t>
      </w:r>
      <w:r>
        <w:rPr/>
        <w:t>vybudované v k.ú. Jinonice na pozemcích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- parc.č.764/79, který je dle  výpisu z KN LV 1028 ve vlastnictví hl.m. Prahy, svěřený do správy MČ Praha 5 </w:t>
      </w:r>
      <w:r>
        <w:rPr>
          <w:i/>
          <w:iCs/>
        </w:rPr>
        <w:t>(příloha č.39)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- parc č. 764/80 a 1449, které jsou dle výpisu z KN LV č. 994 </w:t>
      </w:r>
      <w:r>
        <w:rPr>
          <w:i/>
          <w:iCs/>
        </w:rPr>
        <w:t xml:space="preserve">(příloha č. 40a41) </w:t>
      </w:r>
      <w:r>
        <w:rPr/>
        <w:t>ve vlastnictví hl. m. Prahy,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- parc.č.764/95, který je dle výpisu z KN na LV č. 985 ve vlastnictví Trigema s.r.o., Hošťálkova 62/603, Praha 6, </w:t>
      </w:r>
      <w:r>
        <w:rPr>
          <w:i/>
          <w:iCs/>
        </w:rPr>
        <w:t xml:space="preserve">(příloha č.42); </w:t>
      </w:r>
      <w:r>
        <w:rPr/>
        <w:t>v současné době je Radě hl.m. Prahy předkládán tisk T1225, řešící mimo jiné bezúplatný převod tohoto pozemku do vlastnictví hl.m. Prahy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>Kolaudační rozhodnutí na užívání stavby byla vydána odborem životního prostředí Magistrátu hl.m. Prahy pod č.j.: MHMP115922/2003/VYS/Sh ze dne 1.10.2003 a odborem výstavby ÚMČ Praha 5 pod č.j.: Výs.Jin.p.764/95-5303/03 De-R ze dne 10.11.2003</w:t>
      </w:r>
      <w:r>
        <w:rPr>
          <w:i/>
          <w:iCs/>
        </w:rPr>
        <w:t>(příloha č.43a44.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31.8.2006 </w:t>
      </w:r>
      <w:r>
        <w:rPr>
          <w:i/>
          <w:iCs/>
        </w:rPr>
        <w:t>(příloha č. 45)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K bodu I. 5.:</w:t>
      </w:r>
    </w:p>
    <w:p>
      <w:pPr>
        <w:pStyle w:val="Normal"/>
        <w:ind w:firstLine="540"/>
        <w:jc w:val="both"/>
        <w:rPr/>
      </w:pPr>
      <w:r>
        <w:rPr/>
        <w:t xml:space="preserve">Společnost Skanska Program Domov, s.r.o., se sídlem Kubánské nám. 1391/11, Praha 10, vybudovala v rámci stavby „Obytná skupina Evropská včetně napojení na komunikace a inž. sítě včetně sadových úprav“při ul. Arabská a Egyptská v Praze 6 vodohospodářské dílo a svým dopisem ze dne 21.2.2006 </w:t>
      </w:r>
      <w:r>
        <w:rPr>
          <w:i/>
          <w:iCs/>
        </w:rPr>
        <w:t>(příloha č. 46)</w:t>
      </w:r>
      <w:r>
        <w:rPr/>
        <w:t xml:space="preserve"> požádala o bezúplatný převod do vlastnictví hl.m. Prahy. Hodnota díla je uvedena v čestném prohlášení ze dne 21.2.2006</w:t>
      </w:r>
      <w:r>
        <w:rPr>
          <w:i/>
          <w:iCs/>
        </w:rPr>
        <w:t xml:space="preserve"> (příloha č. 47)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Jedná se o veřejný vodovodní řad z TLK s cementací DN 150, v celkové délce 75,08 m  a veřejnou splaškovou kanalizační stoku DN 300 z kameniny v celkové délce 96,02 m, vybudované v k.ú. Vokovice </w:t>
      </w:r>
      <w:r>
        <w:rPr>
          <w:i/>
          <w:iCs/>
        </w:rPr>
        <w:t>(příloha č.48a49)</w:t>
      </w:r>
      <w:r>
        <w:rPr/>
        <w:t>na pozemcích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 č. 1282/1, který je dle výpisu z KN LV č. 2568 </w:t>
      </w:r>
      <w:r>
        <w:rPr>
          <w:i/>
          <w:iCs/>
        </w:rPr>
        <w:t xml:space="preserve">(příloha č.50) </w:t>
      </w:r>
      <w:r>
        <w:rPr/>
        <w:t>ve vlastnictví společnosti Skanska Program Domov, s.r.o.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č. 1282/5, který je dle výpisu z KN LV č. 28 </w:t>
      </w:r>
      <w:r>
        <w:rPr>
          <w:i/>
          <w:iCs/>
        </w:rPr>
        <w:t xml:space="preserve">(příloha č.51) </w:t>
      </w:r>
      <w:r>
        <w:rPr/>
        <w:t>ve vlastnictví společnosti Skanska Program Komfort, s.r.o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rPr/>
      </w:pPr>
      <w:r>
        <w:rPr/>
        <w:t>Na pozemky, které nejsou ve vlastnictví hl.m. Prahy, není nutné uzavírat smlouvu o zřízení práva věcného břemena, neboť vodohospodářské dílo bylo budováno za účinnosti zák. č. 138/1973 Sb., o vodách, ze znění kterého vyplývá oprávnění provozovatele vodovodního a kanalizačního řadu vstupovat na pozemek např. z důvodu provedení oprav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laudační rozhodnutí na užívání stavby bylo vydáno odborem výstavby Magistrátu hlavního města Prahy dne 19.11.2002, pod  č.j. MHMP-112540/2002/VYS/Ku </w:t>
      </w:r>
      <w:r>
        <w:rPr>
          <w:i/>
          <w:iCs/>
        </w:rPr>
        <w:t>(příloha č.52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Pražské vodohospodářské společnosti a.s. v souladu s dopisem PVS, a.s. ze dne 10.5.2006 </w:t>
      </w:r>
      <w:r>
        <w:rPr>
          <w:i/>
          <w:iCs/>
        </w:rPr>
        <w:t>(příloha č.53)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K bodu I. 6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Realmota, s.r.o., IČ.: 25677381, se sídlem Nad Vršovskou horou 88/4, Praha 10, vybudovala v rámci stavby rodinných domů v ul. Plavínova (při ulici Na Vackově), Praha 3, vodohospodářské dílo a svým dopisem z 31.10.2006 </w:t>
      </w:r>
      <w:r>
        <w:rPr>
          <w:i/>
          <w:iCs/>
        </w:rPr>
        <w:t>(příloha č.54)</w:t>
      </w:r>
      <w:r>
        <w:rPr/>
        <w:t xml:space="preserve"> požádala o bezúplatný převod do vlastnictví hl.m. Prahy. Hodnota díla je uvedena v čestném prohlášení ze dne 31.10.2006 </w:t>
      </w:r>
      <w:r>
        <w:rPr>
          <w:i/>
          <w:iCs/>
        </w:rPr>
        <w:t>(příloha č. 55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Jedná se o kanalizační stoku DN 300 z kameniny v délce 204,1 m a vodovodní řad DN 150 z litiny v délce 185,6 m </w:t>
      </w:r>
      <w:r>
        <w:rPr>
          <w:i/>
          <w:iCs/>
        </w:rPr>
        <w:t xml:space="preserve">(příloha č.56,57a58) </w:t>
      </w:r>
      <w:r>
        <w:rPr/>
        <w:t>vybudované v k.ú. Žižkov na pozemcích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parc. č. 3273, který je dle výpisu z KN LV č. 1873 </w:t>
      </w:r>
      <w:r>
        <w:rPr>
          <w:i/>
          <w:iCs/>
        </w:rPr>
        <w:t xml:space="preserve">(příloha č.59) </w:t>
      </w:r>
      <w:r>
        <w:rPr/>
        <w:t>ve vlastnictví hl. m. Prahy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- parc. č. 3541/1, který je dle výpisu z KN LV č. 1873 </w:t>
      </w:r>
      <w:r>
        <w:rPr>
          <w:i/>
          <w:iCs/>
        </w:rPr>
        <w:t xml:space="preserve">(příloha č. 60) </w:t>
      </w:r>
      <w:r>
        <w:rPr/>
        <w:t>ve vlastnictví hl. m. Prahy,</w:t>
      </w:r>
    </w:p>
    <w:p>
      <w:pPr>
        <w:pStyle w:val="Normal"/>
        <w:ind w:firstLine="540"/>
        <w:rPr/>
      </w:pPr>
      <w:r>
        <w:rPr/>
        <w:t xml:space="preserve">- parc. č. 3541/2, který je dle výpisu z KN LV č. 1873 </w:t>
      </w:r>
      <w:r>
        <w:rPr>
          <w:i/>
          <w:iCs/>
        </w:rPr>
        <w:t xml:space="preserve">(příloha č. 61) </w:t>
      </w:r>
      <w:r>
        <w:rPr/>
        <w:t xml:space="preserve">ve vlastnictví hl. m. Prahy, 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Kolaudační rozhodnutí na užívání stavby bylo vydáno odborem výstavby MHMP dne 13.8.1999 pod č.j.: MHMP-51994/1999/VYS/Pk </w:t>
      </w:r>
      <w:r>
        <w:rPr>
          <w:i/>
          <w:iCs/>
        </w:rPr>
        <w:t>(příloha č.62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4.12.2006 </w:t>
      </w:r>
      <w:r>
        <w:rPr>
          <w:i/>
          <w:iCs/>
        </w:rPr>
        <w:t>(příloha č. 63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7:00Z</dcterms:created>
  <dc:creator>INF</dc:creator>
  <dc:description/>
  <cp:keywords/>
  <dc:language>en-US</dc:language>
  <cp:lastModifiedBy>INF</cp:lastModifiedBy>
  <dcterms:modified xsi:type="dcterms:W3CDTF">2007-04-11T08:14:00Z</dcterms:modified>
  <cp:revision>3</cp:revision>
  <dc:subject/>
  <dc:title>D ů v o d o v á  z p r á v a</dc:title>
</cp:coreProperties>
</file>