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volnění dotací z rozpočtu hl. m. Prahy  v kap. 02 městským částem Praha 13, Praha 14, Praha - Slivenec a Praha - Čako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545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aučková Milena, MHMP - SE/SE8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06:45:00Z</dcterms:modified>
  <cp:revision>1</cp:revision>
  <dc:subject/>
  <dc:title>Průvodce při přípravě materiálů</dc:title>
</cp:coreProperties>
</file>