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v působnosti SK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. m. Prahy č. 404 ze dne  27.3.2007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Mgr. Michaela Venc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4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8T12:45:00Z</dcterms:modified>
  <cp:revision>1</cp:revision>
  <dc:subject/>
  <dc:title>Průvodce při přípravě materiálů</dc:title>
</cp:coreProperties>
</file>