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oskytnutí finanční podpory na dovybavení pracoviště Dětského kardiocentra FN Motol ultrazvukovým přístrojem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oskytnutí finančních prostředků formou daru ve výši 5 000 tis.Kč Fakultní nemocnici Motol, IČ 00064203, se sídlem v Praze 5, V úvalu 84, PSČ 150 06, zastoupené ředitelem JUDr. Ing. Miloslavem Ludvíkem, MBA, jako finanční podporu na dovybavení pracoviště Dětského kardiocentra ultrazvukovým přístrojem, umožňujícím 3-rozměrné ultrazvukové vyšetření</w:t>
      </w:r>
    </w:p>
    <w:p>
      <w:pPr>
        <w:pStyle w:val="Odstavec1"/>
        <w:rPr/>
      </w:pPr>
      <w:r>
        <w:rPr/>
        <w:t xml:space="preserve">2. </w:t>
        <w:tab/>
        <w:t>zvýšení rozpočtu kapitálových výdajů odboru SOC MHMP v kap. 0504, § 3599, pol. 6359 o částku 5 000 tis.Kč na poskytnutí finančního daru Fakultní nemocnici Motol ve smyslu bodu I.1. tohoto usnesení za současného snížení investiční dotace příspěvkové organizace Domov pro seniory Zahradní Město, kap. 0504, § 4357, akce č. 8199 „Přístavba DD - pavilon” ve stejné výši</w:t>
      </w:r>
    </w:p>
    <w:p>
      <w:pPr>
        <w:pStyle w:val="Odstavec1"/>
        <w:rPr/>
      </w:pPr>
      <w:r>
        <w:rPr/>
        <w:t xml:space="preserve">3. </w:t>
        <w:tab/>
        <w:t>darovací smlouvu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5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3:10:00Z</dcterms:created>
  <dc:creator>INF</dc:creator>
  <dc:description/>
  <dc:language>en-US</dc:language>
  <cp:lastModifiedBy>INF</cp:lastModifiedBy>
  <dcterms:modified xsi:type="dcterms:W3CDTF">2008-03-06T13:10:00Z</dcterms:modified>
  <cp:revision>1</cp:revision>
  <dc:subject/>
  <dc:title>NAŘÍZENÍ ŘEDITELE</dc:title>
</cp:coreProperties>
</file>