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rozpočtu a přidělení grantů pro oblast sportu a tělovýchovy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investiční dotace (pol. 4221) a neinvestiční dotace (pol.4121) městským částem hl.m. Prahy dle příloh č. 2, č. 3 A a č. 3 B tohoto usnesení v celkové výši 9 850 000 Kč, z toho 7 200 000 Kč formou investiční dotace a 2 650 000 Kč formou neinvestiční dotace na vrub běžných výdajů SMT MHMP kap. 0661,        § 3419 </w:t>
      </w:r>
    </w:p>
    <w:p>
      <w:pPr>
        <w:pStyle w:val="Odstavec1"/>
        <w:rPr/>
      </w:pPr>
      <w:r>
        <w:rPr/>
        <w:t xml:space="preserve">2. </w:t>
        <w:tab/>
        <w:t>udělení grantů v oblasti sportu a tělovýchovy pro rok 2008 přesahujících 2,0 mil. Kč ročně pro jeden a týž subjekt jednotlivým žadatelům uvedeným v příloze č.1 tohoto usnesení v celkové výši 14 660 000 Kč formou daru z rozpočtu HMP, z toho 1 110 000 Kč z běžných výdajů SMT MHMP kap. 0661 § 3419 a 13 550 000 Kč z kapitálových výdajů SMT MHMP kap. 0661 č. akce 823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1:00Z</dcterms:created>
  <dc:creator>INF</dc:creator>
  <dc:description/>
  <dc:language>en-US</dc:language>
  <cp:lastModifiedBy>INF</cp:lastModifiedBy>
  <dcterms:modified xsi:type="dcterms:W3CDTF">2008-03-19T11:01:00Z</dcterms:modified>
  <cp:revision>1</cp:revision>
  <dc:subject/>
  <dc:title>NAŘÍZENÍ ŘEDITELE</dc:title>
</cp:coreProperties>
</file>