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ů v o d o v á   z p r á v 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hlavního města Prahy souhlasila svým usnesením č. 259 ze dne 4.3.2008 se změnou zřizovací listiny příspěvkové organizace v působnosti odboru školství, mládeže a tělovýchovy Magistrátu hlavního města Prah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mov mládeže a školní jídelna, Praha 9, Lovosická 4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upitelstvo svým usnesením č. 7/68 ze dne 31.5.2007 schválilo sloučení příspěvkových organizací Domov mládeže a školní jídelna, Praha 9, Lovosická 42 a Domova mládeže a školní jídelny, Praha 2, Dittrichova 15, kdy nástupnickou organizací, která převzala veškerá práva a závazky se stala organizace na Praze 9. Změny obsažené v tomto návrhu vyplývají z této optimalizace a jsou formálního charakteru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 Změna znění článku IV. Vymezení majetku zřizovatele svěřeného organizaci do správ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vě se do zřizovací listiny příspěvkové organizace Domov mládeže a školní jídelna, Praha 9, Lovosická 42, vkládá pozemek a budova na tomto pozemku, doposud svěřené do správy příspěvkové organizaci Domov mládeže a školní jídelna, Praha 2, Dittrichova 15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arcelní číslo 1136 o výměře 529 m², zastavěná plocha v katastrálním území Nové město, změna oproti původním 528 m², kdy tato změna vznikla  digitalizací katastru nemovitostí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udova č. popisné  330, č. parc. 1136, katastrální území Nové Měs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Změna znění článku VI. Doplňková činnost organizac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vě se do zřizovací listiny vkládá pronájem služebního bytu v budově Dittrichova 15, Praha 2, tuto činnost dosud vykonávala sloučením zaniklá organizace Domov mládeže a školní jídelna, Praha 2, Dittrichova 15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tatní články zřizovací listiny  zůstávají beze změn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ěny zřizovací listiny v případě schválení Zastupitelstvem hlavního města Prahy nabudou účinnosti k 1.5.2008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28:00Z</dcterms:created>
  <dc:creator>INF</dc:creator>
  <dc:description/>
  <dc:language>en-US</dc:language>
  <cp:lastModifiedBy>INF</cp:lastModifiedBy>
  <dcterms:modified xsi:type="dcterms:W3CDTF">2008-03-06T08:36:00Z</dcterms:modified>
  <cp:revision>2</cp:revision>
  <dc:subject/>
  <dc:title>D ů v o d o v á   z p r á v a</dc:title>
</cp:coreProperties>
</file>