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000813493"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509287658"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503591379"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6588944"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74353731"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