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pozemků p.č. 4460/13 a p.č. 4460/16 v k.ú. Strašnice z vlastnictví ČR - Úřad pro zastupování státu ve věcech majetkových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88 ze dne 11.3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88  ze dne 11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3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7T08:36:00Z</dcterms:modified>
  <cp:revision>1</cp:revision>
  <dc:subject/>
  <dc:title>Průvodce při přípravě materiálů</dc:title>
</cp:coreProperties>
</file>