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677384990"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782817141"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475895493"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128051420"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2039917033"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