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i ZHMP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Úřad pro zastupování státu ve věcech majetkových nabídl hl.m. Praze prostřednictvím OSM MHMP  bezúplatné nabytí pozemků v k. ú. Šeberov a k. ú. Strašnice  z důvodu jejich zastavění stavbami místních komunikací ve vlastnictví hl.m. Prahy a umístění veřejné zeleně (příloha č. 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tyto pozemky (příloha č. 2)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.ú. Šeberov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spoluvlastnický podíl České republiky ve výši 1/9 dále uvedených pozemků - 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3 o výměře 5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4 o výměře 8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5 o výměře 29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7 o výměře 12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8 o výměře 34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9 o výměře 41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10 o výměře 1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11 o výměře 67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12 o výměře 87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14 o výměře 113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15 o výměře 32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17 o výměře 21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.ú. Smíchov:</w:t>
      </w:r>
    </w:p>
    <w:p>
      <w:pPr>
        <w:pStyle w:val="Normal"/>
        <w:jc w:val="both"/>
        <w:rPr/>
      </w:pPr>
      <w:r>
        <w:rPr>
          <w:sz w:val="22"/>
          <w:szCs w:val="22"/>
        </w:rPr>
        <w:t>parc.č. 4845/15 o výměře 186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II. třídy Na Hřebenkách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3721/41 o výměře 102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</w:t>
      </w:r>
    </w:p>
    <w:p>
      <w:pPr>
        <w:pStyle w:val="Normal"/>
        <w:jc w:val="both"/>
        <w:rPr/>
      </w:pPr>
      <w:r>
        <w:rPr>
          <w:sz w:val="22"/>
          <w:szCs w:val="22"/>
        </w:rPr>
        <w:t>parc.č. 3721/42 o výměře 42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ístní komunikace I. třídy Kunratická spojka v k. ú. Šeberov, včetně pozemků souvisejících a místní komunikace III. třídy Na Hřebenkách jsou ve správě Technické správy komunikací hl.m. Prahy. Pozemky </w:t>
      </w:r>
      <w:r>
        <w:rPr>
          <w:sz w:val="22"/>
          <w:szCs w:val="22"/>
        </w:rPr>
        <w:t>parc.č. 4460/13 a parc.č. 4460/16 v k.ú. Smíchov jsou součástí veřejné zeleně a navazují z obou stran na pozemek parc.č. 3722/ 1 o výměře 360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 k. ú. Smíchov (příloha č. 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zúplatným převodem předmětných pozemků na hl.m. Prahu bude sjednoceno vlastnictví pozemků a staveb komunikací na nich umístěných, které dle zákona č. 13/1997 Sb., o pozemních komunikacích, v platném znění, jsou ve vlastnictví hl.m. Prahy a sjednocení veřejné zeleně ve správě hl.m. Prah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49:00Z</dcterms:created>
  <dc:creator>INF</dc:creator>
  <dc:description/>
  <cp:keywords/>
  <dc:language>en-US</dc:language>
  <cp:lastModifiedBy>INF</cp:lastModifiedBy>
  <dcterms:modified xsi:type="dcterms:W3CDTF">2008-03-10T08:51:00Z</dcterms:modified>
  <cp:revision>2</cp:revision>
  <dc:subject/>
  <dc:title>Důvodová zpráva</dc:title>
</cp:coreProperties>
</file>