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2"/>
        </w:rPr>
        <w:t>Evženie Boháčová, vlastnice pozemku parc.č. 1233/76 o výměře 11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Kolovraty, souhlasila se zahájením jednání o majetkoprávním vypořádání tohoto pozemku z důvodu jeho zastavění stavbou ve vlastnictví hl.m. Prahy, a to budovou čistírny odpadních vod. Do vyřešení tohoto problému vlastnice pozemku odmítá dát souhlas k zahájení výstavby distribuční části zařízení, které bude sloužit k zajištění navýšení příkonu elektrické energie pro rozšíření provozu čistírny odpadních vod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 je doloženo výpisem z KN (příloha č.2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pozemku byla zjištěna znaleckým posudkem č. 2702-172.07 a činí  360 710,- Kč (příloha č.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ice předmětného pozemku s navrženou kupní cenou souhlasila (příloha č. 4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52:00Z</dcterms:created>
  <dc:creator>INF</dc:creator>
  <dc:description/>
  <cp:keywords/>
  <dc:language>en-US</dc:language>
  <cp:lastModifiedBy>INF</cp:lastModifiedBy>
  <dcterms:modified xsi:type="dcterms:W3CDTF">2008-02-11T09:07:00Z</dcterms:modified>
  <cp:revision>1</cp:revision>
  <dc:subject/>
  <dc:title>Důvodová zpráva</dc:title>
</cp:coreProperties>
</file>