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1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1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vlastnictví pozemku parc.č. 873/137 o výměře 347 m</w:t>
      </w:r>
      <w:r>
        <w:rPr>
          <w:vertAlign w:val="superscript"/>
        </w:rPr>
        <w:t>2</w:t>
      </w:r>
      <w:r>
        <w:rPr/>
        <w:t xml:space="preserve"> v k. ú. Kamýk z vlastnictví společnosti ACTIVIUS a.s., U Podjezdu 523/2, 400 44 Ústí nad Labem, IČ: 245 29 141 do vlastnictví hl. m. Prahy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343 ze dne 18. 3. 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1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30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3-19T08:30:00Z</dcterms:modified>
  <cp:revision>1</cp:revision>
  <dc:subject/>
  <dc:title>Průvodce při přípravě materiálů</dc:title>
</cp:coreProperties>
</file>