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významných dopravních omezeních na hlavních komunikacích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Interpelace členů ZHMP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Technická správa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21T12:24:00Z</dcterms:modified>
  <cp:revision>1</cp:revision>
  <dc:subject/>
  <dc:title>Průvodce při přípravě materiálů</dc:title>
</cp:coreProperties>
</file>