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cs="Arial"/>
          <w:i/>
          <w:i/>
          <w:iCs/>
          <w:u w:val="single"/>
        </w:rPr>
      </w:pPr>
      <w:r>
        <w:rPr>
          <w:i/>
          <w:iCs/>
          <w:u w:val="single"/>
        </w:rPr>
        <w:t>Příloha č. 1 k usnesení ZHMP č. 15/  ze dne 27.3.2008</w:t>
      </w:r>
    </w:p>
    <w:p>
      <w:pPr>
        <w:pStyle w:val="TextBody"/>
        <w:jc w:val="left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TextBody"/>
        <w:jc w:val="left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měna zřizovací listiny příspěvkové organizace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ov mládeže a školní jídelna, Praha 9, Lovosická 42</w:t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TextBody"/>
        <w:jc w:val="left"/>
        <w:rPr>
          <w:rFonts w:ascii="Arial" w:hAnsi="Arial" w:eastAsia="Arial" w:cs="Arial"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i/>
          <w:iCs/>
          <w:sz w:val="22"/>
          <w:szCs w:val="22"/>
          <w:u w:val="single"/>
        </w:rPr>
        <w:t xml:space="preserve">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řizovací listina příspěvkové organizace Domov mládeže a školní jídelna, Praha 9, Lovosická 42, schválená usnesením Rady hlavního města Prahy č. 550 ze dne 3.4.2001, ve znění usnesení Zastupitelstva hlavního města Prahy č. 30/41 ze dne 31.5.2001, ve znění usnesení Zastupitelstva hlavního města Prahy č. 33/10 ze dne 4.10.2001, ve znění usnesení Zastupitelstva hlavního města Prahy č. 35/20 ze dne 23.2.2006, ve znění usnesení Zastupitelstva hlavního města Prahy č. 3/15 ze dne 25.1.2007 a ve znění usnesení Zastupitelstva hlavního města Prahy č. 12/14 ze dne 13.12.2007 se mění a doplňuje takto: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>) Znění článku IV. se ruší a nové zní takto: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ymezení majetku zřizovatele svěřeného organizaci do správ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i se předává do správy k jejímu vlastnímu hospodářskému využití tento majetek ve vlastnictví hlavního města Prahy: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"/>
        <w:tabs>
          <w:tab w:val="clear" w:pos="1260"/>
          <w:tab w:val="left" w:pos="720" w:leader="none"/>
        </w:tabs>
        <w:ind w:left="1260" w:hanging="126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1.1. nemovitý majetek se stavem k  31.12.2007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 celkové účetní hodnotě  159 148 205,54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č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14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b/>
          <w:bCs/>
          <w:sz w:val="20"/>
          <w:szCs w:val="20"/>
          <w:u w:val="single"/>
        </w:rPr>
        <w:t>Pozemk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  <w:u w:val="single"/>
        </w:rPr>
        <w:t>parcela č.       výměra 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  <w:u w:val="single"/>
        </w:rPr>
        <w:t xml:space="preserve">        druh                 katastr. území         účetní hodnota v Kč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515/38            1303          zast. plocha             Střížkov                    2 436 610,00 Kč 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515/39              779          zast. plocha </w:t>
      </w:r>
      <w:r>
        <w:rPr>
          <w:rFonts w:cs="Arial" w:ascii="Arial" w:hAnsi="Arial"/>
          <w:i/>
          <w:iCs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třížkov                    1 456 740,00 Kč                      515/83             365           zast. plocha             Střížkov                       620 500,00 Kč 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15/40</w:t>
      </w:r>
      <w:r>
        <w:rPr>
          <w:rFonts w:cs="Arial" w:ascii="Arial" w:hAnsi="Arial"/>
          <w:i/>
          <w:iCs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 4645         ostatní plocha           Střížkov                         13 935,00 Kč             515/74            1429         ostatní plocha           Střížkov                    1 262 932,00 Kč           515/76             252          ostatní plocha           Střížkov                              756,00 Kč 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515/77             228          ostatní plocha           Střížkov                              684,00 Kč 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515/78             372          ostatní plocha           Střížkov                           1 116,00 Kč </w:t>
        <w:tab/>
        <w:tab/>
        <w:tab/>
        <w:tab/>
        <w:t xml:space="preserve">sportoviště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515/79             149          ostatní plocha           Střížkov                               447,00 Kč 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515/115          4794         ostatní plocha           Střížkov                          14 382,00 Kč            515/75*             541*       ostatní plocha           Střížkov                                766,00 Kč 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>
          <w:rFonts w:cs="Arial" w:ascii="Arial" w:hAnsi="Arial"/>
          <w:sz w:val="20"/>
          <w:szCs w:val="20"/>
          <w:u w:val="single"/>
        </w:rPr>
        <w:t>1136                 529            zast. plocha           Nové Město</w:t>
        <w:tab/>
        <w:t xml:space="preserve">             4 584 290,00 Kč</w:t>
      </w:r>
      <w:r>
        <w:rPr/>
        <w:t xml:space="preserve">  </w:t>
      </w:r>
      <w:r>
        <w:rPr>
          <w:rFonts w:cs="Arial" w:ascii="Arial" w:hAnsi="Arial"/>
          <w:sz w:val="20"/>
          <w:szCs w:val="20"/>
        </w:rPr>
        <w:t xml:space="preserve">                 celková účetní hodnota pozemků                                                     10 393 158,00 Kč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 xml:space="preserve">* podíl ve výši 51/108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b/>
          <w:bCs/>
          <w:sz w:val="20"/>
          <w:szCs w:val="20"/>
          <w:u w:val="single"/>
        </w:rPr>
        <w:t>Budovy a stavb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  <w:u w:val="single"/>
        </w:rPr>
        <w:t>objekt      č.popisné        č.parcely               katastr. území                 účetní hodnota v Kč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budova      439                  515/38                     Střížkov </w:t>
        <w:tab/>
        <w:tab/>
        <w:t xml:space="preserve">  46 805 004,04 Kč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budova      bez č.p.           515/39                     Střížkov</w:t>
        <w:tab/>
        <w:tab/>
        <w:t xml:space="preserve">  12 717 406,78 Kč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technické zhodnocení </w:t>
        <w:tab/>
        <w:tab/>
        <w:tab/>
        <w:tab/>
        <w:tab/>
        <w:tab/>
        <w:t xml:space="preserve">  16 052 028,04 Kč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/>
        <w:t xml:space="preserve"> </w:t>
      </w:r>
      <w:r>
        <w:rPr>
          <w:rFonts w:cs="Arial" w:ascii="Arial" w:hAnsi="Arial"/>
          <w:sz w:val="20"/>
          <w:szCs w:val="20"/>
          <w:u w:val="single"/>
        </w:rPr>
        <w:t>budova</w:t>
        <w:tab/>
        <w:t xml:space="preserve"> 330</w:t>
        <w:tab/>
        <w:t xml:space="preserve">         1136</w:t>
        <w:tab/>
        <w:t xml:space="preserve">             Nové Město                     67 529 265,00 Kč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by, které se nezapisují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do katastru nemovitostí        č.parcely              katastr. území               účetní hodnota v Kč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077" w:hanging="372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řiště                         </w:t>
        <w:tab/>
        <w:t xml:space="preserve"> 515/78</w:t>
        <w:tab/>
        <w:t xml:space="preserve">                            Střížkov</w:t>
        <w:tab/>
        <w:tab/>
        <w:t xml:space="preserve">  1  372 275,40 Kč</w:t>
      </w:r>
    </w:p>
    <w:p>
      <w:pPr>
        <w:pStyle w:val="Normal"/>
        <w:tabs>
          <w:tab w:val="clear" w:pos="708"/>
          <w:tab w:val="left" w:pos="720" w:leader="none"/>
        </w:tabs>
        <w:ind w:left="1077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77" w:hanging="372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munikace             </w:t>
        <w:tab/>
        <w:t xml:space="preserve"> 515/40,515/77                  Střížkov                        1 424 881,77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č</w:t>
      </w:r>
    </w:p>
    <w:p>
      <w:pPr>
        <w:pStyle w:val="Normal"/>
        <w:tabs>
          <w:tab w:val="clear" w:pos="708"/>
          <w:tab w:val="left" w:pos="720" w:leader="none"/>
        </w:tabs>
        <w:ind w:left="1077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77" w:hanging="372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pěrné zdi                 </w:t>
        <w:tab/>
        <w:t xml:space="preserve"> 515/40                              Střížkov</w:t>
        <w:tab/>
        <w:tab/>
        <w:t xml:space="preserve">      211 871,29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č</w:t>
      </w:r>
    </w:p>
    <w:p>
      <w:pPr>
        <w:pStyle w:val="Normal"/>
        <w:tabs>
          <w:tab w:val="clear" w:pos="708"/>
          <w:tab w:val="left" w:pos="720" w:leader="none"/>
        </w:tabs>
        <w:ind w:left="1077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77" w:hanging="372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rénní úpravy          </w:t>
        <w:tab/>
        <w:t xml:space="preserve"> 515/40,515/74,515/75,     Střížkov</w:t>
        <w:tab/>
        <w:tab/>
        <w:t xml:space="preserve">        98 678,0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č </w:t>
      </w:r>
    </w:p>
    <w:p>
      <w:pPr>
        <w:pStyle w:val="Normal"/>
        <w:tabs>
          <w:tab w:val="clear" w:pos="708"/>
          <w:tab w:val="left" w:pos="720" w:leader="none"/>
        </w:tabs>
        <w:ind w:left="107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515/76,515/78,51579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ženýrské sítě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řípojky:vody, kanalizace, ÚT,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ktro, plynu, veřejné a venkovní osvětlení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sdělovací rozvody</w:t>
        <w:tab/>
        <w:tab/>
        <w:tab/>
        <w:tab/>
        <w:tab/>
        <w:tab/>
        <w:tab/>
        <w:t xml:space="preserve">   2 543 637,22 Kč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ková účetní hodnota budov                                                                 148 755 047,54 Kč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77" w:hanging="372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260" w:hanging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.2.  movitý majetek podle stavu inventarizace ke dni 31.12.2007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90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a)   dlouhodobý hmotný movitý majetek v celkové účetní hodnotě  8 995 871,61 Kč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260" w:hanging="12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b)  drobný dlouhodobý a ostatní dlouhodobý nehmotný majetek v celkové účetní hodnotě                                  405 938,00 Kč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1260" w:hanging="12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c)  drobný dlouhodobý a ostatní dlouhodobý hmotný majetek v celkové účetní  hodnotě                        8 637 923,09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č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440" w:hanging="14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a další movitý majetek pořízený po 31.12.2007 z prostředků hlavního města Prahy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etek uvedený v odstavci 1. vede organizace ve svém účetnictví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etek vedený v operativní evidenci k 31.12.2007 v celkové účetní hodnotě 1 255 618,52Kč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nění článku VI. se ruší a nově zní takto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VI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plňková činnost organizac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e může vykonávat doplňkovou činnost. Tato doplňková činnost nesmí narušovat plnění hlavního účelu organizace. Okruhy doplňkové činnosti organizace  jsou: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nájem nebytových prostor včetně poskytování doplňkových služeb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ytovací služby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tinská činnost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nájem služebního bytu v budově Lovosická 42, Praha 9, na dobu určitou jednoho roku.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nájem služebního bytu v budově Dittrichova 15, Praha 2, na dobu určitou jednoho roku.“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 xml:space="preserve">Tato změna zřizovací listiny nabývá účinnosti dnem 1.5.2008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20" w:leader="none"/>
        <w:tab w:val="left" w:pos="1260" w:leader="none"/>
      </w:tabs>
      <w:ind w:left="1080" w:hanging="10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42:00Z</dcterms:created>
  <dc:creator>INF</dc:creator>
  <dc:description/>
  <dc:language>en-US</dc:language>
  <cp:lastModifiedBy>INF</cp:lastModifiedBy>
  <dcterms:modified xsi:type="dcterms:W3CDTF">2008-03-19T17:42:00Z</dcterms:modified>
  <cp:revision>2</cp:revision>
  <dc:subject/>
  <dc:title>Příloha č</dc:title>
</cp:coreProperties>
</file>