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pozemků v k. ú. Šeberov a k. ú. Smíchov z vlastnictví České republiky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pozemků v k.ú. Šeberov a k. ú. Smíchov z vlastnictví České republiky, příslušnost hospodařit s majetkem státu: Úřad pro zastupování státu ve věcech majetkových, Rašínovo nábřeží 42, 128 00 Praha 2, IČ: 697 97 111 do vlastnictví hl.m. Prahy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1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F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24:00Z</dcterms:created>
  <dc:creator>INF</dc:creator>
  <dc:description/>
  <cp:keywords/>
  <dc:language>en-US</dc:language>
  <cp:lastModifiedBy>INF</cp:lastModifiedBy>
  <dcterms:modified xsi:type="dcterms:W3CDTF">2008-03-18T12:24:00Z</dcterms:modified>
  <cp:revision>1</cp:revision>
  <dc:subject/>
  <dc:title>NAŘÍZENÍ ŘEDITELE</dc:title>
</cp:coreProperties>
</file>