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D ů v o d o v á   z p r á v a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 tisku :   Z - 52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k návrhu na bezúplatní nabytí věcí nemovitých, realizovaných na pozemcích hl. m. Prahy č. parc. 174/1, 174/3  a  174/8 v kat. úz. Jinonice, do vlastnictví hl. m. Prahy od SKANSKA  CZ a.s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Zkladntext2"/>
        <w:ind w:firstLine="360"/>
        <w:rPr/>
      </w:pPr>
      <w:r>
        <w:rPr/>
        <w:t xml:space="preserve">     </w:t>
      </w:r>
      <w:r>
        <w:rPr/>
        <w:t xml:space="preserve">Nájemní smlouvou NAP/58/02/00910/2001  si v r. 2001 pronajala bývalá  společnost IPS a.s., OZ 09  od OOA MHMP pozemky  hl. m. Prahy  č. parc. 174/1, 174/3 a 174/8 o celkové výměře 23 682 m2 pro provozování své stavební činnosti .  Na těchto pozemcích  nájemce se souhlasem pronajimatele a na své náklady zřídil řadu věcí, zařízení  a nemovitých objektů, nepodléhajících evidenci katastru nemovitostí, které využíval   pro potřeby zařízení staveniště (ZS), t. zv. stavebního dvora na ploše P 17. </w:t>
      </w:r>
    </w:p>
    <w:p>
      <w:pPr>
        <w:pStyle w:val="Zkladntext2"/>
        <w:ind w:firstLine="360"/>
        <w:rPr/>
      </w:pPr>
      <w:r>
        <w:rPr/>
        <w:t xml:space="preserve">Vzhledem k tomu, předmětné pozemky  IPS užíval dlouhodobě (již před r. 1989), vznikaly zde dočasné objekty postupně dle potřeby ZS na základě stavebních řízení odboru výstavby (OV) Prahy 5.  Současný rozsah vybavení  plochy P 17 v Radlické ul. byl schválen kolaudačním rozhodnutím  OV OÚ Prahy 5  č.j. VÝS.JZM.But.-7651/90-ŠI ze dne 3.6.1992. Celková cena těchto dočasných objektů a zařízení dle zpracovaného znaleckého posudku č. 5424/2007 ze dne 10.9.2007 činí  </w:t>
      </w:r>
      <w:r>
        <w:rPr>
          <w:b/>
          <w:bCs/>
        </w:rPr>
        <w:t xml:space="preserve">28.739 370,- Kč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formací  IPS a.s. přešel nájemní vztah k pronajatým pozemkům vč. na nich  zřízeným objektům  posléze na společnost SKANSKA CZ,  a.s., Divize Projekt Development sídlem Kubánské nám.1391/11, Praha 10 - Vršovice, IČ: 00064581,  která se v současnosti  rozhodla nájemní vztah k výše uvedeným pozemkům ve vlastnictví města ukončit. </w:t>
      </w:r>
    </w:p>
    <w:p>
      <w:pPr>
        <w:pStyle w:val="Zkladntext2"/>
        <w:rPr/>
      </w:pPr>
      <w:r>
        <w:rPr/>
        <w:t xml:space="preserve">    </w:t>
      </w:r>
      <w:r>
        <w:rPr/>
        <w:t>Vzhledem ke skutečnosti, že pronajaté městské pozemky se nacházejí  v trase připravované budoucí  místní sběrné komunikace I. třídy , tj. stavby č. 9567 Radlická radiála  JZM – Smíchov,  navrhuje nájemce SKANSKA CZ,  a.s., Divize Projekt Development,  že současně s ukončením nájemního vztahu  dle nájemní smlouvy č. NAP/58/02/00910/2001 daruje bezúplatně  hl. m. Praze  věci , zařízení a nemovitosti dočasného charakteru, které  po dobu  nájmu zřídil  na předmětných pozemcích, a to pro účely a možnost následného využití pro stavbu Radlické radiály.  Seznam  nemovitých objektů, ponechávaných na uvolněné ploše   je uveden v příloze  č. 1 usnesení a stane se přílohou  připravované darovací smlouvy  v případě souhlasu   Zastupitelstva  hl. m. Prahy s přijetím  darovaného majetku .  Přijetí daru věcí movitých  bylo schváleno usnesením Rady hl. m. Prahy č. 291 dne 11.3.2008.</w:t>
      </w:r>
    </w:p>
    <w:p>
      <w:pPr>
        <w:pStyle w:val="Zkladntext2"/>
        <w:rPr/>
      </w:pPr>
      <w:r>
        <w:rPr/>
        <w:t xml:space="preserve">      </w:t>
      </w:r>
      <w:r>
        <w:rPr/>
        <w:t xml:space="preserve">Na stavební dvůr, jehož objekty budou předmětem darování, je v současnosti uzavřeno pět platných smluv:  o odvozu odpadů </w:t>
      </w:r>
    </w:p>
    <w:p>
      <w:pPr>
        <w:pStyle w:val="Zkladntext2"/>
        <w:rPr/>
      </w:pPr>
      <w:r>
        <w:rPr/>
        <w:t xml:space="preserve">                            </w:t>
      </w:r>
      <w:r>
        <w:rPr/>
        <w:t>o ostraze</w:t>
      </w:r>
    </w:p>
    <w:p>
      <w:pPr>
        <w:pStyle w:val="Zkladntext2"/>
        <w:ind w:left="1416" w:hanging="0"/>
        <w:rPr/>
      </w:pPr>
      <w:r>
        <w:rPr/>
        <w:t xml:space="preserve">    </w:t>
      </w:r>
      <w:r>
        <w:rPr/>
        <w:t>o dodávce elektrické energie</w:t>
      </w:r>
    </w:p>
    <w:p>
      <w:pPr>
        <w:pStyle w:val="Zkladntext2"/>
        <w:ind w:left="1416" w:hanging="0"/>
        <w:rPr/>
      </w:pPr>
      <w:r>
        <w:rPr/>
        <w:t xml:space="preserve">    </w:t>
      </w:r>
      <w:r>
        <w:rPr/>
        <w:t>o dodávce vody a odvodu odpadních vod</w:t>
      </w:r>
    </w:p>
    <w:p>
      <w:pPr>
        <w:pStyle w:val="Zkladntext2"/>
        <w:ind w:left="1416" w:hanging="0"/>
        <w:rPr/>
      </w:pPr>
      <w:r>
        <w:rPr/>
        <w:t xml:space="preserve">    </w:t>
      </w:r>
      <w:r>
        <w:rPr/>
        <w:t>na odběr plynu</w:t>
      </w:r>
    </w:p>
    <w:p>
      <w:pPr>
        <w:pStyle w:val="Zkladntext2"/>
        <w:rPr/>
      </w:pPr>
      <w:r>
        <w:rPr/>
        <w:t xml:space="preserve">Dle informací  nájemce SKANSKA CZ  náklady na provoz a služby pro areál  na ploše P17  dle uzavřených smluv  činí v současnosti za  čtvrtletí  ( dokladováno období 06 – 08/2007) cca  215 000,- Kč, nájemné pro MHMP v tomtéž  období činilo 223 137,- Kč.  </w:t>
      </w:r>
    </w:p>
    <w:p>
      <w:pPr>
        <w:pStyle w:val="Zkladntext2"/>
        <w:rPr/>
      </w:pPr>
      <w:r>
        <w:rPr/>
        <w:t xml:space="preserve">       </w:t>
      </w:r>
      <w:r>
        <w:rPr/>
        <w:t xml:space="preserve">Uvolněné pozemky vč.  darovaných věcí  dle přílohy č. 1 usnesení  převezme po podpisu darovací smlouvy   se souhlasem OSM MHMP do správy OMI  MHMP, který ve spolupráci s OOA MHMP   zajistí jejich následné využití .   Předpokládá se nejprve pronájem  zařízení na dobu určitou ( jako celku nebo po částech) a po vydání stavebního povolení pro  stavbu  č. 9567  zřízení staveniště pro vlastní trasu komunikace  a  na zbývajících  plochách   ZS.   Dle informací OOP MHMP  se  stavební dvůr  nachází na pozemcích vedených zatím stále jako orná půda  s tím,  že dočasné vynětí  ze ZPF za účelem užívání stavebního dvora IPS a.s. bylo vydáno do 12/2003. </w:t>
      </w:r>
    </w:p>
    <w:p>
      <w:pPr>
        <w:pStyle w:val="Zkladntext2"/>
        <w:rPr/>
      </w:pPr>
      <w:r>
        <w:rPr/>
        <w:t xml:space="preserve">   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Příloha:   situace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58:00Z</dcterms:created>
  <dc:creator>INF</dc:creator>
  <dc:description/>
  <cp:keywords/>
  <dc:language>en-US</dc:language>
  <cp:lastModifiedBy>INF</cp:lastModifiedBy>
  <dcterms:modified xsi:type="dcterms:W3CDTF">2008-03-13T15:17:00Z</dcterms:modified>
  <cp:revision>1</cp:revision>
  <dc:subject/>
  <dc:title>D ů v o d o v á   z p r á v a </dc:title>
</cp:coreProperties>
</file>