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1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1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směny pozemku parc.č. 1108 o výměře 2053 m</w:t>
      </w:r>
      <w:r>
        <w:rPr>
          <w:vertAlign w:val="superscript"/>
        </w:rPr>
        <w:t>2</w:t>
      </w:r>
      <w:r>
        <w:rPr/>
        <w:t>, v k.ú. Hlubočepy, ve vlastnictví ing.Josefa Šťastného a ing.Ivy Šťastné, bytem Pod Kesnerkou 2826/29, 150 00 Praha 5,  za část pozemku parc.č. 1114/6, o výměře 691 m</w:t>
      </w:r>
      <w:r>
        <w:rPr>
          <w:vertAlign w:val="superscript"/>
        </w:rPr>
        <w:t>2</w:t>
      </w:r>
      <w:r>
        <w:rPr/>
        <w:t>, v k.ú Smíchov, ve vlastnictví hl.m.Prahy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íslo 289 ze dne 11.3.2008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íslo 289  ze dne 11.3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4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8:33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3-12T08:33:00Z</dcterms:modified>
  <cp:revision>1</cp:revision>
  <dc:subject/>
  <dc:title>Průvodce při přípravě materiálů</dc:title>
</cp:coreProperties>
</file>