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ce o činnosti Výboru hospodářské politiky Zastupitelstva hl.m. Prahy za období od 1.9.2007 - 29.2.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08/24 ze dne 29.5.2003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Patková Marie, MHMP - RED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předseda výboru hospodářské politiky Z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35:00Z</dcterms:created>
  <dc:creator>instalace</dc:creator>
  <dc:description>Všechna práva k tomuto dílu jsou vyhrazena firmou OBIS s.r.o.
 Zákaz šíření bez souhlasu autora.</dc:description>
  <cp:keywords/>
  <dc:language>en-US</dc:language>
  <cp:lastModifiedBy>instalace</cp:lastModifiedBy>
  <dcterms:modified xsi:type="dcterms:W3CDTF">2008-03-10T09:35:00Z</dcterms:modified>
  <cp:revision>1</cp:revision>
  <dc:subject/>
  <dc:title>Průvodce při přípravě materiálů</dc:title>
</cp:coreProperties>
</file>