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2036013485"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1415698415"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305367348"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884423625"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496431992"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