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/>
        <w:t>Stej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ůvodem předkladu je úplatný převod pozemku na základě žádosti Stavebního bytového družstva Staveg, IČ: 00222895, sídlem Nušlova 2515/4 v Praze 5 – Nové Butovice  (příloha č. 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Uvedený zastavěný pozemek parc. č. </w:t>
      </w:r>
      <w:r>
        <w:rPr>
          <w:b/>
          <w:bCs/>
        </w:rPr>
        <w:t>2780/356</w:t>
      </w:r>
      <w:r>
        <w:rPr/>
        <w:t xml:space="preserve"> o výměře 48 m</w:t>
      </w:r>
      <w:r>
        <w:rPr>
          <w:vertAlign w:val="superscript"/>
        </w:rPr>
        <w:t>2</w:t>
      </w:r>
      <w:r>
        <w:rPr/>
        <w:t xml:space="preserve">  v katastrálním území Stodůlky je ve vlastnictví hl.m. Prahy – LV 1716 (příloha č. 2).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Na výše uvedeném pozemku vystavělo stavební bytové družstvo Staveg nájezdovou rampu do druhého podlaží objektu garáží, které jsou již ve vlastnictví družstva a dalších vlastníků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Cena zastavěného pozemku byla stanovena dle cenové mapy pro rok 2008. Pro výměru zastavěné plochy 48 m</w:t>
      </w:r>
      <w:r>
        <w:rPr>
          <w:vertAlign w:val="superscript"/>
        </w:rPr>
        <w:t>2</w:t>
      </w:r>
      <w:r>
        <w:rPr/>
        <w:t xml:space="preserve"> je kupní cena 94 080 Kč, tj. 196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Kupující zaplatí celkovou kupní cenu jednorázově ve lhůtě splatnosti dle kupní smlou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Záměr prodat výše uvedený pozemek byl odsouhlasen odborem správy majetku ( příloha č. 3 )  a byl zveřejněn na úřední desce od 10.12.2007 do 26.12.2007 a nikdo k němu nevznesl  připomín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 xml:space="preserve">č.1: žádost SBD Staveg                           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 xml:space="preserve">č.2: výpis z katastru nemovitostí LV 1716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snímek mapy + cenová mapa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4: souhlasné stanovisko OSM</w:t>
      </w:r>
    </w:p>
    <w:p>
      <w:pPr>
        <w:pStyle w:val="TextBody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35:00Z</dcterms:created>
  <dc:creator>INF</dc:creator>
  <dc:description/>
  <dc:language>en-US</dc:language>
  <cp:lastModifiedBy>INF</cp:lastModifiedBy>
  <cp:lastPrinted>2008-01-07T11:15:00Z</cp:lastPrinted>
  <dcterms:modified xsi:type="dcterms:W3CDTF">2008-01-07T10:20:00Z</dcterms:modified>
  <cp:revision>6</cp:revision>
  <dc:subject/>
  <dc:title>                                           Důvodová zpráva</dc:title>
</cp:coreProperties>
</file>