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1666/1 o výměře 1m2  k. ú. Kamýk z vlastnictví hl. m. Prahy do  podílového spoluvlastnictví Ing. Václava Matějčka, id. 1/4, do SJM Václava Matějčka a Zdenky Matějčkové, id. 2/4 a do podílového spoluvlastnictví Zdeňka Matějčka, id. 1/4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1666/1 o výměře 1 m2 v kat. území Kamýk geometrickým plánem č. 251-244/1999 potvrzeným a schváleným Kat. úřadem dne 17. 12. 1999 oddělené a označené jako pozemek parc.č. 1666/14 v kat. území Kamýk z vlastnictví hl. m. Prahy  do podílového spoluvlastnictví  Ing. Václava  Matějčka, r.č. 560108/0386, id. 1/4, do SJM Václava Matějčka, r.č. 261003/074 a Zdenky Matějčkové, r.č. 295306/010, id. 2/4 a do podílového spoluvlastnictví Zdeňka Matějčka, r.č. 590713/0504,  id. 1/4 za kupní cenu  ve výši 5.000 Kč, tj. 5.00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12:00Z</dcterms:created>
  <dc:creator>INF</dc:creator>
  <dc:description/>
  <dc:language>en-US</dc:language>
  <cp:lastModifiedBy>INF</cp:lastModifiedBy>
  <dcterms:modified xsi:type="dcterms:W3CDTF">2007-11-08T13:12:00Z</dcterms:modified>
  <cp:revision>1</cp:revision>
  <dc:subject/>
  <dc:title>NAŘÍZENÍ ŘEDITELE</dc:title>
</cp:coreProperties>
</file>