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investičního transferu MČ Praha 4 a MČ Praha - Klánovice na technické přílohy k žádostem do OPŽ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investičního transferu MČ Praha - Klánovice, Praha 9 - Klánovice, U Besedy 300, IČ: 00240281 na vyhotovení technických příloh k žádostem o dotace do Operačního programu Životní prostředí na vrub kapitálových výdajů kapitoly 0254, § 3719, akce č. 8653 v celkové výši 149,9 tis. Kč</w:t>
      </w:r>
    </w:p>
    <w:p>
      <w:pPr>
        <w:pStyle w:val="Odstavec1"/>
        <w:rPr/>
      </w:pPr>
      <w:r>
        <w:rPr/>
        <w:t xml:space="preserve">2. </w:t>
        <w:tab/>
        <w:t>poskytnutí investičního transferu MČ Praha 4,  Praha 4 - Nusle, Táborská 350/32, IČ: 00063584 na vyhotovení technických příloh k žádosti o dotaci do Operačního programu Životní prostředí na vrub kapitálových výdajů kapitoly 0254, § 3719, akce č. 8653 v celkové výši 260 tis.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1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C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12:00Z</dcterms:created>
  <dc:creator>INF</dc:creator>
  <dc:description/>
  <cp:keywords/>
  <dc:language>en-US</dc:language>
  <cp:lastModifiedBy>INF</cp:lastModifiedBy>
  <dcterms:modified xsi:type="dcterms:W3CDTF">2007-11-20T09:12:00Z</dcterms:modified>
  <cp:revision>1</cp:revision>
  <dc:subject/>
  <dc:title>NAŘÍZENÍ ŘEDITELE</dc:title>
</cp:coreProperties>
</file>