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7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7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vlastnictví pozemku č. parc. 107/22 o výměře 75 m</w:t>
      </w:r>
      <w:r>
        <w:rPr>
          <w:vertAlign w:val="superscript"/>
        </w:rPr>
        <w:t>2</w:t>
      </w:r>
      <w:r>
        <w:rPr/>
        <w:t xml:space="preserve"> v katastrálním území Vokovice z vlastnictví hlavního města Prahy do vlastnictví Ing. Dušana Falgeho, bytem Praha 6, Nad Jenerálkou  524/14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HMP č. 1713 ze dne 6.11.2007            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F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00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1-21T08:00:00Z</dcterms:modified>
  <cp:revision>1</cp:revision>
  <dc:subject/>
  <dc:title>Průvodce při přípravě materiálů</dc:title>
</cp:coreProperties>
</file>