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tanovení paušální hodinové částky pro poskytování náhrady výdělku ušlého v souvislosti s výkonem funkce neuvolněného člena Zastupitelstva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1669 ze dne 30.10.2007</w:t>
      </w:r>
    </w:p>
    <w:p>
      <w:pPr>
        <w:pStyle w:val="Normal"/>
        <w:rPr/>
      </w:pPr>
      <w:r>
        <w:rPr/>
        <w:t>§ 52 odst. 4 zákona č. 131/2000 Sb., o hlavním městě Praze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2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01T08:21:00Z</dcterms:modified>
  <cp:revision>1</cp:revision>
  <dc:subject/>
  <dc:title>Průvodce při přípravě materiálů</dc:title>
</cp:coreProperties>
</file>