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520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520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bezúplatnému nabytí vlastnictví pozemku parc.č. 1018/28 o výměře 147 m</w:t>
      </w:r>
      <w:r>
        <w:rPr>
          <w:vertAlign w:val="superscript"/>
        </w:rPr>
        <w:t>2</w:t>
      </w:r>
      <w:r>
        <w:rPr/>
        <w:t xml:space="preserve"> v k.ú. Čimice z vlastnictví České republiky, právo hospodaření s majetkem státu: Ústřední kontrolní a zkušební ústav zemědělský, Hroznová 2, 656 06 Brno,IČ: 00020338 do vlastnictví hl.m. Prahy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ady HMP č. 1817 ze dne 20.11. 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MHMP - OSM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Klega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30A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13:36:00Z</dcterms:created>
  <dc:creator>INF</dc:creator>
  <dc:description>Všechna práva k tomuto dílu jsou vyhrazena firmou OBIS s.r.o.
 Zákaz šíření bez souhlasu autora.</dc:description>
  <cp:keywords/>
  <dc:language>en-US</dc:language>
  <cp:lastModifiedBy>INF</cp:lastModifiedBy>
  <dcterms:modified xsi:type="dcterms:W3CDTF">2007-11-20T13:36:00Z</dcterms:modified>
  <cp:revision>1</cp:revision>
  <dc:subject/>
  <dc:title>Průvodce při přípravě materiálů</dc:title>
</cp:coreProperties>
</file>