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účelové dotace - grantu Pražské komorní filharmonii, o.p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výšení účelové dotace - grantu Pražské komorní filharmonii, o.p.s. na rok 2007 o 800.000,- Kč z rozpočtu hl. m. Prahy na rok 2007 z kapitoly 0619, § 3399 - záležitosti kultury - granty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12:00Z</dcterms:created>
  <dc:creator>INF</dc:creator>
  <dc:description/>
  <dc:language>en-US</dc:language>
  <cp:lastModifiedBy>INF</cp:lastModifiedBy>
  <dcterms:modified xsi:type="dcterms:W3CDTF">2007-11-21T15:12:00Z</dcterms:modified>
  <cp:revision>1</cp:revision>
  <dc:subject/>
  <dc:title>NAŘÍZENÍ ŘEDITELE</dc:title>
</cp:coreProperties>
</file>