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odohospodářského díla z vlastnictví Skanska Program Domov, s.r.o.,  IČ: 25129899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703  ze dne 6.1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1703 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12T07:26:00Z</dcterms:modified>
  <cp:revision>1</cp:revision>
  <dc:subject/>
  <dc:title>Průvodce při přípravě materiálů</dc:title>
</cp:coreProperties>
</file>