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6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6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adání změn 07 Územního plánu sídelního útvaru hl.m.Prahy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6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7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8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1798 ze dne 20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U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Langmaj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11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1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5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2T12:51:00Z</dcterms:modified>
  <cp:revision>1</cp:revision>
  <dc:subject/>
  <dc:title>Průvodce při přípravě materiálů</dc:title>
</cp:coreProperties>
</file>