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a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Jednota, smíšené družstvo Praha – západ, se sídlem Malešická 16a, 130 00 Praha 3, IČ. 00031828, vlastník pozemků parc.č. 207/12 o výměře 2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207/14 o výměře 100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Chodov, požádala prostřednictvím svého právního zástupce JUDr. Jiřího Kroulíka o majetkoprávní vypořádání z důvodu zastavění těchto pozemků stavbami ve vlastnictví hl.m. Prahy, a to veřejným placeným parkovištěm, zařazeným do sítě místních komunikací (MK) III. třídy ve správě TSK (parc.č. 207/14) a chodníkem u místní komunikace III. třídy Ledvinova ve správě TSK (parc.č. 207/12). Sousedící pozemek parc.č. 207/5 je ve vlastnictví hl.m. Prahy a výkupem předmětných pozemků dojde ke sjednocení vlastnictví pozemků a stavby do rukou hl.m. Prahy, které jsou komerčně využívány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řejné parkoviště je parkovištěm hlídaným a TSK ho na základě nájemní smlouvy č. 61/96 pronajímá firmě BESICO-VÍT, IC: 15078655, která tam provozuje placené parkoviště (příloha č. 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Administrativní i obvyklá cena pozemků byla zjištěna znaleckým posudkem č. 2602-72.07 v této výši: administrativní cena -  4 261 740,- Kč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Obvyklá (tržní) cena -  4 300 000,- Kč (příloha č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pní cena u MK III. třídy činí maximálně  50% základní sazby dle vyhlášky , navrhovaná kupní cena dle Pravidel pro výkupy činí tedy 50% z administrativní ceny, zjištěné znaleckým posudkem,                 tj. 2 130 87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              4 261 74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127 854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2 130 87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skutečné kupní ceny                                        63 927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63 927,- Kč</w:t>
      </w:r>
    </w:p>
    <w:p>
      <w:pPr>
        <w:pStyle w:val="TextBody"/>
        <w:rPr/>
      </w:pPr>
      <w:r>
        <w:rPr/>
        <w:t>Celková kupní cena      …………….. 2 130 870 + 63 927,- Kč =                 2 194 797,- Kč</w:t>
      </w:r>
    </w:p>
    <w:p>
      <w:pPr>
        <w:pStyle w:val="TextBodyIndent"/>
        <w:overflowPunct w:val="false"/>
        <w:autoSpaceDE w:val="false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stník předmětných pozemků s navrženou kupní cenou souhlasil (příloha č. 5). </w:t>
      </w:r>
    </w:p>
    <w:p>
      <w:pPr>
        <w:pStyle w:val="TextBodyIndent"/>
        <w:overflowPunct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Vzhledem k tomu, že pozemek parc.č. 207/14 je využíván komerčně není možné použít při stanovení výše finanční náhrady Výměr MF, každoročně uveřejněného v Cenovém věstníku Ministerstva financí ČR, kterým se vydává seznam  zboží s regulovanými cenami.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3. Tisku 2784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0:00Z</dcterms:created>
  <dc:creator>INF</dc:creator>
  <dc:description/>
  <cp:keywords/>
  <dc:language>en-US</dc:language>
  <cp:lastModifiedBy>INF</cp:lastModifiedBy>
  <dcterms:modified xsi:type="dcterms:W3CDTF">2007-11-14T08:52:00Z</dcterms:modified>
  <cp:revision>2</cp:revision>
  <dc:subject/>
  <dc:title>Důvodová zpráva</dc:title>
</cp:coreProperties>
</file>