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ů v o d o v á     z p r á v 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polečná pro usnesení RHMP a usnesení ZHMP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OMI MHMP předkládá k projednání RHMP a k rozhodnutí ZHMP návrh na úplatné nabytí pozemku parc.č. 204/7 o výměře 102m</w:t>
      </w:r>
      <w:r>
        <w:rPr>
          <w:b/>
          <w:bCs/>
          <w:sz w:val="22"/>
          <w:vertAlign w:val="superscript"/>
        </w:rPr>
        <w:t xml:space="preserve">2 </w:t>
      </w:r>
      <w:r>
        <w:rPr>
          <w:b/>
          <w:bCs/>
          <w:sz w:val="22"/>
        </w:rPr>
        <w:t>v k.ú. Lipence v rozsahu přílohy č.1 k usnesení RHMP a přílohy č.1 k usnesení ZHMP, z důvodu jejich potřeby pro stavbu č.0113 „TV Lipence“, etapa 0006 - Komunikace II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Úplatné nabytí pozemku parc.č.204/7 o výměře 102 m2  v  k.ú. Lipence, z  podílového spoluvlastnictví Jiřího Rulíka </w:t>
      </w:r>
      <w:r>
        <w:rPr>
          <w:b/>
          <w:bCs/>
          <w:sz w:val="22"/>
          <w:u w:val="single"/>
        </w:rPr>
        <w:t>bytem Chovatelská 306, Lipence, 155 31, Praha 511 a Hany Schwarzové bytem Jílovišťská 176, Lipence, 155 31, Praha 511, do</w:t>
      </w:r>
      <w:r>
        <w:rPr>
          <w:b/>
          <w:sz w:val="22"/>
          <w:u w:val="single"/>
        </w:rPr>
        <w:t xml:space="preserve"> vlastnictví hl.m.Prah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ceňovaný pozemek je situován v kat.území Lipence.   Na tento pozemek je v souladu s územním rozhodnutím umístěna stavba komunikace Nad žlábkem v Praze - Lipencích. 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Podle stanoviska odboru dopravy MHMP ze dne 13.8.2007 komunikace Nad žlábkem svým charakterem odpovídá místní komunikací IV. třídy. Z tohoto důvodu i nově realizovaná komunikace na pozemku </w:t>
      </w:r>
      <w:r>
        <w:rPr>
          <w:b/>
          <w:bCs/>
          <w:sz w:val="22"/>
        </w:rPr>
        <w:t>parc.č.204/7</w:t>
      </w:r>
      <w:r>
        <w:rPr>
          <w:sz w:val="22"/>
        </w:rPr>
        <w:t xml:space="preserve">  bude mít charakter komunikace IV. tří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 Cena dle znaleckého posudku je  123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  <w:r>
        <w:rPr>
          <w:b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 souladu s usnesením Rady HMP č. 0608 ze dne 30.5.2000 je pozemek </w:t>
      </w:r>
      <w:r>
        <w:rPr>
          <w:b/>
          <w:bCs/>
          <w:sz w:val="22"/>
        </w:rPr>
        <w:t>parc.č.204/7</w:t>
      </w:r>
      <w:r>
        <w:rPr>
          <w:sz w:val="22"/>
        </w:rPr>
        <w:t xml:space="preserve"> zařazen jako </w:t>
      </w:r>
      <w:r>
        <w:rPr>
          <w:b/>
          <w:bCs/>
          <w:sz w:val="22"/>
        </w:rPr>
        <w:t>místní komunikace IV. třídy, tj. 25 % základní sazby</w:t>
      </w:r>
      <w:r>
        <w:rPr>
          <w:sz w:val="22"/>
        </w:rPr>
        <w:t>. Cena bude snížena na 307,50</w:t>
      </w:r>
      <w:r>
        <w:rPr>
          <w:b/>
          <w:sz w:val="22"/>
        </w:rPr>
        <w:t xml:space="preserve"> </w:t>
      </w:r>
      <w:r>
        <w:rPr>
          <w:bCs/>
          <w:sz w:val="22"/>
        </w:rPr>
        <w:t>Kč/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</w:rPr>
        <w:t>Daň z převodu nemovitosti je určena z ceny dle znaleckého posudku, poplatníkem této daně je ze zákona prodávající. Snížením ceny za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bdrží prodávající nižší částku než je uvedená ve znaleckém posudku, ale daň z převodu nemovitosti je hrazena z částky vyšší. Proto je vypočtená cena nemovitosti dle usnesení Rady HMP č. 0608 ze dne 30.5.2000 ve výši </w:t>
      </w:r>
      <w:r>
        <w:rPr>
          <w:b/>
          <w:bCs/>
          <w:sz w:val="22"/>
        </w:rPr>
        <w:t>31.365,-Kč</w:t>
      </w:r>
      <w:r>
        <w:rPr>
          <w:sz w:val="22"/>
        </w:rPr>
        <w:t xml:space="preserve"> navýšena o částku </w:t>
      </w:r>
      <w:r>
        <w:rPr>
          <w:b/>
          <w:bCs/>
          <w:sz w:val="22"/>
        </w:rPr>
        <w:t>2.823,-Kč</w:t>
      </w:r>
      <w:r>
        <w:rPr>
          <w:sz w:val="22"/>
        </w:rPr>
        <w:t xml:space="preserve">   rovnající se rozdílu daně z převodu  nemovitosti vypočítané ze znaleckého posudku a ceny dle usnesení Rady HMP č. 0608 ze dne 30.5.2000.  Dohodnutá kupní cena činí částku </w:t>
      </w:r>
      <w:r>
        <w:rPr>
          <w:b/>
          <w:bCs/>
          <w:sz w:val="22"/>
        </w:rPr>
        <w:t>34.188,- Kč</w:t>
      </w:r>
      <w:r>
        <w:rPr>
          <w:sz w:val="22"/>
        </w:rPr>
        <w:t xml:space="preserve">.  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  <w:t xml:space="preserve">Podílovými spoluvlastníky nemovitosti </w:t>
      </w:r>
      <w:r>
        <w:rPr>
          <w:b/>
          <w:bCs/>
          <w:sz w:val="22"/>
        </w:rPr>
        <w:t>parc.č.204/7</w:t>
      </w:r>
      <w:r>
        <w:rPr>
          <w:sz w:val="22"/>
        </w:rPr>
        <w:t xml:space="preserve"> dle výpisu z katastru nemovitostí LV č.1265 pro kat.území Lipence ze dne 17.1.2007 jsou </w:t>
      </w:r>
      <w:r>
        <w:rPr>
          <w:bCs/>
          <w:sz w:val="22"/>
        </w:rPr>
        <w:t>Jiří Rulík bytem Chovatelská 306, Lipence, 155 31, Praha 511 a Hana Schwarzová bytem Jílovišťská 176, Lipence, 155 31, Praha 511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Vypočtená cena pozemku dle usnesení Rady HMP č. 0608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ze dne 30.5. 2000 činí                                                                               31.365,- Kč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Rozdíl daně z převodu nemovitosti  činí                                                    2.823,- Kč 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hodnutá kupní cena nemovitosti činí celkem                                  34.188,- Kč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nam příloh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>1.1</w:t>
      </w:r>
      <w:r>
        <w:rPr>
          <w:sz w:val="22"/>
        </w:rPr>
        <w:t>. Výpis z katastru nemovitostí z LV č.1265 ze dne 17.1.2007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1.2. </w:t>
      </w:r>
      <w:r>
        <w:rPr>
          <w:sz w:val="22"/>
        </w:rPr>
        <w:t xml:space="preserve">Fotokopie katastrální mapy KN s vyznačeným pozemkem (2 listy)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1.3. </w:t>
      </w:r>
      <w:r>
        <w:rPr>
          <w:sz w:val="22"/>
        </w:rPr>
        <w:t xml:space="preserve">Dopis odboru dopravy MHMP ze dne 13.8.2007    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>1.4.</w:t>
      </w:r>
      <w:r>
        <w:rPr>
          <w:sz w:val="22"/>
        </w:rPr>
        <w:t xml:space="preserve"> Znalecký posudek č.1041–007/07 ze dne 17.5.2007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8:41:00Z</dcterms:created>
  <dc:creator>INF</dc:creator>
  <dc:description/>
  <dc:language>en-US</dc:language>
  <cp:lastModifiedBy>INF</cp:lastModifiedBy>
  <cp:lastPrinted>2006-12-31T14:15:00Z</cp:lastPrinted>
  <dcterms:modified xsi:type="dcterms:W3CDTF">2007-08-29T08:54:00Z</dcterms:modified>
  <cp:revision>40</cp:revision>
  <dc:subject/>
  <dc:title>D ů v o d o v á     z p r á v a</dc:title>
</cp:coreProperties>
</file>