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investiční dotace Městské části Praha 11 a Městské části Praha - Kláno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é investiční dotace z rozpočtu HMP Městské části Praha 11 v celkové výši 13 mil. Kč, z toho na investiční akci "Rekonstrukce objektu Markušova 1555 pro potřeby služebny Městské policie HMP" ve výši 7 mil. Kč a na investiční akci "Výjezdní stanoviště ZZS HMP na pozemku č. 2704 u objektu Markušova 1555" ve výši 6 mil. Kč na vrub kap. 0521, § 3533,  č. akce 8211</w:t>
      </w:r>
    </w:p>
    <w:p>
      <w:pPr>
        <w:pStyle w:val="Odstavec1"/>
        <w:rPr/>
      </w:pPr>
      <w:r>
        <w:rPr/>
        <w:t xml:space="preserve">2. </w:t>
        <w:tab/>
        <w:t>poskytnutí účelové investiční dotace z rozpočtu HMP Městské části Praha - Klánovice na dostavbu hasičské zbrojnice v celkové výši 485 tisíc Kč na vrub kap. 0521, § 3533,  č. akce 8211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 12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8:00Z</dcterms:created>
  <dc:creator>INF</dc:creator>
  <dc:description/>
  <dc:language>en-US</dc:language>
  <cp:lastModifiedBy>INF</cp:lastModifiedBy>
  <dcterms:modified xsi:type="dcterms:W3CDTF">2007-11-23T12:18:00Z</dcterms:modified>
  <cp:revision>1</cp:revision>
  <dc:subject/>
  <dc:title>NAŘÍZENÍ ŘEDITELE</dc:title>
</cp:coreProperties>
</file>