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(společná pro usnesení RHMP a ZHM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>Na základě žádostí hlavního města Prahy žádá likvidátor Státního statku hl. m. Prahy „v likvidaci“ Ministerstvo financí ČR, podle § 47 b) odst.1 zákona č.92/1991 Sb., ve znění pozdějších předpisů, o udělení výjimky a souhlasu s bezúplatným převodem pozemků z vlastnictví České republiky s právem hospodaření s majetkem státu pro Státní statek hlavního města Prahy „ v likvidaci“ do vlastnictví hlavního města Prahy. Na základě nesouhlasného stanoviska Ministerstva financí ČR s bezúplatným převodem níže uvedených pozemků požádalo hlavní město Praha likvidátora Státního statku hl. m. Prahy „v likvidaci“ o jejich úplatný převod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zemek parc.č. 2262/2 k.ú. Hostivař</w:t>
      </w:r>
    </w:p>
    <w:p>
      <w:pPr>
        <w:pStyle w:val="Normal"/>
        <w:spacing w:lineRule="auto" w:line="360"/>
        <w:jc w:val="both"/>
        <w:rPr/>
      </w:pPr>
      <w:r>
        <w:rPr/>
        <w:t>Pozemek o výměře 112 m</w:t>
      </w:r>
      <w:r>
        <w:rPr>
          <w:vertAlign w:val="superscript"/>
        </w:rPr>
        <w:t>2</w:t>
      </w:r>
      <w:r>
        <w:rPr/>
        <w:t xml:space="preserve"> vznikl oddělením z pozemku parc.č. 2262 k.ú. Hostivař v geometrickém plánu č.2185-52/2006. Pozemek se nachází při komunikaci U Břehu. Technická správa komunikací připravuje rekonstrukci této komunikace, součástí rekonstrukce bude vybudování výhybny a gabionové opěrné zdi. Části těchto staveb budou umístěny na pozemku parc.č. 2262/2 k.ú. Hostivař. Ministerstvo financí ČR rozhodnutím čj. 425/113896/2006/639/Pu ze dne 24.4.2007 nesouhlasilo s bezúplatným převodem pozemku. Na základě sdělení likvidátora Státního statku hl. m. Prahy požádalo hlavní město Praha o úplatný převod pozemku. Cena pozemku dle znaleckého posudku č.2150-094/07 je 1.380,- Kč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zemek parc.č. 1327/19 k.ú. Řepy</w:t>
      </w:r>
    </w:p>
    <w:p>
      <w:pPr>
        <w:pStyle w:val="Normal"/>
        <w:spacing w:lineRule="auto" w:line="360"/>
        <w:jc w:val="both"/>
        <w:rPr/>
      </w:pPr>
      <w:r>
        <w:rPr/>
        <w:t>Pozemek o výměře 7.378 m</w:t>
      </w:r>
      <w:r>
        <w:rPr>
          <w:vertAlign w:val="superscript"/>
        </w:rPr>
        <w:t>2</w:t>
      </w:r>
      <w:r>
        <w:rPr/>
        <w:t xml:space="preserve"> se nachází v okrajové části sídliště Řepy II při ulici na Chobotě. O převod pozemku bylo požádáno na základě žádosti Městské části Praha 17, jejímž záměrem je na tomto území vybudovat sportovní areál. Na základě sdělení likvidátora Státního statku hl. m. Prahy o předběžném projednání bezúplatného převodu pozemku s pracovníky Ministerstva financí ČR a jejich nesouhlasu s bezúplatným převodem, požádalo hlavní město Praha o úplatný převod pozemku. Cena pozemku dle znaleckého posudku č.2148-092/07 je 756.250,- Kč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zemek parc.č. 1054 k.ú. Vokovic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ozemek o výměře 3.729 m</w:t>
      </w:r>
      <w:r>
        <w:rPr>
          <w:vertAlign w:val="superscript"/>
        </w:rPr>
        <w:t>2</w:t>
      </w:r>
      <w:r>
        <w:rPr/>
        <w:t xml:space="preserve"> navazuje na areál Mateřské školy Na dlouhém lánu, jejímž zřizovatelem je Městská část Praha 6. Pozemek byl dříve využíván k zahradničení, ale v současné době jsou zahrádky včetně staveb (chatky, kolny a skleníky) zanedbané, zarostlé kromě neudržovaných ovocných stromů náletovými dřevinami a nesekanou trávou. Pozemkem prochází pěšina a teče místní potůček.. Na základě sdělení likvidátora Státního statku hl. m. Prahy o předběžném projednání bezúplatného převodu pozemku s pracovníky Ministerstva financí ČR a jejich nesouhlasu s bezúplatným převodem, požádalo hlavní město Praha o úplatný převod pozemku. Cena pozemku dle znaleckého posudku č.2149-093/07 je 535.110,- Kč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zemek parc.č. 1568 k.ú. Vinoř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ozemek o výměře 13.452 m</w:t>
      </w:r>
      <w:r>
        <w:rPr>
          <w:vertAlign w:val="superscript"/>
        </w:rPr>
        <w:t>2</w:t>
      </w:r>
      <w:r>
        <w:rPr/>
        <w:t xml:space="preserve"> se nachází v bezprostřední blízkosti Biologického rybníka, který je ve vlastnictví hlavního města Prahy, v ochranném pásmu zvláště chráněného území přírodní rezervace Vinořský park. Pozemek slouží jako cenný nárazníkový pás mezi intenzivně obhospodařovaným polem a Biologickým rybníkem na pozemku parc.č. 1567 k.ú. Vinoř. Na základě sdělení likvidátora Státního statku hl. m. Prahy o předběžném projednání bezúplatného převodu pozemku s pracovníky Ministerstva financí ČR a jejich nesouhlasu s bezúplatným převodem, požádalo hlavní město Praha o úplatný převod pozemku. Cena pozemku dle znaleckého posudku č.2151-093/07 je 267.020,- Kč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286" w:gutter="0" w:header="720" w:top="143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2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32:00Z</dcterms:created>
  <dc:creator>INF</dc:creator>
  <dc:description/>
  <dc:language>en-US</dc:language>
  <cp:lastModifiedBy>INF</cp:lastModifiedBy>
  <cp:lastPrinted>2007-01-11T11:02:00Z</cp:lastPrinted>
  <dcterms:modified xsi:type="dcterms:W3CDTF">2007-10-03T10:01:00Z</dcterms:modified>
  <cp:revision>315</cp:revision>
  <dc:subject/>
  <dc:title>S E Z N A M</dc:title>
</cp:coreProperties>
</file>