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Příloha č. 4 k důvodové zprávě</w:t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93</w:t>
      </w:r>
    </w:p>
    <w:p>
      <w:pPr>
        <w:pStyle w:val="UsnKoho"/>
        <w:rPr/>
      </w:pPr>
      <w:r>
        <w:rPr/>
        <w:t>ze dne  20.11.2007</w:t>
      </w:r>
    </w:p>
    <w:p>
      <w:pPr>
        <w:pStyle w:val="Subjekt"/>
        <w:rPr/>
      </w:pPr>
      <w:r>
        <w:rPr/>
        <w:t xml:space="preserve">k návrhu na poskytnutí neinvestičního transferu obecně prospěšné společnosti PRAHA OLYMPIJSKÁ o.p.s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 přípravě kandidatury hl.m. Prahy na pořádání Letních olympijských her 2016, resp. 2020 uvedenou v příloze č. 1 k důvodové zprávě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poskytnutím neinvestičního transferu obecně prospěšné společnosti PRAHA OLYMPIJSKÁ, o.p.s. ve výši 30 000 tis. Kč na zajištění výdajů spojených s přípravou kandidatury na pořádání LOH v Praze z rozpočtu odboru SMT MHMP kap. 0664, § 3419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návrh na poskytnutí neinvestičního transferu dle bodu I. tohoto usnesení Zastupitelstvu hlavního města Prahy ke schválení</w:t>
      </w:r>
    </w:p>
    <w:p>
      <w:pPr>
        <w:pStyle w:val="Ukol1"/>
        <w:rPr/>
      </w:pPr>
      <w:r>
        <w:rPr/>
        <w:t>Termín: 29.11.200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29A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26:00Z</dcterms:created>
  <dc:creator>Rada</dc:creator>
  <dc:description/>
  <cp:keywords/>
  <dc:language>en-US</dc:language>
  <cp:lastModifiedBy>INF</cp:lastModifiedBy>
  <cp:lastPrinted>2007-11-21T12:42:00Z</cp:lastPrinted>
  <dcterms:modified xsi:type="dcterms:W3CDTF">2007-11-21T11:42:00Z</dcterms:modified>
  <cp:revision>5</cp:revision>
  <dc:subject/>
  <dc:title>NAŘÍZENÍ ŘEDITELE</dc:title>
</cp:coreProperties>
</file>