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5 k usnesení ZHMP č. 11/   ze dne 29.11.2007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4"/>
          <w:szCs w:val="28"/>
          <w:u w:val="single"/>
        </w:rPr>
      </w:pPr>
      <w:r>
        <w:rPr>
          <w:b/>
          <w:bCs/>
          <w:i w:val="false"/>
          <w:iCs w:val="false"/>
          <w:sz w:val="24"/>
          <w:szCs w:val="28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Domov důchodců Prah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řizovací listina příspěvkové organizace hlavního města Prahy Domov důchodců Praha 4   schválená usnesením Rady hlavního města Prahy č. 1574 ze dne 12.12. 2000, ve znění usnesení Zastupitelstva hlavního města Prahy č. č. 30/41 ze dne 31.5. 2001, č. 48/30 ze dne 17.10.2002, se mění a doplňuje tak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ázev příspěvkové organizace se ruší a nově zní tak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,, Domov pro seniory Krč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Znění článku I. se ruší a nově zní takto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„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Zřizovatel :  Hlavní město Praha se sídlem Praha 1, Mariánské nám.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/>
      </w:pPr>
      <w:r>
        <w:rPr/>
        <w:t>Název :         Domov pro seniory Krč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ídlo :           Praha 4, Sulická 1085, PSČ 142 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/>
      </w:pPr>
      <w:r>
        <w:rPr/>
        <w:t>IČO:              70874212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nění článku II. se ruší a nově zní tak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Poskytování pobytových sociálních služeb.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nění článku III. se ruší a nově zní tak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„ </w:t>
      </w:r>
      <w:r>
        <w:rPr/>
        <w:t>III.</w:t>
      </w:r>
    </w:p>
    <w:p>
      <w:pPr>
        <w:pStyle w:val="Heading2"/>
        <w:rPr/>
      </w:pPr>
      <w:r>
        <w:rPr/>
        <w:t>Předmět činn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Poskytování pobytových služeb osobám, které mají sníženou soběstačnost zejména        z důvodu věku, jejichž situace vyžaduje pravidelnou pomoc jiné fyzické osoby.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Cs/>
        </w:rPr>
        <w:t>Poskytování stravování klientům a závodního stravování zaměstnancům.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Znění článku VII. se ruší a nově zní takto 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„ </w:t>
      </w:r>
      <w:r>
        <w:rPr/>
        <w:t>VII.</w:t>
      </w:r>
    </w:p>
    <w:p>
      <w:pPr>
        <w:pStyle w:val="Heading2"/>
        <w:rPr/>
      </w:pPr>
      <w:r>
        <w:rPr/>
        <w:t>Doplňková 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onájem nebytových prostor</w:t>
      </w:r>
    </w:p>
    <w:p>
      <w:pPr>
        <w:pStyle w:val="TextBody"/>
        <w:rPr/>
      </w:pPr>
      <w:r>
        <w:rPr>
          <w:i w:val="false"/>
          <w:iCs w:val="false"/>
        </w:rPr>
        <w:t>2. Hospodářská činnost související s poskytováním sociálních služeb</w:t>
      </w:r>
      <w:r>
        <w:rPr/>
        <w:t>.</w:t>
      </w:r>
      <w:r>
        <w:rPr>
          <w:i w:val="false"/>
          <w:iCs w:val="false"/>
        </w:rPr>
        <w:t>“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Tato změna zřizovací listiny nabývá účinnosti dnem 1.12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9:00Z</dcterms:created>
  <dc:creator>INF</dc:creator>
  <dc:description/>
  <dc:language>en-US</dc:language>
  <cp:lastModifiedBy>INF</cp:lastModifiedBy>
  <dcterms:modified xsi:type="dcterms:W3CDTF">2007-11-19T11:31:00Z</dcterms:modified>
  <cp:revision>2</cp:revision>
  <dc:subject/>
  <dc:title>Příloha č</dc:title>
</cp:coreProperties>
</file>