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Příloha č. 1 k usnesení ZHMP č. ..... ze dne ....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 s nesouhlasným stanoviskem DOS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yjádření pořizovatel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95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6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adotín 2822/6,7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ití území jako zahrádk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2918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hříněves PK 182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108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adotín 2087/2 - část, 2087/10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4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ohnice 625/2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řadov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4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inonice 1347, 1346/1,5,6, 1375/1,4,5,6,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162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je požadována SEA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ohnice 626, 625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obnova bývalého rodinného domu s minimálně nezbytno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lochou pozemku v rámci vyznačených hranic pozemk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97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Dube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ubeč 1502/2,4; 1508/3,4,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ít jako zahrady nebo zahr.osad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126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Velká Chuchl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elká Chuchle 1080/1; 1080/2; 1084/1; 1084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vitalizace území pro rozvoj turistického ruchu, bydlení a služeb ubytovacích a stravovacíc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76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435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 jižní části výstavba rodinného domu, úprava tras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esty a zčásti ponechání stáv.zahra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70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šíře 1837/1; 1837/11-část; "Nad Cibulkami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18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2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Ben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enice 309/2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8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3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stavice 903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01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122,112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94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PK 414/3-12, "U Nové louk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8261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Dolní Chabry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lní Chabry 1316/22, 345/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ýstavba dvou rodinných domů, posun plánované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ybníku a biokoridor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39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Újez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Újezd 606/3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23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odůlky 1251-1260, 1262/1-3, 1263, 1264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jektů k trvalému bydl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43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beneč 1819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kynologického cvičišt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27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Vinoř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noř 1361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ýstavba rodinných domů na jižní 1/3 pozemku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bytek zalesně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778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Troj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roja 1513/1, 1271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85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Koloděj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loděje 621/2, 622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7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Slivene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lyně 322/8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odůlky 2342/102, příp.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41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raník 2806/1,5,6; 2808/6-8; 2812/1,3-9; 3058/1,3; severn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d Jižní spoj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ávající sportovní areál Braní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29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itkovice 241/3, 243/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30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Újez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Újezd 211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ití na obytnou zástavbu, sportovní aktivity a ekol.centru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amísto komunikace v trase JV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789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čná 84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40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, NATUR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348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obchodních objektů se zázemí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30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stivař 1719/1-část, 1719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voj podnikání a okrajově bydl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38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059/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místění jednoho obytného objekt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jedz.komunikac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6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067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25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201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6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Újez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Újezd 608/1, 606/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emístění retenční nádrž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65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Lochkov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ochkov 210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ičlenění k obytné zástavb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5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4341/1-4, při ul.Nad Habrovk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dvou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51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2141, při ul.Pokoj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1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Šeberov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Šeberov 570/4, 572/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okolní výstavby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279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šíře 727/1-5, při ul.Pod Kavalírk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99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inonice 1159/2;1160;1161/1,2;1162;1163;116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ého souboru s vysokým podílem zelen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039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tol 61-část nebo 67,68/1-část; severně od ul.Plzeň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sportovního areálu pro minigolf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861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1036/1;1037;1038/1,3,4,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sportovního areálu pro minigolf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1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Jinonice 1346/2-4,8,9,12-14;1356/1;1359/2-6;1360;1361/1,2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doule-Sever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zástavba s plochami pro sport a rekreac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472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tol 371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sunutí biokoridor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9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inonice 1740;1745;1746/1,2;1748-1752;1755-1760;JV od ul.K Opatřil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ití k trvalému bydlení-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41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Slivene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lyně 386,387,388/2 - část; PK 827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zá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07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2063/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7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dkovičky 118 -část,11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zástavba, vyjmutí z ÚS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5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1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1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2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600"/>
      <w:gridCol w:w="2608"/>
    </w:tblGrid>
    <w:tr>
      <w:trPr/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04:00Z</dcterms:created>
  <dc:creator>Ing. arch. Olga Skálová</dc:creator>
  <dc:description/>
  <dc:language>en-US</dc:language>
  <cp:lastModifiedBy>Ing. arch. Libuše Hadravová</cp:lastModifiedBy>
  <cp:lastPrinted>2007-11-21T11:26:00Z</cp:lastPrinted>
  <dcterms:modified xsi:type="dcterms:W3CDTF">2007-11-21T10:28:00Z</dcterms:modified>
  <cp:revision>11</cp:revision>
  <dc:subject/>
  <dc:title>Příloha č</dc:title>
</cp:coreProperties>
</file>