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207053398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0377281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