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6324421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34308229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92639205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1648321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31203236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860775343"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47071719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063069712"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85832569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5116760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8770366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36771261"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31086293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