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40256027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125096229"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509998254"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335424596"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2062039659"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804072283"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1553339654"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138421356"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1667169821"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920420368"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805381902"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348192944"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889728921"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