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185226931"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1251288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15304130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422081409"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08623664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54729982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226824351"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86708652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286541400"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85857224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928134201"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46186444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75291436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