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935827774"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064821984"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297553026"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917384039"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481733115"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861723125"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539046862"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562003233"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564880746"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022523913"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481455751"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2013647785"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538184122"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641204736"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566645773"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739905314"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968675593"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315087935"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685607920"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2115016912"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443454012"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418623416"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24515104"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