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99261867"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367579301"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709640364"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545726280"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590654572"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84513913"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633907475"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813861060"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877128470"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2010789429"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259216425"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690333685"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732977964"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675708137"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94417763"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2117987277"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2135822297"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1443408415"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450096185"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906598747"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737625699"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650450194"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2097375921"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