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69915821"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26216649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30433532"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31285058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176080844"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61958388"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5970489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46320964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822510194"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961492954"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19462200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3528128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90067638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6921787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81161892"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98730304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5909431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83304800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50327978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956586705"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892610596"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86131808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65469799"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68414018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880035786"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