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1661183129"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1140225159"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893982657"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75619833"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976644196"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672443239"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036869822"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676797114"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955438269"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98451618"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594346487"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1046731806"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997537249"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2124834950"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890633344"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110168389"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169609798"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956143460"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399284461"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914183249"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1665904952"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982437223"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754719919"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689085609"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686374429"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