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567889471"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3783419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19571426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701088829"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63545050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3143280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93462769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08508457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65009403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947763304"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49753304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2954582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983503737"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60927528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952384795"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39517446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78920132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97722256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661464913"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83455095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83099756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85228749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56768566"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485408767"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51433878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