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363353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358182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926705258"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119380122"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628370378"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2074784234"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896588646"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