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8690407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2866480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299185854"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970543508"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614429151"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708297164"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289520869"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