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6139309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7104509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678189139"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33383563"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461359337"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181274153"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116524727"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