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900799244"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18328522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1426141102"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593978051"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1496244374"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984378900"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04324360"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