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7153127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6640254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515220471"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952990079"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516418581"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91863399"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82158619"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