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13188411"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58416740"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629293733"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2127651171"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504147915"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