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595333686"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11529055"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858348114"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868271161"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96301109"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